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192917014"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730387048"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