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U-T Study Group 8, 16-25 November 1993, Temporary Document No. 3028 + D15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794" w:hanging="794"/>
        <w:jc w:val="left"/>
        <w:rPr/>
      </w:pPr>
      <w:r>
        <w:rPr/>
        <w:t>Summary</w:t>
      </w:r>
    </w:p>
    <w:p>
      <w:pPr>
        <w:pStyle w:val="Normal"/>
        <w:bidi w:val="0"/>
        <w:ind w:left="794" w:hanging="0"/>
        <w:jc w:val="left"/>
        <w:rPr/>
      </w:pPr>
      <w:r>
        <w:rPr/>
      </w:r>
    </w:p>
    <w:p>
      <w:pPr>
        <w:pStyle w:val="Normal"/>
        <w:bidi w:val="0"/>
        <w:ind w:left="794" w:hanging="0"/>
        <w:jc w:val="left"/>
        <w:rPr/>
      </w:pPr>
      <w:r>
        <w:rPr/>
        <w:t>This Recommendation defines a protocol operating through the hierarchy of a multipont communication domain.  It specifies the format of protocol messages and procedures governing their exchange over a set of transport connections.  The purpose of the protocol is to implement the Multipoint Communication Service defined by ITU-T Rec. T.122.</w:t>
      </w:r>
    </w:p>
    <w:p>
      <w:pPr>
        <w:pStyle w:val="Normal"/>
        <w:bidi w:val="0"/>
        <w:ind w:left="794" w:hanging="0"/>
        <w:jc w:val="left"/>
        <w:rPr/>
      </w:pPr>
      <w:r>
        <w:rPr/>
      </w:r>
    </w:p>
    <w:p>
      <w:pPr>
        <w:pStyle w:val="Normal"/>
        <w:bidi w:val="0"/>
        <w:spacing w:before="136" w:after="0"/>
        <w:jc w:val="left"/>
        <w:rPr/>
      </w:pPr>
      <w:r>
        <w:rPr/>
      </w:r>
    </w:p>
    <w:p>
      <w:pPr>
        <w:pStyle w:val="Normal"/>
        <w:bidi w:val="0"/>
        <w:spacing w:before="136" w:after="0"/>
        <w:jc w:val="left"/>
        <w:rPr/>
      </w:pPr>
      <w:r>
        <w:rPr/>
      </w:r>
    </w:p>
    <w:p>
      <w:pPr>
        <w:pStyle w:val="RecCCITT"/>
        <w:bidi w:val="0"/>
        <w:spacing w:before="0" w:after="0"/>
        <w:jc w:val="left"/>
        <w:rPr/>
      </w:pPr>
      <w:r>
        <w:rPr/>
        <w:t>DRAFT RECOMMENDATION T.125</w:t>
      </w:r>
    </w:p>
    <w:p>
      <w:pPr>
        <w:pStyle w:val="Normal"/>
        <w:bidi w:val="0"/>
        <w:spacing w:before="136" w:after="0"/>
        <w:jc w:val="left"/>
        <w:rPr/>
      </w:pPr>
      <w:r>
        <w:rPr/>
      </w:r>
    </w:p>
    <w:p>
      <w:pPr>
        <w:pStyle w:val="Normal"/>
        <w:bidi w:val="0"/>
        <w:spacing w:before="136" w:after="0"/>
        <w:jc w:val="left"/>
        <w:rPr/>
      </w:pPr>
      <w:r>
        <w:rPr/>
      </w:r>
    </w:p>
    <w:p>
      <w:pPr>
        <w:pStyle w:val="Title"/>
        <w:bidi w:val="0"/>
        <w:jc w:val="center"/>
        <w:rPr/>
      </w:pPr>
      <w:r>
        <w:rPr/>
        <w:t>MULTIPOINT COMMUNICATION SERVICE</w:t>
        <w:br/>
        <w:t>PROTOCOL SPECIFICATION</w:t>
      </w:r>
    </w:p>
    <w:p>
      <w:pPr>
        <w:pStyle w:val="Heading1aftertitl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cope</w:t>
      </w:r>
    </w:p>
    <w:p>
      <w:pPr>
        <w:pStyle w:val="Normal"/>
        <w:bidi w:val="0"/>
        <w:spacing w:before="136" w:after="0"/>
        <w:jc w:val="left"/>
        <w:rPr/>
      </w:pPr>
      <w:r>
        <w:rPr/>
        <w:t>This Recommendation specifies:</w:t>
      </w:r>
    </w:p>
    <w:p>
      <w:pPr>
        <w:pStyle w:val="Enumlev1"/>
        <w:bidi w:val="0"/>
        <w:ind w:left="1191" w:hanging="397"/>
        <w:jc w:val="left"/>
        <w:rPr/>
      </w:pPr>
      <w:r>
        <w:rPr/>
        <w:t>a.</w:t>
        <w:tab/>
        <w:t>procedures for a single protocol for the transfer of data and control information from one MCS provider to a peer MCS provider;</w:t>
      </w:r>
    </w:p>
    <w:p>
      <w:pPr>
        <w:pStyle w:val="Enumlev1"/>
        <w:bidi w:val="0"/>
        <w:ind w:left="1191" w:hanging="397"/>
        <w:jc w:val="left"/>
        <w:rPr/>
      </w:pPr>
      <w:r>
        <w:rPr/>
        <w:t>b.</w:t>
        <w:tab/>
        <w:t>the structure and encoding of the MCS protocol data units used for the transfer of data and control information.</w:t>
      </w:r>
    </w:p>
    <w:p>
      <w:pPr>
        <w:pStyle w:val="Normal"/>
        <w:bidi w:val="0"/>
        <w:jc w:val="left"/>
        <w:rPr/>
      </w:pPr>
      <w:r>
        <w:rPr/>
        <w:t>The procedures are defined in terms of:</w:t>
      </w:r>
    </w:p>
    <w:p>
      <w:pPr>
        <w:pStyle w:val="Enumlev1"/>
        <w:bidi w:val="0"/>
        <w:ind w:left="1191" w:hanging="397"/>
        <w:jc w:val="left"/>
        <w:rPr/>
      </w:pPr>
      <w:r>
        <w:rPr/>
        <w:t>a.</w:t>
        <w:tab/>
        <w:t>the interactions between peer MCS providers through the exchange of MCS protocol data units;</w:t>
      </w:r>
    </w:p>
    <w:p>
      <w:pPr>
        <w:pStyle w:val="Enumlev1"/>
        <w:bidi w:val="0"/>
        <w:ind w:left="1191" w:hanging="397"/>
        <w:jc w:val="left"/>
        <w:rPr/>
      </w:pPr>
      <w:r>
        <w:rPr/>
        <w:t>b.</w:t>
        <w:tab/>
        <w:t>the interactions between an MCS provider and MCS users through the exchange of MCS primitives;</w:t>
      </w:r>
    </w:p>
    <w:p>
      <w:pPr>
        <w:pStyle w:val="Enumlev1"/>
        <w:bidi w:val="0"/>
        <w:ind w:left="1191" w:hanging="397"/>
        <w:jc w:val="left"/>
        <w:rPr/>
      </w:pPr>
      <w:r>
        <w:rPr/>
        <w:t>c.</w:t>
        <w:tab/>
        <w:t>the interactions between an MCS provider and a transport service provider through the exchange of transport service primitives;</w:t>
      </w:r>
    </w:p>
    <w:p>
      <w:pPr>
        <w:pStyle w:val="Normal"/>
        <w:bidi w:val="0"/>
        <w:jc w:val="left"/>
        <w:rPr/>
      </w:pPr>
      <w:r>
        <w:rPr/>
        <w:t>These procedures are applicable to instances of multipeer communication among systems that support MCS and wish to interconnect in an open systems environment.</w:t>
      </w:r>
    </w:p>
    <w:p>
      <w:pPr>
        <w:pStyle w:val="Heading1"/>
        <w:bidi w:val="0"/>
        <w:ind w:left="794" w:hanging="794"/>
        <w:jc w:val="left"/>
        <w:rPr/>
      </w:pPr>
      <w:r>
        <w:rPr/>
        <w:t>2</w:t>
        <w:tab/>
        <w:t>References</w:t>
      </w:r>
    </w:p>
    <w:p>
      <w:pPr>
        <w:pStyle w:val="Normal"/>
        <w:bidi w:val="0"/>
        <w:jc w:val="left"/>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bidi w:val="0"/>
        <w:ind w:left="1197" w:hanging="403"/>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ITU-T Recommendation T.122 (1993), </w:t>
      </w:r>
      <w:r>
        <w:rPr>
          <w:b w:val="false"/>
          <w:bCs w:val="false"/>
          <w:i/>
          <w:iCs w:val="false"/>
          <w:caps w:val="false"/>
          <w:smallCaps w:val="false"/>
          <w:strike w:val="false"/>
          <w:dstrike w:val="false"/>
          <w:outline w:val="false"/>
          <w:vanish w:val="false"/>
        </w:rPr>
        <w:t>Multipoint Communication Service for audiographics and audio visual conferencing service definition</w:t>
      </w:r>
      <w:r>
        <w:rPr/>
        <w:t>.</w:t>
      </w:r>
    </w:p>
    <w:p>
      <w:pPr>
        <w:pStyle w:val="Enumlev1"/>
        <w:bidi w:val="0"/>
        <w:ind w:left="1197" w:hanging="403"/>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ITU-T Recommendation T.123 (1993), </w:t>
      </w:r>
      <w:r>
        <w:rPr>
          <w:b w:val="false"/>
          <w:bCs w:val="false"/>
          <w:i/>
          <w:iCs w:val="false"/>
          <w:caps w:val="false"/>
          <w:smallCaps w:val="false"/>
          <w:strike w:val="false"/>
          <w:dstrike w:val="false"/>
          <w:outline w:val="false"/>
          <w:vanish w:val="false"/>
        </w:rPr>
        <w:t>Protocol stacks for audiographic and audiovisual teleconference applications</w:t>
      </w:r>
      <w:r>
        <w:rPr/>
        <w:t>.</w:t>
      </w:r>
    </w:p>
    <w:p>
      <w:pPr>
        <w:pStyle w:val="Enumlev1"/>
        <w:bidi w:val="0"/>
        <w:ind w:left="1197" w:hanging="403"/>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CCITT Recommendation X.200 (1988), </w:t>
      </w:r>
      <w:r>
        <w:rPr>
          <w:b w:val="false"/>
          <w:bCs w:val="false"/>
          <w:i/>
          <w:iCs w:val="false"/>
          <w:caps w:val="false"/>
          <w:smallCaps w:val="false"/>
          <w:strike w:val="false"/>
          <w:dstrike w:val="false"/>
          <w:outline w:val="false"/>
          <w:vanish w:val="false"/>
        </w:rPr>
        <w:t>Reference model of Open Systems Interconnection for CCITT applications</w:t>
      </w:r>
      <w:r>
        <w:rPr/>
        <w:t>.</w:t>
      </w:r>
    </w:p>
    <w:p>
      <w:pPr>
        <w:pStyle w:val="Enumlev1"/>
        <w:bidi w:val="0"/>
        <w:ind w:left="1197" w:hanging="403"/>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CCITT Recommendation X.214 (1988), </w:t>
      </w:r>
      <w:r>
        <w:rPr>
          <w:b w:val="false"/>
          <w:bCs w:val="false"/>
          <w:i/>
          <w:iCs w:val="false"/>
          <w:caps w:val="false"/>
          <w:smallCaps w:val="false"/>
          <w:strike w:val="false"/>
          <w:dstrike w:val="false"/>
          <w:outline w:val="false"/>
          <w:vanish w:val="false"/>
        </w:rPr>
        <w:t>Transport service definition for Open Systems Interconnection for CCITT applications</w:t>
      </w:r>
      <w:r>
        <w:rPr/>
        <w:t>.</w:t>
      </w:r>
    </w:p>
    <w:p>
      <w:pPr>
        <w:pStyle w:val="Enumlev1"/>
        <w:bidi w:val="0"/>
        <w:ind w:left="1197" w:hanging="403"/>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CCITT Recommendation X.208 (1988), </w:t>
      </w:r>
      <w:r>
        <w:rPr>
          <w:b w:val="false"/>
          <w:bCs w:val="false"/>
          <w:i/>
          <w:iCs w:val="false"/>
          <w:caps w:val="false"/>
          <w:smallCaps w:val="false"/>
          <w:strike w:val="false"/>
          <w:dstrike w:val="false"/>
          <w:outline w:val="false"/>
          <w:vanish w:val="false"/>
        </w:rPr>
        <w:t>Specification of Abstract Syntax Notation One (ASN.1)</w:t>
      </w:r>
      <w:r>
        <w:rPr/>
        <w:t>.</w:t>
      </w:r>
    </w:p>
    <w:p>
      <w:pPr>
        <w:pStyle w:val="Enumlev1"/>
        <w:bidi w:val="0"/>
        <w:ind w:left="1197" w:hanging="403"/>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CCITT Recommendation X.209 (1988), </w:t>
      </w:r>
      <w:r>
        <w:rPr>
          <w:b w:val="false"/>
          <w:bCs w:val="false"/>
          <w:i/>
          <w:iCs w:val="false"/>
          <w:caps w:val="false"/>
          <w:smallCaps w:val="false"/>
          <w:strike w:val="false"/>
          <w:dstrike w:val="false"/>
          <w:outline w:val="false"/>
          <w:vanish w:val="false"/>
        </w:rPr>
        <w:t>Specification of Basic Encoding Rules for Abstract Syntax Notation One (ASN.1)</w:t>
      </w:r>
      <w:r>
        <w:rPr/>
        <w:t>.</w:t>
      </w:r>
    </w:p>
    <w:p>
      <w:pPr>
        <w:pStyle w:val="Enumlev1"/>
        <w:bidi w:val="0"/>
        <w:ind w:left="1197" w:hanging="403"/>
        <w:jc w:val="left"/>
        <w:rPr/>
      </w:pPr>
      <w:r>
        <w:rPr/>
        <w:tab/>
        <w:t xml:space="preserve">ISO/IEC DIS 8825-2, </w:t>
      </w:r>
      <w:r>
        <w:rPr>
          <w:b w:val="false"/>
          <w:bCs w:val="false"/>
          <w:i/>
          <w:iCs w:val="false"/>
          <w:caps w:val="false"/>
          <w:smallCaps w:val="false"/>
          <w:strike w:val="false"/>
          <w:dstrike w:val="false"/>
          <w:outline w:val="false"/>
          <w:vanish w:val="false"/>
        </w:rPr>
        <w:t>Information Technology – Open Systems Interconnection – Specification of Encoding Rules for Abstract Syntax Notation One (ASN.1) – Part 2: Packed Encoding Rules</w:t>
      </w:r>
    </w:p>
    <w:p>
      <w:pPr>
        <w:pStyle w:val="Heading1"/>
        <w:bidi w:val="0"/>
        <w:ind w:left="792" w:hanging="792"/>
        <w:jc w:val="left"/>
        <w:rPr/>
      </w:pPr>
      <w:r>
        <w:rPr/>
        <w:t>3</w:t>
        <w:tab/>
        <w:t>Definitions</w:t>
      </w:r>
    </w:p>
    <w:p>
      <w:pPr>
        <w:pStyle w:val="Note"/>
        <w:bidi w:val="0"/>
        <w:ind w:left="792" w:hanging="792"/>
        <w:rPr/>
      </w:pPr>
      <w:r>
        <w:rPr/>
        <w:t>NOTE – These definitions make use of the abbreviations defined in clause 4.</w:t>
      </w:r>
    </w:p>
    <w:p>
      <w:pPr>
        <w:pStyle w:val="Normal"/>
        <w:bidi w:val="0"/>
        <w:spacing w:before="136" w:after="0"/>
        <w:jc w:val="left"/>
        <w:rPr/>
      </w:pPr>
      <w:r>
        <w:rPr/>
        <w:t>This specification is based on the concepts developed in CCITT Rec. X.200 and makes use of the following terms defined therein:</w:t>
      </w:r>
    </w:p>
    <w:p>
      <w:pPr>
        <w:pStyle w:val="Enumlev1"/>
        <w:bidi w:val="0"/>
        <w:ind w:left="1197" w:hanging="403"/>
        <w:jc w:val="left"/>
        <w:rPr/>
      </w:pPr>
      <w:r>
        <w:rPr/>
        <w:t>a.</w:t>
        <w:tab/>
        <w:t>flow control</w:t>
      </w:r>
    </w:p>
    <w:p>
      <w:pPr>
        <w:pStyle w:val="Enumlev1"/>
        <w:bidi w:val="0"/>
        <w:ind w:left="1197" w:hanging="403"/>
        <w:jc w:val="left"/>
        <w:rPr/>
      </w:pPr>
      <w:r>
        <w:rPr/>
        <w:t>b.</w:t>
        <w:tab/>
        <w:t>reassembling</w:t>
      </w:r>
    </w:p>
    <w:p>
      <w:pPr>
        <w:pStyle w:val="Enumlev1"/>
        <w:bidi w:val="0"/>
        <w:ind w:left="1197" w:hanging="403"/>
        <w:jc w:val="left"/>
        <w:rPr/>
      </w:pPr>
      <w:r>
        <w:rPr/>
        <w:t>c.</w:t>
        <w:tab/>
        <w:t>recombining</w:t>
      </w:r>
    </w:p>
    <w:p>
      <w:pPr>
        <w:pStyle w:val="Enumlev1"/>
        <w:bidi w:val="0"/>
        <w:ind w:left="1197" w:hanging="403"/>
        <w:jc w:val="left"/>
        <w:rPr/>
      </w:pPr>
      <w:r>
        <w:rPr/>
        <w:t>d.</w:t>
        <w:tab/>
        <w:t>segmenting</w:t>
      </w:r>
    </w:p>
    <w:p>
      <w:pPr>
        <w:pStyle w:val="Enumlev1"/>
        <w:bidi w:val="0"/>
        <w:ind w:left="1197" w:hanging="403"/>
        <w:jc w:val="left"/>
        <w:rPr/>
      </w:pPr>
      <w:r>
        <w:rPr/>
        <w:t>e.</w:t>
        <w:tab/>
        <w:t>sequencing</w:t>
      </w:r>
    </w:p>
    <w:p>
      <w:pPr>
        <w:pStyle w:val="Enumlev1"/>
        <w:bidi w:val="0"/>
        <w:ind w:left="1197" w:hanging="403"/>
        <w:jc w:val="left"/>
        <w:rPr/>
      </w:pPr>
      <w:r>
        <w:rPr/>
        <w:t>f.</w:t>
        <w:tab/>
        <w:t>splitting</w:t>
      </w:r>
    </w:p>
    <w:p>
      <w:pPr>
        <w:pStyle w:val="Enumlev1"/>
        <w:bidi w:val="0"/>
        <w:ind w:left="1197" w:hanging="403"/>
        <w:jc w:val="left"/>
        <w:rPr/>
      </w:pPr>
      <w:r>
        <w:rPr/>
        <w:t>g.</w:t>
        <w:tab/>
        <w:t>transfer syntax</w:t>
      </w:r>
    </w:p>
    <w:p>
      <w:pPr>
        <w:pStyle w:val="Enumlev1"/>
        <w:bidi w:val="0"/>
        <w:ind w:left="1197" w:hanging="403"/>
        <w:jc w:val="left"/>
        <w:rPr/>
      </w:pPr>
      <w:r>
        <w:rPr/>
        <w:t>h.</w:t>
        <w:tab/>
        <w:t>transport connection</w:t>
      </w:r>
    </w:p>
    <w:p>
      <w:pPr>
        <w:pStyle w:val="Enumlev1"/>
        <w:bidi w:val="0"/>
        <w:ind w:left="1197" w:hanging="403"/>
        <w:jc w:val="left"/>
        <w:rPr/>
      </w:pPr>
      <w:r>
        <w:rPr/>
        <w:t>i.</w:t>
        <w:tab/>
        <w:t>transport connection endpoint identifier</w:t>
      </w:r>
    </w:p>
    <w:p>
      <w:pPr>
        <w:pStyle w:val="Enumlev1"/>
        <w:bidi w:val="0"/>
        <w:ind w:left="1197" w:hanging="403"/>
        <w:jc w:val="left"/>
        <w:rPr/>
      </w:pPr>
      <w:r>
        <w:rPr/>
        <w:t>j.</w:t>
        <w:tab/>
        <w:t>transport service</w:t>
      </w:r>
    </w:p>
    <w:p>
      <w:pPr>
        <w:pStyle w:val="Enumlev1"/>
        <w:bidi w:val="0"/>
        <w:ind w:left="1197" w:hanging="403"/>
        <w:jc w:val="left"/>
        <w:rPr/>
      </w:pPr>
      <w:r>
        <w:rPr/>
        <w:t>k.</w:t>
        <w:tab/>
        <w:t>transport service access point</w:t>
      </w:r>
    </w:p>
    <w:p>
      <w:pPr>
        <w:pStyle w:val="Enumlev1"/>
        <w:bidi w:val="0"/>
        <w:ind w:left="1197" w:hanging="403"/>
        <w:jc w:val="left"/>
        <w:rPr/>
      </w:pPr>
      <w:r>
        <w:rPr/>
        <w:t>l.</w:t>
        <w:tab/>
        <w:t>transport service access point address</w:t>
      </w:r>
    </w:p>
    <w:p>
      <w:pPr>
        <w:pStyle w:val="Enumlev1"/>
        <w:bidi w:val="0"/>
        <w:ind w:left="1197" w:hanging="403"/>
        <w:jc w:val="left"/>
        <w:rPr/>
      </w:pPr>
      <w:r>
        <w:rPr/>
        <w:t>m.</w:t>
        <w:tab/>
        <w:t>transport service data unit</w:t>
      </w:r>
    </w:p>
    <w:p>
      <w:pPr>
        <w:pStyle w:val="Normal"/>
        <w:bidi w:val="0"/>
        <w:ind w:left="1197" w:hanging="403"/>
        <w:jc w:val="left"/>
        <w:rPr/>
      </w:pPr>
      <w:r>
        <w:rPr/>
        <w:t>This specification is also based on the concepts developed in ITU-T Rec. T.122 and makes use of the following terms defined therein:</w:t>
      </w:r>
    </w:p>
    <w:p>
      <w:pPr>
        <w:pStyle w:val="Enumlev1"/>
        <w:bidi w:val="0"/>
        <w:ind w:left="1191" w:hanging="397"/>
        <w:jc w:val="left"/>
        <w:rPr/>
      </w:pPr>
      <w:r>
        <w:rPr/>
        <w:t>a.</w:t>
        <w:tab/>
        <w:t>Control MCSAP</w:t>
      </w:r>
    </w:p>
    <w:p>
      <w:pPr>
        <w:pStyle w:val="Enumlev1"/>
        <w:bidi w:val="0"/>
        <w:ind w:left="1191" w:hanging="397"/>
        <w:jc w:val="left"/>
        <w:rPr/>
      </w:pPr>
      <w:r>
        <w:rPr/>
        <w:t>b.</w:t>
        <w:tab/>
        <w:t>MCS attachment</w:t>
      </w:r>
    </w:p>
    <w:p>
      <w:pPr>
        <w:pStyle w:val="Enumlev1"/>
        <w:bidi w:val="0"/>
        <w:ind w:left="1191" w:hanging="397"/>
        <w:jc w:val="left"/>
        <w:rPr/>
      </w:pPr>
      <w:r>
        <w:rPr/>
        <w:t>c.</w:t>
        <w:tab/>
        <w:t>MCS channel</w:t>
      </w:r>
    </w:p>
    <w:p>
      <w:pPr>
        <w:pStyle w:val="Enumlev1"/>
        <w:bidi w:val="0"/>
        <w:ind w:left="1191" w:hanging="397"/>
        <w:jc w:val="left"/>
        <w:rPr/>
      </w:pPr>
      <w:r>
        <w:rPr/>
        <w:t>d.</w:t>
        <w:tab/>
        <w:t>MCS connection</w:t>
      </w:r>
    </w:p>
    <w:p>
      <w:pPr>
        <w:pStyle w:val="Enumlev1"/>
        <w:bidi w:val="0"/>
        <w:ind w:left="1191" w:hanging="397"/>
        <w:jc w:val="left"/>
        <w:rPr/>
      </w:pPr>
      <w:r>
        <w:rPr/>
        <w:t>e.</w:t>
        <w:tab/>
        <w:t>MCS domain</w:t>
      </w:r>
    </w:p>
    <w:p>
      <w:pPr>
        <w:pStyle w:val="Enumlev1"/>
        <w:bidi w:val="0"/>
        <w:ind w:left="1191" w:hanging="397"/>
        <w:jc w:val="left"/>
        <w:rPr/>
      </w:pPr>
      <w:r>
        <w:rPr/>
        <w:t>f.</w:t>
        <w:tab/>
        <w:t>MCS domain selector</w:t>
      </w:r>
    </w:p>
    <w:p>
      <w:pPr>
        <w:pStyle w:val="Enumlev1"/>
        <w:bidi w:val="0"/>
        <w:ind w:left="1191" w:hanging="397"/>
        <w:jc w:val="left"/>
        <w:rPr/>
      </w:pPr>
      <w:r>
        <w:rPr/>
        <w:t>g.</w:t>
        <w:tab/>
        <w:t>MCS private channel</w:t>
      </w:r>
    </w:p>
    <w:p>
      <w:pPr>
        <w:pStyle w:val="Enumlev1"/>
        <w:bidi w:val="0"/>
        <w:ind w:left="1191" w:hanging="397"/>
        <w:jc w:val="left"/>
        <w:rPr/>
      </w:pPr>
      <w:r>
        <w:rPr/>
        <w:t>h.</w:t>
        <w:tab/>
        <w:t>MCS private channel manager</w:t>
      </w:r>
    </w:p>
    <w:p>
      <w:pPr>
        <w:pStyle w:val="Enumlev1"/>
        <w:bidi w:val="0"/>
        <w:ind w:left="1191" w:hanging="397"/>
        <w:jc w:val="left"/>
        <w:rPr/>
      </w:pPr>
      <w:r>
        <w:rPr/>
        <w:t>i.</w:t>
        <w:tab/>
        <w:t>MCS provider</w:t>
      </w:r>
    </w:p>
    <w:p>
      <w:pPr>
        <w:pStyle w:val="Enumlev1"/>
        <w:bidi w:val="0"/>
        <w:ind w:left="1191" w:hanging="397"/>
        <w:jc w:val="left"/>
        <w:rPr/>
      </w:pPr>
      <w:r>
        <w:rPr/>
        <w:t>j.</w:t>
        <w:tab/>
        <w:t>MCS service access point</w:t>
      </w:r>
    </w:p>
    <w:p>
      <w:pPr>
        <w:pStyle w:val="Enumlev1"/>
        <w:bidi w:val="0"/>
        <w:ind w:left="1191" w:hanging="397"/>
        <w:jc w:val="left"/>
        <w:rPr/>
      </w:pPr>
      <w:r>
        <w:rPr/>
        <w:t>k.</w:t>
        <w:tab/>
        <w:t>MCS user</w:t>
      </w:r>
    </w:p>
    <w:p>
      <w:pPr>
        <w:pStyle w:val="Enumlev1"/>
        <w:bidi w:val="0"/>
        <w:ind w:left="1191" w:hanging="397"/>
        <w:jc w:val="left"/>
        <w:rPr/>
      </w:pPr>
      <w:r>
        <w:rPr/>
        <w:t>l.</w:t>
        <w:tab/>
        <w:t>MCS user id</w:t>
      </w:r>
    </w:p>
    <w:p>
      <w:pPr>
        <w:pStyle w:val="Enumlev1"/>
        <w:bidi w:val="0"/>
        <w:ind w:left="1191" w:hanging="397"/>
        <w:jc w:val="left"/>
        <w:rPr/>
      </w:pPr>
      <w:r>
        <w:rPr/>
        <w:t>m.</w:t>
        <w:tab/>
        <w:t>Top MCS provider</w:t>
      </w:r>
    </w:p>
    <w:p>
      <w:pPr>
        <w:pStyle w:val="Normal"/>
        <w:bidi w:val="0"/>
        <w:jc w:val="left"/>
        <w:rPr/>
      </w:pPr>
      <w:r>
        <w:rPr/>
        <w:t>For the purposes of this specification, the following definitions apply.</w:t>
      </w:r>
    </w:p>
    <w:p>
      <w:pPr>
        <w:pStyle w:val="Normal"/>
        <w:bidi w:val="0"/>
        <w:spacing w:before="136" w:after="0"/>
        <w:jc w:val="left"/>
        <w:rPr/>
      </w:pPr>
      <w:r>
        <w:rPr>
          <w:b/>
          <w:bCs w:val="false"/>
          <w:i w:val="false"/>
          <w:iCs w:val="false"/>
          <w:caps w:val="false"/>
          <w:smallCaps w:val="false"/>
          <w:strike w:val="false"/>
          <w:dstrike w:val="false"/>
          <w:outline w:val="false"/>
          <w:vanish w:val="false"/>
        </w:rPr>
        <w:t>3.1</w:t>
        <w:tab/>
        <w:t>MCS service data unit:</w:t>
      </w:r>
      <w:r>
        <w:rPr/>
        <w:t xml:space="preserve">  An amount of MCS user data whose identity is preserved during the transfer from transmitter to receivers.  Specifically, the content of one MCS-SEND-DATA request or one MCS-UNIFORM-SEND-DATA request.</w:t>
      </w:r>
    </w:p>
    <w:p>
      <w:pPr>
        <w:pStyle w:val="Normal"/>
        <w:bidi w:val="0"/>
        <w:spacing w:before="136" w:after="0"/>
        <w:jc w:val="left"/>
        <w:rPr/>
      </w:pPr>
      <w:r>
        <w:rPr>
          <w:b/>
          <w:bCs w:val="false"/>
          <w:i w:val="false"/>
          <w:iCs w:val="false"/>
          <w:caps w:val="false"/>
          <w:smallCaps w:val="false"/>
          <w:strike w:val="false"/>
          <w:dstrike w:val="false"/>
          <w:outline w:val="false"/>
          <w:vanish w:val="false"/>
        </w:rPr>
        <w:t>3.2</w:t>
        <w:tab/>
        <w:t>MCS interface data unit:</w:t>
      </w:r>
      <w:r>
        <w:rPr/>
        <w:t xml:space="preserve">  The unit of information transferred across an MCSAP between an MCS user and an MCS provider in a single interaction.  Each MCS interface data unit contains interface control information and may also contain all or part of an MCS service data unit.</w:t>
      </w:r>
    </w:p>
    <w:p>
      <w:pPr>
        <w:pStyle w:val="Normal"/>
        <w:bidi w:val="0"/>
        <w:spacing w:before="136" w:after="0"/>
        <w:jc w:val="left"/>
        <w:rPr/>
      </w:pPr>
      <w:r>
        <w:rPr>
          <w:b/>
          <w:bCs w:val="false"/>
          <w:i w:val="false"/>
          <w:iCs w:val="false"/>
          <w:caps w:val="false"/>
          <w:smallCaps w:val="false"/>
          <w:strike w:val="false"/>
          <w:dstrike w:val="false"/>
          <w:outline w:val="false"/>
          <w:vanish w:val="false"/>
        </w:rPr>
        <w:t>3.3</w:t>
        <w:tab/>
        <w:t>MCS protocol data unit:</w:t>
      </w:r>
      <w:r>
        <w:rPr/>
        <w:t xml:space="preserve">  A unit of information exchanged in the MCS protocol, consisting of control information transferred between MCS providers to coordinate their joint operation and possibly data transferred on behalf of MCS users to whom they are providing service.</w:t>
      </w:r>
    </w:p>
    <w:p>
      <w:pPr>
        <w:pStyle w:val="Normal"/>
        <w:bidi w:val="0"/>
        <w:spacing w:before="136" w:after="0"/>
        <w:jc w:val="left"/>
        <w:rPr/>
      </w:pPr>
      <w:r>
        <w:rPr>
          <w:b/>
          <w:bCs w:val="false"/>
          <w:i w:val="false"/>
          <w:iCs w:val="false"/>
          <w:caps w:val="false"/>
          <w:smallCaps w:val="false"/>
          <w:strike w:val="false"/>
          <w:dstrike w:val="false"/>
          <w:outline w:val="false"/>
          <w:vanish w:val="false"/>
        </w:rPr>
        <w:t>3.4</w:t>
        <w:tab/>
        <w:t>MCS data transfer priority:</w:t>
      </w:r>
      <w:r>
        <w:rPr/>
        <w:t xml:space="preserve">  One of four levels: top, high, medium, low.  The value is communicated unchanged from transmitter to receivers.  Depending on an MCS domain parameter for the number of distinct data transfer priorities implemented, two or more lowest priorities may receive the same quality of service.</w:t>
      </w:r>
    </w:p>
    <w:p>
      <w:pPr>
        <w:pStyle w:val="Normal"/>
        <w:bidi w:val="0"/>
        <w:spacing w:before="136" w:after="0"/>
        <w:jc w:val="left"/>
        <w:rPr/>
      </w:pPr>
      <w:r>
        <w:rPr>
          <w:b/>
          <w:bCs w:val="false"/>
          <w:i w:val="false"/>
          <w:iCs w:val="false"/>
          <w:caps w:val="false"/>
          <w:smallCaps w:val="false"/>
          <w:strike w:val="false"/>
          <w:dstrike w:val="false"/>
          <w:outline w:val="false"/>
          <w:vanish w:val="false"/>
        </w:rPr>
        <w:t>3.5</w:t>
        <w:tab/>
        <w:t>valid MCSPDU:</w:t>
      </w:r>
      <w:r>
        <w:rPr/>
        <w:t xml:space="preserve"> An MCSPDU whose structure and encoding complies with this specification.</w:t>
      </w:r>
    </w:p>
    <w:p>
      <w:pPr>
        <w:pStyle w:val="Normal"/>
        <w:bidi w:val="0"/>
        <w:spacing w:before="136" w:after="0"/>
        <w:jc w:val="left"/>
        <w:rPr/>
      </w:pPr>
      <w:r>
        <w:rPr>
          <w:b/>
          <w:bCs w:val="false"/>
          <w:i w:val="false"/>
          <w:iCs w:val="false"/>
          <w:caps w:val="false"/>
          <w:smallCaps w:val="false"/>
          <w:strike w:val="false"/>
          <w:dstrike w:val="false"/>
          <w:outline w:val="false"/>
          <w:vanish w:val="false"/>
        </w:rPr>
        <w:t>3.6</w:t>
        <w:tab/>
        <w:t>invalid MCSPDU:</w:t>
      </w:r>
      <w:r>
        <w:rPr/>
        <w:t xml:space="preserve"> An MCSPDU that is not a valid MCSPDU.</w:t>
      </w:r>
    </w:p>
    <w:p>
      <w:pPr>
        <w:pStyle w:val="Normal"/>
        <w:bidi w:val="0"/>
        <w:spacing w:before="136" w:after="0"/>
        <w:jc w:val="left"/>
        <w:rPr/>
      </w:pPr>
      <w:r>
        <w:rPr>
          <w:b/>
          <w:bCs w:val="false"/>
          <w:i w:val="false"/>
          <w:iCs w:val="false"/>
          <w:caps w:val="false"/>
          <w:smallCaps w:val="false"/>
          <w:strike w:val="false"/>
          <w:dstrike w:val="false"/>
          <w:outline w:val="false"/>
          <w:vanish w:val="false"/>
        </w:rPr>
        <w:t>3.7</w:t>
        <w:tab/>
        <w:t>protocol error:</w:t>
      </w:r>
      <w:r>
        <w:rPr/>
        <w:t xml:space="preserve"> Use of an MCSPDU in a manner inconsistent with the procedures of this specification.</w:t>
      </w:r>
    </w:p>
    <w:p>
      <w:pPr>
        <w:pStyle w:val="Normal"/>
        <w:bidi w:val="0"/>
        <w:spacing w:before="136" w:after="0"/>
        <w:jc w:val="left"/>
        <w:rPr/>
      </w:pPr>
      <w:r>
        <w:rPr>
          <w:b/>
          <w:bCs w:val="false"/>
          <w:i w:val="false"/>
          <w:iCs w:val="false"/>
          <w:caps w:val="false"/>
          <w:smallCaps w:val="false"/>
          <w:strike w:val="false"/>
          <w:dstrike w:val="false"/>
          <w:outline w:val="false"/>
          <w:vanish w:val="false"/>
        </w:rPr>
        <w:t>3.8</w:t>
        <w:tab/>
        <w:t>connect MCSPDU:</w:t>
      </w:r>
      <w:r>
        <w:rPr/>
        <w:t xml:space="preserve">  Any one of </w:t>
      </w:r>
      <w:r>
        <w:rPr>
          <w:b/>
          <w:bCs w:val="false"/>
          <w:i w:val="false"/>
          <w:iCs w:val="false"/>
          <w:caps w:val="false"/>
          <w:smallCaps w:val="false"/>
          <w:strike w:val="false"/>
          <w:dstrike w:val="false"/>
          <w:outline w:val="false"/>
          <w:vanish w:val="false"/>
        </w:rPr>
        <w:t>Connect-Initial</w:t>
      </w:r>
      <w:r>
        <w:rPr/>
        <w:t xml:space="preserve">, </w:t>
      </w:r>
      <w:r>
        <w:rPr>
          <w:b/>
          <w:bCs w:val="false"/>
          <w:i w:val="false"/>
          <w:iCs w:val="false"/>
          <w:caps w:val="false"/>
          <w:smallCaps w:val="false"/>
          <w:strike w:val="false"/>
          <w:dstrike w:val="false"/>
          <w:outline w:val="false"/>
          <w:vanish w:val="false"/>
        </w:rPr>
        <w:t>Connect-Response</w:t>
      </w:r>
      <w:r>
        <w:rPr/>
        <w:t xml:space="preserve">, </w:t>
      </w:r>
      <w:r>
        <w:rPr>
          <w:b/>
          <w:bCs w:val="false"/>
          <w:i w:val="false"/>
          <w:iCs w:val="false"/>
          <w:caps w:val="false"/>
          <w:smallCaps w:val="false"/>
          <w:strike w:val="false"/>
          <w:dstrike w:val="false"/>
          <w:outline w:val="false"/>
          <w:vanish w:val="false"/>
        </w:rPr>
        <w:t>Connect-Additional</w:t>
      </w:r>
      <w:r>
        <w:rPr/>
        <w:t xml:space="preserve">, </w:t>
      </w:r>
      <w:r>
        <w:rPr>
          <w:b/>
          <w:bCs w:val="false"/>
          <w:i w:val="false"/>
          <w:iCs w:val="false"/>
          <w:caps w:val="false"/>
          <w:smallCaps w:val="false"/>
          <w:strike w:val="false"/>
          <w:dstrike w:val="false"/>
          <w:outline w:val="false"/>
          <w:vanish w:val="false"/>
        </w:rPr>
        <w:t>Connect-Result</w:t>
      </w:r>
      <w:r>
        <w:rPr/>
        <w:t>.</w:t>
      </w:r>
    </w:p>
    <w:p>
      <w:pPr>
        <w:pStyle w:val="Normal"/>
        <w:bidi w:val="0"/>
        <w:spacing w:before="136" w:after="0"/>
        <w:jc w:val="left"/>
        <w:rPr/>
      </w:pPr>
      <w:r>
        <w:rPr>
          <w:b/>
          <w:bCs w:val="false"/>
          <w:i w:val="false"/>
          <w:iCs w:val="false"/>
          <w:caps w:val="false"/>
          <w:smallCaps w:val="false"/>
          <w:strike w:val="false"/>
          <w:dstrike w:val="false"/>
          <w:outline w:val="false"/>
          <w:vanish w:val="false"/>
        </w:rPr>
        <w:t>3.9</w:t>
        <w:tab/>
        <w:t>domain MCSPDU:</w:t>
      </w:r>
      <w:r>
        <w:rPr/>
        <w:t xml:space="preserve">  Any MCSPDU that is not a connect MCSPDU.</w:t>
      </w:r>
    </w:p>
    <w:p>
      <w:pPr>
        <w:pStyle w:val="Normal"/>
        <w:bidi w:val="0"/>
        <w:spacing w:before="136" w:after="0"/>
        <w:jc w:val="left"/>
        <w:rPr/>
      </w:pPr>
      <w:r>
        <w:rPr>
          <w:b/>
          <w:bCs w:val="false"/>
          <w:i w:val="false"/>
          <w:iCs w:val="false"/>
          <w:caps w:val="false"/>
          <w:smallCaps w:val="false"/>
          <w:strike w:val="false"/>
          <w:dstrike w:val="false"/>
          <w:outline w:val="false"/>
          <w:vanish w:val="false"/>
        </w:rPr>
        <w:t>3.10</w:t>
        <w:tab/>
        <w:t>data MCSPDU:</w:t>
      </w:r>
      <w:r>
        <w:rPr/>
        <w:t xml:space="preserve">  Any one of </w:t>
      </w:r>
      <w:r>
        <w:rPr>
          <w:b/>
          <w:bCs w:val="false"/>
          <w:i w:val="false"/>
          <w:iCs w:val="false"/>
          <w:caps w:val="false"/>
          <w:smallCaps w:val="false"/>
          <w:strike w:val="false"/>
          <w:dstrike w:val="false"/>
          <w:outline w:val="false"/>
          <w:vanish w:val="false"/>
        </w:rPr>
        <w:t>SDrq</w:t>
      </w:r>
      <w:r>
        <w:rPr/>
        <w:t xml:space="preserve">, </w:t>
      </w:r>
      <w:r>
        <w:rPr>
          <w:b/>
          <w:bCs w:val="false"/>
          <w:i w:val="false"/>
          <w:iCs w:val="false"/>
          <w:caps w:val="false"/>
          <w:smallCaps w:val="false"/>
          <w:strike w:val="false"/>
          <w:dstrike w:val="false"/>
          <w:outline w:val="false"/>
          <w:vanish w:val="false"/>
        </w:rPr>
        <w:t>SDin</w:t>
      </w:r>
      <w:r>
        <w:rPr/>
        <w:t xml:space="preserve">, </w:t>
      </w:r>
      <w:r>
        <w:rPr>
          <w:b/>
          <w:bCs w:val="false"/>
          <w:i w:val="false"/>
          <w:iCs w:val="false"/>
          <w:caps w:val="false"/>
          <w:smallCaps w:val="false"/>
          <w:strike w:val="false"/>
          <w:dstrike w:val="false"/>
          <w:outline w:val="false"/>
          <w:vanish w:val="false"/>
        </w:rPr>
        <w:t>USrq</w:t>
      </w:r>
      <w:r>
        <w:rPr/>
        <w:t xml:space="preserve">, </w:t>
      </w:r>
      <w:r>
        <w:rPr>
          <w:b/>
          <w:bCs w:val="false"/>
          <w:i w:val="false"/>
          <w:iCs w:val="false"/>
          <w:caps w:val="false"/>
          <w:smallCaps w:val="false"/>
          <w:strike w:val="false"/>
          <w:dstrike w:val="false"/>
          <w:outline w:val="false"/>
          <w:vanish w:val="false"/>
        </w:rPr>
        <w:t>USin</w:t>
      </w:r>
      <w:r>
        <w:rPr/>
        <w:t>.</w:t>
      </w:r>
    </w:p>
    <w:p>
      <w:pPr>
        <w:pStyle w:val="Normal"/>
        <w:bidi w:val="0"/>
        <w:spacing w:before="136" w:after="0"/>
        <w:jc w:val="left"/>
        <w:rPr/>
      </w:pPr>
      <w:r>
        <w:rPr>
          <w:b/>
          <w:bCs w:val="false"/>
          <w:i w:val="false"/>
          <w:iCs w:val="false"/>
          <w:caps w:val="false"/>
          <w:smallCaps w:val="false"/>
          <w:strike w:val="false"/>
          <w:dstrike w:val="false"/>
          <w:outline w:val="false"/>
          <w:vanish w:val="false"/>
        </w:rPr>
        <w:t>3.11</w:t>
        <w:tab/>
        <w:t>control MCSPDU:</w:t>
      </w:r>
      <w:r>
        <w:rPr/>
        <w:t xml:space="preserve">  Any domain MCSPDU that is not a data MCSPDU.</w:t>
      </w:r>
    </w:p>
    <w:p>
      <w:pPr>
        <w:pStyle w:val="Normal"/>
        <w:bidi w:val="0"/>
        <w:spacing w:before="136" w:after="0"/>
        <w:jc w:val="left"/>
        <w:rPr/>
      </w:pPr>
      <w:r>
        <w:rPr>
          <w:b/>
          <w:bCs w:val="false"/>
          <w:i w:val="false"/>
          <w:iCs w:val="false"/>
          <w:caps w:val="false"/>
          <w:smallCaps w:val="false"/>
          <w:strike w:val="false"/>
          <w:dstrike w:val="false"/>
          <w:outline w:val="false"/>
          <w:vanish w:val="false"/>
        </w:rPr>
        <w:t>3.12</w:t>
        <w:tab/>
        <w:t>initial TC:</w:t>
      </w:r>
      <w:r>
        <w:rPr/>
        <w:t xml:space="preserve">  The first transport connection of an MCS connection, used to exchange control MCSPDUs and data MCSPDUs of top priority.</w:t>
      </w:r>
    </w:p>
    <w:p>
      <w:pPr>
        <w:pStyle w:val="Normal"/>
        <w:bidi w:val="0"/>
        <w:spacing w:before="136" w:after="0"/>
        <w:jc w:val="left"/>
        <w:rPr/>
      </w:pPr>
      <w:r>
        <w:rPr>
          <w:b/>
          <w:bCs w:val="false"/>
          <w:i w:val="false"/>
          <w:iCs w:val="false"/>
          <w:caps w:val="false"/>
          <w:smallCaps w:val="false"/>
          <w:strike w:val="false"/>
          <w:dstrike w:val="false"/>
          <w:outline w:val="false"/>
          <w:vanish w:val="false"/>
        </w:rPr>
        <w:t>3.13</w:t>
        <w:tab/>
        <w:t>additional TC:</w:t>
      </w:r>
      <w:r>
        <w:rPr/>
        <w:t xml:space="preserve">  A subsequent transport connection belonging to an MCS connection, used to exchange data MCSPDUs of lesser priority.</w:t>
      </w:r>
    </w:p>
    <w:p>
      <w:pPr>
        <w:pStyle w:val="Normal"/>
        <w:bidi w:val="0"/>
        <w:spacing w:before="136" w:after="0"/>
        <w:jc w:val="left"/>
        <w:rPr/>
      </w:pPr>
      <w:r>
        <w:rPr>
          <w:b/>
          <w:bCs w:val="false"/>
          <w:i w:val="false"/>
          <w:iCs w:val="false"/>
          <w:caps w:val="false"/>
          <w:smallCaps w:val="false"/>
          <w:strike w:val="false"/>
          <w:dstrike w:val="false"/>
          <w:outline w:val="false"/>
          <w:vanish w:val="false"/>
        </w:rPr>
        <w:t>3.14</w:t>
        <w:tab/>
        <w:t>subtree of an MCS provider</w:t>
      </w:r>
      <w:r>
        <w:rPr/>
        <w:t>:  In the context of an MCS domain, this consists of the MCS provider itself and its MCS attachments plus all MCS providers hierarchically subordinate to it and their MCS attachments.</w:t>
      </w:r>
    </w:p>
    <w:p>
      <w:pPr>
        <w:pStyle w:val="Normal"/>
        <w:bidi w:val="0"/>
        <w:spacing w:before="136" w:after="0"/>
        <w:jc w:val="left"/>
        <w:rPr/>
      </w:pPr>
      <w:r>
        <w:rPr>
          <w:b/>
          <w:bCs w:val="false"/>
          <w:i w:val="false"/>
          <w:iCs w:val="false"/>
          <w:caps w:val="false"/>
          <w:smallCaps w:val="false"/>
          <w:strike w:val="false"/>
          <w:dstrike w:val="false"/>
          <w:outline w:val="false"/>
          <w:vanish w:val="false"/>
        </w:rPr>
        <w:t>3.15</w:t>
        <w:tab/>
        <w:t>height of an MCS provider</w:t>
      </w:r>
      <w:r>
        <w:rPr/>
        <w:t>:  In the context of an MCS domain, this is one more than the maximum height of all hierarchically subordinate MCS providers.  An MCS provider without subordinates has height one.</w:t>
      </w:r>
    </w:p>
    <w:p>
      <w:pPr>
        <w:pStyle w:val="Heading1"/>
        <w:bidi w:val="0"/>
        <w:ind w:left="792" w:hanging="792"/>
        <w:jc w:val="left"/>
        <w:rPr/>
      </w:pPr>
      <w:r>
        <w:rPr/>
        <w:t>4</w:t>
        <w:tab/>
        <w:t>Abbreviations</w:t>
      </w:r>
    </w:p>
    <w:p>
      <w:pPr>
        <w:pStyle w:val="Hanging"/>
        <w:bidi w:val="0"/>
        <w:ind w:left="792" w:hanging="792"/>
        <w:rPr/>
      </w:pPr>
      <w:r>
        <w:rPr/>
        <w:t>MCS</w:t>
        <w:tab/>
        <w:t>Multipoint Communication Service</w:t>
      </w:r>
    </w:p>
    <w:p>
      <w:pPr>
        <w:pStyle w:val="Hanging"/>
        <w:bidi w:val="0"/>
        <w:ind w:left="1980" w:right="360" w:hanging="1170"/>
        <w:jc w:val="both"/>
        <w:rPr/>
      </w:pPr>
      <w:r>
        <w:rPr/>
        <w:t>MCSAP</w:t>
        <w:tab/>
        <w:t>MCS service access point</w:t>
      </w:r>
    </w:p>
    <w:p>
      <w:pPr>
        <w:pStyle w:val="Hanging"/>
        <w:bidi w:val="0"/>
        <w:ind w:left="1980" w:right="360" w:hanging="1170"/>
        <w:jc w:val="both"/>
        <w:rPr/>
      </w:pPr>
      <w:r>
        <w:rPr/>
        <w:t>MCSPDU</w:t>
        <w:tab/>
        <w:t>MCS protocol data unit</w:t>
      </w:r>
    </w:p>
    <w:p>
      <w:pPr>
        <w:pStyle w:val="Hanging"/>
        <w:bidi w:val="0"/>
        <w:ind w:left="1980" w:right="360" w:hanging="1170"/>
        <w:jc w:val="both"/>
        <w:rPr/>
      </w:pPr>
      <w:r>
        <w:rPr/>
        <w:t>TC</w:t>
        <w:tab/>
        <w:t>Transport connection</w:t>
      </w:r>
    </w:p>
    <w:p>
      <w:pPr>
        <w:pStyle w:val="Hanging"/>
        <w:bidi w:val="0"/>
        <w:ind w:left="1980" w:right="360" w:hanging="1170"/>
        <w:jc w:val="both"/>
        <w:rPr/>
      </w:pPr>
      <w:r>
        <w:rPr/>
        <w:t>TS</w:t>
        <w:tab/>
        <w:t>Transport service</w:t>
      </w:r>
    </w:p>
    <w:p>
      <w:pPr>
        <w:pStyle w:val="Hanging"/>
        <w:bidi w:val="0"/>
        <w:ind w:left="1980" w:right="360" w:hanging="1170"/>
        <w:jc w:val="both"/>
        <w:rPr/>
      </w:pPr>
      <w:r>
        <w:rPr/>
        <w:t>TSAP</w:t>
        <w:tab/>
        <w:t>Transport service access point</w:t>
      </w:r>
    </w:p>
    <w:p>
      <w:pPr>
        <w:pStyle w:val="Hanging"/>
        <w:bidi w:val="0"/>
        <w:ind w:left="1980" w:right="360" w:hanging="1170"/>
        <w:jc w:val="both"/>
        <w:rPr/>
      </w:pPr>
      <w:r>
        <w:rPr/>
        <w:t>TSDU</w:t>
        <w:tab/>
        <w:t>Transport service data unit</w:t>
      </w:r>
    </w:p>
    <w:p>
      <w:pPr>
        <w:pStyle w:val="Heading1"/>
        <w:bidi w:val="0"/>
        <w:ind w:left="792" w:hanging="792"/>
        <w:jc w:val="left"/>
        <w:rPr/>
      </w:pPr>
      <w:r>
        <w:rPr/>
        <w:t>5</w:t>
        <w:tab/>
        <w:t>Overview of the MCS protocol</w:t>
      </w:r>
    </w:p>
    <w:p>
      <w:pPr>
        <w:pStyle w:val="Heading2"/>
        <w:bidi w:val="0"/>
        <w:ind w:left="792" w:hanging="792"/>
        <w:jc w:val="left"/>
        <w:rPr/>
      </w:pPr>
      <w:r>
        <w:rPr/>
        <w:t>5.1</w:t>
        <w:tab/>
        <w:t>Model of the MCS layer</w:t>
      </w:r>
    </w:p>
    <w:p>
      <w:pPr>
        <w:pStyle w:val="Normal"/>
        <w:bidi w:val="0"/>
        <w:ind w:left="792" w:hanging="792"/>
        <w:jc w:val="left"/>
        <w:rPr/>
      </w:pPr>
      <w:r>
        <w:rPr/>
        <w:t>An MCS provider communicates with MCS users through an MCSAP by means of the MCS primitives defined in ITU-T Rec. T.122.  These primitives can be the cause or result of MCSPDU exchanges between peer MCS providers using an MCS connection, or they can be the cause or result of actions taken within a single MCS provider.  MCSPDU exchanges occur between MCS providers that host the same MCS domain.</w:t>
      </w:r>
    </w:p>
    <w:p>
      <w:pPr>
        <w:pStyle w:val="Normal"/>
        <w:bidi w:val="0"/>
        <w:spacing w:before="136" w:after="0"/>
        <w:jc w:val="left"/>
        <w:rPr/>
      </w:pPr>
      <w:r>
        <w:rPr/>
        <w:t>An MCS provider can have multiple peers, each reached directly by a different MCS connection or indirectly through a peer MCS provider.  An MCS connection is composed of one or more transport connections, depending on the number of data transfer priorities implemented in an MCS domain.  Protocol exchanges are effected using the services of the transport layer through a pair of TSAPs.</w:t>
      </w:r>
    </w:p>
    <w:p>
      <w:pPr>
        <w:pStyle w:val="Normal"/>
        <w:bidi w:val="0"/>
        <w:spacing w:before="136" w:after="0"/>
        <w:jc w:val="left"/>
        <w:rPr/>
      </w:pPr>
      <w:r>
        <w:rPr/>
        <w:t>This model of the MCS layer is illustrated in Figure 5-1</w:t>
      </w:r>
    </w:p>
    <w:p>
      <w:pPr>
        <w:pStyle w:val="Normal"/>
        <w:bidi w:val="0"/>
        <w:spacing w:before="136" w:after="0"/>
        <w:jc w:val="left"/>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right"/>
        <w:rPr/>
      </w:pPr>
      <w:r>
        <w:rPr/>
        <w:t>T0812640-93</w:t>
      </w:r>
    </w:p>
    <w:p>
      <w:pPr>
        <w:pStyle w:val="Normal"/>
        <w:bidi w:val="0"/>
        <w:jc w:val="right"/>
        <w:rPr/>
      </w:pPr>
      <w:r>
        <w:rPr/>
      </w:r>
    </w:p>
    <w:p>
      <w:pPr>
        <w:pStyle w:val="Figure1"/>
        <w:keepNext w:val="true"/>
        <w:bidi w:val="0"/>
        <w:jc w:val="left"/>
        <w:rPr/>
      </w:pPr>
      <w:r>
        <w:rPr/>
        <w:t>FIGURE 5-1/T.125</w:t>
      </w:r>
    </w:p>
    <w:p>
      <w:pPr>
        <w:pStyle w:val="FigureTitle"/>
        <w:bidi w:val="0"/>
        <w:spacing w:before="0" w:after="480"/>
        <w:jc w:val="left"/>
        <w:rPr/>
      </w:pPr>
      <w:r>
        <w:rPr/>
        <w:t>Model of the MCS layer</w:t>
      </w:r>
    </w:p>
    <w:p>
      <w:pPr>
        <w:pStyle w:val="Heading2"/>
        <w:numPr>
          <w:ilvl w:val="0"/>
          <w:numId w:val="0"/>
        </w:numPr>
        <w:bidi w:val="0"/>
        <w:ind w:left="792" w:hanging="792"/>
        <w:jc w:val="left"/>
        <w:rPr/>
      </w:pPr>
      <w:r>
        <w:rPr/>
      </w:r>
      <w:r>
        <w:br w:type="page"/>
      </w:r>
    </w:p>
    <w:p>
      <w:pPr>
        <w:pStyle w:val="Heading2"/>
        <w:bidi w:val="0"/>
        <w:ind w:left="792" w:hanging="792"/>
        <w:jc w:val="left"/>
        <w:rPr/>
      </w:pPr>
      <w:r>
        <w:rPr/>
        <w:t>5.2</w:t>
        <w:tab/>
        <w:t>Services provided by the MCS layer</w:t>
      </w:r>
    </w:p>
    <w:p>
      <w:pPr>
        <w:pStyle w:val="Normal"/>
        <w:bidi w:val="0"/>
        <w:ind w:left="792" w:hanging="792"/>
        <w:jc w:val="left"/>
        <w:rPr/>
      </w:pPr>
      <w:r>
        <w:rPr/>
        <w:t>The MCS protocol supports the services defined in ITU-T Rec. T.122.  Information is transferred to and from an MCS user using the MCS primitives listed in Table 5-1.</w:t>
      </w:r>
    </w:p>
    <w:p>
      <w:pPr>
        <w:pStyle w:val="Normal"/>
        <w:bidi w:val="0"/>
        <w:spacing w:before="136" w:after="0"/>
        <w:jc w:val="left"/>
        <w:rPr/>
      </w:pPr>
      <w:r>
        <w:rPr/>
      </w:r>
    </w:p>
    <w:p>
      <w:pPr>
        <w:pStyle w:val="Table"/>
        <w:bidi w:val="0"/>
        <w:rPr/>
      </w:pPr>
      <w:r>
        <w:rPr/>
        <w:t>TABLE 5-1/T.125</w:t>
      </w:r>
    </w:p>
    <w:p>
      <w:pPr>
        <w:pStyle w:val="TableTitle"/>
        <w:bidi w:val="0"/>
        <w:jc w:val="left"/>
        <w:rPr/>
      </w:pPr>
      <w:r>
        <w:rPr/>
        <w:t>MCS primitives</w:t>
      </w:r>
    </w:p>
    <w:tbl>
      <w:tblPr>
        <w:tblW w:w="7758" w:type="dxa"/>
        <w:jc w:val="center"/>
        <w:tblInd w:w="0" w:type="dxa"/>
        <w:tblLayout w:type="fixed"/>
        <w:tblCellMar>
          <w:top w:w="0" w:type="dxa"/>
          <w:left w:w="108" w:type="dxa"/>
          <w:bottom w:w="0" w:type="dxa"/>
          <w:right w:w="108" w:type="dxa"/>
        </w:tblCellMar>
      </w:tblPr>
      <w:tblGrid>
        <w:gridCol w:w="1908"/>
        <w:gridCol w:w="3600"/>
        <w:gridCol w:w="2250"/>
      </w:tblGrid>
      <w:tr>
        <w:trPr/>
        <w:tc>
          <w:tcPr>
            <w:tcW w:w="1908" w:type="dxa"/>
            <w:tcBorders>
              <w:top w:val="single" w:sz="6" w:space="0" w:color="000000"/>
              <w:left w:val="single" w:sz="6" w:space="0" w:color="000000"/>
              <w:right w:val="single" w:sz="6" w:space="0" w:color="000000"/>
            </w:tcBorders>
          </w:tcPr>
          <w:p>
            <w:pPr>
              <w:pStyle w:val="TableText"/>
              <w:bidi w:val="0"/>
              <w:spacing w:before="60" w:after="0"/>
              <w:jc w:val="center"/>
              <w:rPr/>
            </w:pPr>
            <w:r>
              <w:rPr/>
              <w:t>Functional Unit</w:t>
            </w:r>
          </w:p>
          <w:p>
            <w:pPr>
              <w:pStyle w:val="TableText"/>
              <w:bidi w:val="0"/>
              <w:spacing w:before="60" w:after="0"/>
              <w:jc w:val="center"/>
              <w:rPr/>
            </w:pPr>
            <w:r>
              <w:rPr/>
            </w:r>
          </w:p>
        </w:tc>
        <w:tc>
          <w:tcPr>
            <w:tcW w:w="3600" w:type="dxa"/>
            <w:tcBorders>
              <w:top w:val="single" w:sz="6" w:space="0" w:color="000000"/>
              <w:left w:val="single" w:sz="6" w:space="0" w:color="000000"/>
              <w:right w:val="single" w:sz="6" w:space="0" w:color="000000"/>
            </w:tcBorders>
          </w:tcPr>
          <w:p>
            <w:pPr>
              <w:pStyle w:val="TableText"/>
              <w:bidi w:val="0"/>
              <w:spacing w:before="60" w:after="0"/>
              <w:jc w:val="center"/>
              <w:rPr/>
            </w:pPr>
            <w:r>
              <w:rPr/>
              <w:t>Primitives</w:t>
            </w:r>
          </w:p>
          <w:p>
            <w:pPr>
              <w:pStyle w:val="TableText"/>
              <w:bidi w:val="0"/>
              <w:spacing w:before="60" w:after="0"/>
              <w:jc w:val="center"/>
              <w:rPr/>
            </w:pPr>
            <w:r>
              <w:rPr/>
            </w:r>
          </w:p>
        </w:tc>
        <w:tc>
          <w:tcPr>
            <w:tcW w:w="2250" w:type="dxa"/>
            <w:tcBorders/>
          </w:tcPr>
          <w:p>
            <w:pPr>
              <w:pStyle w:val="TableText"/>
              <w:bidi w:val="0"/>
              <w:spacing w:before="60" w:after="0"/>
              <w:jc w:val="center"/>
              <w:rPr/>
            </w:pPr>
            <w:r>
              <w:rPr/>
              <w:t>Associated MCSPDUs</w:t>
            </w:r>
          </w:p>
          <w:p>
            <w:pPr>
              <w:pStyle w:val="TableText"/>
              <w:bidi w:val="0"/>
              <w:spacing w:before="60" w:after="0"/>
              <w:jc w:val="center"/>
              <w:rPr/>
            </w:pPr>
            <w:r>
              <w:rPr/>
            </w:r>
          </w:p>
        </w:tc>
      </w:tr>
      <w:tr>
        <w:trPr/>
        <w:tc>
          <w:tcPr>
            <w:tcW w:w="1908" w:type="dxa"/>
            <w:tcBorders>
              <w:top w:val="single" w:sz="6" w:space="0" w:color="000000"/>
              <w:left w:val="single" w:sz="6" w:space="0" w:color="000000"/>
            </w:tcBorders>
          </w:tcPr>
          <w:p>
            <w:pPr>
              <w:pStyle w:val="TableText"/>
              <w:bidi w:val="0"/>
              <w:spacing w:before="60" w:after="0"/>
              <w:jc w:val="left"/>
              <w:rPr/>
            </w:pPr>
            <w:r>
              <w:rPr/>
              <w:t>Domain Management</w:t>
            </w:r>
          </w:p>
          <w:p>
            <w:pPr>
              <w:pStyle w:val="TableText"/>
              <w:bidi w:val="0"/>
              <w:spacing w:before="6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tcBorders>
          </w:tcPr>
          <w:p>
            <w:pPr>
              <w:pStyle w:val="TableText"/>
              <w:bidi w:val="0"/>
              <w:spacing w:before="60" w:after="0"/>
              <w:jc w:val="left"/>
              <w:rPr/>
            </w:pPr>
            <w:r>
              <w:rPr/>
              <w:t>MCS-CONNECT-PROVIDER request</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nitial</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60" w:after="0"/>
              <w:jc w:val="left"/>
              <w:rPr/>
            </w:pPr>
            <w:r>
              <w:rPr/>
              <w:t>MCS-CONNECT-PROVIDER indication</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nitial</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60" w:after="0"/>
              <w:jc w:val="left"/>
              <w:rPr/>
            </w:pPr>
            <w:r>
              <w:rPr/>
              <w:t>MCS-CONNECT-PROVIDER response</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Response</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60" w:after="0"/>
              <w:jc w:val="left"/>
              <w:rPr/>
            </w:pPr>
            <w:r>
              <w:rPr/>
              <w:t>MCS-CONNECT-PROVIDER confirm</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Response</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60" w:after="0"/>
              <w:jc w:val="left"/>
              <w:rPr/>
            </w:pPr>
            <w:r>
              <w:rPr>
                <w:rFonts w:eastAsia="Liberation Serif" w:cs="Liberation Serif"/>
              </w:rPr>
              <w:t xml:space="preserve">     </w:t>
            </w:r>
            <w:r>
              <w:rPr/>
              <w:t>(side effects)</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Additional</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napToGrid w:val="false"/>
              <w:spacing w:before="60" w:after="0"/>
              <w:jc w:val="left"/>
              <w:rPr/>
            </w:pPr>
            <w:r>
              <w:rPr/>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Result</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napToGrid w:val="false"/>
              <w:spacing w:before="60" w:after="0"/>
              <w:jc w:val="left"/>
              <w:rPr/>
            </w:pPr>
            <w:r>
              <w:rPr/>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in EDrq</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napToGrid w:val="false"/>
              <w:spacing w:before="60" w:after="0"/>
              <w:jc w:val="left"/>
              <w:rPr/>
            </w:pPr>
            <w:r>
              <w:rPr/>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rq MCcf PCin</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napToGrid w:val="false"/>
              <w:spacing w:before="60" w:after="0"/>
              <w:jc w:val="left"/>
              <w:rPr/>
            </w:pPr>
            <w:r>
              <w:rPr/>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rq MTcf PTin</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tcBorders>
          </w:tcPr>
          <w:p>
            <w:pPr>
              <w:pStyle w:val="TableText"/>
              <w:bidi w:val="0"/>
              <w:spacing w:before="60" w:after="0"/>
              <w:jc w:val="left"/>
              <w:rPr/>
            </w:pPr>
            <w:r>
              <w:rPr/>
              <w:t>MCS-DISCONNECT-PROVIDER request</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60" w:after="0"/>
              <w:jc w:val="left"/>
              <w:rPr/>
            </w:pPr>
            <w:r>
              <w:rPr/>
              <w:t>MCS-DISCONNECT-PROVIDER indication</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 RJum</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tcBorders>
          </w:tcPr>
          <w:p>
            <w:pPr>
              <w:pStyle w:val="TableText"/>
              <w:bidi w:val="0"/>
              <w:spacing w:before="60" w:after="0"/>
              <w:jc w:val="left"/>
              <w:rPr/>
            </w:pPr>
            <w:r>
              <w:rPr/>
              <w:t>MCS-ATTACH-USER request</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rq</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60" w:after="0"/>
              <w:jc w:val="left"/>
              <w:rPr/>
            </w:pPr>
            <w:r>
              <w:rPr/>
              <w:t>MCS-ATTACH-USER confirm</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cf</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tcBorders>
          </w:tcPr>
          <w:p>
            <w:pPr>
              <w:pStyle w:val="TableText"/>
              <w:bidi w:val="0"/>
              <w:spacing w:before="60" w:after="0"/>
              <w:jc w:val="left"/>
              <w:rPr/>
            </w:pPr>
            <w:r>
              <w:rPr/>
              <w:t>MCS-DETACH-USER request</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q</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60" w:after="0"/>
              <w:jc w:val="left"/>
              <w:rPr/>
            </w:pPr>
            <w:r>
              <w:rPr/>
              <w:t>MCS-DETACH-USER indication</w:t>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in</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napToGrid w:val="false"/>
              <w:spacing w:before="60" w:after="0"/>
              <w:jc w:val="left"/>
              <w:rPr/>
            </w:pPr>
            <w:r>
              <w:rPr/>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cf PCin</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bottom w:val="single" w:sz="6" w:space="0" w:color="000000"/>
              <w:right w:val="single" w:sz="6" w:space="0" w:color="000000"/>
            </w:tcBorders>
          </w:tcPr>
          <w:p>
            <w:pPr>
              <w:pStyle w:val="TableText"/>
              <w:bidi w:val="0"/>
              <w:snapToGrid w:val="false"/>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left"/>
              <w:rPr/>
            </w:pPr>
            <w:r>
              <w:rPr/>
            </w:r>
          </w:p>
          <w:p>
            <w:pPr>
              <w:pStyle w:val="Normal"/>
              <w:bidi w:val="0"/>
              <w:spacing w:before="136" w:after="0"/>
              <w:jc w:val="left"/>
              <w:rPr/>
            </w:pPr>
            <w:r>
              <w:rPr/>
            </w:r>
          </w:p>
        </w:tc>
        <w:tc>
          <w:tcPr>
            <w:tcW w:w="3600" w:type="dxa"/>
            <w:tcBorders>
              <w:left w:val="single" w:sz="6" w:space="0" w:color="000000"/>
              <w:bottom w:val="single" w:sz="6" w:space="0" w:color="000000"/>
              <w:right w:val="single" w:sz="6" w:space="0" w:color="000000"/>
            </w:tcBorders>
          </w:tcPr>
          <w:p>
            <w:pPr>
              <w:pStyle w:val="TableText"/>
              <w:bidi w:val="0"/>
              <w:snapToGrid w:val="false"/>
              <w:spacing w:before="60" w:after="0"/>
              <w:jc w:val="left"/>
              <w:rPr/>
            </w:pPr>
            <w:r>
              <w:rPr/>
            </w:r>
          </w:p>
          <w:p>
            <w:pPr>
              <w:pStyle w:val="TableText"/>
              <w:bidi w:val="0"/>
              <w:spacing w:before="60" w:after="0"/>
              <w:jc w:val="left"/>
              <w:rPr/>
            </w:pPr>
            <w:r>
              <w:rPr/>
            </w:r>
          </w:p>
        </w:tc>
        <w:tc>
          <w:tcPr>
            <w:tcW w:w="2250" w:type="dxa"/>
            <w:tcBorders/>
          </w:tcPr>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cf PTin</w:t>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6" w:space="0" w:color="000000"/>
              <w:right w:val="single" w:sz="6" w:space="0" w:color="000000"/>
            </w:tcBorders>
          </w:tcPr>
          <w:p>
            <w:pPr>
              <w:pStyle w:val="TableText"/>
              <w:bidi w:val="0"/>
              <w:spacing w:before="80" w:after="0"/>
              <w:jc w:val="left"/>
              <w:rPr/>
            </w:pPr>
            <w:r>
              <w:rPr/>
              <w:t>Channel Management</w:t>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CHANNEL-JOIN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J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CHANNEL-JOIN confirm</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Jcf</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CHANNEL-LEAVE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CHANNEL-LEAVE indication</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cf PCin</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CHANNEL-CONVENE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CHANNEL-CONVENE confirm</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cf</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CHANNEL-DISBAND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CHANNEL-DISBAND indication</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cf PCin</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CHANNEL-ADMIT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CHANNEL-ADMIT indication</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in</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CHANNEL-EXPEL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CHANNEL-EXPEL indication</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in CDin</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bottom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bottom w:val="single" w:sz="6" w:space="0" w:color="000000"/>
              <w:right w:val="single" w:sz="6" w:space="0" w:color="000000"/>
            </w:tcBorders>
          </w:tcPr>
          <w:p>
            <w:pPr>
              <w:pStyle w:val="TableText"/>
              <w:bidi w:val="0"/>
              <w:snapToGrid w:val="false"/>
              <w:spacing w:before="80" w:after="0"/>
              <w:jc w:val="left"/>
              <w:rPr/>
            </w:pPr>
            <w:r>
              <w:rPr/>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cf PCin</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6" w:space="0" w:color="000000"/>
              <w:right w:val="single" w:sz="6" w:space="0" w:color="000000"/>
            </w:tcBorders>
          </w:tcPr>
          <w:p>
            <w:pPr>
              <w:pStyle w:val="TableText"/>
              <w:bidi w:val="0"/>
              <w:spacing w:before="80" w:after="0"/>
              <w:jc w:val="left"/>
              <w:rPr/>
            </w:pPr>
            <w:r>
              <w:rPr/>
              <w:t>Data Transfer</w:t>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SEND-DATA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SEND-DATA indication</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in</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UNIFORM-SEND-DATA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bottom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bottom w:val="single" w:sz="6" w:space="0" w:color="000000"/>
              <w:right w:val="single" w:sz="6" w:space="0" w:color="000000"/>
            </w:tcBorders>
          </w:tcPr>
          <w:p>
            <w:pPr>
              <w:pStyle w:val="TableText"/>
              <w:bidi w:val="0"/>
              <w:spacing w:before="80" w:after="0"/>
              <w:jc w:val="left"/>
              <w:rPr/>
            </w:pPr>
            <w:r>
              <w:rPr/>
              <w:t>MCS-UNIFORM-SEND-DATA indication</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Table"/>
        <w:bidi w:val="0"/>
        <w:rPr/>
      </w:pPr>
      <w:r>
        <w:rPr/>
        <w:t>TABLE 5-1/T.125</w:t>
      </w:r>
    </w:p>
    <w:p>
      <w:pPr>
        <w:pStyle w:val="TableTitle"/>
        <w:bidi w:val="0"/>
        <w:jc w:val="left"/>
        <w:rPr/>
      </w:pPr>
      <w:r>
        <w:rPr/>
        <w:t>MCS primitives (concluded)</w:t>
      </w:r>
    </w:p>
    <w:tbl>
      <w:tblPr>
        <w:tblW w:w="7758" w:type="dxa"/>
        <w:jc w:val="center"/>
        <w:tblInd w:w="0" w:type="dxa"/>
        <w:tblLayout w:type="fixed"/>
        <w:tblCellMar>
          <w:top w:w="0" w:type="dxa"/>
          <w:left w:w="108" w:type="dxa"/>
          <w:bottom w:w="0" w:type="dxa"/>
          <w:right w:w="108" w:type="dxa"/>
        </w:tblCellMar>
      </w:tblPr>
      <w:tblGrid>
        <w:gridCol w:w="1908"/>
        <w:gridCol w:w="3600"/>
        <w:gridCol w:w="2250"/>
      </w:tblGrid>
      <w:tr>
        <w:trPr/>
        <w:tc>
          <w:tcPr>
            <w:tcW w:w="1908" w:type="dxa"/>
            <w:tcBorders>
              <w:top w:val="single" w:sz="6" w:space="0" w:color="000000"/>
              <w:left w:val="single" w:sz="6" w:space="0" w:color="000000"/>
              <w:right w:val="single" w:sz="6" w:space="0" w:color="000000"/>
            </w:tcBorders>
          </w:tcPr>
          <w:p>
            <w:pPr>
              <w:pStyle w:val="TableText"/>
              <w:bidi w:val="0"/>
              <w:spacing w:before="80" w:after="0"/>
              <w:jc w:val="center"/>
              <w:rPr/>
            </w:pPr>
            <w:r>
              <w:rPr/>
              <w:t>Functional Unit</w:t>
            </w:r>
          </w:p>
          <w:p>
            <w:pPr>
              <w:pStyle w:val="TableText"/>
              <w:bidi w:val="0"/>
              <w:spacing w:before="80" w:after="0"/>
              <w:jc w:val="center"/>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center"/>
              <w:rPr/>
            </w:pPr>
            <w:r>
              <w:rPr/>
              <w:t>Primitives</w:t>
            </w:r>
          </w:p>
          <w:p>
            <w:pPr>
              <w:pStyle w:val="TableText"/>
              <w:bidi w:val="0"/>
              <w:spacing w:before="80" w:after="0"/>
              <w:jc w:val="center"/>
              <w:rPr/>
            </w:pPr>
            <w:r>
              <w:rPr/>
            </w:r>
          </w:p>
        </w:tc>
        <w:tc>
          <w:tcPr>
            <w:tcW w:w="2250" w:type="dxa"/>
            <w:tcBorders/>
          </w:tcPr>
          <w:p>
            <w:pPr>
              <w:pStyle w:val="TableText"/>
              <w:bidi w:val="0"/>
              <w:spacing w:before="80" w:after="0"/>
              <w:jc w:val="center"/>
              <w:rPr/>
            </w:pPr>
            <w:r>
              <w:rPr/>
              <w:t>Associated MCSPDUs</w:t>
            </w:r>
          </w:p>
          <w:p>
            <w:pPr>
              <w:pStyle w:val="TableText"/>
              <w:bidi w:val="0"/>
              <w:spacing w:before="80" w:after="0"/>
              <w:jc w:val="center"/>
              <w:rPr/>
            </w:pPr>
            <w:r>
              <w:rPr/>
            </w:r>
          </w:p>
        </w:tc>
      </w:tr>
      <w:tr>
        <w:trPr/>
        <w:tc>
          <w:tcPr>
            <w:tcW w:w="1908" w:type="dxa"/>
            <w:tcBorders>
              <w:top w:val="single" w:sz="6" w:space="0" w:color="000000"/>
              <w:left w:val="single" w:sz="6" w:space="0" w:color="000000"/>
              <w:right w:val="single" w:sz="6" w:space="0" w:color="000000"/>
            </w:tcBorders>
          </w:tcPr>
          <w:p>
            <w:pPr>
              <w:pStyle w:val="TableText"/>
              <w:bidi w:val="0"/>
              <w:spacing w:before="80" w:after="0"/>
              <w:jc w:val="left"/>
              <w:rPr/>
            </w:pPr>
            <w:r>
              <w:rPr/>
              <w:t>Token Management</w:t>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TOKEN-GRAB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G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TOKEN-GRAB confirm</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Gcf</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TOKEN-INHIBIT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TOKEN-INHIBIT confirm</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cf</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TOKEN-GIVE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TOKEN-GIVE indication</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in</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TOKEN-GIVE response</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rs</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TOKEN-GIVE confirm</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cf</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TOKEN-PLEASE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TOKEN-PLEASE indication</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in</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TOKEN-RELEASE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right w:val="single" w:sz="6" w:space="0" w:color="000000"/>
            </w:tcBorders>
          </w:tcPr>
          <w:p>
            <w:pPr>
              <w:pStyle w:val="TableText"/>
              <w:bidi w:val="0"/>
              <w:spacing w:before="80" w:after="0"/>
              <w:jc w:val="left"/>
              <w:rPr/>
            </w:pPr>
            <w:r>
              <w:rPr/>
              <w:t>MCS-TOKEN-RELEASE confirm</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cf</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top w:val="single" w:sz="6" w:space="0" w:color="000000"/>
              <w:left w:val="single" w:sz="6" w:space="0" w:color="000000"/>
              <w:right w:val="single" w:sz="6" w:space="0" w:color="000000"/>
            </w:tcBorders>
          </w:tcPr>
          <w:p>
            <w:pPr>
              <w:pStyle w:val="TableText"/>
              <w:bidi w:val="0"/>
              <w:spacing w:before="80" w:after="0"/>
              <w:jc w:val="left"/>
              <w:rPr/>
            </w:pPr>
            <w:r>
              <w:rPr/>
              <w:t>MCS-TOKEN-TEST request</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rq</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left w:val="single" w:sz="6" w:space="0" w:color="000000"/>
              <w:bottom w:val="single" w:sz="6" w:space="0" w:color="000000"/>
              <w:right w:val="single" w:sz="6" w:space="0" w:color="000000"/>
            </w:tcBorders>
          </w:tcPr>
          <w:p>
            <w:pPr>
              <w:pStyle w:val="TableText"/>
              <w:bidi w:val="0"/>
              <w:snapToGrid w:val="false"/>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80" w:after="0"/>
              <w:jc w:val="left"/>
              <w:rPr/>
            </w:pPr>
            <w:r>
              <w:rPr/>
            </w:r>
          </w:p>
          <w:p>
            <w:pPr>
              <w:pStyle w:val="Normal"/>
              <w:bidi w:val="0"/>
              <w:spacing w:before="136" w:after="0"/>
              <w:jc w:val="left"/>
              <w:rPr/>
            </w:pPr>
            <w:r>
              <w:rPr/>
            </w:r>
          </w:p>
        </w:tc>
        <w:tc>
          <w:tcPr>
            <w:tcW w:w="3600" w:type="dxa"/>
            <w:tcBorders>
              <w:left w:val="single" w:sz="6" w:space="0" w:color="000000"/>
              <w:bottom w:val="single" w:sz="6" w:space="0" w:color="000000"/>
              <w:right w:val="single" w:sz="6" w:space="0" w:color="000000"/>
            </w:tcBorders>
          </w:tcPr>
          <w:p>
            <w:pPr>
              <w:pStyle w:val="TableText"/>
              <w:bidi w:val="0"/>
              <w:spacing w:before="80" w:after="0"/>
              <w:jc w:val="left"/>
              <w:rPr/>
            </w:pPr>
            <w:r>
              <w:rPr/>
              <w:t>MCS-TOKEN-TEST confirm</w:t>
            </w:r>
          </w:p>
          <w:p>
            <w:pPr>
              <w:pStyle w:val="TableText"/>
              <w:bidi w:val="0"/>
              <w:spacing w:before="80" w:after="0"/>
              <w:jc w:val="left"/>
              <w:rPr/>
            </w:pPr>
            <w:r>
              <w:rPr/>
            </w:r>
          </w:p>
        </w:tc>
        <w:tc>
          <w:tcPr>
            <w:tcW w:w="2250" w:type="dxa"/>
            <w:tcBorders/>
          </w:tcPr>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cf</w:t>
            </w:r>
          </w:p>
          <w:p>
            <w:pPr>
              <w:pStyle w:val="TableText"/>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ind w:left="792" w:hanging="792"/>
        <w:jc w:val="left"/>
        <w:rPr/>
      </w:pPr>
      <w:r>
        <w:rPr/>
        <w:t>5.3</w:t>
        <w:tab/>
        <w:t>Services assumed from the transport layer</w:t>
      </w:r>
    </w:p>
    <w:p>
      <w:pPr>
        <w:pStyle w:val="Normal"/>
        <w:bidi w:val="0"/>
        <w:ind w:left="792" w:hanging="792"/>
        <w:jc w:val="left"/>
        <w:rPr/>
      </w:pPr>
      <w:r>
        <w:rPr/>
        <w:t>The MCS protocol assumes the use of a subset of the connection-oriented transport service defined in CCITT Rec. X.214.  Information is transferred to and from a TS provider by the primitives listed in Table 5-2.</w:t>
      </w:r>
    </w:p>
    <w:p>
      <w:pPr>
        <w:pStyle w:val="Normal"/>
        <w:bidi w:val="0"/>
        <w:spacing w:before="136" w:after="0"/>
        <w:jc w:val="left"/>
        <w:rPr/>
      </w:pPr>
      <w:r>
        <w:rPr/>
      </w:r>
    </w:p>
    <w:p>
      <w:pPr>
        <w:pStyle w:val="Table"/>
        <w:bidi w:val="0"/>
        <w:rPr/>
      </w:pPr>
      <w:r>
        <w:rPr/>
        <w:t>TABLE 5-2/T.125</w:t>
      </w:r>
    </w:p>
    <w:p>
      <w:pPr>
        <w:pStyle w:val="TableTitle"/>
        <w:bidi w:val="0"/>
        <w:jc w:val="left"/>
        <w:rPr/>
      </w:pPr>
      <w:r>
        <w:rPr/>
        <w:t>Transport service primitives</w:t>
      </w:r>
    </w:p>
    <w:tbl>
      <w:tblPr>
        <w:tblW w:w="7056" w:type="dxa"/>
        <w:jc w:val="center"/>
        <w:tblInd w:w="0" w:type="dxa"/>
        <w:tblLayout w:type="fixed"/>
        <w:tblCellMar>
          <w:top w:w="0" w:type="dxa"/>
          <w:left w:w="108" w:type="dxa"/>
          <w:bottom w:w="0" w:type="dxa"/>
          <w:right w:w="108" w:type="dxa"/>
        </w:tblCellMar>
      </w:tblPr>
      <w:tblGrid>
        <w:gridCol w:w="457"/>
        <w:gridCol w:w="2855"/>
        <w:gridCol w:w="720"/>
        <w:gridCol w:w="1395"/>
        <w:gridCol w:w="909"/>
        <w:gridCol w:w="720"/>
      </w:tblGrid>
      <w:tr>
        <w:trPr/>
        <w:tc>
          <w:tcPr>
            <w:tcW w:w="3312" w:type="dxa"/>
            <w:gridSpan w:val="2"/>
            <w:tcBorders>
              <w:top w:val="single" w:sz="6" w:space="0" w:color="000000"/>
              <w:left w:val="single" w:sz="6" w:space="0" w:color="000000"/>
              <w:right w:val="single" w:sz="6" w:space="0" w:color="000000"/>
            </w:tcBorders>
          </w:tcPr>
          <w:p>
            <w:pPr>
              <w:pStyle w:val="TableText"/>
              <w:bidi w:val="0"/>
              <w:spacing w:before="142" w:after="142"/>
              <w:jc w:val="center"/>
              <w:rPr/>
            </w:pPr>
            <w:r>
              <w:rPr/>
              <w:t>Primitives</w:t>
            </w:r>
          </w:p>
          <w:p>
            <w:pPr>
              <w:pStyle w:val="TableText"/>
              <w:bidi w:val="0"/>
              <w:spacing w:before="142" w:after="142"/>
              <w:jc w:val="center"/>
              <w:rPr/>
            </w:pPr>
            <w:r>
              <w:rPr/>
            </w:r>
          </w:p>
        </w:tc>
        <w:tc>
          <w:tcPr>
            <w:tcW w:w="720" w:type="dxa"/>
            <w:tcBorders>
              <w:top w:val="single" w:sz="6" w:space="0" w:color="000000"/>
              <w:left w:val="single" w:sz="6" w:space="0" w:color="000000"/>
              <w:right w:val="single" w:sz="6" w:space="0" w:color="000000"/>
            </w:tcBorders>
          </w:tcPr>
          <w:p>
            <w:pPr>
              <w:pStyle w:val="TableText"/>
              <w:bidi w:val="0"/>
              <w:spacing w:before="142" w:after="142"/>
              <w:jc w:val="center"/>
              <w:rPr/>
            </w:pPr>
            <w:r>
              <w:rPr/>
              <w:t>Use</w:t>
            </w:r>
          </w:p>
          <w:p>
            <w:pPr>
              <w:pStyle w:val="TableText"/>
              <w:bidi w:val="0"/>
              <w:spacing w:before="142" w:after="142"/>
              <w:jc w:val="center"/>
              <w:rPr/>
            </w:pPr>
            <w:r>
              <w:rPr/>
            </w:r>
          </w:p>
        </w:tc>
        <w:tc>
          <w:tcPr>
            <w:tcW w:w="2304" w:type="dxa"/>
            <w:gridSpan w:val="2"/>
            <w:tcBorders>
              <w:top w:val="single" w:sz="6" w:space="0" w:color="000000"/>
              <w:left w:val="single" w:sz="6" w:space="0" w:color="000000"/>
              <w:right w:val="single" w:sz="6" w:space="0" w:color="000000"/>
            </w:tcBorders>
          </w:tcPr>
          <w:p>
            <w:pPr>
              <w:pStyle w:val="TableText"/>
              <w:bidi w:val="0"/>
              <w:spacing w:before="142" w:after="142"/>
              <w:jc w:val="center"/>
              <w:rPr/>
            </w:pPr>
            <w:r>
              <w:rPr/>
              <w:t>Parameters</w:t>
            </w:r>
          </w:p>
          <w:p>
            <w:pPr>
              <w:pStyle w:val="TableText"/>
              <w:bidi w:val="0"/>
              <w:spacing w:before="142" w:after="142"/>
              <w:jc w:val="center"/>
              <w:rPr/>
            </w:pPr>
            <w:r>
              <w:rPr/>
            </w:r>
          </w:p>
        </w:tc>
        <w:tc>
          <w:tcPr>
            <w:tcW w:w="720" w:type="dxa"/>
            <w:tcBorders/>
          </w:tcPr>
          <w:p>
            <w:pPr>
              <w:pStyle w:val="TableText"/>
              <w:bidi w:val="0"/>
              <w:spacing w:before="142" w:after="142"/>
              <w:jc w:val="center"/>
              <w:rPr/>
            </w:pPr>
            <w:r>
              <w:rPr/>
              <w:t>Use</w:t>
            </w:r>
          </w:p>
          <w:p>
            <w:pPr>
              <w:pStyle w:val="TableText"/>
              <w:bidi w:val="0"/>
              <w:spacing w:before="142" w:after="142"/>
              <w:jc w:val="center"/>
              <w:rPr/>
            </w:pPr>
            <w:r>
              <w:rPr/>
            </w:r>
          </w:p>
        </w:tc>
      </w:tr>
      <w:tr>
        <w:trPr/>
        <w:tc>
          <w:tcPr>
            <w:tcW w:w="3312"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T-CONNECT request</w:t>
            </w:r>
          </w:p>
          <w:p>
            <w:pPr>
              <w:pStyle w:val="TableText"/>
              <w:bidi w:val="0"/>
              <w:spacing w:before="142" w:after="0"/>
              <w:jc w:val="left"/>
              <w:rPr/>
            </w:pPr>
            <w:r>
              <w:rPr/>
            </w:r>
          </w:p>
          <w:p>
            <w:pPr>
              <w:pStyle w:val="Normal"/>
              <w:bidi w:val="0"/>
              <w:spacing w:before="136" w:after="0"/>
              <w:jc w:val="left"/>
              <w:rPr/>
            </w:pPr>
            <w:r>
              <w:rPr/>
            </w:r>
          </w:p>
        </w:tc>
        <w:tc>
          <w:tcPr>
            <w:tcW w:w="720" w:type="dxa"/>
            <w:tcBorders>
              <w:top w:val="single" w:sz="6" w:space="0" w:color="000000"/>
              <w:left w:val="single" w:sz="6" w:space="0" w:color="000000"/>
              <w:right w:val="single" w:sz="6" w:space="0" w:color="000000"/>
            </w:tcBorders>
          </w:tcPr>
          <w:p>
            <w:pPr>
              <w:pStyle w:val="TableText"/>
              <w:bidi w:val="0"/>
              <w:spacing w:before="142" w:after="0"/>
              <w:jc w:val="center"/>
              <w:rPr/>
            </w:pPr>
            <w:r>
              <w:rPr/>
              <w:t>X</w:t>
            </w:r>
          </w:p>
          <w:p>
            <w:pPr>
              <w:pStyle w:val="TableText"/>
              <w:bidi w:val="0"/>
              <w:spacing w:before="142" w:after="0"/>
              <w:jc w:val="center"/>
              <w:rPr/>
            </w:pPr>
            <w:r>
              <w:rPr/>
            </w:r>
          </w:p>
        </w:tc>
        <w:tc>
          <w:tcPr>
            <w:tcW w:w="2304"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Called address</w:t>
            </w:r>
          </w:p>
          <w:p>
            <w:pPr>
              <w:pStyle w:val="TableText"/>
              <w:bidi w:val="0"/>
              <w:spacing w:before="142" w:after="0"/>
              <w:jc w:val="left"/>
              <w:rPr/>
            </w:pPr>
            <w:r>
              <w:rPr/>
            </w:r>
          </w:p>
        </w:tc>
        <w:tc>
          <w:tcPr>
            <w:tcW w:w="720" w:type="dxa"/>
            <w:tcBorders/>
          </w:tcPr>
          <w:p>
            <w:pPr>
              <w:pStyle w:val="TableText"/>
              <w:bidi w:val="0"/>
              <w:spacing w:before="142" w:after="0"/>
              <w:jc w:val="center"/>
              <w:rPr/>
            </w:pPr>
            <w:r>
              <w:rPr/>
              <w:t>X</w:t>
            </w:r>
          </w:p>
          <w:p>
            <w:pPr>
              <w:pStyle w:val="TableText"/>
              <w:bidi w:val="0"/>
              <w:spacing w:before="142" w:after="0"/>
              <w:jc w:val="center"/>
              <w:rPr/>
            </w:pPr>
            <w:r>
              <w:rPr/>
            </w:r>
          </w:p>
        </w:tc>
      </w:tr>
      <w:tr>
        <w:trPr/>
        <w:tc>
          <w:tcPr>
            <w:tcW w:w="3312" w:type="dxa"/>
            <w:gridSpan w:val="2"/>
            <w:tcBorders>
              <w:left w:val="single" w:sz="6" w:space="0" w:color="000000"/>
              <w:right w:val="single" w:sz="6" w:space="0" w:color="000000"/>
            </w:tcBorders>
          </w:tcPr>
          <w:p>
            <w:pPr>
              <w:pStyle w:val="TableText"/>
              <w:bidi w:val="0"/>
              <w:spacing w:before="0" w:after="0"/>
              <w:jc w:val="left"/>
              <w:rPr/>
            </w:pPr>
            <w:r>
              <w:rPr/>
              <w:t>T-CONNECT indication</w:t>
            </w:r>
          </w:p>
          <w:p>
            <w:pPr>
              <w:pStyle w:val="TableText"/>
              <w:bidi w:val="0"/>
              <w:spacing w:before="0" w:after="0"/>
              <w:jc w:val="left"/>
              <w:rPr/>
            </w:pPr>
            <w:r>
              <w:rPr/>
            </w:r>
          </w:p>
          <w:p>
            <w:pPr>
              <w:pStyle w:val="Normal"/>
              <w:bidi w:val="0"/>
              <w:spacing w:before="136" w:after="0"/>
              <w:jc w:val="left"/>
              <w:rPr/>
            </w:pPr>
            <w:r>
              <w:rPr/>
            </w:r>
          </w:p>
        </w:tc>
        <w:tc>
          <w:tcPr>
            <w:tcW w:w="720"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2304" w:type="dxa"/>
            <w:gridSpan w:val="2"/>
            <w:tcBorders>
              <w:left w:val="single" w:sz="6" w:space="0" w:color="000000"/>
              <w:right w:val="single" w:sz="6" w:space="0" w:color="000000"/>
            </w:tcBorders>
          </w:tcPr>
          <w:p>
            <w:pPr>
              <w:pStyle w:val="TableText"/>
              <w:bidi w:val="0"/>
              <w:spacing w:before="0" w:after="0"/>
              <w:jc w:val="left"/>
              <w:rPr/>
            </w:pPr>
            <w:r>
              <w:rPr/>
              <w:t>Calling address</w:t>
            </w:r>
          </w:p>
          <w:p>
            <w:pPr>
              <w:pStyle w:val="TableText"/>
              <w:bidi w:val="0"/>
              <w:spacing w:before="0" w:after="0"/>
              <w:jc w:val="left"/>
              <w:rPr/>
            </w:pPr>
            <w:r>
              <w:rPr/>
            </w:r>
          </w:p>
        </w:tc>
        <w:tc>
          <w:tcPr>
            <w:tcW w:w="720" w:type="dxa"/>
            <w:tcBorders/>
          </w:tcPr>
          <w:p>
            <w:pPr>
              <w:pStyle w:val="TableText"/>
              <w:bidi w:val="0"/>
              <w:spacing w:before="0" w:after="0"/>
              <w:jc w:val="center"/>
              <w:rPr/>
            </w:pPr>
            <w:r>
              <w:rPr/>
              <w:t>X</w:t>
            </w:r>
          </w:p>
          <w:p>
            <w:pPr>
              <w:pStyle w:val="TableText"/>
              <w:bidi w:val="0"/>
              <w:spacing w:before="0" w:after="0"/>
              <w:jc w:val="center"/>
              <w:rPr/>
            </w:pPr>
            <w:r>
              <w:rPr/>
            </w:r>
          </w:p>
        </w:tc>
      </w:tr>
      <w:tr>
        <w:trPr/>
        <w:tc>
          <w:tcPr>
            <w:tcW w:w="3312" w:type="dxa"/>
            <w:gridSpan w:val="2"/>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left"/>
              <w:rPr/>
            </w:pPr>
            <w:r>
              <w:rPr/>
            </w:r>
          </w:p>
        </w:tc>
        <w:tc>
          <w:tcPr>
            <w:tcW w:w="720"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2304" w:type="dxa"/>
            <w:gridSpan w:val="2"/>
            <w:tcBorders>
              <w:left w:val="single" w:sz="6" w:space="0" w:color="000000"/>
              <w:right w:val="single" w:sz="6" w:space="0" w:color="000000"/>
            </w:tcBorders>
          </w:tcPr>
          <w:p>
            <w:pPr>
              <w:pStyle w:val="TableText"/>
              <w:bidi w:val="0"/>
              <w:spacing w:before="0" w:after="0"/>
              <w:jc w:val="left"/>
              <w:rPr/>
            </w:pPr>
            <w:r>
              <w:rPr/>
              <w:t>Expedited data option</w:t>
            </w:r>
          </w:p>
          <w:p>
            <w:pPr>
              <w:pStyle w:val="TableText"/>
              <w:bidi w:val="0"/>
              <w:spacing w:before="0" w:after="0"/>
              <w:jc w:val="left"/>
              <w:rPr/>
            </w:pPr>
            <w:r>
              <w:rPr/>
            </w:r>
          </w:p>
        </w:tc>
        <w:tc>
          <w:tcPr>
            <w:tcW w:w="720" w:type="dxa"/>
            <w:tcBorders/>
          </w:tcPr>
          <w:p>
            <w:pPr>
              <w:pStyle w:val="TableText"/>
              <w:bidi w:val="0"/>
              <w:spacing w:before="0" w:after="0"/>
              <w:jc w:val="center"/>
              <w:rPr/>
            </w:pPr>
            <w:r>
              <w:rPr/>
              <w:t>-</w:t>
            </w:r>
          </w:p>
          <w:p>
            <w:pPr>
              <w:pStyle w:val="TableText"/>
              <w:bidi w:val="0"/>
              <w:spacing w:before="0" w:after="0"/>
              <w:jc w:val="center"/>
              <w:rPr/>
            </w:pPr>
            <w:r>
              <w:rPr/>
            </w:r>
          </w:p>
        </w:tc>
      </w:tr>
      <w:tr>
        <w:trPr/>
        <w:tc>
          <w:tcPr>
            <w:tcW w:w="3312" w:type="dxa"/>
            <w:gridSpan w:val="2"/>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left"/>
              <w:rPr/>
            </w:pPr>
            <w:r>
              <w:rPr/>
            </w:r>
          </w:p>
        </w:tc>
        <w:tc>
          <w:tcPr>
            <w:tcW w:w="720"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2304" w:type="dxa"/>
            <w:gridSpan w:val="2"/>
            <w:tcBorders>
              <w:left w:val="single" w:sz="6" w:space="0" w:color="000000"/>
              <w:right w:val="single" w:sz="6" w:space="0" w:color="000000"/>
            </w:tcBorders>
          </w:tcPr>
          <w:p>
            <w:pPr>
              <w:pStyle w:val="TableText"/>
              <w:bidi w:val="0"/>
              <w:spacing w:before="0" w:after="0"/>
              <w:jc w:val="left"/>
              <w:rPr/>
            </w:pPr>
            <w:r>
              <w:rPr/>
              <w:t>Quality of service</w:t>
            </w:r>
          </w:p>
          <w:p>
            <w:pPr>
              <w:pStyle w:val="TableText"/>
              <w:bidi w:val="0"/>
              <w:spacing w:before="0" w:after="0"/>
              <w:jc w:val="left"/>
              <w:rPr/>
            </w:pPr>
            <w:r>
              <w:rPr/>
            </w:r>
          </w:p>
        </w:tc>
        <w:tc>
          <w:tcPr>
            <w:tcW w:w="720" w:type="dxa"/>
            <w:tcBorders/>
          </w:tcPr>
          <w:p>
            <w:pPr>
              <w:pStyle w:val="TableText"/>
              <w:bidi w:val="0"/>
              <w:spacing w:before="0" w:after="0"/>
              <w:jc w:val="center"/>
              <w:rPr/>
            </w:pPr>
            <w:r>
              <w:rPr/>
              <w:t>X</w:t>
            </w:r>
          </w:p>
          <w:p>
            <w:pPr>
              <w:pStyle w:val="TableText"/>
              <w:bidi w:val="0"/>
              <w:spacing w:before="0" w:after="0"/>
              <w:jc w:val="center"/>
              <w:rPr/>
            </w:pPr>
            <w:r>
              <w:rPr/>
            </w:r>
          </w:p>
        </w:tc>
      </w:tr>
      <w:tr>
        <w:trPr/>
        <w:tc>
          <w:tcPr>
            <w:tcW w:w="3312" w:type="dxa"/>
            <w:gridSpan w:val="2"/>
            <w:tcBorders>
              <w:left w:val="single" w:sz="6" w:space="0" w:color="000000"/>
              <w:right w:val="single" w:sz="6" w:space="0" w:color="000000"/>
            </w:tcBorders>
          </w:tcPr>
          <w:p>
            <w:pPr>
              <w:pStyle w:val="TableText"/>
              <w:bidi w:val="0"/>
              <w:snapToGrid w:val="false"/>
              <w:spacing w:before="0" w:after="100"/>
              <w:jc w:val="left"/>
              <w:rPr/>
            </w:pPr>
            <w:r>
              <w:rPr/>
            </w:r>
          </w:p>
          <w:p>
            <w:pPr>
              <w:pStyle w:val="TableText"/>
              <w:bidi w:val="0"/>
              <w:spacing w:before="0" w:after="100"/>
              <w:jc w:val="left"/>
              <w:rPr/>
            </w:pPr>
            <w:r>
              <w:rPr/>
            </w:r>
          </w:p>
          <w:p>
            <w:pPr>
              <w:pStyle w:val="Normal"/>
              <w:bidi w:val="0"/>
              <w:spacing w:before="136" w:after="0"/>
              <w:jc w:val="left"/>
              <w:rPr/>
            </w:pPr>
            <w:r>
              <w:rPr/>
            </w:r>
          </w:p>
        </w:tc>
        <w:tc>
          <w:tcPr>
            <w:tcW w:w="720" w:type="dxa"/>
            <w:tcBorders>
              <w:left w:val="single" w:sz="6" w:space="0" w:color="000000"/>
              <w:right w:val="single" w:sz="6" w:space="0" w:color="000000"/>
            </w:tcBorders>
          </w:tcPr>
          <w:p>
            <w:pPr>
              <w:pStyle w:val="TableText"/>
              <w:bidi w:val="0"/>
              <w:snapToGrid w:val="false"/>
              <w:spacing w:before="0" w:after="100"/>
              <w:jc w:val="center"/>
              <w:rPr/>
            </w:pPr>
            <w:r>
              <w:rPr/>
            </w:r>
          </w:p>
          <w:p>
            <w:pPr>
              <w:pStyle w:val="TableText"/>
              <w:bidi w:val="0"/>
              <w:spacing w:before="0" w:after="100"/>
              <w:jc w:val="center"/>
              <w:rPr/>
            </w:pPr>
            <w:r>
              <w:rPr/>
            </w:r>
          </w:p>
        </w:tc>
        <w:tc>
          <w:tcPr>
            <w:tcW w:w="2304" w:type="dxa"/>
            <w:gridSpan w:val="2"/>
            <w:tcBorders>
              <w:left w:val="single" w:sz="6" w:space="0" w:color="000000"/>
              <w:right w:val="single" w:sz="6" w:space="0" w:color="000000"/>
            </w:tcBorders>
          </w:tcPr>
          <w:p>
            <w:pPr>
              <w:pStyle w:val="TableText"/>
              <w:bidi w:val="0"/>
              <w:spacing w:before="0" w:after="100"/>
              <w:jc w:val="left"/>
              <w:rPr/>
            </w:pPr>
            <w:r>
              <w:rPr/>
              <w:t>TS user-data</w:t>
            </w:r>
          </w:p>
          <w:p>
            <w:pPr>
              <w:pStyle w:val="TableText"/>
              <w:bidi w:val="0"/>
              <w:spacing w:before="0" w:after="100"/>
              <w:jc w:val="left"/>
              <w:rPr/>
            </w:pPr>
            <w:r>
              <w:rPr/>
            </w:r>
          </w:p>
        </w:tc>
        <w:tc>
          <w:tcPr>
            <w:tcW w:w="720" w:type="dxa"/>
            <w:tcBorders/>
          </w:tcPr>
          <w:p>
            <w:pPr>
              <w:pStyle w:val="TableText"/>
              <w:bidi w:val="0"/>
              <w:spacing w:before="0" w:after="100"/>
              <w:jc w:val="center"/>
              <w:rPr/>
            </w:pPr>
            <w:r>
              <w:rPr/>
              <w:t>-</w:t>
            </w:r>
          </w:p>
          <w:p>
            <w:pPr>
              <w:pStyle w:val="TableText"/>
              <w:bidi w:val="0"/>
              <w:spacing w:before="0" w:after="100"/>
              <w:jc w:val="center"/>
              <w:rPr/>
            </w:pPr>
            <w:r>
              <w:rPr/>
            </w:r>
          </w:p>
        </w:tc>
      </w:tr>
      <w:tr>
        <w:trPr/>
        <w:tc>
          <w:tcPr>
            <w:tcW w:w="3312"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T-CONNECT response</w:t>
            </w:r>
          </w:p>
          <w:p>
            <w:pPr>
              <w:pStyle w:val="TableText"/>
              <w:bidi w:val="0"/>
              <w:spacing w:before="142" w:after="0"/>
              <w:jc w:val="left"/>
              <w:rPr/>
            </w:pPr>
            <w:r>
              <w:rPr/>
            </w:r>
          </w:p>
          <w:p>
            <w:pPr>
              <w:pStyle w:val="Normal"/>
              <w:bidi w:val="0"/>
              <w:spacing w:before="136" w:after="0"/>
              <w:jc w:val="left"/>
              <w:rPr/>
            </w:pPr>
            <w:r>
              <w:rPr/>
            </w:r>
          </w:p>
        </w:tc>
        <w:tc>
          <w:tcPr>
            <w:tcW w:w="720" w:type="dxa"/>
            <w:tcBorders>
              <w:top w:val="single" w:sz="6" w:space="0" w:color="000000"/>
              <w:left w:val="single" w:sz="6" w:space="0" w:color="000000"/>
              <w:right w:val="single" w:sz="6" w:space="0" w:color="000000"/>
            </w:tcBorders>
          </w:tcPr>
          <w:p>
            <w:pPr>
              <w:pStyle w:val="TableText"/>
              <w:bidi w:val="0"/>
              <w:spacing w:before="142" w:after="0"/>
              <w:jc w:val="center"/>
              <w:rPr/>
            </w:pPr>
            <w:r>
              <w:rPr/>
              <w:t>X</w:t>
            </w:r>
          </w:p>
          <w:p>
            <w:pPr>
              <w:pStyle w:val="TableText"/>
              <w:bidi w:val="0"/>
              <w:spacing w:before="142" w:after="0"/>
              <w:jc w:val="center"/>
              <w:rPr/>
            </w:pPr>
            <w:r>
              <w:rPr/>
            </w:r>
          </w:p>
        </w:tc>
        <w:tc>
          <w:tcPr>
            <w:tcW w:w="2304"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Responding address</w:t>
            </w:r>
          </w:p>
          <w:p>
            <w:pPr>
              <w:pStyle w:val="TableText"/>
              <w:bidi w:val="0"/>
              <w:spacing w:before="142" w:after="0"/>
              <w:jc w:val="left"/>
              <w:rPr/>
            </w:pPr>
            <w:r>
              <w:rPr/>
            </w:r>
          </w:p>
        </w:tc>
        <w:tc>
          <w:tcPr>
            <w:tcW w:w="720" w:type="dxa"/>
            <w:tcBorders/>
          </w:tcPr>
          <w:p>
            <w:pPr>
              <w:pStyle w:val="TableText"/>
              <w:bidi w:val="0"/>
              <w:spacing w:before="142" w:after="0"/>
              <w:jc w:val="center"/>
              <w:rPr/>
            </w:pPr>
            <w:r>
              <w:rPr/>
              <w:t>-</w:t>
            </w:r>
          </w:p>
          <w:p>
            <w:pPr>
              <w:pStyle w:val="TableText"/>
              <w:bidi w:val="0"/>
              <w:spacing w:before="142" w:after="0"/>
              <w:jc w:val="center"/>
              <w:rPr/>
            </w:pPr>
            <w:r>
              <w:rPr/>
            </w:r>
          </w:p>
        </w:tc>
      </w:tr>
      <w:tr>
        <w:trPr/>
        <w:tc>
          <w:tcPr>
            <w:tcW w:w="3312" w:type="dxa"/>
            <w:gridSpan w:val="2"/>
            <w:tcBorders>
              <w:left w:val="single" w:sz="6" w:space="0" w:color="000000"/>
              <w:right w:val="single" w:sz="6" w:space="0" w:color="000000"/>
            </w:tcBorders>
          </w:tcPr>
          <w:p>
            <w:pPr>
              <w:pStyle w:val="TableText"/>
              <w:bidi w:val="0"/>
              <w:spacing w:before="0" w:after="0"/>
              <w:jc w:val="left"/>
              <w:rPr/>
            </w:pPr>
            <w:r>
              <w:rPr/>
              <w:t>T-CONNECT confirm</w:t>
            </w:r>
          </w:p>
          <w:p>
            <w:pPr>
              <w:pStyle w:val="TableText"/>
              <w:bidi w:val="0"/>
              <w:spacing w:before="0" w:after="0"/>
              <w:jc w:val="left"/>
              <w:rPr/>
            </w:pPr>
            <w:r>
              <w:rPr/>
            </w:r>
          </w:p>
          <w:p>
            <w:pPr>
              <w:pStyle w:val="Normal"/>
              <w:bidi w:val="0"/>
              <w:spacing w:before="136" w:after="0"/>
              <w:jc w:val="left"/>
              <w:rPr/>
            </w:pPr>
            <w:r>
              <w:rPr/>
            </w:r>
          </w:p>
        </w:tc>
        <w:tc>
          <w:tcPr>
            <w:tcW w:w="720"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2304" w:type="dxa"/>
            <w:gridSpan w:val="2"/>
            <w:tcBorders>
              <w:left w:val="single" w:sz="6" w:space="0" w:color="000000"/>
              <w:right w:val="single" w:sz="6" w:space="0" w:color="000000"/>
            </w:tcBorders>
          </w:tcPr>
          <w:p>
            <w:pPr>
              <w:pStyle w:val="TableText"/>
              <w:bidi w:val="0"/>
              <w:spacing w:before="0" w:after="0"/>
              <w:jc w:val="left"/>
              <w:rPr/>
            </w:pPr>
            <w:r>
              <w:rPr/>
              <w:t>Expedited data option</w:t>
            </w:r>
          </w:p>
          <w:p>
            <w:pPr>
              <w:pStyle w:val="TableText"/>
              <w:bidi w:val="0"/>
              <w:spacing w:before="0" w:after="0"/>
              <w:jc w:val="left"/>
              <w:rPr/>
            </w:pPr>
            <w:r>
              <w:rPr/>
            </w:r>
          </w:p>
        </w:tc>
        <w:tc>
          <w:tcPr>
            <w:tcW w:w="720" w:type="dxa"/>
            <w:tcBorders/>
          </w:tcPr>
          <w:p>
            <w:pPr>
              <w:pStyle w:val="TableText"/>
              <w:bidi w:val="0"/>
              <w:spacing w:before="0" w:after="0"/>
              <w:jc w:val="center"/>
              <w:rPr/>
            </w:pPr>
            <w:r>
              <w:rPr/>
              <w:t>-</w:t>
            </w:r>
          </w:p>
          <w:p>
            <w:pPr>
              <w:pStyle w:val="TableText"/>
              <w:bidi w:val="0"/>
              <w:spacing w:before="0" w:after="0"/>
              <w:jc w:val="center"/>
              <w:rPr/>
            </w:pPr>
            <w:r>
              <w:rPr/>
            </w:r>
          </w:p>
        </w:tc>
      </w:tr>
      <w:tr>
        <w:trPr/>
        <w:tc>
          <w:tcPr>
            <w:tcW w:w="3312" w:type="dxa"/>
            <w:gridSpan w:val="2"/>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left"/>
              <w:rPr/>
            </w:pPr>
            <w:r>
              <w:rPr/>
            </w:r>
          </w:p>
        </w:tc>
        <w:tc>
          <w:tcPr>
            <w:tcW w:w="720"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2304" w:type="dxa"/>
            <w:gridSpan w:val="2"/>
            <w:tcBorders>
              <w:left w:val="single" w:sz="6" w:space="0" w:color="000000"/>
              <w:right w:val="single" w:sz="6" w:space="0" w:color="000000"/>
            </w:tcBorders>
          </w:tcPr>
          <w:p>
            <w:pPr>
              <w:pStyle w:val="TableText"/>
              <w:bidi w:val="0"/>
              <w:spacing w:before="0" w:after="0"/>
              <w:jc w:val="left"/>
              <w:rPr/>
            </w:pPr>
            <w:r>
              <w:rPr/>
              <w:t>Quality of service</w:t>
            </w:r>
          </w:p>
          <w:p>
            <w:pPr>
              <w:pStyle w:val="TableText"/>
              <w:bidi w:val="0"/>
              <w:spacing w:before="0" w:after="0"/>
              <w:jc w:val="left"/>
              <w:rPr/>
            </w:pPr>
            <w:r>
              <w:rPr/>
            </w:r>
          </w:p>
        </w:tc>
        <w:tc>
          <w:tcPr>
            <w:tcW w:w="720" w:type="dxa"/>
            <w:tcBorders/>
          </w:tcPr>
          <w:p>
            <w:pPr>
              <w:pStyle w:val="TableText"/>
              <w:bidi w:val="0"/>
              <w:spacing w:before="0" w:after="0"/>
              <w:jc w:val="center"/>
              <w:rPr/>
            </w:pPr>
            <w:r>
              <w:rPr/>
              <w:t>X</w:t>
            </w:r>
          </w:p>
          <w:p>
            <w:pPr>
              <w:pStyle w:val="TableText"/>
              <w:bidi w:val="0"/>
              <w:spacing w:before="0" w:after="0"/>
              <w:jc w:val="center"/>
              <w:rPr/>
            </w:pPr>
            <w:r>
              <w:rPr/>
            </w:r>
          </w:p>
        </w:tc>
      </w:tr>
      <w:tr>
        <w:trPr/>
        <w:tc>
          <w:tcPr>
            <w:tcW w:w="3312" w:type="dxa"/>
            <w:gridSpan w:val="2"/>
            <w:tcBorders>
              <w:left w:val="single" w:sz="6" w:space="0" w:color="000000"/>
              <w:right w:val="single" w:sz="6" w:space="0" w:color="000000"/>
            </w:tcBorders>
          </w:tcPr>
          <w:p>
            <w:pPr>
              <w:pStyle w:val="TableText"/>
              <w:bidi w:val="0"/>
              <w:snapToGrid w:val="false"/>
              <w:spacing w:before="0" w:after="100"/>
              <w:jc w:val="left"/>
              <w:rPr/>
            </w:pPr>
            <w:r>
              <w:rPr/>
            </w:r>
          </w:p>
          <w:p>
            <w:pPr>
              <w:pStyle w:val="TableText"/>
              <w:bidi w:val="0"/>
              <w:spacing w:before="0" w:after="100"/>
              <w:jc w:val="left"/>
              <w:rPr/>
            </w:pPr>
            <w:r>
              <w:rPr/>
            </w:r>
          </w:p>
          <w:p>
            <w:pPr>
              <w:pStyle w:val="Normal"/>
              <w:bidi w:val="0"/>
              <w:spacing w:before="136" w:after="0"/>
              <w:jc w:val="left"/>
              <w:rPr/>
            </w:pPr>
            <w:r>
              <w:rPr/>
            </w:r>
          </w:p>
        </w:tc>
        <w:tc>
          <w:tcPr>
            <w:tcW w:w="720" w:type="dxa"/>
            <w:tcBorders>
              <w:left w:val="single" w:sz="6" w:space="0" w:color="000000"/>
              <w:right w:val="single" w:sz="6" w:space="0" w:color="000000"/>
            </w:tcBorders>
          </w:tcPr>
          <w:p>
            <w:pPr>
              <w:pStyle w:val="TableText"/>
              <w:bidi w:val="0"/>
              <w:snapToGrid w:val="false"/>
              <w:spacing w:before="0" w:after="100"/>
              <w:jc w:val="center"/>
              <w:rPr/>
            </w:pPr>
            <w:r>
              <w:rPr/>
            </w:r>
          </w:p>
          <w:p>
            <w:pPr>
              <w:pStyle w:val="TableText"/>
              <w:bidi w:val="0"/>
              <w:spacing w:before="0" w:after="100"/>
              <w:jc w:val="center"/>
              <w:rPr/>
            </w:pPr>
            <w:r>
              <w:rPr/>
            </w:r>
          </w:p>
        </w:tc>
        <w:tc>
          <w:tcPr>
            <w:tcW w:w="2304" w:type="dxa"/>
            <w:gridSpan w:val="2"/>
            <w:tcBorders>
              <w:left w:val="single" w:sz="6" w:space="0" w:color="000000"/>
              <w:right w:val="single" w:sz="6" w:space="0" w:color="000000"/>
            </w:tcBorders>
          </w:tcPr>
          <w:p>
            <w:pPr>
              <w:pStyle w:val="TableText"/>
              <w:bidi w:val="0"/>
              <w:spacing w:before="0" w:after="100"/>
              <w:jc w:val="left"/>
              <w:rPr/>
            </w:pPr>
            <w:r>
              <w:rPr/>
              <w:t>TS user-data</w:t>
            </w:r>
          </w:p>
          <w:p>
            <w:pPr>
              <w:pStyle w:val="TableText"/>
              <w:bidi w:val="0"/>
              <w:spacing w:before="0" w:after="100"/>
              <w:jc w:val="left"/>
              <w:rPr/>
            </w:pPr>
            <w:r>
              <w:rPr/>
            </w:r>
          </w:p>
        </w:tc>
        <w:tc>
          <w:tcPr>
            <w:tcW w:w="720" w:type="dxa"/>
            <w:tcBorders/>
          </w:tcPr>
          <w:p>
            <w:pPr>
              <w:pStyle w:val="TableText"/>
              <w:bidi w:val="0"/>
              <w:spacing w:before="0" w:after="100"/>
              <w:jc w:val="center"/>
              <w:rPr/>
            </w:pPr>
            <w:r>
              <w:rPr/>
              <w:t>-</w:t>
            </w:r>
          </w:p>
          <w:p>
            <w:pPr>
              <w:pStyle w:val="TableText"/>
              <w:bidi w:val="0"/>
              <w:spacing w:before="0" w:after="100"/>
              <w:jc w:val="center"/>
              <w:rPr/>
            </w:pPr>
            <w:r>
              <w:rPr/>
            </w:r>
          </w:p>
        </w:tc>
      </w:tr>
      <w:tr>
        <w:trPr/>
        <w:tc>
          <w:tcPr>
            <w:tcW w:w="3312"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T-DATA request</w:t>
            </w:r>
          </w:p>
          <w:p>
            <w:pPr>
              <w:pStyle w:val="TableText"/>
              <w:bidi w:val="0"/>
              <w:spacing w:before="142" w:after="0"/>
              <w:jc w:val="left"/>
              <w:rPr/>
            </w:pPr>
            <w:r>
              <w:rPr/>
            </w:r>
          </w:p>
          <w:p>
            <w:pPr>
              <w:pStyle w:val="Normal"/>
              <w:bidi w:val="0"/>
              <w:spacing w:before="136" w:after="0"/>
              <w:jc w:val="left"/>
              <w:rPr/>
            </w:pPr>
            <w:r>
              <w:rPr/>
            </w:r>
          </w:p>
        </w:tc>
        <w:tc>
          <w:tcPr>
            <w:tcW w:w="720" w:type="dxa"/>
            <w:tcBorders>
              <w:top w:val="single" w:sz="6" w:space="0" w:color="000000"/>
              <w:left w:val="single" w:sz="6" w:space="0" w:color="000000"/>
              <w:right w:val="single" w:sz="6" w:space="0" w:color="000000"/>
            </w:tcBorders>
          </w:tcPr>
          <w:p>
            <w:pPr>
              <w:pStyle w:val="TableText"/>
              <w:bidi w:val="0"/>
              <w:spacing w:before="142" w:after="0"/>
              <w:jc w:val="center"/>
              <w:rPr/>
            </w:pPr>
            <w:r>
              <w:rPr/>
              <w:t>X</w:t>
            </w:r>
          </w:p>
          <w:p>
            <w:pPr>
              <w:pStyle w:val="TableText"/>
              <w:bidi w:val="0"/>
              <w:spacing w:before="142" w:after="0"/>
              <w:jc w:val="center"/>
              <w:rPr/>
            </w:pPr>
            <w:r>
              <w:rPr/>
            </w:r>
          </w:p>
        </w:tc>
        <w:tc>
          <w:tcPr>
            <w:tcW w:w="2304"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TS user-data</w:t>
            </w:r>
          </w:p>
          <w:p>
            <w:pPr>
              <w:pStyle w:val="TableText"/>
              <w:bidi w:val="0"/>
              <w:spacing w:before="142" w:after="0"/>
              <w:jc w:val="left"/>
              <w:rPr/>
            </w:pPr>
            <w:r>
              <w:rPr/>
            </w:r>
          </w:p>
        </w:tc>
        <w:tc>
          <w:tcPr>
            <w:tcW w:w="720" w:type="dxa"/>
            <w:tcBorders/>
          </w:tcPr>
          <w:p>
            <w:pPr>
              <w:pStyle w:val="TableText"/>
              <w:bidi w:val="0"/>
              <w:spacing w:before="142" w:after="0"/>
              <w:jc w:val="center"/>
              <w:rPr/>
            </w:pPr>
            <w:r>
              <w:rPr/>
              <w:t>X</w:t>
            </w:r>
          </w:p>
          <w:p>
            <w:pPr>
              <w:pStyle w:val="TableText"/>
              <w:bidi w:val="0"/>
              <w:spacing w:before="142" w:after="0"/>
              <w:jc w:val="center"/>
              <w:rPr/>
            </w:pPr>
            <w:r>
              <w:rPr/>
            </w:r>
          </w:p>
        </w:tc>
      </w:tr>
      <w:tr>
        <w:trPr/>
        <w:tc>
          <w:tcPr>
            <w:tcW w:w="3312" w:type="dxa"/>
            <w:gridSpan w:val="2"/>
            <w:tcBorders>
              <w:left w:val="single" w:sz="6" w:space="0" w:color="000000"/>
              <w:right w:val="single" w:sz="6" w:space="0" w:color="000000"/>
            </w:tcBorders>
          </w:tcPr>
          <w:p>
            <w:pPr>
              <w:pStyle w:val="TableText"/>
              <w:bidi w:val="0"/>
              <w:spacing w:before="0" w:after="100"/>
              <w:jc w:val="left"/>
              <w:rPr/>
            </w:pPr>
            <w:r>
              <w:rPr/>
              <w:t>T-DATA indication</w:t>
            </w:r>
          </w:p>
          <w:p>
            <w:pPr>
              <w:pStyle w:val="TableText"/>
              <w:bidi w:val="0"/>
              <w:spacing w:before="0" w:after="100"/>
              <w:jc w:val="left"/>
              <w:rPr/>
            </w:pPr>
            <w:r>
              <w:rPr/>
            </w:r>
          </w:p>
          <w:p>
            <w:pPr>
              <w:pStyle w:val="Normal"/>
              <w:bidi w:val="0"/>
              <w:spacing w:before="136" w:after="0"/>
              <w:jc w:val="left"/>
              <w:rPr/>
            </w:pPr>
            <w:r>
              <w:rPr/>
            </w:r>
          </w:p>
        </w:tc>
        <w:tc>
          <w:tcPr>
            <w:tcW w:w="720" w:type="dxa"/>
            <w:tcBorders>
              <w:left w:val="single" w:sz="6" w:space="0" w:color="000000"/>
              <w:right w:val="single" w:sz="6" w:space="0" w:color="000000"/>
            </w:tcBorders>
          </w:tcPr>
          <w:p>
            <w:pPr>
              <w:pStyle w:val="TableText"/>
              <w:bidi w:val="0"/>
              <w:spacing w:before="0" w:after="100"/>
              <w:jc w:val="center"/>
              <w:rPr/>
            </w:pPr>
            <w:r>
              <w:rPr/>
              <w:t>X</w:t>
            </w:r>
          </w:p>
          <w:p>
            <w:pPr>
              <w:pStyle w:val="TableText"/>
              <w:bidi w:val="0"/>
              <w:spacing w:before="0" w:after="100"/>
              <w:jc w:val="center"/>
              <w:rPr/>
            </w:pPr>
            <w:r>
              <w:rPr/>
            </w:r>
          </w:p>
        </w:tc>
        <w:tc>
          <w:tcPr>
            <w:tcW w:w="2304" w:type="dxa"/>
            <w:gridSpan w:val="2"/>
            <w:tcBorders>
              <w:left w:val="single" w:sz="6" w:space="0" w:color="000000"/>
              <w:right w:val="single" w:sz="6" w:space="0" w:color="000000"/>
            </w:tcBorders>
          </w:tcPr>
          <w:p>
            <w:pPr>
              <w:pStyle w:val="TableText"/>
              <w:bidi w:val="0"/>
              <w:snapToGrid w:val="false"/>
              <w:spacing w:before="0" w:after="100"/>
              <w:jc w:val="left"/>
              <w:rPr/>
            </w:pPr>
            <w:r>
              <w:rPr/>
            </w:r>
          </w:p>
          <w:p>
            <w:pPr>
              <w:pStyle w:val="TableText"/>
              <w:bidi w:val="0"/>
              <w:spacing w:before="0" w:after="100"/>
              <w:jc w:val="left"/>
              <w:rPr/>
            </w:pPr>
            <w:r>
              <w:rPr/>
            </w:r>
          </w:p>
        </w:tc>
        <w:tc>
          <w:tcPr>
            <w:tcW w:w="720" w:type="dxa"/>
            <w:tcBorders/>
          </w:tcPr>
          <w:p>
            <w:pPr>
              <w:pStyle w:val="TableText"/>
              <w:bidi w:val="0"/>
              <w:snapToGrid w:val="false"/>
              <w:spacing w:before="0" w:after="100"/>
              <w:jc w:val="center"/>
              <w:rPr/>
            </w:pPr>
            <w:r>
              <w:rPr/>
            </w:r>
          </w:p>
          <w:p>
            <w:pPr>
              <w:pStyle w:val="TableText"/>
              <w:bidi w:val="0"/>
              <w:spacing w:before="0" w:after="100"/>
              <w:jc w:val="center"/>
              <w:rPr/>
            </w:pPr>
            <w:r>
              <w:rPr/>
            </w:r>
          </w:p>
        </w:tc>
      </w:tr>
      <w:tr>
        <w:trPr/>
        <w:tc>
          <w:tcPr>
            <w:tcW w:w="3312"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T-EXPEDITED-DATA request</w:t>
            </w:r>
          </w:p>
          <w:p>
            <w:pPr>
              <w:pStyle w:val="TableText"/>
              <w:bidi w:val="0"/>
              <w:spacing w:before="142" w:after="0"/>
              <w:jc w:val="left"/>
              <w:rPr/>
            </w:pPr>
            <w:r>
              <w:rPr/>
            </w:r>
          </w:p>
          <w:p>
            <w:pPr>
              <w:pStyle w:val="Normal"/>
              <w:bidi w:val="0"/>
              <w:spacing w:before="136" w:after="0"/>
              <w:jc w:val="left"/>
              <w:rPr/>
            </w:pPr>
            <w:r>
              <w:rPr/>
            </w:r>
          </w:p>
        </w:tc>
        <w:tc>
          <w:tcPr>
            <w:tcW w:w="720" w:type="dxa"/>
            <w:tcBorders>
              <w:top w:val="single" w:sz="6" w:space="0" w:color="000000"/>
              <w:left w:val="single" w:sz="6" w:space="0" w:color="000000"/>
              <w:right w:val="single" w:sz="6" w:space="0" w:color="000000"/>
            </w:tcBorders>
          </w:tcPr>
          <w:p>
            <w:pPr>
              <w:pStyle w:val="TableText"/>
              <w:bidi w:val="0"/>
              <w:spacing w:before="142" w:after="0"/>
              <w:jc w:val="center"/>
              <w:rPr/>
            </w:pPr>
            <w:r>
              <w:rPr/>
              <w:t>-</w:t>
            </w:r>
          </w:p>
          <w:p>
            <w:pPr>
              <w:pStyle w:val="TableText"/>
              <w:bidi w:val="0"/>
              <w:spacing w:before="142" w:after="0"/>
              <w:jc w:val="center"/>
              <w:rPr/>
            </w:pPr>
            <w:r>
              <w:rPr/>
            </w:r>
          </w:p>
        </w:tc>
        <w:tc>
          <w:tcPr>
            <w:tcW w:w="2304"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TS user-data</w:t>
            </w:r>
          </w:p>
          <w:p>
            <w:pPr>
              <w:pStyle w:val="TableText"/>
              <w:bidi w:val="0"/>
              <w:spacing w:before="142" w:after="0"/>
              <w:jc w:val="left"/>
              <w:rPr/>
            </w:pPr>
            <w:r>
              <w:rPr/>
            </w:r>
          </w:p>
        </w:tc>
        <w:tc>
          <w:tcPr>
            <w:tcW w:w="720" w:type="dxa"/>
            <w:tcBorders/>
          </w:tcPr>
          <w:p>
            <w:pPr>
              <w:pStyle w:val="TableText"/>
              <w:bidi w:val="0"/>
              <w:spacing w:before="142" w:after="0"/>
              <w:jc w:val="center"/>
              <w:rPr/>
            </w:pPr>
            <w:r>
              <w:rPr/>
              <w:t>-</w:t>
            </w:r>
          </w:p>
          <w:p>
            <w:pPr>
              <w:pStyle w:val="TableText"/>
              <w:bidi w:val="0"/>
              <w:spacing w:before="142" w:after="0"/>
              <w:jc w:val="center"/>
              <w:rPr/>
            </w:pPr>
            <w:r>
              <w:rPr/>
            </w:r>
          </w:p>
        </w:tc>
      </w:tr>
      <w:tr>
        <w:trPr/>
        <w:tc>
          <w:tcPr>
            <w:tcW w:w="3312" w:type="dxa"/>
            <w:gridSpan w:val="2"/>
            <w:tcBorders>
              <w:left w:val="single" w:sz="6" w:space="0" w:color="000000"/>
              <w:right w:val="single" w:sz="6" w:space="0" w:color="000000"/>
            </w:tcBorders>
          </w:tcPr>
          <w:p>
            <w:pPr>
              <w:pStyle w:val="TableText"/>
              <w:bidi w:val="0"/>
              <w:spacing w:before="0" w:after="100"/>
              <w:jc w:val="left"/>
              <w:rPr/>
            </w:pPr>
            <w:r>
              <w:rPr/>
              <w:t>T-EXPEDITED-DATA indication</w:t>
            </w:r>
          </w:p>
          <w:p>
            <w:pPr>
              <w:pStyle w:val="TableText"/>
              <w:bidi w:val="0"/>
              <w:spacing w:before="0" w:after="100"/>
              <w:jc w:val="left"/>
              <w:rPr/>
            </w:pPr>
            <w:r>
              <w:rPr/>
            </w:r>
          </w:p>
          <w:p>
            <w:pPr>
              <w:pStyle w:val="Normal"/>
              <w:bidi w:val="0"/>
              <w:spacing w:before="136" w:after="0"/>
              <w:jc w:val="left"/>
              <w:rPr/>
            </w:pPr>
            <w:r>
              <w:rPr/>
            </w:r>
          </w:p>
        </w:tc>
        <w:tc>
          <w:tcPr>
            <w:tcW w:w="720" w:type="dxa"/>
            <w:tcBorders>
              <w:left w:val="single" w:sz="6" w:space="0" w:color="000000"/>
              <w:right w:val="single" w:sz="6" w:space="0" w:color="000000"/>
            </w:tcBorders>
          </w:tcPr>
          <w:p>
            <w:pPr>
              <w:pStyle w:val="TableText"/>
              <w:bidi w:val="0"/>
              <w:spacing w:before="0" w:after="100"/>
              <w:jc w:val="center"/>
              <w:rPr/>
            </w:pPr>
            <w:r>
              <w:rPr/>
              <w:t>-</w:t>
            </w:r>
          </w:p>
          <w:p>
            <w:pPr>
              <w:pStyle w:val="TableText"/>
              <w:bidi w:val="0"/>
              <w:spacing w:before="0" w:after="100"/>
              <w:jc w:val="center"/>
              <w:rPr/>
            </w:pPr>
            <w:r>
              <w:rPr/>
            </w:r>
          </w:p>
        </w:tc>
        <w:tc>
          <w:tcPr>
            <w:tcW w:w="2304" w:type="dxa"/>
            <w:gridSpan w:val="2"/>
            <w:tcBorders>
              <w:left w:val="single" w:sz="6" w:space="0" w:color="000000"/>
              <w:right w:val="single" w:sz="6" w:space="0" w:color="000000"/>
            </w:tcBorders>
          </w:tcPr>
          <w:p>
            <w:pPr>
              <w:pStyle w:val="TableText"/>
              <w:bidi w:val="0"/>
              <w:snapToGrid w:val="false"/>
              <w:spacing w:before="0" w:after="100"/>
              <w:jc w:val="left"/>
              <w:rPr/>
            </w:pPr>
            <w:r>
              <w:rPr/>
            </w:r>
          </w:p>
          <w:p>
            <w:pPr>
              <w:pStyle w:val="TableText"/>
              <w:bidi w:val="0"/>
              <w:spacing w:before="0" w:after="100"/>
              <w:jc w:val="left"/>
              <w:rPr/>
            </w:pPr>
            <w:r>
              <w:rPr/>
            </w:r>
          </w:p>
        </w:tc>
        <w:tc>
          <w:tcPr>
            <w:tcW w:w="720" w:type="dxa"/>
            <w:tcBorders/>
          </w:tcPr>
          <w:p>
            <w:pPr>
              <w:pStyle w:val="TableText"/>
              <w:bidi w:val="0"/>
              <w:snapToGrid w:val="false"/>
              <w:spacing w:before="0" w:after="100"/>
              <w:jc w:val="center"/>
              <w:rPr/>
            </w:pPr>
            <w:r>
              <w:rPr/>
            </w:r>
          </w:p>
          <w:p>
            <w:pPr>
              <w:pStyle w:val="TableText"/>
              <w:bidi w:val="0"/>
              <w:spacing w:before="0" w:after="100"/>
              <w:jc w:val="center"/>
              <w:rPr/>
            </w:pPr>
            <w:r>
              <w:rPr/>
            </w:r>
          </w:p>
        </w:tc>
      </w:tr>
      <w:tr>
        <w:trPr/>
        <w:tc>
          <w:tcPr>
            <w:tcW w:w="3312" w:type="dxa"/>
            <w:gridSpan w:val="2"/>
            <w:tcBorders>
              <w:top w:val="single" w:sz="6" w:space="0" w:color="000000"/>
              <w:left w:val="single" w:sz="6" w:space="0" w:color="000000"/>
              <w:right w:val="single" w:sz="6" w:space="0" w:color="000000"/>
            </w:tcBorders>
          </w:tcPr>
          <w:p>
            <w:pPr>
              <w:pStyle w:val="TableText"/>
              <w:bidi w:val="0"/>
              <w:spacing w:before="100" w:after="100"/>
              <w:jc w:val="left"/>
              <w:rPr/>
            </w:pPr>
            <w:r>
              <w:rPr/>
              <w:t>T-DISCONNECT request</w:t>
            </w:r>
          </w:p>
          <w:p>
            <w:pPr>
              <w:pStyle w:val="TableText"/>
              <w:bidi w:val="0"/>
              <w:spacing w:before="100" w:after="100"/>
              <w:jc w:val="left"/>
              <w:rPr/>
            </w:pPr>
            <w:r>
              <w:rPr/>
            </w:r>
          </w:p>
          <w:p>
            <w:pPr>
              <w:pStyle w:val="Normal"/>
              <w:bidi w:val="0"/>
              <w:spacing w:before="136" w:after="0"/>
              <w:jc w:val="left"/>
              <w:rPr/>
            </w:pPr>
            <w:r>
              <w:rPr/>
            </w:r>
          </w:p>
        </w:tc>
        <w:tc>
          <w:tcPr>
            <w:tcW w:w="720" w:type="dxa"/>
            <w:tcBorders>
              <w:top w:val="single" w:sz="6" w:space="0" w:color="000000"/>
              <w:left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2304" w:type="dxa"/>
            <w:gridSpan w:val="2"/>
            <w:tcBorders>
              <w:top w:val="single" w:sz="6" w:space="0" w:color="000000"/>
              <w:left w:val="single" w:sz="6" w:space="0" w:color="000000"/>
              <w:right w:val="single" w:sz="6" w:space="0" w:color="000000"/>
            </w:tcBorders>
          </w:tcPr>
          <w:p>
            <w:pPr>
              <w:pStyle w:val="TableText"/>
              <w:bidi w:val="0"/>
              <w:spacing w:before="100" w:after="100"/>
              <w:jc w:val="left"/>
              <w:rPr/>
            </w:pPr>
            <w:r>
              <w:rPr/>
              <w:t>TS user-data</w:t>
            </w:r>
          </w:p>
          <w:p>
            <w:pPr>
              <w:pStyle w:val="TableText"/>
              <w:bidi w:val="0"/>
              <w:spacing w:before="100" w:after="100"/>
              <w:jc w:val="left"/>
              <w:rPr/>
            </w:pPr>
            <w:r>
              <w:rPr/>
            </w:r>
          </w:p>
        </w:tc>
        <w:tc>
          <w:tcPr>
            <w:tcW w:w="720"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3312"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T-DISCONNECT indication</w:t>
            </w:r>
          </w:p>
          <w:p>
            <w:pPr>
              <w:pStyle w:val="TableText"/>
              <w:bidi w:val="0"/>
              <w:spacing w:before="142" w:after="0"/>
              <w:jc w:val="left"/>
              <w:rPr/>
            </w:pPr>
            <w:r>
              <w:rPr/>
            </w:r>
          </w:p>
          <w:p>
            <w:pPr>
              <w:pStyle w:val="Normal"/>
              <w:bidi w:val="0"/>
              <w:spacing w:before="136" w:after="0"/>
              <w:jc w:val="left"/>
              <w:rPr/>
            </w:pPr>
            <w:r>
              <w:rPr/>
            </w:r>
          </w:p>
        </w:tc>
        <w:tc>
          <w:tcPr>
            <w:tcW w:w="720" w:type="dxa"/>
            <w:tcBorders>
              <w:top w:val="single" w:sz="6" w:space="0" w:color="000000"/>
              <w:left w:val="single" w:sz="6" w:space="0" w:color="000000"/>
              <w:right w:val="single" w:sz="6" w:space="0" w:color="000000"/>
            </w:tcBorders>
          </w:tcPr>
          <w:p>
            <w:pPr>
              <w:pStyle w:val="TableText"/>
              <w:bidi w:val="0"/>
              <w:spacing w:before="142" w:after="0"/>
              <w:jc w:val="center"/>
              <w:rPr/>
            </w:pPr>
            <w:r>
              <w:rPr/>
              <w:t>X</w:t>
            </w:r>
          </w:p>
          <w:p>
            <w:pPr>
              <w:pStyle w:val="TableText"/>
              <w:bidi w:val="0"/>
              <w:spacing w:before="142" w:after="0"/>
              <w:jc w:val="center"/>
              <w:rPr/>
            </w:pPr>
            <w:r>
              <w:rPr/>
            </w:r>
          </w:p>
        </w:tc>
        <w:tc>
          <w:tcPr>
            <w:tcW w:w="2304" w:type="dxa"/>
            <w:gridSpan w:val="2"/>
            <w:tcBorders>
              <w:top w:val="single" w:sz="6" w:space="0" w:color="000000"/>
              <w:left w:val="single" w:sz="6" w:space="0" w:color="000000"/>
              <w:right w:val="single" w:sz="6" w:space="0" w:color="000000"/>
            </w:tcBorders>
          </w:tcPr>
          <w:p>
            <w:pPr>
              <w:pStyle w:val="TableText"/>
              <w:bidi w:val="0"/>
              <w:spacing w:before="142" w:after="0"/>
              <w:jc w:val="left"/>
              <w:rPr/>
            </w:pPr>
            <w:r>
              <w:rPr/>
              <w:t>Reason</w:t>
            </w:r>
          </w:p>
          <w:p>
            <w:pPr>
              <w:pStyle w:val="TableText"/>
              <w:bidi w:val="0"/>
              <w:spacing w:before="142" w:after="0"/>
              <w:jc w:val="left"/>
              <w:rPr/>
            </w:pPr>
            <w:r>
              <w:rPr/>
            </w:r>
          </w:p>
        </w:tc>
        <w:tc>
          <w:tcPr>
            <w:tcW w:w="720" w:type="dxa"/>
            <w:tcBorders/>
          </w:tcPr>
          <w:p>
            <w:pPr>
              <w:pStyle w:val="TableText"/>
              <w:bidi w:val="0"/>
              <w:spacing w:before="142" w:after="0"/>
              <w:jc w:val="center"/>
              <w:rPr/>
            </w:pPr>
            <w:r>
              <w:rPr/>
              <w:t>-</w:t>
            </w:r>
          </w:p>
          <w:p>
            <w:pPr>
              <w:pStyle w:val="TableText"/>
              <w:bidi w:val="0"/>
              <w:spacing w:before="142" w:after="0"/>
              <w:jc w:val="center"/>
              <w:rPr/>
            </w:pPr>
            <w:r>
              <w:rPr/>
            </w:r>
          </w:p>
        </w:tc>
      </w:tr>
      <w:tr>
        <w:trPr/>
        <w:tc>
          <w:tcPr>
            <w:tcW w:w="3312" w:type="dxa"/>
            <w:gridSpan w:val="2"/>
            <w:tcBorders>
              <w:left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left"/>
              <w:rPr/>
            </w:pPr>
            <w:r>
              <w:rPr/>
            </w:r>
          </w:p>
        </w:tc>
        <w:tc>
          <w:tcPr>
            <w:tcW w:w="720" w:type="dxa"/>
            <w:tcBorders>
              <w:left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2304" w:type="dxa"/>
            <w:gridSpan w:val="2"/>
            <w:tcBorders>
              <w:left w:val="single" w:sz="6" w:space="0" w:color="000000"/>
              <w:bottom w:val="single" w:sz="6" w:space="0" w:color="000000"/>
              <w:right w:val="single" w:sz="6" w:space="0" w:color="000000"/>
            </w:tcBorders>
          </w:tcPr>
          <w:p>
            <w:pPr>
              <w:pStyle w:val="TableText"/>
              <w:bidi w:val="0"/>
              <w:spacing w:before="0" w:after="0"/>
              <w:jc w:val="left"/>
              <w:rPr/>
            </w:pPr>
            <w:r>
              <w:rPr/>
              <w:t>TS user-data</w:t>
            </w:r>
          </w:p>
          <w:p>
            <w:pPr>
              <w:pStyle w:val="TableText"/>
              <w:bidi w:val="0"/>
              <w:spacing w:before="0" w:after="0"/>
              <w:jc w:val="left"/>
              <w:rPr/>
            </w:pPr>
            <w:r>
              <w:rPr/>
            </w:r>
          </w:p>
        </w:tc>
        <w:tc>
          <w:tcPr>
            <w:tcW w:w="720" w:type="dxa"/>
            <w:tcBorders/>
          </w:tcPr>
          <w:p>
            <w:pPr>
              <w:pStyle w:val="TableText"/>
              <w:bidi w:val="0"/>
              <w:spacing w:before="0" w:after="0"/>
              <w:jc w:val="center"/>
              <w:rPr/>
            </w:pPr>
            <w:r>
              <w:rPr/>
              <w:t>-</w:t>
            </w:r>
          </w:p>
          <w:p>
            <w:pPr>
              <w:pStyle w:val="TableText"/>
              <w:bidi w:val="0"/>
              <w:spacing w:before="0" w:after="0"/>
              <w:jc w:val="center"/>
              <w:rPr/>
            </w:pPr>
            <w:r>
              <w:rPr/>
            </w:r>
          </w:p>
        </w:tc>
      </w:tr>
      <w:tr>
        <w:trPr/>
        <w:tc>
          <w:tcPr>
            <w:tcW w:w="457" w:type="dxa"/>
            <w:tcBorders/>
          </w:tcPr>
          <w:p>
            <w:pPr>
              <w:pStyle w:val="TableText"/>
              <w:bidi w:val="0"/>
              <w:spacing w:before="142" w:after="0"/>
              <w:jc w:val="right"/>
              <w:rPr/>
            </w:pPr>
            <w:r>
              <w:rPr/>
              <w:t>X:</w:t>
            </w:r>
          </w:p>
          <w:p>
            <w:pPr>
              <w:pStyle w:val="TableText"/>
              <w:bidi w:val="0"/>
              <w:spacing w:before="142" w:after="0"/>
              <w:jc w:val="right"/>
              <w:rPr/>
            </w:pPr>
            <w:r>
              <w:rPr/>
            </w:r>
          </w:p>
          <w:p>
            <w:pPr>
              <w:pStyle w:val="Normal"/>
              <w:bidi w:val="0"/>
              <w:spacing w:before="136" w:after="0"/>
              <w:jc w:val="left"/>
              <w:rPr/>
            </w:pPr>
            <w:r>
              <w:rPr/>
            </w:r>
          </w:p>
        </w:tc>
        <w:tc>
          <w:tcPr>
            <w:tcW w:w="4970" w:type="dxa"/>
            <w:gridSpan w:val="3"/>
            <w:tcBorders/>
          </w:tcPr>
          <w:p>
            <w:pPr>
              <w:pStyle w:val="TableText"/>
              <w:bidi w:val="0"/>
              <w:spacing w:before="142" w:after="0"/>
              <w:jc w:val="left"/>
              <w:rPr/>
            </w:pPr>
            <w:r>
              <w:rPr/>
              <w:t>The MCS protocol assumes that this feature is always available.</w:t>
            </w:r>
          </w:p>
          <w:p>
            <w:pPr>
              <w:pStyle w:val="TableText"/>
              <w:bidi w:val="0"/>
              <w:spacing w:before="142" w:after="0"/>
              <w:jc w:val="left"/>
              <w:rPr/>
            </w:pPr>
            <w:r>
              <w:rPr/>
            </w:r>
          </w:p>
        </w:tc>
        <w:tc>
          <w:tcPr>
            <w:tcW w:w="1629" w:type="dxa"/>
            <w:gridSpan w:val="2"/>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457" w:type="dxa"/>
            <w:tcBorders/>
          </w:tcPr>
          <w:p>
            <w:pPr>
              <w:pStyle w:val="TableText"/>
              <w:bidi w:val="0"/>
              <w:spacing w:before="0" w:after="142"/>
              <w:jc w:val="right"/>
              <w:rPr/>
            </w:pPr>
            <w:r>
              <w:rPr/>
              <w:t>-:</w:t>
            </w:r>
          </w:p>
          <w:p>
            <w:pPr>
              <w:pStyle w:val="TableText"/>
              <w:bidi w:val="0"/>
              <w:spacing w:before="0" w:after="142"/>
              <w:jc w:val="right"/>
              <w:rPr/>
            </w:pPr>
            <w:r>
              <w:rPr/>
            </w:r>
          </w:p>
        </w:tc>
        <w:tc>
          <w:tcPr>
            <w:tcW w:w="4970" w:type="dxa"/>
            <w:gridSpan w:val="3"/>
            <w:tcBorders/>
          </w:tcPr>
          <w:p>
            <w:pPr>
              <w:pStyle w:val="TableText"/>
              <w:bidi w:val="0"/>
              <w:spacing w:before="0" w:after="142"/>
              <w:jc w:val="left"/>
              <w:rPr/>
            </w:pPr>
            <w:r>
              <w:rPr/>
              <w:t>The MCS protocol does not use this feature.</w:t>
            </w:r>
          </w:p>
          <w:p>
            <w:pPr>
              <w:pStyle w:val="TableText"/>
              <w:bidi w:val="0"/>
              <w:spacing w:before="0" w:after="142"/>
              <w:jc w:val="left"/>
              <w:rPr/>
            </w:pPr>
            <w:r>
              <w:rPr/>
            </w:r>
          </w:p>
        </w:tc>
        <w:tc>
          <w:tcPr>
            <w:tcW w:w="1629" w:type="dxa"/>
            <w:gridSpan w:val="2"/>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bl>
    <w:p>
      <w:pPr>
        <w:pStyle w:val="Heading2"/>
        <w:bidi w:val="0"/>
        <w:ind w:left="792" w:hanging="792"/>
        <w:jc w:val="left"/>
        <w:rPr/>
      </w:pPr>
      <w:r>
        <w:rPr/>
        <w:t>5.4</w:t>
        <w:tab/>
        <w:t>Functions of the MCS layer</w:t>
      </w:r>
    </w:p>
    <w:p>
      <w:pPr>
        <w:pStyle w:val="Normal"/>
        <w:bidi w:val="0"/>
        <w:ind w:left="792" w:hanging="792"/>
        <w:jc w:val="left"/>
        <w:rPr/>
      </w:pPr>
      <w:r>
        <w:rPr/>
        <w:t xml:space="preserve">Table 5-1 identifies the functional units of MCS and the MCSPDUs associated with each MCS primitive.  MCSPDUs are defined in clause 7.  The relationship between primitives and MCSPDUs can be as simple as cause and effect, in either direction.  For example, MCS-ATTACH-USER request generates </w:t>
      </w:r>
      <w:r>
        <w:rPr>
          <w:b/>
          <w:bCs w:val="false"/>
          <w:i w:val="false"/>
          <w:iCs w:val="false"/>
          <w:caps w:val="false"/>
          <w:smallCaps w:val="false"/>
          <w:strike w:val="false"/>
          <w:dstrike w:val="false"/>
          <w:outline w:val="false"/>
          <w:vanish w:val="false"/>
        </w:rPr>
        <w:t>AUrq</w:t>
      </w:r>
      <w:r>
        <w:rPr/>
        <w:t xml:space="preserve">, and </w:t>
      </w:r>
      <w:r>
        <w:rPr>
          <w:b/>
          <w:bCs w:val="false"/>
          <w:i w:val="false"/>
          <w:iCs w:val="false"/>
          <w:caps w:val="false"/>
          <w:smallCaps w:val="false"/>
          <w:strike w:val="false"/>
          <w:dstrike w:val="false"/>
          <w:outline w:val="false"/>
          <w:vanish w:val="false"/>
        </w:rPr>
        <w:t>AUcf</w:t>
      </w:r>
      <w:r>
        <w:rPr/>
        <w:t xml:space="preserve"> generates MCS-ATTACH-USER confirm.  Other cases may be more complicated.  The completion of MCS-CONNECT-PROVIDER, for example, requires the exchange of additional MCSPDUs as side effects of the four-phase primitive.  And any one of five MCSPDUs can cause an MCS-DETACH-USER indication, any of four an MCS-CHANNEL-EXPEL indication.</w:t>
      </w:r>
    </w:p>
    <w:p>
      <w:pPr>
        <w:pStyle w:val="Heading3"/>
        <w:bidi w:val="0"/>
        <w:ind w:left="792" w:hanging="792"/>
        <w:jc w:val="left"/>
        <w:rPr/>
      </w:pPr>
      <w:r>
        <w:rPr/>
        <w:t>5.4.1</w:t>
        <w:tab/>
        <w:t>Domain management</w:t>
      </w:r>
    </w:p>
    <w:p>
      <w:pPr>
        <w:pStyle w:val="Normal"/>
        <w:bidi w:val="0"/>
        <w:ind w:left="792" w:hanging="792"/>
        <w:jc w:val="left"/>
        <w:rPr/>
      </w:pPr>
      <w:r>
        <w:rPr/>
        <w:t>The MCS layer maintains the integrity of the MCS connections comprising an MCS domain.  An MCS connection is oriented, with one end hierarchically superior to the other.  There is a single MCS provider at the top of each domain.</w:t>
      </w:r>
    </w:p>
    <w:p>
      <w:pPr>
        <w:pStyle w:val="Normal"/>
        <w:bidi w:val="0"/>
        <w:spacing w:before="136" w:after="0"/>
        <w:jc w:val="left"/>
        <w:rPr/>
      </w:pPr>
      <w:r>
        <w:rPr/>
        <w:t>Establishing an MCS connection merges two domains into one.  The MCS layer ensures that one top provider remains.  It resolves any conflicts of unique identity or exclusive ownership that may arise.</w:t>
      </w:r>
    </w:p>
    <w:p>
      <w:pPr>
        <w:pStyle w:val="Normal"/>
        <w:bidi w:val="0"/>
        <w:spacing w:before="136" w:after="0"/>
        <w:jc w:val="left"/>
        <w:rPr/>
      </w:pPr>
      <w:r>
        <w:rPr/>
        <w:t>Disconnecting an MCS connection splits a domain into two portions.  The portion containing the top provider survives.  The bottom portion eradicates itself.</w:t>
      </w:r>
    </w:p>
    <w:p>
      <w:pPr>
        <w:pStyle w:val="Normal"/>
        <w:bidi w:val="0"/>
        <w:spacing w:before="136" w:after="0"/>
        <w:jc w:val="left"/>
        <w:rPr/>
      </w:pPr>
      <w:r>
        <w:rPr/>
        <w:t>The MCS layer uniquely identifies users attached to a domain.  Users may become aware of each other through their interactions via MCS primitives.  The MCS layer notifies all users of a domain when one of them detaches.  The MCS layer recovers any resources of a detached user.</w:t>
      </w:r>
    </w:p>
    <w:p>
      <w:pPr>
        <w:pStyle w:val="Heading3"/>
        <w:bidi w:val="0"/>
        <w:ind w:left="792" w:hanging="792"/>
        <w:jc w:val="left"/>
        <w:rPr/>
      </w:pPr>
      <w:r>
        <w:rPr/>
        <w:t>5.4.2</w:t>
        <w:tab/>
        <w:t>Channel management</w:t>
      </w:r>
    </w:p>
    <w:p>
      <w:pPr>
        <w:pStyle w:val="Normal"/>
        <w:bidi w:val="0"/>
        <w:ind w:left="792" w:hanging="792"/>
        <w:jc w:val="left"/>
        <w:rPr/>
      </w:pPr>
      <w:r>
        <w:rPr/>
        <w:t>The MCS layer records which parts of an MCS domain contain one or more users joined to a given channel, so that it can optimize the transfer of data to destinations that wish to receive it.</w:t>
      </w:r>
    </w:p>
    <w:p>
      <w:pPr>
        <w:pStyle w:val="Normal"/>
        <w:bidi w:val="0"/>
        <w:spacing w:before="136" w:after="0"/>
        <w:jc w:val="left"/>
        <w:rPr/>
      </w:pPr>
      <w:r>
        <w:rPr/>
        <w:t>The MCS layer treats user ids as single-member channels, which only the designated user is allowed to join.  On request, it can create private channels to which only admitted users are allowed access or assign public channels to which no other users are currently joined.</w:t>
      </w:r>
    </w:p>
    <w:p>
      <w:pPr>
        <w:pStyle w:val="Heading3"/>
        <w:bidi w:val="0"/>
        <w:ind w:left="792" w:hanging="792"/>
        <w:jc w:val="left"/>
        <w:rPr/>
      </w:pPr>
      <w:r>
        <w:rPr/>
        <w:t>5.4.3</w:t>
        <w:tab/>
        <w:t>Data transfer</w:t>
      </w:r>
    </w:p>
    <w:p>
      <w:pPr>
        <w:pStyle w:val="Normal"/>
        <w:bidi w:val="0"/>
        <w:ind w:left="792" w:hanging="792"/>
        <w:jc w:val="left"/>
        <w:rPr/>
      </w:pPr>
      <w:r>
        <w:rPr/>
        <w:t>The MCS layer maintains a sequenced flow of data to the users who have joined a channel.  A channel becomes, in effect, a multicast distribution list, with a range somewhere between zero destinations and a complete broadcast.</w:t>
      </w:r>
    </w:p>
    <w:p>
      <w:pPr>
        <w:pStyle w:val="Normal"/>
        <w:bidi w:val="0"/>
        <w:spacing w:before="136" w:after="0"/>
        <w:jc w:val="left"/>
        <w:rPr/>
      </w:pPr>
      <w:r>
        <w:rPr/>
        <w:t>By default, the MCS layer routes data to each receiver over the shortest path of MCS connections.  Optionally, it routes specified MCS service data units through the top MCS provider, thereby guaranteeing their uniform receipt at all receivers, which may include the transmitter too.</w:t>
      </w:r>
    </w:p>
    <w:p>
      <w:pPr>
        <w:pStyle w:val="Normal"/>
        <w:bidi w:val="0"/>
        <w:spacing w:before="136" w:after="0"/>
        <w:jc w:val="left"/>
        <w:rPr/>
      </w:pPr>
      <w:r>
        <w:rPr/>
        <w:t>The MCS layer recognizes one or more priorities of data transfer and extends them preferential processing.  Through segmentation, it allows MCS service data units of unlimited size.</w:t>
      </w:r>
    </w:p>
    <w:p>
      <w:pPr>
        <w:pStyle w:val="Normal"/>
        <w:bidi w:val="0"/>
        <w:spacing w:before="136" w:after="0"/>
        <w:jc w:val="left"/>
        <w:rPr/>
      </w:pPr>
      <w:r>
        <w:rPr/>
        <w:t>The MCS layer regulates the global flow of data within a domain.  The inability of a receiver to accept data at the rate it is offered eventually creates back-pressure that causes transmitters to be blocked.  A user may be detached involuntarily if it fails to maintain a minimum receiving rate.</w:t>
      </w:r>
    </w:p>
    <w:p>
      <w:pPr>
        <w:pStyle w:val="Normal"/>
        <w:bidi w:val="0"/>
        <w:spacing w:before="136" w:after="0"/>
        <w:jc w:val="left"/>
        <w:rPr/>
      </w:pPr>
      <w:r>
        <w:rPr/>
        <w:t>The MCS layer guarantees error-free receipt of transmitted data, as long as the source and destination users remain attached and the destination user remains joined to the channel.  However, higher priority data takes precedence, and a surfeit of it may indefinitely delay the delivery of lower priority data.</w:t>
      </w:r>
    </w:p>
    <w:p>
      <w:pPr>
        <w:pStyle w:val="Heading3"/>
        <w:bidi w:val="0"/>
        <w:ind w:left="792" w:hanging="792"/>
        <w:jc w:val="left"/>
        <w:rPr/>
      </w:pPr>
      <w:r>
        <w:rPr/>
        <w:t>5.4.4</w:t>
        <w:tab/>
        <w:t>Token management</w:t>
      </w:r>
    </w:p>
    <w:p>
      <w:pPr>
        <w:pStyle w:val="Normal"/>
        <w:bidi w:val="0"/>
        <w:ind w:left="792" w:hanging="792"/>
        <w:jc w:val="left"/>
        <w:rPr/>
      </w:pPr>
      <w:r>
        <w:rPr/>
        <w:t>The MCS layer implements token operations at the top MCS provider, thereby ensuring consistency and exclusion.</w:t>
      </w:r>
    </w:p>
    <w:p>
      <w:pPr>
        <w:pStyle w:val="Heading2"/>
        <w:bidi w:val="0"/>
        <w:ind w:left="792" w:hanging="792"/>
        <w:jc w:val="left"/>
        <w:rPr/>
      </w:pPr>
      <w:r>
        <w:rPr/>
        <w:t>5.5</w:t>
        <w:tab/>
        <w:t>Hierarchical processing</w:t>
      </w:r>
    </w:p>
    <w:p>
      <w:pPr>
        <w:pStyle w:val="Normal"/>
        <w:bidi w:val="0"/>
        <w:ind w:left="792" w:hanging="792"/>
        <w:jc w:val="left"/>
        <w:rPr/>
      </w:pPr>
      <w:r>
        <w:rPr/>
        <w:t>Hierarchical processing in an MCS domain is illustrated in Figure 5-2.</w:t>
      </w:r>
    </w:p>
    <w:p>
      <w:pPr>
        <w:pStyle w:val="Normal"/>
        <w:bidi w:val="0"/>
        <w:spacing w:before="136" w:after="0"/>
        <w:jc w:val="left"/>
        <w:rPr/>
      </w:pPr>
      <w:r>
        <w:rPr/>
      </w:r>
    </w:p>
    <w:p>
      <w:pPr>
        <w:pStyle w:val="Figure"/>
        <w:bidi w:val="0"/>
        <w:rPr/>
      </w:pPr>
      <w:bookmarkStart w:id="0" w:name="fig_hierarchy"/>
      <w:bookmarkEnd w:id="0"/>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9356" w:leader="none"/>
        </w:tabs>
        <w:bidi w:val="0"/>
        <w:jc w:val="left"/>
        <w:rPr/>
      </w:pPr>
      <w:r>
        <w:rPr/>
        <w:tab/>
        <w:t>T0812650-93</w:t>
      </w:r>
    </w:p>
    <w:p>
      <w:pPr>
        <w:pStyle w:val="Normal"/>
        <w:tabs>
          <w:tab w:val="clear" w:pos="794"/>
          <w:tab w:val="clear" w:pos="1191"/>
          <w:tab w:val="clear" w:pos="1588"/>
          <w:tab w:val="clear" w:pos="1985"/>
          <w:tab w:val="right" w:pos="9356" w:leader="none"/>
        </w:tabs>
        <w:bidi w:val="0"/>
        <w:jc w:val="left"/>
        <w:rPr/>
      </w:pPr>
      <w:r>
        <w:rPr/>
      </w:r>
    </w:p>
    <w:p>
      <w:pPr>
        <w:pStyle w:val="Figure1"/>
        <w:tabs>
          <w:tab w:val="clear" w:pos="794"/>
          <w:tab w:val="clear" w:pos="1191"/>
          <w:tab w:val="clear" w:pos="1588"/>
          <w:tab w:val="clear" w:pos="1985"/>
          <w:tab w:val="right" w:pos="9356" w:leader="none"/>
        </w:tabs>
        <w:bidi w:val="0"/>
        <w:jc w:val="left"/>
        <w:rPr/>
      </w:pPr>
      <w:r>
        <w:rPr/>
        <w:t>FIGURE 5-2/T.125</w:t>
      </w:r>
    </w:p>
    <w:p>
      <w:pPr>
        <w:pStyle w:val="FigureTitle"/>
        <w:bidi w:val="0"/>
        <w:spacing w:before="0" w:after="480"/>
        <w:jc w:val="left"/>
        <w:rPr/>
      </w:pPr>
      <w:r>
        <w:rPr/>
        <w:t>Hierarchical processing in an MCS domain</w:t>
      </w:r>
    </w:p>
    <w:p>
      <w:pPr>
        <w:pStyle w:val="Normal"/>
        <w:bidi w:val="0"/>
        <w:spacing w:before="136" w:after="0"/>
        <w:jc w:val="left"/>
        <w:rPr/>
      </w:pPr>
      <w:r>
        <w:rPr/>
        <w:t xml:space="preserve">The nodes in the figure represent MCS providers, and the labeled arrows represent MCSPDUs.  This example focuses on a period of time after the domain has been established through connections between MCS providers and the use of data transfer is beginning to expand.  At step </w:t>
      </w:r>
      <w:r>
        <w:rPr>
          <w:b w:val="false"/>
          <w:bCs w:val="false"/>
          <w:i w:val="false"/>
          <w:iCs w:val="false"/>
          <w:caps w:val="false"/>
          <w:smallCaps w:val="false"/>
          <w:strike w:val="false"/>
          <w:dstrike w:val="false"/>
          <w:outline w:val="false"/>
          <w:vanish w:val="false"/>
          <w:sz w:val="18"/>
          <w:szCs w:val="18"/>
          <w:u w:val="single"/>
        </w:rPr>
        <w:t>1</w:t>
      </w:r>
      <w:r>
        <w:rPr/>
        <w:t xml:space="preserve"> provider D requests on behalf of a user to join a channel over which data will be distributed, and at step </w:t>
      </w:r>
      <w:r>
        <w:rPr>
          <w:b w:val="false"/>
          <w:bCs w:val="false"/>
          <w:i w:val="false"/>
          <w:iCs w:val="false"/>
          <w:caps w:val="false"/>
          <w:smallCaps w:val="false"/>
          <w:strike w:val="false"/>
          <w:dstrike w:val="false"/>
          <w:outline w:val="false"/>
          <w:vanish w:val="false"/>
          <w:sz w:val="18"/>
          <w:szCs w:val="18"/>
          <w:u w:val="single"/>
        </w:rPr>
        <w:t>2</w:t>
      </w:r>
      <w:r>
        <w:rPr/>
        <w:t xml:space="preserve"> the request is confirmed as successful.  At step </w:t>
      </w:r>
      <w:r>
        <w:rPr>
          <w:b w:val="false"/>
          <w:bCs w:val="false"/>
          <w:i w:val="false"/>
          <w:iCs w:val="false"/>
          <w:caps w:val="false"/>
          <w:smallCaps w:val="false"/>
          <w:strike w:val="false"/>
          <w:dstrike w:val="false"/>
          <w:outline w:val="false"/>
          <w:vanish w:val="false"/>
          <w:sz w:val="18"/>
          <w:szCs w:val="18"/>
          <w:u w:val="single"/>
        </w:rPr>
        <w:t>3</w:t>
      </w:r>
      <w:r>
        <w:rPr/>
        <w:t xml:space="preserve"> a user attached to provider </w:t>
      </w:r>
      <w:r>
        <w:rPr>
          <w:b w:val="false"/>
          <w:bCs w:val="false"/>
          <w:i w:val="false"/>
          <w:iCs w:val="false"/>
          <w:caps/>
          <w:strike w:val="false"/>
          <w:dstrike w:val="false"/>
          <w:outline w:val="false"/>
          <w:vanish w:val="false"/>
        </w:rPr>
        <w:t xml:space="preserve">A </w:t>
      </w:r>
      <w:r>
        <w:rPr/>
        <w:t xml:space="preserve">sends data, and the corresponding </w:t>
      </w:r>
      <w:r>
        <w:rPr>
          <w:b/>
          <w:bCs w:val="false"/>
          <w:i w:val="false"/>
          <w:iCs w:val="false"/>
          <w:caps w:val="false"/>
          <w:smallCaps w:val="false"/>
          <w:strike w:val="false"/>
          <w:dstrike w:val="false"/>
          <w:outline w:val="false"/>
          <w:vanish w:val="false"/>
        </w:rPr>
        <w:t>SDrq</w:t>
      </w:r>
      <w:r>
        <w:rPr/>
        <w:t xml:space="preserve"> begins to flow upward.  Assuming that only attachments at providers A, C, and D are joined to the channel over which the data is being sent, the request MCSPDU is reflected downward at steps </w:t>
      </w:r>
      <w:r>
        <w:rPr>
          <w:b w:val="false"/>
          <w:bCs w:val="false"/>
          <w:i w:val="false"/>
          <w:iCs w:val="false"/>
          <w:caps w:val="false"/>
          <w:smallCaps w:val="false"/>
          <w:strike w:val="false"/>
          <w:dstrike w:val="false"/>
          <w:outline w:val="false"/>
          <w:vanish w:val="false"/>
          <w:sz w:val="18"/>
          <w:szCs w:val="18"/>
          <w:u w:val="single"/>
        </w:rPr>
        <w:t>6</w:t>
      </w:r>
      <w:r>
        <w:rPr/>
        <w:t xml:space="preserve"> and </w:t>
      </w:r>
      <w:r>
        <w:rPr>
          <w:b w:val="false"/>
          <w:bCs w:val="false"/>
          <w:i w:val="false"/>
          <w:iCs w:val="false"/>
          <w:caps w:val="false"/>
          <w:smallCaps w:val="false"/>
          <w:strike w:val="false"/>
          <w:dstrike w:val="false"/>
          <w:outline w:val="false"/>
          <w:vanish w:val="false"/>
          <w:sz w:val="18"/>
          <w:szCs w:val="18"/>
          <w:u w:val="single"/>
        </w:rPr>
        <w:t>7</w:t>
      </w:r>
      <w:r>
        <w:rPr/>
        <w:t xml:space="preserve"> as </w:t>
      </w:r>
      <w:r>
        <w:rPr>
          <w:b/>
          <w:bCs w:val="false"/>
          <w:i w:val="false"/>
          <w:iCs w:val="false"/>
          <w:caps w:val="false"/>
          <w:smallCaps w:val="false"/>
          <w:strike w:val="false"/>
          <w:dstrike w:val="false"/>
          <w:outline w:val="false"/>
          <w:vanish w:val="false"/>
        </w:rPr>
        <w:t>SDin</w:t>
      </w:r>
      <w:r>
        <w:rPr/>
        <w:t xml:space="preserve">.  Provider E, aware that no other subordinate needs to receive the data, simply forwards </w:t>
      </w:r>
      <w:r>
        <w:rPr>
          <w:b/>
          <w:bCs w:val="false"/>
          <w:i w:val="false"/>
          <w:iCs w:val="false"/>
          <w:caps w:val="false"/>
          <w:smallCaps w:val="false"/>
          <w:strike w:val="false"/>
          <w:dstrike w:val="false"/>
          <w:outline w:val="false"/>
          <w:vanish w:val="false"/>
        </w:rPr>
        <w:t>SDrq</w:t>
      </w:r>
      <w:r>
        <w:rPr/>
        <w:t xml:space="preserve"> upward at step </w:t>
      </w:r>
      <w:r>
        <w:rPr>
          <w:b w:val="false"/>
          <w:bCs w:val="false"/>
          <w:i w:val="false"/>
          <w:iCs w:val="false"/>
          <w:caps w:val="false"/>
          <w:smallCaps w:val="false"/>
          <w:strike w:val="false"/>
          <w:dstrike w:val="false"/>
          <w:outline w:val="false"/>
          <w:vanish w:val="false"/>
          <w:sz w:val="18"/>
          <w:szCs w:val="18"/>
          <w:u w:val="single"/>
        </w:rPr>
        <w:t>4</w:t>
      </w:r>
      <w:r>
        <w:rPr/>
        <w:t xml:space="preserve">.  Provider F forwards </w:t>
      </w:r>
      <w:r>
        <w:rPr>
          <w:b/>
          <w:bCs w:val="false"/>
          <w:i w:val="false"/>
          <w:iCs w:val="false"/>
          <w:caps w:val="false"/>
          <w:smallCaps w:val="false"/>
          <w:strike w:val="false"/>
          <w:dstrike w:val="false"/>
          <w:outline w:val="false"/>
          <w:vanish w:val="false"/>
        </w:rPr>
        <w:t>SDrq</w:t>
      </w:r>
      <w:r>
        <w:rPr/>
        <w:t xml:space="preserve"> upward at step </w:t>
      </w:r>
      <w:r>
        <w:rPr>
          <w:b w:val="false"/>
          <w:bCs w:val="false"/>
          <w:i w:val="false"/>
          <w:iCs w:val="false"/>
          <w:caps w:val="false"/>
          <w:smallCaps w:val="false"/>
          <w:strike w:val="false"/>
          <w:dstrike w:val="false"/>
          <w:outline w:val="false"/>
          <w:vanish w:val="false"/>
          <w:sz w:val="18"/>
          <w:szCs w:val="18"/>
          <w:u w:val="single"/>
        </w:rPr>
        <w:t>5</w:t>
      </w:r>
      <w:r>
        <w:rPr/>
        <w:t xml:space="preserve"> but also reflects it downward at step </w:t>
      </w:r>
      <w:r>
        <w:rPr>
          <w:b w:val="false"/>
          <w:bCs w:val="false"/>
          <w:i w:val="false"/>
          <w:iCs w:val="false"/>
          <w:caps w:val="false"/>
          <w:smallCaps w:val="false"/>
          <w:strike w:val="false"/>
          <w:dstrike w:val="false"/>
          <w:outline w:val="false"/>
          <w:vanish w:val="false"/>
          <w:sz w:val="18"/>
          <w:szCs w:val="18"/>
          <w:u w:val="single"/>
        </w:rPr>
        <w:t>6</w:t>
      </w:r>
      <w:r>
        <w:rPr/>
        <w:t>, knowing that provider C has expressed interest in the channel.</w:t>
      </w:r>
    </w:p>
    <w:p>
      <w:pPr>
        <w:pStyle w:val="Normal"/>
        <w:bidi w:val="0"/>
        <w:spacing w:before="136" w:after="0"/>
        <w:jc w:val="left"/>
        <w:rPr/>
      </w:pPr>
      <w:r>
        <w:rPr/>
        <w:t>MCS providers are not especially concerned with their height in the hierarchy, except for their role in maintaining an overall limit on the height of the domain and in the broad sense that they are either the top provider or they are not .  The top MCS provider has no upward connection.  All others have exactly one.</w:t>
      </w:r>
    </w:p>
    <w:p>
      <w:pPr>
        <w:pStyle w:val="Normal"/>
        <w:bidi w:val="0"/>
        <w:spacing w:before="136" w:after="0"/>
        <w:jc w:val="left"/>
        <w:rPr/>
      </w:pPr>
      <w:r>
        <w:rPr/>
        <w:t>An MCS provider records information about channels and tokens used in its subtree of an MCS domain.</w:t>
      </w:r>
    </w:p>
    <w:p>
      <w:pPr>
        <w:pStyle w:val="Normal"/>
        <w:bidi w:val="0"/>
        <w:spacing w:before="136" w:after="0"/>
        <w:jc w:val="left"/>
        <w:rPr/>
      </w:pPr>
      <w:r>
        <w:rPr/>
        <w:t>An MCS provider records channels that are joined by users within the subtree and, for each such channel, where the joins originate, that is, from which attachments and from which downward MCS connections.  It records user ids that are assigned in the subtree and where they originate.  It records private channels that have either a manager or an admitted user in the subtree, and it records the associated user ids.</w:t>
      </w:r>
    </w:p>
    <w:p>
      <w:pPr>
        <w:pStyle w:val="Normal"/>
        <w:bidi w:val="0"/>
        <w:spacing w:before="136" w:after="0"/>
        <w:jc w:val="left"/>
        <w:rPr/>
      </w:pPr>
      <w:r>
        <w:rPr/>
        <w:t>An MCS provider records tokens that are grabbed or inhibited by users within the subtree, and it records the associated user ids.</w:t>
      </w:r>
    </w:p>
    <w:p>
      <w:pPr>
        <w:pStyle w:val="Normal"/>
        <w:bidi w:val="0"/>
        <w:spacing w:before="136" w:after="0"/>
        <w:jc w:val="left"/>
        <w:rPr/>
      </w:pPr>
      <w:r>
        <w:rPr/>
        <w:t>An MCS provider inspects requests arising from its subtree to verify that the initiating user id is legitimately assigned to the originating attachment or downward MCS connection.  This creates rings of protection around the top MCS provider and limits how much disruption a malicious participant can cause in an otherwise cooperative domain.</w:t>
      </w:r>
    </w:p>
    <w:p>
      <w:pPr>
        <w:pStyle w:val="Normal"/>
        <w:bidi w:val="0"/>
        <w:spacing w:before="136" w:after="0"/>
        <w:jc w:val="left"/>
        <w:rPr/>
      </w:pPr>
      <w:r>
        <w:rPr/>
        <w:t>In general terms, to which there are several exceptions, the operation of the MCS layer can be described as follows.</w:t>
      </w:r>
    </w:p>
    <w:p>
      <w:pPr>
        <w:pStyle w:val="Enumlev1"/>
        <w:bidi w:val="0"/>
        <w:ind w:left="1191" w:hanging="397"/>
        <w:jc w:val="left"/>
        <w:rPr/>
      </w:pPr>
      <w:r>
        <w:rPr/>
        <w:t>a.</w:t>
        <w:tab/>
        <w:t>An MCS primitive request invoked at an MCS attachment generates an MCSPDU at the corresponding MCS provider and dispatches it upward towards the top MCS provider.  There, where full information about the MCS domain is held, the MCSPDU is acted on.</w:t>
      </w:r>
    </w:p>
    <w:p>
      <w:pPr>
        <w:pStyle w:val="Enumlev1"/>
        <w:bidi w:val="0"/>
        <w:ind w:left="1191" w:hanging="397"/>
        <w:jc w:val="left"/>
        <w:rPr/>
      </w:pPr>
      <w:r>
        <w:rPr/>
        <w:t>b.</w:t>
        <w:tab/>
        <w:t>A confirm MCSPDU may be generated at the top MCS provider to return results to the requesting attachment.  MCS providers that pass it along update their records according to the impact of the operation on their subtree.  A confirm is routed to the initiating user id by consulting local records at each successive downward hop.</w:t>
      </w:r>
    </w:p>
    <w:p>
      <w:pPr>
        <w:pStyle w:val="Enumlev1"/>
        <w:bidi w:val="0"/>
        <w:ind w:left="1191" w:hanging="397"/>
        <w:jc w:val="left"/>
        <w:rPr/>
      </w:pPr>
      <w:r>
        <w:rPr/>
        <w:t>c.</w:t>
        <w:tab/>
        <w:t>An indication MCSPDU may be generated instead to inform other attachments about the action taken.  Indications may be replicated and sent downward on several connections that lead to affected users.  MCS providers may also update their records with the impact of an operation as part of processing an indication.</w:t>
      </w:r>
    </w:p>
    <w:p>
      <w:pPr>
        <w:pStyle w:val="Normal"/>
        <w:bidi w:val="0"/>
        <w:jc w:val="left"/>
        <w:rPr/>
      </w:pPr>
      <w:r>
        <w:rPr/>
        <w:t>The preceding description is an overview intended to create a conceptual framework.  Full details are specified in later clauses concerning the information recorded in an MCS provider and how specific MCSPDUs are processed.</w:t>
      </w:r>
    </w:p>
    <w:p>
      <w:pPr>
        <w:pStyle w:val="Normal"/>
        <w:bidi w:val="0"/>
        <w:spacing w:before="136" w:after="0"/>
        <w:jc w:val="left"/>
        <w:rPr/>
      </w:pPr>
      <w:r>
        <w:rPr/>
        <w:t xml:space="preserve">Among exceptions are the following:  Some requests, notably </w:t>
      </w:r>
      <w:r>
        <w:rPr>
          <w:b/>
          <w:bCs w:val="false"/>
          <w:i w:val="false"/>
          <w:iCs w:val="false"/>
          <w:caps w:val="false"/>
          <w:smallCaps w:val="false"/>
          <w:strike w:val="false"/>
          <w:dstrike w:val="false"/>
          <w:outline w:val="false"/>
          <w:vanish w:val="false"/>
        </w:rPr>
        <w:t>CJrq</w:t>
      </w:r>
      <w:r>
        <w:rPr/>
        <w:t xml:space="preserve"> and </w:t>
      </w:r>
      <w:r>
        <w:rPr>
          <w:b/>
          <w:bCs w:val="false"/>
          <w:i w:val="false"/>
          <w:iCs w:val="false"/>
          <w:caps w:val="false"/>
          <w:smallCaps w:val="false"/>
          <w:strike w:val="false"/>
          <w:dstrike w:val="false"/>
          <w:outline w:val="false"/>
          <w:vanish w:val="false"/>
        </w:rPr>
        <w:t>CLrq</w:t>
      </w:r>
      <w:r>
        <w:rPr/>
        <w:t xml:space="preserve">, may stop rising at a level short of the top provider, and some indications, notably </w:t>
      </w:r>
      <w:r>
        <w:rPr>
          <w:b/>
          <w:bCs w:val="false"/>
          <w:i w:val="false"/>
          <w:iCs w:val="false"/>
          <w:caps w:val="false"/>
          <w:smallCaps w:val="false"/>
          <w:strike w:val="false"/>
          <w:dstrike w:val="false"/>
          <w:outline w:val="false"/>
          <w:vanish w:val="false"/>
        </w:rPr>
        <w:t>SDin</w:t>
      </w:r>
      <w:r>
        <w:rPr/>
        <w:t xml:space="preserve">, may be generated at a level below the top provider.  One MCSPDU, </w:t>
      </w:r>
      <w:r>
        <w:rPr>
          <w:b/>
          <w:bCs w:val="false"/>
          <w:i w:val="false"/>
          <w:iCs w:val="false"/>
          <w:caps w:val="false"/>
          <w:smallCaps w:val="false"/>
          <w:strike w:val="false"/>
          <w:dstrike w:val="false"/>
          <w:outline w:val="false"/>
          <w:vanish w:val="false"/>
        </w:rPr>
        <w:t>TVrs</w:t>
      </w:r>
      <w:r>
        <w:rPr/>
        <w:t xml:space="preserve">, belongs to the response category.  And some MCSPDUs may be generated by an MCS provider as a continuation of processing unlike MCSPDUs, such as </w:t>
      </w:r>
      <w:r>
        <w:rPr>
          <w:b/>
          <w:bCs w:val="false"/>
          <w:i w:val="false"/>
          <w:iCs w:val="false"/>
          <w:caps w:val="false"/>
          <w:smallCaps w:val="false"/>
          <w:strike w:val="false"/>
          <w:dstrike w:val="false"/>
          <w:outline w:val="false"/>
          <w:vanish w:val="false"/>
        </w:rPr>
        <w:t>CLrq</w:t>
      </w:r>
      <w:r>
        <w:rPr/>
        <w:t xml:space="preserve"> following </w:t>
      </w:r>
      <w:r>
        <w:rPr>
          <w:b/>
          <w:bCs w:val="false"/>
          <w:i w:val="false"/>
          <w:iCs w:val="false"/>
          <w:caps w:val="false"/>
          <w:smallCaps w:val="false"/>
          <w:strike w:val="false"/>
          <w:dstrike w:val="false"/>
          <w:outline w:val="false"/>
          <w:vanish w:val="false"/>
        </w:rPr>
        <w:t>DUin</w:t>
      </w:r>
      <w:r>
        <w:rPr/>
        <w:t>.</w:t>
      </w:r>
    </w:p>
    <w:p>
      <w:pPr>
        <w:pStyle w:val="Heading2"/>
        <w:bidi w:val="0"/>
        <w:ind w:left="792" w:hanging="792"/>
        <w:jc w:val="left"/>
        <w:rPr/>
      </w:pPr>
      <w:bookmarkStart w:id="1" w:name="h2_domain_parms"/>
      <w:bookmarkEnd w:id="1"/>
      <w:r>
        <w:rPr/>
        <w:t>5.6</w:t>
        <w:tab/>
        <w:t>Domain parameters</w:t>
      </w:r>
    </w:p>
    <w:p>
      <w:pPr>
        <w:pStyle w:val="Normal"/>
        <w:bidi w:val="0"/>
        <w:ind w:left="792" w:hanging="792"/>
        <w:jc w:val="left"/>
        <w:rPr/>
      </w:pPr>
      <w:r>
        <w:rPr/>
        <w:t>The MCS providers hosting a single MCS domain allocate resources and execute procedures according to the following parameters.  The values of these parameters are identical throughout a domain.</w:t>
      </w:r>
    </w:p>
    <w:p>
      <w:pPr>
        <w:pStyle w:val="Enumlev1"/>
        <w:bidi w:val="0"/>
        <w:ind w:left="1191" w:hanging="397"/>
        <w:jc w:val="left"/>
        <w:rPr/>
      </w:pPr>
      <w:r>
        <w:rPr/>
        <w:t>a.</w:t>
        <w:tab/>
        <w:t>Maximum number of MCS channels that may be in use simultaneously.  This includes channels that are joined by any user, user ids that have been assigned, and private channels that have been created.</w:t>
      </w:r>
    </w:p>
    <w:p>
      <w:pPr>
        <w:pStyle w:val="Enumlev1"/>
        <w:bidi w:val="0"/>
        <w:ind w:left="1191" w:hanging="397"/>
        <w:jc w:val="left"/>
        <w:rPr/>
      </w:pPr>
      <w:r>
        <w:rPr/>
        <w:t>b.</w:t>
        <w:tab/>
        <w:t>Maximum number of user ids that may be assigned simultaneously.  This is a sublimit within the constraint of the preceding parameter.</w:t>
      </w:r>
    </w:p>
    <w:p>
      <w:pPr>
        <w:pStyle w:val="Enumlev1"/>
        <w:bidi w:val="0"/>
        <w:ind w:left="1191" w:hanging="397"/>
        <w:jc w:val="left"/>
        <w:rPr/>
      </w:pPr>
      <w:r>
        <w:rPr/>
        <w:t>c.</w:t>
        <w:tab/>
        <w:t>Maximum number of token ids that may be grabbed or inhibited simultaneously.</w:t>
      </w:r>
    </w:p>
    <w:p>
      <w:pPr>
        <w:pStyle w:val="Enumlev1"/>
        <w:bidi w:val="0"/>
        <w:ind w:left="1191" w:hanging="397"/>
        <w:jc w:val="left"/>
        <w:rPr/>
      </w:pPr>
      <w:r>
        <w:rPr/>
        <w:t>d.</w:t>
        <w:tab/>
        <w:t>Number of data transfer priorities implemented.  This equals the number of TCs in an MCS connection.  An MCS user may still send and receive data with priorities outside the limit.  However, such priorities may be treated the same as the lowest priority that is implemented.</w:t>
      </w:r>
    </w:p>
    <w:p>
      <w:pPr>
        <w:pStyle w:val="Enumlev1"/>
        <w:bidi w:val="0"/>
        <w:ind w:left="1191" w:hanging="397"/>
        <w:jc w:val="left"/>
        <w:rPr/>
      </w:pPr>
      <w:r>
        <w:rPr/>
        <w:t>e.</w:t>
        <w:tab/>
        <w:t>Enforced throughput.  Although global flow control limits data transfer within a domain to the rate of the slowest receiver, receivers must not be allowed to run arbitrarily slowly.  Otherwise, one party in a conference may obstruct all others.  This parameter instructs MCS providers to enforce a minimum receiving rate at each MCS attachment and over each downward MCS connection.  Violators run the risk of being involuntarily detached or disconnected, respectively.</w:t>
      </w:r>
    </w:p>
    <w:p>
      <w:pPr>
        <w:pStyle w:val="Enumlev1"/>
        <w:bidi w:val="0"/>
        <w:ind w:left="1191" w:hanging="397"/>
        <w:jc w:val="left"/>
        <w:rPr/>
      </w:pPr>
      <w:r>
        <w:rPr/>
        <w:t>f.</w:t>
        <w:tab/>
        <w:t>Maximum height.  This constrains the height of all MCS providers, in particular the top provider.</w:t>
      </w:r>
    </w:p>
    <w:p>
      <w:pPr>
        <w:pStyle w:val="Enumlev1"/>
        <w:bidi w:val="0"/>
        <w:ind w:left="1191" w:hanging="397"/>
        <w:jc w:val="left"/>
        <w:rPr/>
      </w:pPr>
      <w:r>
        <w:rPr/>
        <w:t>g.</w:t>
        <w:tab/>
        <w:t>Maximum size of domain MCSPDUs.  Global flow control is based on buffering domain MCSPDUs within an MCS provider (but not connect MCSPDUs).  For simplicity, fixed-size buffers are assumed.  An MCS provider shall not generate larger MCSPDUs.  This constrains the amount of information that can be packed into a single control MCSPDU and suggests where unlimited user data should be segmented in data MCSPDUs.</w:t>
      </w:r>
    </w:p>
    <w:p>
      <w:pPr>
        <w:pStyle w:val="Enumlev1"/>
        <w:bidi w:val="0"/>
        <w:ind w:left="1191" w:hanging="397"/>
        <w:jc w:val="left"/>
        <w:rPr/>
      </w:pPr>
      <w:r>
        <w:rPr/>
        <w:t>h.</w:t>
        <w:tab/>
        <w:t>Protocol version.  This takes one of two values defining different encodings for domain MCSPDUs.</w:t>
      </w:r>
    </w:p>
    <w:p>
      <w:pPr>
        <w:pStyle w:val="Note"/>
        <w:bidi w:val="0"/>
        <w:rPr/>
      </w:pPr>
      <w:r>
        <w:rPr/>
        <w:t>NOTE – A given instance of an MCS provider may operate with local resource constraints that are also parameterized.  These may include the amount of memory available for buffering MCSPDUs awaiting transport, the maximum number of MCS attachments, and the maximum number of MCS connections to other providers.  Such parameters are local matters and are not communicated across an MCS domain.</w:t>
      </w:r>
    </w:p>
    <w:p>
      <w:pPr>
        <w:pStyle w:val="Heading1"/>
        <w:bidi w:val="0"/>
        <w:ind w:left="792" w:hanging="792"/>
        <w:jc w:val="left"/>
        <w:rPr/>
      </w:pPr>
      <w:r>
        <w:rPr/>
        <w:t>6</w:t>
        <w:tab/>
        <w:t>Use of the transport service</w:t>
      </w:r>
    </w:p>
    <w:p>
      <w:pPr>
        <w:pStyle w:val="Heading2"/>
        <w:bidi w:val="0"/>
        <w:ind w:left="792" w:hanging="792"/>
        <w:jc w:val="left"/>
        <w:rPr/>
      </w:pPr>
      <w:r>
        <w:rPr/>
        <w:t>6.1</w:t>
        <w:tab/>
        <w:t>Model of the transport service</w:t>
      </w:r>
    </w:p>
    <w:p>
      <w:pPr>
        <w:pStyle w:val="Normal"/>
        <w:bidi w:val="0"/>
        <w:ind w:left="792" w:hanging="792"/>
        <w:jc w:val="left"/>
        <w:rPr/>
      </w:pPr>
      <w:r>
        <w:rPr/>
        <w:t>This description paraphrases relevant parts of CCITT Rec. X.214 assuming that no use is made of expedited data.</w:t>
      </w:r>
    </w:p>
    <w:p>
      <w:pPr>
        <w:pStyle w:val="Normal"/>
        <w:bidi w:val="0"/>
        <w:spacing w:before="136" w:after="0"/>
        <w:jc w:val="left"/>
        <w:rPr/>
      </w:pPr>
      <w:r>
        <w:rPr/>
        <w:t>The transport service offers these features to a TS user:</w:t>
      </w:r>
    </w:p>
    <w:p>
      <w:pPr>
        <w:pStyle w:val="Enumlev1"/>
        <w:bidi w:val="0"/>
        <w:ind w:left="1191" w:hanging="397"/>
        <w:jc w:val="left"/>
        <w:rPr/>
      </w:pPr>
      <w:r>
        <w:rPr/>
        <w:t>a.</w:t>
        <w:tab/>
        <w:t>Means to establish a TC with another TS user for the purpose of exchanging TSDUs.  More than one TC may exist between the same pair of TS users.</w:t>
      </w:r>
    </w:p>
    <w:p>
      <w:pPr>
        <w:pStyle w:val="Enumlev1"/>
        <w:bidi w:val="0"/>
        <w:ind w:left="1191" w:hanging="397"/>
        <w:jc w:val="left"/>
        <w:rPr/>
      </w:pPr>
      <w:r>
        <w:rPr/>
        <w:t>b.</w:t>
        <w:tab/>
        <w:t>Associated with each TC at its time of establishment, the opportunity to request, negotiate, and have agreed by the TS provider a certain Quality of Service as specified by parameters representing characteristics such as throughput, transit delay, residual error rate, and priority.</w:t>
      </w:r>
    </w:p>
    <w:p>
      <w:pPr>
        <w:pStyle w:val="Enumlev1"/>
        <w:bidi w:val="0"/>
        <w:ind w:left="1191" w:hanging="397"/>
        <w:jc w:val="left"/>
        <w:rPr/>
      </w:pPr>
      <w:r>
        <w:rPr/>
        <w:t>c.</w:t>
        <w:tab/>
        <w:t>Means of transferring TSDUs on a TC.  The transfer of TSDUs, which consist of an integral number of octets, is transparent, in that the boundaries of TSDUs and the contents of TSDUs are preserved unchanged by the TS provider.</w:t>
      </w:r>
    </w:p>
    <w:p>
      <w:pPr>
        <w:pStyle w:val="Enumlev1"/>
        <w:bidi w:val="0"/>
        <w:ind w:left="1191" w:hanging="397"/>
        <w:jc w:val="left"/>
        <w:rPr/>
      </w:pPr>
      <w:r>
        <w:rPr/>
        <w:t>d.</w:t>
        <w:tab/>
        <w:t>Means by which a receiving TS user may control the rate at which the sending TS user may send data.</w:t>
      </w:r>
    </w:p>
    <w:p>
      <w:pPr>
        <w:pStyle w:val="Enumlev1"/>
        <w:bidi w:val="0"/>
        <w:ind w:left="1191" w:hanging="397"/>
        <w:jc w:val="left"/>
        <w:rPr/>
      </w:pPr>
      <w:r>
        <w:rPr/>
        <w:t>e.</w:t>
        <w:tab/>
        <w:t>The unconditional and therefore possibly destructive release of a TC.</w:t>
      </w:r>
    </w:p>
    <w:p>
      <w:pPr>
        <w:pStyle w:val="Normal"/>
        <w:bidi w:val="0"/>
        <w:jc w:val="left"/>
        <w:rPr/>
      </w:pPr>
      <w:r>
        <w:rPr/>
        <w:t>The operation of a TC is modeled in an abstract way by a pair of queues linking two TSAPs.  There is one queue for each direction of information flow.  Each TC is modeled by a separate pair of queues.</w:t>
      </w:r>
    </w:p>
    <w:p>
      <w:pPr>
        <w:pStyle w:val="Normal"/>
        <w:bidi w:val="0"/>
        <w:spacing w:before="136" w:after="0"/>
        <w:jc w:val="left"/>
        <w:rPr/>
      </w:pPr>
      <w:r>
        <w:rPr/>
        <w:t>The queue model is used to express the flow control feature.  A queue has a limited capacity, but this capacity is not necessarily either fixed or determinable.  Connect, TSDU, and disconnect objects are entered and removed from a queue as the result of interactions at the two TSAPs.  The ability of a TS user to add objects to a queue is determined by the behavior of the TS user removing objects from that queue and the state of the queue.  The only objects that can be placed in a queue by the TS provider are disconnect objects.  Objects are added to a queue subject to control by the TS provider.  Objects are normally removed from the queue subject to control by the receiving TS user.  Objects are normally removed in the same order that they were added.  The only exception to normal removal is that an object may be deleted by the TS provider if, and only if, the following one is a disconnect object.</w:t>
      </w:r>
    </w:p>
    <w:p>
      <w:pPr>
        <w:pStyle w:val="Normal"/>
        <w:bidi w:val="0"/>
        <w:spacing w:before="136" w:after="0"/>
        <w:jc w:val="left"/>
        <w:rPr/>
      </w:pPr>
      <w:r>
        <w:rPr/>
        <w:t>A TC endpoint identification mechanism must be provided locally if the TS user and the TS provider need to distinguish between several TCs at a TSAP.  All primitives must then make use of this identification mechanism to identify the TC to which they apply.  This implicit identification is not shown as a parameter of the TS primitives and must not be confused with the address parameters of T-CONNECT.</w:t>
      </w:r>
    </w:p>
    <w:p>
      <w:pPr>
        <w:pStyle w:val="Heading2"/>
        <w:bidi w:val="0"/>
        <w:ind w:left="792" w:hanging="792"/>
        <w:jc w:val="left"/>
        <w:rPr/>
      </w:pPr>
      <w:r>
        <w:rPr/>
        <w:t>6.2</w:t>
        <w:tab/>
        <w:t>Use of multiple connections</w:t>
      </w:r>
    </w:p>
    <w:p>
      <w:pPr>
        <w:pStyle w:val="Normal"/>
        <w:bidi w:val="0"/>
        <w:ind w:left="792" w:hanging="792"/>
        <w:jc w:val="left"/>
        <w:rPr/>
      </w:pPr>
      <w:r>
        <w:rPr/>
        <w:t>An MCS connection consists of one or more TCs between the same pair of MCS providers.  The first TC established is called the initial TC; those established subsequently are called additional TCs.  All the TCs that belong to one MCS connection are established by the same MCS provider, in reaction to an MCS-CONNECT-PROVIDER request.  This request contains address parameters that are the calling and called TSAP addresses.  These are used unmodified in the T-CONNECT requests that result.</w:t>
      </w:r>
    </w:p>
    <w:p>
      <w:pPr>
        <w:pStyle w:val="Normal"/>
        <w:bidi w:val="0"/>
        <w:spacing w:before="136" w:after="0"/>
        <w:jc w:val="left"/>
        <w:rPr/>
      </w:pPr>
      <w:r>
        <w:rPr/>
        <w:t>The number of TCs per MCS connection is uniform throughout an MCS domain.  This domain parameter equals the number of data transfer priority levels implemented.  Separate TCs are required because each is a vehicle for flow control.  Blockages in lower priority data should not result in back pressure against higher priority data.  To be fully implemented, lower and higher priority data must be carried on different TCs.</w:t>
      </w:r>
    </w:p>
    <w:p>
      <w:pPr>
        <w:pStyle w:val="Normal"/>
        <w:bidi w:val="0"/>
        <w:spacing w:before="136" w:after="0"/>
        <w:jc w:val="left"/>
        <w:rPr/>
      </w:pPr>
      <w:r>
        <w:rPr/>
        <w:t>The quality of service requested for a TC may vary depending on the data priority for which it is established.  These quality of service targets need not be uniform across an MCS domain.</w:t>
      </w:r>
    </w:p>
    <w:p>
      <w:pPr>
        <w:pStyle w:val="Normal"/>
        <w:bidi w:val="0"/>
        <w:spacing w:before="136" w:after="0"/>
        <w:jc w:val="left"/>
        <w:rPr/>
      </w:pPr>
      <w:r>
        <w:rPr/>
        <w:t>Aspects of quality of service that are of interest include maximum or average throughput and transit delay.  High priority data may favor low transit delay for real-time response but may not require high throughput.  Low priority data, on the other hand, may favor high throughput for bulk transfers but may not require low transit delay.</w:t>
      </w:r>
    </w:p>
    <w:p>
      <w:pPr>
        <w:pStyle w:val="Normal"/>
        <w:bidi w:val="0"/>
        <w:spacing w:before="136" w:after="0"/>
        <w:jc w:val="left"/>
        <w:rPr/>
      </w:pPr>
      <w:r>
        <w:rPr/>
        <w:t>TC priority is another aspect of quality of service, although it does not align precisely with the concept of MCS data transfer priority.  It specifies the relative order in which TCs are to have their quality of service degraded, if necessary.  High TC priority may be requested along with other characteristics, like low transit delay, to ensure that MCS priority data receives the preferential treatment it deserves.</w:t>
      </w:r>
    </w:p>
    <w:p>
      <w:pPr>
        <w:pStyle w:val="Normal"/>
        <w:bidi w:val="0"/>
        <w:spacing w:before="136" w:after="0"/>
        <w:jc w:val="left"/>
        <w:rPr/>
      </w:pPr>
      <w:r>
        <w:rPr/>
        <w:t xml:space="preserve">Connect MCSPDUs occur only as the first TSDU carried in either direction of a TC.  </w:t>
      </w:r>
      <w:r>
        <w:rPr>
          <w:b/>
          <w:bCs w:val="false"/>
          <w:i w:val="false"/>
          <w:iCs w:val="false"/>
          <w:caps w:val="false"/>
          <w:smallCaps w:val="false"/>
          <w:strike w:val="false"/>
          <w:dstrike w:val="false"/>
          <w:outline w:val="false"/>
          <w:vanish w:val="false"/>
        </w:rPr>
        <w:t>Connect-Initial</w:t>
      </w:r>
      <w:r>
        <w:rPr/>
        <w:t xml:space="preserve"> and </w:t>
      </w:r>
      <w:r>
        <w:rPr>
          <w:b/>
          <w:bCs w:val="false"/>
          <w:i w:val="false"/>
          <w:iCs w:val="false"/>
          <w:caps w:val="false"/>
          <w:smallCaps w:val="false"/>
          <w:strike w:val="false"/>
          <w:dstrike w:val="false"/>
          <w:outline w:val="false"/>
          <w:vanish w:val="false"/>
        </w:rPr>
        <w:t>Connect-Response</w:t>
      </w:r>
      <w:r>
        <w:rPr/>
        <w:t xml:space="preserve"> traverse the initial TC of an MCS connection.  </w:t>
      </w:r>
      <w:r>
        <w:rPr>
          <w:b/>
          <w:bCs w:val="false"/>
          <w:i w:val="false"/>
          <w:iCs w:val="false"/>
          <w:caps w:val="false"/>
          <w:smallCaps w:val="false"/>
          <w:strike w:val="false"/>
          <w:dstrike w:val="false"/>
          <w:outline w:val="false"/>
          <w:vanish w:val="false"/>
        </w:rPr>
        <w:t>Connect-Additional</w:t>
      </w:r>
      <w:r>
        <w:rPr/>
        <w:t xml:space="preserve"> and </w:t>
      </w:r>
      <w:r>
        <w:rPr>
          <w:b/>
          <w:bCs w:val="false"/>
          <w:i w:val="false"/>
          <w:iCs w:val="false"/>
          <w:caps w:val="false"/>
          <w:smallCaps w:val="false"/>
          <w:strike w:val="false"/>
          <w:dstrike w:val="false"/>
          <w:outline w:val="false"/>
          <w:vanish w:val="false"/>
        </w:rPr>
        <w:t>Connect-Result</w:t>
      </w:r>
      <w:r>
        <w:rPr/>
        <w:t xml:space="preserve"> traverse additional TCs, if any.</w:t>
      </w:r>
    </w:p>
    <w:p>
      <w:pPr>
        <w:pStyle w:val="Normal"/>
        <w:bidi w:val="0"/>
        <w:spacing w:before="136" w:after="0"/>
        <w:jc w:val="left"/>
        <w:rPr/>
      </w:pPr>
      <w:r>
        <w:rPr/>
        <w:t>A calling MCS provider, issuing T-CONNECT requests, controls through its own actions which TCs are part of the same MCS connection and what data transfer priorities they represent.</w:t>
      </w:r>
    </w:p>
    <w:p>
      <w:pPr>
        <w:pStyle w:val="Normal"/>
        <w:bidi w:val="0"/>
        <w:spacing w:before="136" w:after="0"/>
        <w:jc w:val="left"/>
        <w:rPr/>
      </w:pPr>
      <w:r>
        <w:rPr/>
        <w:t xml:space="preserve">A called MCS provider, receiving T-CONNECT indications, must in general accept a TC and read its first TSDU before learning its significance.  </w:t>
      </w:r>
      <w:r>
        <w:rPr>
          <w:b/>
          <w:bCs w:val="false"/>
          <w:i w:val="false"/>
          <w:iCs w:val="false"/>
          <w:caps w:val="false"/>
          <w:smallCaps w:val="false"/>
          <w:strike w:val="false"/>
          <w:dstrike w:val="false"/>
          <w:outline w:val="false"/>
          <w:vanish w:val="false"/>
        </w:rPr>
        <w:t>Connect-Initial</w:t>
      </w:r>
      <w:r>
        <w:rPr/>
        <w:t xml:space="preserve"> identifies an incoming TC as the beginning of a new MCS connection.  </w:t>
      </w:r>
      <w:r>
        <w:rPr>
          <w:b/>
          <w:bCs w:val="false"/>
          <w:i w:val="false"/>
          <w:iCs w:val="false"/>
          <w:caps w:val="false"/>
          <w:smallCaps w:val="false"/>
          <w:strike w:val="false"/>
          <w:dstrike w:val="false"/>
          <w:outline w:val="false"/>
          <w:vanish w:val="false"/>
        </w:rPr>
        <w:t>Connect-Additional</w:t>
      </w:r>
      <w:r>
        <w:rPr/>
        <w:t xml:space="preserve"> identifies an incoming TC as part of an MCS connection in progress.</w:t>
      </w:r>
    </w:p>
    <w:p>
      <w:pPr>
        <w:pStyle w:val="Normal"/>
        <w:bidi w:val="0"/>
        <w:spacing w:before="136" w:after="0"/>
        <w:jc w:val="left"/>
        <w:rPr/>
      </w:pPr>
      <w:r>
        <w:rPr>
          <w:b/>
          <w:bCs w:val="false"/>
          <w:i w:val="false"/>
          <w:iCs w:val="false"/>
          <w:caps w:val="false"/>
          <w:smallCaps w:val="false"/>
          <w:strike w:val="false"/>
          <w:dstrike w:val="false"/>
          <w:outline w:val="false"/>
          <w:vanish w:val="false"/>
        </w:rPr>
        <w:t>Connect-Additional</w:t>
      </w:r>
      <w:r>
        <w:rPr/>
        <w:t xml:space="preserve"> contains a value assigned by the called MCS provider and conveyed to the calling MCS provider in a </w:t>
      </w:r>
      <w:r>
        <w:rPr>
          <w:b/>
          <w:bCs w:val="false"/>
          <w:i w:val="false"/>
          <w:iCs w:val="false"/>
          <w:caps w:val="false"/>
          <w:smallCaps w:val="false"/>
          <w:strike w:val="false"/>
          <w:dstrike w:val="false"/>
          <w:outline w:val="false"/>
          <w:vanish w:val="false"/>
        </w:rPr>
        <w:t>Connect-Response</w:t>
      </w:r>
      <w:r>
        <w:rPr/>
        <w:t xml:space="preserve"> over the initial TC that designates the additional TC as belonging to the same MCS connection.  </w:t>
      </w:r>
      <w:r>
        <w:rPr>
          <w:b/>
          <w:bCs w:val="false"/>
          <w:i w:val="false"/>
          <w:iCs w:val="false"/>
          <w:caps w:val="false"/>
          <w:smallCaps w:val="false"/>
          <w:strike w:val="false"/>
          <w:dstrike w:val="false"/>
          <w:outline w:val="false"/>
          <w:vanish w:val="false"/>
        </w:rPr>
        <w:t>Connect-Additional</w:t>
      </w:r>
      <w:r>
        <w:rPr/>
        <w:t xml:space="preserve"> also states explicitly the data priority that the TC represents.</w:t>
      </w:r>
    </w:p>
    <w:p>
      <w:pPr>
        <w:pStyle w:val="Normal"/>
        <w:bidi w:val="0"/>
        <w:spacing w:before="136" w:after="0"/>
        <w:jc w:val="left"/>
        <w:rPr/>
      </w:pPr>
      <w:r>
        <w:rPr/>
        <w:t>Connect MCSPDUs are exchanged immediately following TC establishment.  Once an MCS connection has been confirmed, it becomes part of a hierarchical MCS domain.  Thereafter the MCS connection conveys domain MCSPDUs</w:t>
      </w:r>
    </w:p>
    <w:p>
      <w:pPr>
        <w:pStyle w:val="Normal"/>
        <w:bidi w:val="0"/>
        <w:spacing w:before="136" w:after="0"/>
        <w:jc w:val="left"/>
        <w:rPr/>
      </w:pPr>
      <w:r>
        <w:rPr/>
        <w:t>With the exception of data MCSPDUs, domain MCSPDUs traverse the initial TC of an MCS connection.  Data MCSPDUs traverse the TC that corresponds to their data priority.  If the priority specified is beyond the number implemented in an MCS domain, a data MCSPDU traverses the TC of the lowest priority that is implemented.</w:t>
      </w:r>
    </w:p>
    <w:p>
      <w:pPr>
        <w:pStyle w:val="Normal"/>
        <w:bidi w:val="0"/>
        <w:spacing w:before="136" w:after="0"/>
        <w:jc w:val="left"/>
        <w:rPr/>
      </w:pPr>
      <w:r>
        <w:rPr/>
        <w:t xml:space="preserve">If only one priority is implemented in an MCS domain, its MCS connections each consist of a single TC, no use is made of </w:t>
      </w:r>
      <w:r>
        <w:rPr>
          <w:b/>
          <w:bCs w:val="false"/>
          <w:i w:val="false"/>
          <w:iCs w:val="false"/>
          <w:caps w:val="false"/>
          <w:smallCaps w:val="false"/>
          <w:strike w:val="false"/>
          <w:dstrike w:val="false"/>
          <w:outline w:val="false"/>
          <w:vanish w:val="false"/>
        </w:rPr>
        <w:t>Connect-Additional</w:t>
      </w:r>
      <w:r>
        <w:rPr/>
        <w:t xml:space="preserve"> or </w:t>
      </w:r>
      <w:r>
        <w:rPr>
          <w:b/>
          <w:bCs w:val="false"/>
          <w:i w:val="false"/>
          <w:iCs w:val="false"/>
          <w:caps w:val="false"/>
          <w:smallCaps w:val="false"/>
          <w:strike w:val="false"/>
          <w:dstrike w:val="false"/>
          <w:outline w:val="false"/>
          <w:vanish w:val="false"/>
        </w:rPr>
        <w:t>Connect-Result</w:t>
      </w:r>
      <w:r>
        <w:rPr/>
        <w:t>, and all MCSPDUs travel in sequence between providers.</w:t>
      </w:r>
    </w:p>
    <w:p>
      <w:pPr>
        <w:pStyle w:val="Heading2"/>
        <w:bidi w:val="0"/>
        <w:ind w:left="792" w:hanging="792"/>
        <w:jc w:val="left"/>
        <w:rPr/>
      </w:pPr>
      <w:r>
        <w:rPr/>
        <w:t>6.3</w:t>
        <w:tab/>
        <w:t>Transport connection release</w:t>
      </w:r>
    </w:p>
    <w:p>
      <w:pPr>
        <w:pStyle w:val="Normal"/>
        <w:bidi w:val="0"/>
        <w:ind w:left="792" w:hanging="792"/>
        <w:jc w:val="left"/>
        <w:rPr/>
      </w:pPr>
      <w:r>
        <w:rPr/>
        <w:t>A TS provider adds reliability to end-to-end connections by executing enough protocol to compensate for any weakness in underlying network services.  An MCS provider does not duplicate this functionality.  It does not attempt further automatic recovery in the event of a transport failure.</w:t>
      </w:r>
    </w:p>
    <w:p>
      <w:pPr>
        <w:pStyle w:val="Normal"/>
        <w:bidi w:val="0"/>
        <w:spacing w:before="136" w:after="0"/>
        <w:jc w:val="left"/>
        <w:rPr/>
      </w:pPr>
      <w:r>
        <w:rPr/>
        <w:t>Unrecoverable errors are announced through a T-DISCONNECT indication.  If any of the TCs belonging to an MCS connection is disconnected, the others are immediately disconnected too.  Unless this was requested by the user, an MCS-DISCONNECT-PROVIDER indication is generated, and the reason is given as provider-initiated.</w:t>
      </w:r>
    </w:p>
    <w:p>
      <w:pPr>
        <w:pStyle w:val="Normal"/>
        <w:bidi w:val="0"/>
        <w:spacing w:before="136" w:after="0"/>
        <w:jc w:val="left"/>
        <w:rPr/>
      </w:pPr>
      <w:r>
        <w:rPr/>
        <w:t>An MCS-DISCONNECT-PROVIDER request, on the other hand, should appear as an indication at the other side with the reason given as user-requested.  Despite assurances in X.214, the simplest class of transport protocol does not allow passing user data in T-DISCONNECT.  Hence, the disconnect reason code is transferred in an explicit MCSPDU.  This MCSPDU compels an MCS provider, upon receipt, to disconnect the MCS connection that conveyed it.</w:t>
      </w:r>
    </w:p>
    <w:p>
      <w:pPr>
        <w:pStyle w:val="Heading1"/>
        <w:bidi w:val="0"/>
        <w:ind w:left="792" w:hanging="792"/>
        <w:jc w:val="left"/>
        <w:rPr/>
      </w:pPr>
      <w:r>
        <w:rPr/>
        <w:t>7</w:t>
        <w:tab/>
        <w:t>Structure of MCSPDUs</w:t>
      </w:r>
    </w:p>
    <w:p>
      <w:pPr>
        <w:pStyle w:val="Normal"/>
        <w:bidi w:val="0"/>
        <w:ind w:left="792" w:hanging="792"/>
        <w:jc w:val="left"/>
        <w:rPr/>
      </w:pPr>
      <w:r>
        <w:rPr/>
        <w:t>The structure of MCSPDUs is specified using the notation ASN.1 of CCITT Rec. X.208.  The use and significance of these MCSPDUs is further described in clauses 9 and 10.</w:t>
      </w:r>
    </w:p>
    <w:p>
      <w:pPr>
        <w:pStyle w:val="Equalwidth10"/>
        <w:bidi w:val="0"/>
        <w:jc w:val="left"/>
        <w:rPr/>
      </w:pPr>
      <w:r>
        <w:rPr/>
      </w:r>
    </w:p>
    <w:p>
      <w:pPr>
        <w:pStyle w:val="Equalwidth10"/>
        <w:bidi w:val="0"/>
        <w:jc w:val="left"/>
        <w:rPr/>
      </w:pPr>
      <w:r>
        <w:rPr/>
        <w:t>MCS-PROTOCOL DEFINITIONS ::=</w:t>
        <w:br/>
        <w:t>BEGIN</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1:  Fundamental MCS types</w:t>
      </w:r>
    </w:p>
    <w:p>
      <w:pPr>
        <w:pStyle w:val="Equalwidth10"/>
        <w:keepNext w:val="true"/>
        <w:bidi w:val="0"/>
        <w:jc w:val="left"/>
        <w:rPr/>
      </w:pPr>
      <w:r>
        <w:rPr/>
        <w:t xml:space="preserve">ChannelId       ::= INTEGER (0..65535)          </w:t>
      </w:r>
      <w:r>
        <w:rPr>
          <w:b w:val="false"/>
          <w:bCs w:val="false"/>
          <w:i/>
          <w:iCs w:val="false"/>
          <w:caps w:val="false"/>
          <w:smallCaps w:val="false"/>
          <w:strike w:val="false"/>
          <w:dstrike w:val="false"/>
          <w:outline w:val="false"/>
          <w:vanish w:val="false"/>
        </w:rPr>
        <w:t>-- range is 16 bits</w:t>
      </w:r>
    </w:p>
    <w:p>
      <w:pPr>
        <w:pStyle w:val="Equalwidth10"/>
        <w:bidi w:val="0"/>
        <w:jc w:val="left"/>
        <w:rPr/>
      </w:pPr>
      <w:r>
        <w:rPr/>
        <w:t xml:space="preserve">StaticChannelId ::= ChannelId (1..1000)         </w:t>
      </w:r>
      <w:r>
        <w:rPr>
          <w:b w:val="false"/>
          <w:bCs w:val="false"/>
          <w:i/>
          <w:iCs w:val="false"/>
          <w:caps w:val="false"/>
          <w:smallCaps w:val="false"/>
          <w:strike w:val="false"/>
          <w:dstrike w:val="false"/>
          <w:outline w:val="false"/>
          <w:vanish w:val="false"/>
        </w:rPr>
        <w:t>-- those known permanently</w:t>
      </w:r>
    </w:p>
    <w:p>
      <w:pPr>
        <w:pStyle w:val="Equalwidth10"/>
        <w:bidi w:val="0"/>
        <w:jc w:val="left"/>
        <w:rPr/>
      </w:pPr>
      <w:r>
        <w:rPr/>
        <w:t xml:space="preserve">DynamicChannelId::= ChannelId (1001..65535)     </w:t>
      </w:r>
      <w:r>
        <w:rPr>
          <w:b w:val="false"/>
          <w:bCs w:val="false"/>
          <w:i/>
          <w:iCs w:val="false"/>
          <w:caps w:val="false"/>
          <w:smallCaps w:val="false"/>
          <w:strike w:val="false"/>
          <w:dstrike w:val="false"/>
          <w:outline w:val="false"/>
          <w:vanish w:val="false"/>
        </w:rPr>
        <w:t>-- those created and deleted</w:t>
      </w:r>
    </w:p>
    <w:p>
      <w:pPr>
        <w:pStyle w:val="Equalwidth10"/>
        <w:bidi w:val="0"/>
        <w:jc w:val="left"/>
        <w:rPr/>
      </w:pPr>
      <w:r>
        <w:rPr/>
        <w:t xml:space="preserve">UserId          ::= DynamicChannelId            </w:t>
      </w:r>
      <w:r>
        <w:rPr>
          <w:b w:val="false"/>
          <w:bCs w:val="false"/>
          <w:i/>
          <w:iCs w:val="false"/>
          <w:caps w:val="false"/>
          <w:smallCaps w:val="false"/>
          <w:strike w:val="false"/>
          <w:dstrike w:val="false"/>
          <w:outline w:val="false"/>
          <w:vanish w:val="false"/>
        </w:rPr>
        <w:t>-- created by Attach-User</w:t>
        <w:br/>
      </w:r>
      <w:r>
        <w:rPr/>
        <w:t xml:space="preserve">                                                </w:t>
      </w:r>
      <w:r>
        <w:rPr>
          <w:b w:val="false"/>
          <w:bCs w:val="false"/>
          <w:i/>
          <w:iCs w:val="false"/>
          <w:caps w:val="false"/>
          <w:smallCaps w:val="false"/>
          <w:strike w:val="false"/>
          <w:dstrike w:val="false"/>
          <w:outline w:val="false"/>
          <w:vanish w:val="false"/>
        </w:rPr>
        <w:t>-- deleted by Detach-User</w:t>
      </w:r>
    </w:p>
    <w:p>
      <w:pPr>
        <w:pStyle w:val="Equalwidth10"/>
        <w:bidi w:val="0"/>
        <w:jc w:val="left"/>
        <w:rPr/>
      </w:pPr>
      <w:r>
        <w:rPr/>
        <w:t xml:space="preserve">PrivateChannelId::= DynamicChannelId            </w:t>
      </w:r>
      <w:r>
        <w:rPr>
          <w:b w:val="false"/>
          <w:bCs w:val="false"/>
          <w:i/>
          <w:iCs w:val="false"/>
          <w:caps w:val="false"/>
          <w:smallCaps w:val="false"/>
          <w:strike w:val="false"/>
          <w:dstrike w:val="false"/>
          <w:outline w:val="false"/>
          <w:vanish w:val="false"/>
        </w:rPr>
        <w:t>-- created by Channel-Convene</w:t>
        <w:br/>
      </w:r>
      <w:r>
        <w:rPr/>
        <w:t xml:space="preserve">                                                </w:t>
      </w:r>
      <w:r>
        <w:rPr>
          <w:b w:val="false"/>
          <w:bCs w:val="false"/>
          <w:i/>
          <w:iCs w:val="false"/>
          <w:caps w:val="false"/>
          <w:smallCaps w:val="false"/>
          <w:strike w:val="false"/>
          <w:dstrike w:val="false"/>
          <w:outline w:val="false"/>
          <w:vanish w:val="false"/>
        </w:rPr>
        <w:t>-- deleted by Channel-Disband</w:t>
      </w:r>
    </w:p>
    <w:p>
      <w:pPr>
        <w:pStyle w:val="Equalwidth10"/>
        <w:bidi w:val="0"/>
        <w:jc w:val="left"/>
        <w:rPr/>
      </w:pPr>
      <w:r>
        <w:rPr/>
        <w:t xml:space="preserve">AssignedChannelId::=DynamicChannelId            </w:t>
      </w:r>
      <w:r>
        <w:rPr>
          <w:b w:val="false"/>
          <w:bCs w:val="false"/>
          <w:i/>
          <w:iCs w:val="false"/>
          <w:caps w:val="false"/>
          <w:smallCaps w:val="false"/>
          <w:strike w:val="false"/>
          <w:dstrike w:val="false"/>
          <w:outline w:val="false"/>
          <w:vanish w:val="false"/>
        </w:rPr>
        <w:t>-- created by Channel-Join zero</w:t>
        <w:br/>
      </w:r>
      <w:r>
        <w:rPr/>
        <w:t xml:space="preserve">                                                </w:t>
      </w:r>
      <w:r>
        <w:rPr>
          <w:b w:val="false"/>
          <w:bCs w:val="false"/>
          <w:i/>
          <w:iCs w:val="false"/>
          <w:caps w:val="false"/>
          <w:smallCaps w:val="false"/>
          <w:strike w:val="false"/>
          <w:dstrike w:val="false"/>
          <w:outline w:val="false"/>
          <w:vanish w:val="false"/>
        </w:rPr>
        <w:t>-- deleted by last Channel-Leave</w:t>
      </w:r>
    </w:p>
    <w:p>
      <w:pPr>
        <w:pStyle w:val="Equalwidth10"/>
        <w:bidi w:val="0"/>
        <w:jc w:val="left"/>
        <w:rPr/>
      </w:pPr>
      <w:r>
        <w:rPr/>
        <w:t xml:space="preserve">TokenId         ::= INTEGER (1..65535)          </w:t>
      </w:r>
      <w:r>
        <w:rPr>
          <w:b w:val="false"/>
          <w:bCs w:val="false"/>
          <w:i/>
          <w:iCs w:val="false"/>
          <w:caps w:val="false"/>
          <w:smallCaps w:val="false"/>
          <w:strike w:val="false"/>
          <w:dstrike w:val="false"/>
          <w:outline w:val="false"/>
          <w:vanish w:val="false"/>
        </w:rPr>
        <w:t>-- all are known permanently</w:t>
      </w:r>
    </w:p>
    <w:p>
      <w:pPr>
        <w:pStyle w:val="Equalwidth10"/>
        <w:bidi w:val="0"/>
        <w:jc w:val="left"/>
        <w:rPr/>
      </w:pPr>
      <w:r>
        <w:rPr/>
        <w:t>TokenStatus     ::= ENUMERATED</w:t>
        <w:br/>
        <w:t>{</w:t>
        <w:br/>
        <w:t xml:space="preserve">                        notInUse                (0),</w:t>
        <w:br/>
        <w:t xml:space="preserve">                        selfGrabbed             (1),</w:t>
        <w:br/>
        <w:t xml:space="preserve">                        otherGrabbed            (2),</w:t>
        <w:br/>
        <w:t xml:space="preserve">                        selfInhibited           (3),</w:t>
        <w:br/>
        <w:t xml:space="preserve">                        otherInhibited          (4),</w:t>
        <w:br/>
        <w:t xml:space="preserve">                        selfRecipient           (5),</w:t>
        <w:br/>
        <w:t xml:space="preserve">                        selfGiving              (6),</w:t>
        <w:br/>
        <w:t xml:space="preserve">                        otherGiving             (7)</w:t>
        <w:br/>
        <w:t>}</w:t>
      </w:r>
    </w:p>
    <w:p>
      <w:pPr>
        <w:pStyle w:val="Equalwidth10"/>
        <w:bidi w:val="0"/>
        <w:jc w:val="left"/>
        <w:rPr/>
      </w:pPr>
      <w:r>
        <w:rPr/>
        <w:t>DataPriority    ::= ENUMERATED</w:t>
        <w:br/>
        <w:t>{</w:t>
        <w:br/>
        <w:t xml:space="preserve">                        top                     (0),</w:t>
        <w:br/>
        <w:t xml:space="preserve">                        high                    (1),</w:t>
        <w:br/>
        <w:t xml:space="preserve">                        medium                  (2),</w:t>
        <w:br/>
        <w:t xml:space="preserve">                        low                     (3)</w:t>
        <w:br/>
        <w:t>}</w:t>
      </w:r>
    </w:p>
    <w:p>
      <w:pPr>
        <w:pStyle w:val="Equalwidth10"/>
        <w:bidi w:val="0"/>
        <w:jc w:val="left"/>
        <w:rPr/>
      </w:pPr>
      <w:r>
        <w:rPr/>
        <w:t>Segmentation    ::= BIT STRING</w:t>
        <w:br/>
        <w:t>{</w:t>
        <w:br/>
        <w:t xml:space="preserve">                        begin                   (0),</w:t>
        <w:br/>
        <w:t xml:space="preserve">                        end                     (1)</w:t>
        <w:br/>
        <w:t>} (SIZE (2))</w:t>
      </w:r>
    </w:p>
    <w:p>
      <w:pPr>
        <w:pStyle w:val="Equalwidth10"/>
        <w:bidi w:val="0"/>
        <w:jc w:val="left"/>
        <w:rPr/>
      </w:pPr>
      <w:r>
        <w:rPr/>
        <w:t>DomainParameters::= SEQUENCE</w:t>
        <w:br/>
        <w:t>{</w:t>
        <w:br/>
        <w:t xml:space="preserve">        maxChannelIds   INTEGER (0..MAX),</w:t>
        <w:br/>
        <w:t xml:space="preserve">                        </w:t>
      </w:r>
      <w:r>
        <w:rPr>
          <w:b w:val="false"/>
          <w:bCs w:val="false"/>
          <w:i/>
          <w:iCs w:val="false"/>
          <w:caps w:val="false"/>
          <w:smallCaps w:val="false"/>
          <w:strike w:val="false"/>
          <w:dstrike w:val="false"/>
          <w:outline w:val="false"/>
          <w:vanish w:val="false"/>
        </w:rPr>
        <w:t>-- a limit on channel ids in use,</w:t>
        <w:br/>
      </w:r>
      <w:r>
        <w:rPr/>
        <w:t xml:space="preserve">                        </w:t>
      </w:r>
      <w:r>
        <w:rPr>
          <w:b w:val="false"/>
          <w:bCs w:val="false"/>
          <w:i/>
          <w:iCs w:val="false"/>
          <w:caps w:val="false"/>
          <w:smallCaps w:val="false"/>
          <w:strike w:val="false"/>
          <w:dstrike w:val="false"/>
          <w:outline w:val="false"/>
          <w:vanish w:val="false"/>
        </w:rPr>
        <w:t>-- static + user id + private + assigned</w:t>
        <w:br/>
      </w:r>
      <w:r>
        <w:rPr/>
        <w:t xml:space="preserve">        maxUserIds      INTEGER (0..MAX),</w:t>
        <w:br/>
        <w:t xml:space="preserve">                        </w:t>
      </w:r>
      <w:r>
        <w:rPr>
          <w:b w:val="false"/>
          <w:bCs w:val="false"/>
          <w:i/>
          <w:iCs w:val="false"/>
          <w:caps w:val="false"/>
          <w:smallCaps w:val="false"/>
          <w:strike w:val="false"/>
          <w:dstrike w:val="false"/>
          <w:outline w:val="false"/>
          <w:vanish w:val="false"/>
        </w:rPr>
        <w:t>-- a sublimit on user id channels alone</w:t>
        <w:br/>
      </w:r>
      <w:r>
        <w:rPr/>
        <w:t xml:space="preserve">        maxTokenIds     INTEGER (0..MAX),</w:t>
        <w:br/>
        <w:t xml:space="preserve">                        </w:t>
      </w:r>
      <w:r>
        <w:rPr>
          <w:b w:val="false"/>
          <w:bCs w:val="false"/>
          <w:i/>
          <w:iCs w:val="false"/>
          <w:caps w:val="false"/>
          <w:smallCaps w:val="false"/>
          <w:strike w:val="false"/>
          <w:dstrike w:val="false"/>
          <w:outline w:val="false"/>
          <w:vanish w:val="false"/>
        </w:rPr>
        <w:t>-- a limit on token ids in use</w:t>
        <w:br/>
      </w:r>
      <w:r>
        <w:rPr/>
        <w:t xml:space="preserve">                        </w:t>
      </w:r>
      <w:r>
        <w:rPr>
          <w:b w:val="false"/>
          <w:bCs w:val="false"/>
          <w:i/>
          <w:iCs w:val="false"/>
          <w:caps w:val="false"/>
          <w:smallCaps w:val="false"/>
          <w:strike w:val="false"/>
          <w:dstrike w:val="false"/>
          <w:outline w:val="false"/>
          <w:vanish w:val="false"/>
        </w:rPr>
        <w:t>-- grabbed + inhibited + giving + ungivable + given</w:t>
        <w:br/>
      </w:r>
      <w:r>
        <w:rPr/>
        <w:t xml:space="preserve">        numPriorities   INTEGER (0..MAX),</w:t>
        <w:br/>
        <w:t xml:space="preserve">                        </w:t>
      </w:r>
      <w:r>
        <w:rPr>
          <w:b w:val="false"/>
          <w:bCs w:val="false"/>
          <w:i/>
          <w:iCs w:val="false"/>
          <w:caps w:val="false"/>
          <w:smallCaps w:val="false"/>
          <w:strike w:val="false"/>
          <w:dstrike w:val="false"/>
          <w:outline w:val="false"/>
          <w:vanish w:val="false"/>
        </w:rPr>
        <w:t>-- the number of TCs in an MCS connection</w:t>
        <w:br/>
      </w:r>
      <w:r>
        <w:rPr/>
        <w:t xml:space="preserve">        minThroughput   INTEGER (0..MAX),</w:t>
        <w:br/>
        <w:t xml:space="preserve">                        </w:t>
      </w:r>
      <w:r>
        <w:rPr>
          <w:b w:val="false"/>
          <w:bCs w:val="false"/>
          <w:i/>
          <w:iCs w:val="false"/>
          <w:caps w:val="false"/>
          <w:smallCaps w:val="false"/>
          <w:strike w:val="false"/>
          <w:dstrike w:val="false"/>
          <w:outline w:val="false"/>
          <w:vanish w:val="false"/>
        </w:rPr>
        <w:t>-- the enforced number of octets per second</w:t>
        <w:br/>
      </w:r>
      <w:r>
        <w:rPr/>
        <w:t xml:space="preserve">        maxHeight       INTEGER (0..MAX),</w:t>
        <w:br/>
        <w:t xml:space="preserve">                        </w:t>
      </w:r>
      <w:r>
        <w:rPr>
          <w:b w:val="false"/>
          <w:bCs w:val="false"/>
          <w:i/>
          <w:iCs w:val="false"/>
          <w:caps w:val="false"/>
          <w:smallCaps w:val="false"/>
          <w:strike w:val="false"/>
          <w:dstrike w:val="false"/>
          <w:outline w:val="false"/>
          <w:vanish w:val="false"/>
        </w:rPr>
        <w:t>-- a limit on the height of a provider</w:t>
        <w:br/>
      </w:r>
      <w:r>
        <w:rPr/>
        <w:t xml:space="preserve">        maxMCSPDUsize   INTEGER (0..MAX),</w:t>
        <w:br/>
        <w:t xml:space="preserve">                        </w:t>
      </w:r>
      <w:r>
        <w:rPr>
          <w:b w:val="false"/>
          <w:bCs w:val="false"/>
          <w:i/>
          <w:iCs w:val="false"/>
          <w:caps w:val="false"/>
          <w:smallCaps w:val="false"/>
          <w:strike w:val="false"/>
          <w:dstrike w:val="false"/>
          <w:outline w:val="false"/>
          <w:vanish w:val="false"/>
        </w:rPr>
        <w:t>-- an octet limit on domain MCSPDUs</w:t>
        <w:br/>
      </w:r>
      <w:r>
        <w:rPr/>
        <w:t xml:space="preserve">        protocolVersion INTEGER (0..MAX)</w:t>
        <w:br/>
        <w:t>}</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2:  Connect provider</w:t>
      </w:r>
    </w:p>
    <w:p>
      <w:pPr>
        <w:pStyle w:val="Equalwidth10"/>
        <w:keepNext w:val="true"/>
        <w:bidi w:val="0"/>
        <w:jc w:val="left"/>
        <w:rPr/>
      </w:pPr>
      <w:r>
        <w:rPr/>
        <w:t>Connect-Initial         ::= [APPLICATION 101] IMPLICIT SEQUENCE</w:t>
        <w:br/>
        <w:t>{</w:t>
        <w:br/>
        <w:t xml:space="preserve">        callingDomainSelector   OCTET STRING,</w:t>
        <w:br/>
        <w:t xml:space="preserve">        calledDomainSelector    OCTET STRING,</w:t>
        <w:br/>
        <w:t xml:space="preserve">        upwardFlag              BOOLEAN,</w:t>
        <w:br/>
        <w:t xml:space="preserve">                                </w:t>
      </w:r>
      <w:r>
        <w:rPr>
          <w:b w:val="false"/>
          <w:bCs w:val="false"/>
          <w:i/>
          <w:iCs w:val="false"/>
          <w:caps w:val="false"/>
          <w:smallCaps w:val="false"/>
          <w:strike w:val="false"/>
          <w:dstrike w:val="false"/>
          <w:outline w:val="false"/>
          <w:vanish w:val="false"/>
        </w:rPr>
        <w:t>-- TRUE if called provider is higher</w:t>
        <w:br/>
      </w:r>
      <w:r>
        <w:rPr/>
        <w:t xml:space="preserve">        targetParameters        DomainParameters,</w:t>
        <w:br/>
        <w:t xml:space="preserve">        minimumParameters       DomainParameters,</w:t>
        <w:br/>
        <w:t xml:space="preserve">        maximumParameters       DomainParameters,</w:t>
        <w:br/>
        <w:t xml:space="preserve">        userData                OCTET STRING</w:t>
        <w:br/>
        <w:t>}</w:t>
      </w:r>
    </w:p>
    <w:p>
      <w:pPr>
        <w:pStyle w:val="Equalwidth10"/>
        <w:bidi w:val="0"/>
        <w:jc w:val="left"/>
        <w:rPr/>
      </w:pPr>
      <w:r>
        <w:rPr/>
        <w:t>Connect-Response        ::= [APPLICATION 102] IMPLICIT SEQUENCE</w:t>
        <w:br/>
        <w:t>{</w:t>
        <w:br/>
        <w:t xml:space="preserve">        result                  Result,</w:t>
        <w:br/>
        <w:t xml:space="preserve">        calledConnectId         INTEGER (0..MAX),</w:t>
        <w:br/>
        <w:t xml:space="preserve">                                </w:t>
      </w:r>
      <w:r>
        <w:rPr>
          <w:b w:val="false"/>
          <w:bCs w:val="false"/>
          <w:i/>
          <w:iCs w:val="false"/>
          <w:caps w:val="false"/>
          <w:smallCaps w:val="false"/>
          <w:strike w:val="false"/>
          <w:dstrike w:val="false"/>
          <w:outline w:val="false"/>
          <w:vanish w:val="false"/>
        </w:rPr>
        <w:t>-- assigned by the called provider</w:t>
        <w:br/>
      </w:r>
      <w:r>
        <w:rPr/>
        <w:t xml:space="preserve">                                </w:t>
      </w:r>
      <w:r>
        <w:rPr>
          <w:b w:val="false"/>
          <w:bCs w:val="false"/>
          <w:i/>
          <w:iCs w:val="false"/>
          <w:caps w:val="false"/>
          <w:smallCaps w:val="false"/>
          <w:strike w:val="false"/>
          <w:dstrike w:val="false"/>
          <w:outline w:val="false"/>
          <w:vanish w:val="false"/>
        </w:rPr>
        <w:t>-- to identify additional TCs of</w:t>
        <w:br/>
      </w:r>
      <w:r>
        <w:rPr/>
        <w:t xml:space="preserve">                                </w:t>
      </w:r>
      <w:r>
        <w:rPr>
          <w:b w:val="false"/>
          <w:bCs w:val="false"/>
          <w:i/>
          <w:iCs w:val="false"/>
          <w:caps w:val="false"/>
          <w:smallCaps w:val="false"/>
          <w:strike w:val="false"/>
          <w:dstrike w:val="false"/>
          <w:outline w:val="false"/>
          <w:vanish w:val="false"/>
        </w:rPr>
        <w:t>-- the same MCS connection</w:t>
        <w:br/>
      </w:r>
      <w:r>
        <w:rPr/>
        <w:t xml:space="preserve">        domainParameters        DomainParameters,</w:t>
        <w:br/>
        <w:t xml:space="preserve">        userData                OCTET STRING</w:t>
        <w:br/>
        <w:t>}</w:t>
      </w:r>
    </w:p>
    <w:p>
      <w:pPr>
        <w:pStyle w:val="Equalwidth10"/>
        <w:bidi w:val="0"/>
        <w:jc w:val="left"/>
        <w:rPr/>
      </w:pPr>
      <w:r>
        <w:rPr/>
        <w:t>Connect-Additional      ::= [APPLICATION 103] IMPLICIT SEQUENCE</w:t>
        <w:br/>
        <w:t>{</w:t>
        <w:br/>
        <w:t xml:space="preserve">        calledConnectId         INTEGER (0..MAX),</w:t>
        <w:br/>
        <w:t xml:space="preserve">        dataPriority            DataPriority</w:t>
        <w:br/>
        <w:t>}</w:t>
      </w:r>
    </w:p>
    <w:p>
      <w:pPr>
        <w:pStyle w:val="Equalwidth10"/>
        <w:bidi w:val="0"/>
        <w:jc w:val="left"/>
        <w:rPr/>
      </w:pPr>
      <w:r>
        <w:rPr/>
        <w:t>Connect-Result          ::= [APPLICATION 104] IMPLICIT SEQUENCE</w:t>
        <w:br/>
        <w:t>{</w:t>
        <w:br/>
        <w:t xml:space="preserve">        result                  Result</w:t>
        <w:br/>
        <w:t>}</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3:  Merge domain</w:t>
      </w:r>
    </w:p>
    <w:p>
      <w:pPr>
        <w:pStyle w:val="Equalwidth10"/>
        <w:keepNext w:val="true"/>
        <w:bidi w:val="0"/>
        <w:jc w:val="left"/>
        <w:rPr/>
      </w:pPr>
      <w:r>
        <w:rPr/>
        <w:t xml:space="preserve">PDin    ::= [APPLICATION 0] IMPLICIT SEQUENCE    </w:t>
      </w:r>
      <w:r>
        <w:rPr>
          <w:b w:val="false"/>
          <w:bCs w:val="false"/>
          <w:i/>
          <w:iCs w:val="false"/>
          <w:caps w:val="false"/>
          <w:smallCaps w:val="false"/>
          <w:strike w:val="false"/>
          <w:dstrike w:val="false"/>
          <w:outline w:val="false"/>
          <w:vanish w:val="false"/>
        </w:rPr>
        <w:t>-- plumb domain indication</w:t>
        <w:br/>
      </w:r>
      <w:r>
        <w:rPr/>
        <w:t>{</w:t>
        <w:br/>
        <w:t xml:space="preserve">        heightLimit             INTEGER (0..MAX)</w:t>
        <w:br/>
        <w:t xml:space="preserve">                                </w:t>
      </w:r>
      <w:r>
        <w:rPr>
          <w:b w:val="false"/>
          <w:bCs w:val="false"/>
          <w:i/>
          <w:iCs w:val="false"/>
          <w:caps w:val="false"/>
          <w:smallCaps w:val="false"/>
          <w:strike w:val="false"/>
          <w:dstrike w:val="false"/>
          <w:outline w:val="false"/>
          <w:vanish w:val="false"/>
        </w:rPr>
        <w:t>-- a restriction on the MCSPDU receiver</w:t>
        <w:br/>
      </w:r>
      <w:r>
        <w:rPr/>
        <w:t>}</w:t>
      </w:r>
    </w:p>
    <w:p>
      <w:pPr>
        <w:pStyle w:val="Equalwidth10"/>
        <w:bidi w:val="0"/>
        <w:jc w:val="left"/>
        <w:rPr/>
      </w:pPr>
      <w:r>
        <w:rPr/>
        <w:t xml:space="preserve">EDrq    ::= [APPLICATION 1] IMPLICIT SEQUENCE    </w:t>
      </w:r>
      <w:r>
        <w:rPr>
          <w:b w:val="false"/>
          <w:bCs w:val="false"/>
          <w:i/>
          <w:iCs w:val="false"/>
          <w:caps w:val="false"/>
          <w:smallCaps w:val="false"/>
          <w:strike w:val="false"/>
          <w:dstrike w:val="false"/>
          <w:outline w:val="false"/>
          <w:vanish w:val="false"/>
        </w:rPr>
        <w:t>-- erect domain request</w:t>
        <w:br/>
      </w:r>
      <w:r>
        <w:rPr/>
        <w:t>{</w:t>
        <w:br/>
        <w:t xml:space="preserve">        subHeight               INTEGER (0..MAX),</w:t>
        <w:br/>
        <w:t xml:space="preserve">                                </w:t>
      </w:r>
      <w:r>
        <w:rPr>
          <w:b w:val="false"/>
          <w:bCs w:val="false"/>
          <w:i/>
          <w:iCs w:val="false"/>
          <w:caps w:val="false"/>
          <w:smallCaps w:val="false"/>
          <w:strike w:val="false"/>
          <w:dstrike w:val="false"/>
          <w:outline w:val="false"/>
          <w:vanish w:val="false"/>
        </w:rPr>
        <w:t>-- height in domain of the MCSPDU transmitter</w:t>
        <w:br/>
      </w:r>
      <w:r>
        <w:rPr/>
        <w:t xml:space="preserve">        subInterval             INTEGER (0..MAX)</w:t>
        <w:br/>
        <w:t xml:space="preserve">                                </w:t>
      </w:r>
      <w:r>
        <w:rPr>
          <w:b w:val="false"/>
          <w:bCs w:val="false"/>
          <w:i/>
          <w:iCs w:val="false"/>
          <w:caps w:val="false"/>
          <w:smallCaps w:val="false"/>
          <w:strike w:val="false"/>
          <w:dstrike w:val="false"/>
          <w:outline w:val="false"/>
          <w:vanish w:val="false"/>
        </w:rPr>
        <w:t>-- its throughput enforcement interval in milliseconds</w:t>
        <w:br/>
      </w:r>
      <w:r>
        <w:rPr/>
        <w:t>}</w:t>
      </w:r>
    </w:p>
    <w:p>
      <w:pPr>
        <w:pStyle w:val="Equalwidth10"/>
        <w:bidi w:val="0"/>
        <w:jc w:val="left"/>
        <w:rPr/>
      </w:pPr>
      <w:r>
        <w:rPr/>
        <w:t>ChannelAttributes ::= CHOICE</w:t>
        <w:br/>
        <w:t>{</w:t>
        <w:br/>
        <w:t xml:space="preserve">        static                  [0] IMPLICIT SEQUENCE</w:t>
        <w:br/>
        <w:t xml:space="preserve">        {</w:t>
        <w:br/>
        <w:t xml:space="preserve">                channelId               StaticChannelId</w:t>
        <w:br/>
        <w:t xml:space="preserve">                                        </w:t>
      </w:r>
      <w:r>
        <w:rPr>
          <w:b w:val="false"/>
          <w:bCs w:val="false"/>
          <w:i/>
          <w:iCs w:val="false"/>
          <w:caps w:val="false"/>
          <w:smallCaps w:val="false"/>
          <w:strike w:val="false"/>
          <w:dstrike w:val="false"/>
          <w:outline w:val="false"/>
          <w:vanish w:val="false"/>
        </w:rPr>
        <w:t>-- joined is implicitly TRUE</w:t>
        <w:br/>
      </w:r>
      <w:r>
        <w:rPr/>
        <w:t xml:space="preserve">        },</w:t>
      </w:r>
      <w:r>
        <w:rPr>
          <w:b w:val="false"/>
          <w:bCs w:val="false"/>
          <w:i/>
          <w:iCs w:val="false"/>
          <w:caps w:val="false"/>
          <w:smallCaps w:val="false"/>
          <w:strike w:val="false"/>
          <w:dstrike w:val="false"/>
          <w:outline w:val="false"/>
          <w:vanish w:val="false"/>
        </w:rPr>
        <w:br/>
      </w:r>
      <w:r>
        <w:rPr/>
        <w:t xml:space="preserve">        userId                  [1] IMPLICIT SEQUENCE</w:t>
        <w:br/>
        <w:t xml:space="preserve">        {</w:t>
        <w:br/>
        <w:t xml:space="preserve">                joined                  BOOLEAN,</w:t>
        <w:br/>
        <w:t xml:space="preserve">                userId                  UserId</w:t>
        <w:br/>
        <w:t xml:space="preserve">                                        </w:t>
      </w:r>
      <w:r>
        <w:rPr>
          <w:b w:val="false"/>
          <w:bCs w:val="false"/>
          <w:i/>
          <w:iCs w:val="false"/>
          <w:caps w:val="false"/>
          <w:smallCaps w:val="false"/>
          <w:strike w:val="false"/>
          <w:dstrike w:val="false"/>
          <w:outline w:val="false"/>
          <w:vanish w:val="false"/>
        </w:rPr>
        <w:t>-- TRUE if user is joined to its user id</w:t>
        <w:br/>
      </w:r>
      <w:r>
        <w:rPr/>
        <w:t xml:space="preserve">        },</w:t>
        <w:br/>
        <w:t xml:space="preserve">        private                 [2] IMPLICIT SEQUENCE</w:t>
        <w:br/>
        <w:t xml:space="preserve">        {</w:t>
        <w:br/>
        <w:t xml:space="preserve">                joined                  BOOLEAN,</w:t>
        <w:br/>
        <w:t xml:space="preserve">                                        </w:t>
      </w:r>
      <w:r>
        <w:rPr>
          <w:b w:val="false"/>
          <w:bCs w:val="false"/>
          <w:i/>
          <w:iCs w:val="false"/>
          <w:caps w:val="false"/>
          <w:smallCaps w:val="false"/>
          <w:strike w:val="false"/>
          <w:dstrike w:val="false"/>
          <w:outline w:val="false"/>
          <w:vanish w:val="false"/>
        </w:rPr>
        <w:t>-- TRUE if channel id is joined below</w:t>
        <w:br/>
      </w:r>
      <w:r>
        <w:rPr/>
        <w:t xml:space="preserve">                channelId               PrivateChannelId,</w:t>
        <w:br/>
        <w:t xml:space="preserve">                manager                 UserId,</w:t>
        <w:br/>
        <w:t xml:space="preserve">                admitted                SET OF UserId</w:t>
        <w:br/>
        <w:t xml:space="preserve">                                        </w:t>
      </w:r>
      <w:r>
        <w:rPr>
          <w:b w:val="false"/>
          <w:bCs w:val="false"/>
          <w:i/>
          <w:iCs w:val="false"/>
          <w:caps w:val="false"/>
          <w:smallCaps w:val="false"/>
          <w:strike w:val="false"/>
          <w:dstrike w:val="false"/>
          <w:outline w:val="false"/>
          <w:vanish w:val="false"/>
        </w:rPr>
        <w:t>-- may span multiple MCrq</w:t>
        <w:br/>
      </w:r>
      <w:r>
        <w:rPr/>
        <w:t xml:space="preserve">        },</w:t>
        <w:br/>
        <w:t xml:space="preserve">        assigned                [3] IMPLICIT SEQUENCE</w:t>
        <w:br/>
        <w:t xml:space="preserve">        {</w:t>
        <w:br/>
        <w:t xml:space="preserve">                channelId               AssignedChannelId</w:t>
        <w:br/>
        <w:t xml:space="preserve">                                        </w:t>
      </w:r>
      <w:r>
        <w:rPr>
          <w:b w:val="false"/>
          <w:bCs w:val="false"/>
          <w:i/>
          <w:iCs w:val="false"/>
          <w:caps w:val="false"/>
          <w:smallCaps w:val="false"/>
          <w:strike w:val="false"/>
          <w:dstrike w:val="false"/>
          <w:outline w:val="false"/>
          <w:vanish w:val="false"/>
        </w:rPr>
        <w:t>-- joined is implicitly TRUE</w:t>
        <w:br/>
      </w:r>
      <w:r>
        <w:rPr/>
        <w:t xml:space="preserve">        }</w:t>
        <w:br/>
        <w:t>}</w:t>
      </w:r>
    </w:p>
    <w:p>
      <w:pPr>
        <w:pStyle w:val="Equalwidth10"/>
        <w:bidi w:val="0"/>
        <w:jc w:val="left"/>
        <w:rPr/>
      </w:pPr>
      <w:r>
        <w:rPr/>
        <w:t xml:space="preserve">MCrq    ::= [APPLICATION 2] IMPLICIT SEQUENCE    </w:t>
      </w:r>
      <w:r>
        <w:rPr>
          <w:b w:val="false"/>
          <w:bCs w:val="false"/>
          <w:i/>
          <w:iCs w:val="false"/>
          <w:caps w:val="false"/>
          <w:smallCaps w:val="false"/>
          <w:strike w:val="false"/>
          <w:dstrike w:val="false"/>
          <w:outline w:val="false"/>
          <w:vanish w:val="false"/>
        </w:rPr>
        <w:t>-- merge channels request</w:t>
      </w:r>
      <w:r>
        <w:rPr/>
        <w:br/>
        <w:t>{</w:t>
        <w:br/>
        <w:t xml:space="preserve">        mergeChannels           SET OF ChannelAttributes,</w:t>
        <w:br/>
        <w:t xml:space="preserve">        purgeChannelIds         SET OF ChannelId</w:t>
        <w:br/>
        <w:t>}</w:t>
      </w:r>
    </w:p>
    <w:p>
      <w:pPr>
        <w:pStyle w:val="Equalwidth10"/>
        <w:bidi w:val="0"/>
        <w:jc w:val="left"/>
        <w:rPr/>
      </w:pPr>
      <w:r>
        <w:rPr/>
        <w:t xml:space="preserve">MCcf    ::= [APPLICATION 3] IMPLICIT SEQUENCE    </w:t>
      </w:r>
      <w:r>
        <w:rPr>
          <w:b w:val="false"/>
          <w:bCs w:val="false"/>
          <w:i/>
          <w:iCs w:val="false"/>
          <w:caps w:val="false"/>
          <w:smallCaps w:val="false"/>
          <w:strike w:val="false"/>
          <w:dstrike w:val="false"/>
          <w:outline w:val="false"/>
          <w:vanish w:val="false"/>
        </w:rPr>
        <w:t>-- merge channels confirm</w:t>
      </w:r>
      <w:r>
        <w:rPr/>
        <w:br/>
        <w:t>{</w:t>
        <w:br/>
        <w:t xml:space="preserve">        mergeChannels           SET OF ChannelAttributes,</w:t>
        <w:br/>
        <w:t xml:space="preserve">        purgeChannelIds         SET OF ChannelId</w:t>
        <w:br/>
        <w:t>}</w:t>
      </w:r>
    </w:p>
    <w:p>
      <w:pPr>
        <w:pStyle w:val="Equalwidth10"/>
        <w:bidi w:val="0"/>
        <w:jc w:val="left"/>
        <w:rPr/>
      </w:pPr>
      <w:r>
        <w:rPr/>
        <w:t xml:space="preserve">PCin    ::= [APPLICATION 4] IMPLICIT SEQUENCE    </w:t>
      </w:r>
      <w:r>
        <w:rPr>
          <w:b w:val="false"/>
          <w:bCs w:val="false"/>
          <w:i/>
          <w:iCs w:val="false"/>
          <w:caps w:val="false"/>
          <w:smallCaps w:val="false"/>
          <w:strike w:val="false"/>
          <w:dstrike w:val="false"/>
          <w:outline w:val="false"/>
          <w:vanish w:val="false"/>
        </w:rPr>
        <w:t>-- purge channels indication</w:t>
      </w:r>
      <w:r>
        <w:rPr/>
        <w:br/>
        <w:t>{</w:t>
        <w:br/>
        <w:t xml:space="preserve">        detachUserIds           SET OF UserId,</w:t>
        <w:br/>
        <w:t xml:space="preserve">                                </w:t>
      </w:r>
      <w:r>
        <w:rPr>
          <w:b w:val="false"/>
          <w:bCs w:val="false"/>
          <w:i/>
          <w:iCs w:val="false"/>
          <w:caps w:val="false"/>
          <w:smallCaps w:val="false"/>
          <w:strike w:val="false"/>
          <w:dstrike w:val="false"/>
          <w:outline w:val="false"/>
          <w:vanish w:val="false"/>
        </w:rPr>
        <w:t>-- purge user id channels</w:t>
      </w:r>
      <w:r>
        <w:rPr/>
        <w:br/>
        <w:t xml:space="preserve">        purgeChannelIds         SET OF ChannelId</w:t>
        <w:br/>
        <w:t xml:space="preserve">                                </w:t>
      </w:r>
      <w:r>
        <w:rPr>
          <w:b w:val="false"/>
          <w:bCs w:val="false"/>
          <w:i/>
          <w:iCs w:val="false"/>
          <w:caps w:val="false"/>
          <w:smallCaps w:val="false"/>
          <w:strike w:val="false"/>
          <w:dstrike w:val="false"/>
          <w:outline w:val="false"/>
          <w:vanish w:val="false"/>
        </w:rPr>
        <w:t>-- purge other channels</w:t>
      </w:r>
      <w:r>
        <w:rPr/>
        <w:br/>
        <w:t>}</w:t>
      </w:r>
    </w:p>
    <w:p>
      <w:pPr>
        <w:pStyle w:val="Equalwidth10"/>
        <w:bidi w:val="0"/>
        <w:jc w:val="left"/>
        <w:rPr/>
      </w:pPr>
      <w:r>
        <w:rPr/>
        <w:t>TokenAttributes ::= CHOICE</w:t>
        <w:br/>
        <w:t>{</w:t>
        <w:br/>
        <w:t xml:space="preserve">        grabbed                 [0] IMPLICIT SEQUENCE</w:t>
        <w:br/>
        <w:t xml:space="preserve">        {</w:t>
        <w:br/>
        <w:t xml:space="preserve">                tokenId                 TokenId,</w:t>
        <w:br/>
        <w:t xml:space="preserve">                grabber                 UserId</w:t>
        <w:br/>
        <w:t xml:space="preserve">        },</w:t>
        <w:br/>
        <w:t xml:space="preserve">        inhibited               [1] IMPLICIT SEQUENCE</w:t>
        <w:br/>
        <w:t xml:space="preserve">        {</w:t>
        <w:br/>
        <w:t xml:space="preserve">                tokenId                 TokenId,</w:t>
        <w:br/>
        <w:t xml:space="preserve">                inhibitors              SET OF UserId</w:t>
        <w:br/>
        <w:t xml:space="preserve">                                        </w:t>
      </w:r>
      <w:r>
        <w:rPr>
          <w:b w:val="false"/>
          <w:bCs w:val="false"/>
          <w:i/>
          <w:iCs w:val="false"/>
          <w:caps w:val="false"/>
          <w:smallCaps w:val="false"/>
          <w:strike w:val="false"/>
          <w:dstrike w:val="false"/>
          <w:outline w:val="false"/>
          <w:vanish w:val="false"/>
        </w:rPr>
        <w:t>-- may span multiple MTrq</w:t>
        <w:br/>
      </w:r>
      <w:r>
        <w:rPr/>
        <w:t xml:space="preserve">        },</w:t>
        <w:br/>
        <w:t xml:space="preserve">        giving                  [2] IMPLICIT SEQUENCE</w:t>
        <w:br/>
        <w:t xml:space="preserve">        {</w:t>
        <w:br/>
        <w:t xml:space="preserve">                tokenId                 TokenId,</w:t>
        <w:br/>
        <w:t xml:space="preserve">                grabber                 UserId,</w:t>
        <w:br/>
        <w:t xml:space="preserve">                recipient               UserId</w:t>
        <w:br/>
        <w:t xml:space="preserve">        },</w:t>
        <w:br/>
        <w:t xml:space="preserve">        ungivable               [3] IMPLICIT SEQUENCE</w:t>
        <w:br/>
        <w:t xml:space="preserve">        {</w:t>
        <w:br/>
        <w:t xml:space="preserve">                tokenId                 TokenId,</w:t>
        <w:br/>
        <w:t xml:space="preserve">                grabber                 UserId</w:t>
        <w:br/>
        <w:t xml:space="preserve">                </w:t>
      </w:r>
      <w:r>
        <w:rPr>
          <w:b w:val="false"/>
          <w:bCs w:val="false"/>
          <w:i/>
          <w:iCs w:val="false"/>
          <w:caps w:val="false"/>
          <w:smallCaps w:val="false"/>
          <w:strike w:val="false"/>
          <w:dstrike w:val="false"/>
          <w:outline w:val="false"/>
          <w:vanish w:val="false"/>
        </w:rPr>
        <w:t>-- recipient has since detached</w:t>
      </w:r>
      <w:r>
        <w:rPr/>
        <w:br/>
        <w:t xml:space="preserve">        },</w:t>
        <w:br/>
        <w:t xml:space="preserve">        given                   [4] IMPLICIT SEQUENCE</w:t>
        <w:br/>
        <w:t xml:space="preserve">        {</w:t>
        <w:br/>
        <w:t xml:space="preserve">                tokenId                 TokenId,</w:t>
        <w:br/>
        <w:t xml:space="preserve">                recipient               UserId</w:t>
        <w:br/>
        <w:t xml:space="preserve">                </w:t>
      </w:r>
      <w:r>
        <w:rPr>
          <w:b w:val="false"/>
          <w:bCs w:val="false"/>
          <w:i/>
          <w:iCs w:val="false"/>
          <w:caps w:val="false"/>
          <w:smallCaps w:val="false"/>
          <w:strike w:val="false"/>
          <w:dstrike w:val="false"/>
          <w:outline w:val="false"/>
          <w:vanish w:val="false"/>
        </w:rPr>
        <w:t>-- grabber released or detached</w:t>
      </w:r>
      <w:r>
        <w:rPr/>
        <w:br/>
        <w:t xml:space="preserve">        }</w:t>
        <w:br/>
        <w:t>}</w:t>
      </w:r>
    </w:p>
    <w:p>
      <w:pPr>
        <w:pStyle w:val="Equalwidth10"/>
        <w:bidi w:val="0"/>
        <w:jc w:val="left"/>
        <w:rPr/>
      </w:pPr>
      <w:r>
        <w:rPr/>
        <w:t xml:space="preserve">MTrq    ::= [APPLICATION 5] IMPLICIT SEQUENCE    </w:t>
      </w:r>
      <w:r>
        <w:rPr>
          <w:b w:val="false"/>
          <w:bCs w:val="false"/>
          <w:i/>
          <w:iCs w:val="false"/>
          <w:caps w:val="false"/>
          <w:smallCaps w:val="false"/>
          <w:strike w:val="false"/>
          <w:dstrike w:val="false"/>
          <w:outline w:val="false"/>
          <w:vanish w:val="false"/>
        </w:rPr>
        <w:t>-- merge tokens request</w:t>
      </w:r>
      <w:r>
        <w:rPr/>
        <w:br/>
        <w:t>{</w:t>
        <w:br/>
        <w:t xml:space="preserve">        mergeTokens             SET OF TokenAttributes,</w:t>
        <w:br/>
        <w:t xml:space="preserve">        purgeTokenIds           SET OF TokenId</w:t>
        <w:br/>
        <w:t>}</w:t>
      </w:r>
    </w:p>
    <w:p>
      <w:pPr>
        <w:pStyle w:val="Equalwidth10"/>
        <w:bidi w:val="0"/>
        <w:jc w:val="left"/>
        <w:rPr/>
      </w:pPr>
      <w:r>
        <w:rPr/>
        <w:t xml:space="preserve">MTcf    ::= [APPLICATION 6] IMPLICIT SEQUENCE    </w:t>
      </w:r>
      <w:r>
        <w:rPr>
          <w:b w:val="false"/>
          <w:bCs w:val="false"/>
          <w:i/>
          <w:iCs w:val="false"/>
          <w:caps w:val="false"/>
          <w:smallCaps w:val="false"/>
          <w:strike w:val="false"/>
          <w:dstrike w:val="false"/>
          <w:outline w:val="false"/>
          <w:vanish w:val="false"/>
        </w:rPr>
        <w:t>-- merge tokens indication</w:t>
      </w:r>
      <w:r>
        <w:rPr/>
        <w:br/>
        <w:t>{</w:t>
        <w:br/>
        <w:t xml:space="preserve">        mergeTokens             SET OF TokenAttributes,</w:t>
        <w:br/>
        <w:t xml:space="preserve">        purgeTokenIds           SET OF TokenId</w:t>
        <w:br/>
        <w:t>}</w:t>
      </w:r>
    </w:p>
    <w:p>
      <w:pPr>
        <w:pStyle w:val="Equalwidth10"/>
        <w:bidi w:val="0"/>
        <w:jc w:val="left"/>
        <w:rPr/>
      </w:pPr>
      <w:r>
        <w:rPr/>
        <w:t xml:space="preserve">PTin    ::= [APPLICATION 7] IMPLICIT SEQUENCE    </w:t>
      </w:r>
      <w:r>
        <w:rPr>
          <w:b w:val="false"/>
          <w:bCs w:val="false"/>
          <w:i/>
          <w:iCs w:val="false"/>
          <w:caps w:val="false"/>
          <w:smallCaps w:val="false"/>
          <w:strike w:val="false"/>
          <w:dstrike w:val="false"/>
          <w:outline w:val="false"/>
          <w:vanish w:val="false"/>
        </w:rPr>
        <w:t>-- purge tokens indication</w:t>
      </w:r>
      <w:r>
        <w:rPr/>
        <w:br/>
        <w:t>{</w:t>
        <w:br/>
        <w:t xml:space="preserve">        purgeTokenIds           SET OF TokenId</w:t>
        <w:br/>
        <w:t>}</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4:  Disconnect provider</w:t>
      </w:r>
    </w:p>
    <w:p>
      <w:pPr>
        <w:pStyle w:val="Equalwidth10"/>
        <w:keepNext w:val="true"/>
        <w:bidi w:val="0"/>
        <w:jc w:val="left"/>
        <w:rPr/>
      </w:pPr>
      <w:r>
        <w:rPr/>
        <w:t xml:space="preserve">DPum    ::= [APPLICATION 8] IMPLICIT SEQUENCE    </w:t>
      </w:r>
      <w:r>
        <w:rPr>
          <w:b w:val="false"/>
          <w:bCs w:val="false"/>
          <w:i/>
          <w:iCs w:val="false"/>
          <w:caps w:val="false"/>
          <w:smallCaps w:val="false"/>
          <w:strike w:val="false"/>
          <w:dstrike w:val="false"/>
          <w:outline w:val="false"/>
          <w:vanish w:val="false"/>
        </w:rPr>
        <w:t>-- disconnect provider ultimatum</w:t>
      </w:r>
      <w:r>
        <w:rPr/>
        <w:br/>
        <w:t>{</w:t>
        <w:br/>
        <w:t xml:space="preserve">        reason                  Reason</w:t>
        <w:br/>
        <w:t>}</w:t>
      </w:r>
    </w:p>
    <w:p>
      <w:pPr>
        <w:pStyle w:val="Equalwidth10"/>
        <w:bidi w:val="0"/>
        <w:jc w:val="left"/>
        <w:rPr/>
      </w:pPr>
      <w:r>
        <w:rPr/>
        <w:t xml:space="preserve">RJum    ::= [APPLICATION 9] IMPLICIT SEQUENCE    </w:t>
      </w:r>
      <w:r>
        <w:rPr>
          <w:b w:val="false"/>
          <w:bCs w:val="false"/>
          <w:i/>
          <w:iCs w:val="false"/>
          <w:caps w:val="false"/>
          <w:smallCaps w:val="false"/>
          <w:strike w:val="false"/>
          <w:dstrike w:val="false"/>
          <w:outline w:val="false"/>
          <w:vanish w:val="false"/>
        </w:rPr>
        <w:t>-- reject MCSPDU ultimatum</w:t>
      </w:r>
      <w:r>
        <w:rPr/>
        <w:br/>
        <w:t>{</w:t>
        <w:br/>
        <w:t xml:space="preserve">        diagnostic              Diagnostic,</w:t>
        <w:br/>
        <w:t xml:space="preserve">        initialOctets           OCTET STRING</w:t>
        <w:br/>
        <w:t>}</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5:  Attach/Detach user</w:t>
      </w:r>
    </w:p>
    <w:p>
      <w:pPr>
        <w:pStyle w:val="Equalwidth10"/>
        <w:keepNext w:val="true"/>
        <w:bidi w:val="0"/>
        <w:jc w:val="left"/>
        <w:rPr/>
      </w:pPr>
      <w:r>
        <w:rPr/>
        <w:t xml:space="preserve">AUrq    ::= [APPLICATION 10] IMPLICIT SEQUENCE   </w:t>
      </w:r>
      <w:r>
        <w:rPr>
          <w:b w:val="false"/>
          <w:bCs w:val="false"/>
          <w:i/>
          <w:iCs w:val="false"/>
          <w:caps w:val="false"/>
          <w:smallCaps w:val="false"/>
          <w:strike w:val="false"/>
          <w:dstrike w:val="false"/>
          <w:outline w:val="false"/>
          <w:vanish w:val="false"/>
        </w:rPr>
        <w:t>-- attach user request</w:t>
      </w:r>
      <w:r>
        <w:rPr/>
        <w:br/>
        <w:t>{</w:t>
        <w:br/>
        <w:t>}</w:t>
      </w:r>
    </w:p>
    <w:p>
      <w:pPr>
        <w:pStyle w:val="Equalwidth10"/>
        <w:bidi w:val="0"/>
        <w:jc w:val="left"/>
        <w:rPr/>
      </w:pPr>
      <w:r>
        <w:rPr/>
        <w:t xml:space="preserve">AUcf    ::= [APPLICATION 11] IMPLICIT SEQUENCE   </w:t>
      </w:r>
      <w:r>
        <w:rPr>
          <w:b w:val="false"/>
          <w:bCs w:val="false"/>
          <w:i/>
          <w:iCs w:val="false"/>
          <w:caps w:val="false"/>
          <w:smallCaps w:val="false"/>
          <w:strike w:val="false"/>
          <w:dstrike w:val="false"/>
          <w:outline w:val="false"/>
          <w:vanish w:val="false"/>
        </w:rPr>
        <w:t>-- attach user confirm</w:t>
      </w:r>
      <w:r>
        <w:rPr/>
        <w:br/>
        <w:t>{</w:t>
        <w:br/>
        <w:t xml:space="preserve">        result                  Result,</w:t>
        <w:br/>
        <w:t xml:space="preserve">        initiator               UserId OPTIONAL</w:t>
        <w:br/>
        <w:t>}</w:t>
      </w:r>
    </w:p>
    <w:p>
      <w:pPr>
        <w:pStyle w:val="Equalwidth10"/>
        <w:bidi w:val="0"/>
        <w:jc w:val="left"/>
        <w:rPr/>
      </w:pPr>
      <w:r>
        <w:rPr/>
        <w:t xml:space="preserve">DUrq    ::= [APPLICATION 12] IMPLICIT SEQUENCE   </w:t>
      </w:r>
      <w:r>
        <w:rPr>
          <w:b w:val="false"/>
          <w:bCs w:val="false"/>
          <w:i/>
          <w:iCs w:val="false"/>
          <w:caps w:val="false"/>
          <w:smallCaps w:val="false"/>
          <w:strike w:val="false"/>
          <w:dstrike w:val="false"/>
          <w:outline w:val="false"/>
          <w:vanish w:val="false"/>
        </w:rPr>
        <w:t>-- detach user request</w:t>
      </w:r>
      <w:r>
        <w:rPr/>
        <w:br/>
        <w:t>{</w:t>
        <w:br/>
        <w:t xml:space="preserve">        reason                  Reason,</w:t>
        <w:br/>
        <w:t xml:space="preserve">        userIds                 SET OF UserId</w:t>
        <w:br/>
        <w:t>}</w:t>
        <w:br/>
        <w:t xml:space="preserve">DUin    ::= [APPLICATION 13] IMPLICIT SEQUENCE   </w:t>
      </w:r>
      <w:r>
        <w:rPr>
          <w:b w:val="false"/>
          <w:bCs w:val="false"/>
          <w:i/>
          <w:iCs w:val="false"/>
          <w:caps w:val="false"/>
          <w:smallCaps w:val="false"/>
          <w:strike w:val="false"/>
          <w:dstrike w:val="false"/>
          <w:outline w:val="false"/>
          <w:vanish w:val="false"/>
        </w:rPr>
        <w:t>-- detach user indication</w:t>
      </w:r>
      <w:r>
        <w:rPr/>
        <w:br/>
        <w:t>{</w:t>
        <w:br/>
        <w:t xml:space="preserve">        reason                  Reason,</w:t>
        <w:br/>
        <w:t xml:space="preserve">        userIds                 SET OF UserId</w:t>
        <w:br/>
        <w:t>}</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6:  Channel management</w:t>
      </w:r>
    </w:p>
    <w:p>
      <w:pPr>
        <w:pStyle w:val="Equalwidth10"/>
        <w:keepNext w:val="true"/>
        <w:bidi w:val="0"/>
        <w:jc w:val="left"/>
        <w:rPr/>
      </w:pPr>
      <w:r>
        <w:rPr/>
        <w:t xml:space="preserve">CJrq    ::= [APPLICATION 14] IMPLICIT SEQUENCE   </w:t>
      </w:r>
      <w:r>
        <w:rPr>
          <w:b w:val="false"/>
          <w:bCs w:val="false"/>
          <w:i/>
          <w:iCs w:val="false"/>
          <w:caps w:val="false"/>
          <w:smallCaps w:val="false"/>
          <w:strike w:val="false"/>
          <w:dstrike w:val="false"/>
          <w:outline w:val="false"/>
          <w:vanish w:val="false"/>
        </w:rPr>
        <w:t>-- channel join request</w:t>
      </w:r>
      <w:r>
        <w:rPr/>
        <w:br/>
        <w:t>{</w:t>
        <w:br/>
        <w:t xml:space="preserve">        initiator               UserId,</w:t>
        <w:br/>
        <w:t xml:space="preserve">        channelId               ChannelId</w:t>
        <w:br/>
        <w:t xml:space="preserve">                                </w:t>
      </w:r>
      <w:r>
        <w:rPr>
          <w:b w:val="false"/>
          <w:bCs w:val="false"/>
          <w:i/>
          <w:iCs w:val="false"/>
          <w:caps w:val="false"/>
          <w:smallCaps w:val="false"/>
          <w:strike w:val="false"/>
          <w:dstrike w:val="false"/>
          <w:outline w:val="false"/>
          <w:vanish w:val="false"/>
        </w:rPr>
        <w:t>-- may be zero</w:t>
        <w:br/>
      </w:r>
      <w:r>
        <w:rPr/>
        <w:t>}</w:t>
      </w:r>
    </w:p>
    <w:p>
      <w:pPr>
        <w:pStyle w:val="Equalwidth10"/>
        <w:bidi w:val="0"/>
        <w:jc w:val="left"/>
        <w:rPr/>
      </w:pPr>
      <w:r>
        <w:rPr/>
        <w:t xml:space="preserve">CJcf    ::= [APPLICATION 15] IMPLICIT SEQUENCE   </w:t>
      </w:r>
      <w:r>
        <w:rPr>
          <w:b w:val="false"/>
          <w:bCs w:val="false"/>
          <w:i/>
          <w:iCs w:val="false"/>
          <w:caps w:val="false"/>
          <w:smallCaps w:val="false"/>
          <w:strike w:val="false"/>
          <w:dstrike w:val="false"/>
          <w:outline w:val="false"/>
          <w:vanish w:val="false"/>
        </w:rPr>
        <w:t>-- channel join confirm</w:t>
      </w:r>
      <w:r>
        <w:rPr/>
        <w:br/>
        <w:t>{</w:t>
        <w:br/>
        <w:t xml:space="preserve">        result                  Result,</w:t>
        <w:br/>
        <w:t xml:space="preserve">        initiator               UserId,</w:t>
        <w:br/>
        <w:t xml:space="preserve">        requested               ChannelId,</w:t>
        <w:br/>
        <w:t xml:space="preserve">                                </w:t>
      </w:r>
      <w:r>
        <w:rPr>
          <w:b w:val="false"/>
          <w:bCs w:val="false"/>
          <w:i/>
          <w:iCs w:val="false"/>
          <w:caps w:val="false"/>
          <w:smallCaps w:val="false"/>
          <w:strike w:val="false"/>
          <w:dstrike w:val="false"/>
          <w:outline w:val="false"/>
          <w:vanish w:val="false"/>
        </w:rPr>
        <w:t>-- may be zero</w:t>
        <w:br/>
      </w:r>
      <w:r>
        <w:rPr/>
        <w:t xml:space="preserve">        channelId               ChannelId OPTIONAL</w:t>
        <w:br/>
        <w:t>}</w:t>
      </w:r>
    </w:p>
    <w:p>
      <w:pPr>
        <w:pStyle w:val="Equalwidth10"/>
        <w:bidi w:val="0"/>
        <w:jc w:val="left"/>
        <w:rPr/>
      </w:pPr>
      <w:r>
        <w:rPr/>
        <w:t xml:space="preserve">CLrq    ::= [APPLICATION 16] IMPLICIT SEQUENCE   </w:t>
      </w:r>
      <w:r>
        <w:rPr>
          <w:b w:val="false"/>
          <w:bCs w:val="false"/>
          <w:i/>
          <w:iCs w:val="false"/>
          <w:caps w:val="false"/>
          <w:smallCaps w:val="false"/>
          <w:strike w:val="false"/>
          <w:dstrike w:val="false"/>
          <w:outline w:val="false"/>
          <w:vanish w:val="false"/>
        </w:rPr>
        <w:t>-- channel leave request</w:t>
      </w:r>
      <w:r>
        <w:rPr/>
        <w:br/>
        <w:t>{</w:t>
        <w:br/>
        <w:t xml:space="preserve">        channelIds              SET OF ChannelId</w:t>
        <w:br/>
        <w:t>}</w:t>
      </w:r>
    </w:p>
    <w:p>
      <w:pPr>
        <w:pStyle w:val="Equalwidth10"/>
        <w:bidi w:val="0"/>
        <w:jc w:val="left"/>
        <w:rPr/>
      </w:pPr>
      <w:r>
        <w:rPr/>
        <w:t xml:space="preserve">CCrq    ::= [APPLICATION 17] IMPLICIT SEQUENCE   </w:t>
      </w:r>
      <w:r>
        <w:rPr>
          <w:b w:val="false"/>
          <w:bCs w:val="false"/>
          <w:i/>
          <w:iCs w:val="false"/>
          <w:caps w:val="false"/>
          <w:smallCaps w:val="false"/>
          <w:strike w:val="false"/>
          <w:dstrike w:val="false"/>
          <w:outline w:val="false"/>
          <w:vanish w:val="false"/>
        </w:rPr>
        <w:t>-- channel convene request</w:t>
      </w:r>
      <w:r>
        <w:rPr/>
        <w:br/>
        <w:t>{</w:t>
        <w:br/>
        <w:t xml:space="preserve">        initiator               UserId</w:t>
        <w:br/>
        <w:t>}</w:t>
      </w:r>
    </w:p>
    <w:p>
      <w:pPr>
        <w:pStyle w:val="Equalwidth10"/>
        <w:bidi w:val="0"/>
        <w:jc w:val="left"/>
        <w:rPr/>
      </w:pPr>
      <w:r>
        <w:rPr/>
        <w:t xml:space="preserve">CCcf    ::= [APPLICATION 18] IMPLICIT SEQUENCE   </w:t>
      </w:r>
      <w:r>
        <w:rPr>
          <w:b w:val="false"/>
          <w:bCs w:val="false"/>
          <w:i/>
          <w:iCs w:val="false"/>
          <w:caps w:val="false"/>
          <w:smallCaps w:val="false"/>
          <w:strike w:val="false"/>
          <w:dstrike w:val="false"/>
          <w:outline w:val="false"/>
          <w:vanish w:val="false"/>
        </w:rPr>
        <w:t>-- channel convene confirm</w:t>
      </w:r>
      <w:r>
        <w:rPr/>
        <w:br/>
        <w:t>{</w:t>
        <w:br/>
        <w:t xml:space="preserve">        result                  Result,</w:t>
        <w:br/>
        <w:t xml:space="preserve">        initiator               UserId,</w:t>
        <w:br/>
        <w:t xml:space="preserve">        channelId               PrivateChannelId OPTIONAL</w:t>
        <w:br/>
        <w:t>}</w:t>
      </w:r>
    </w:p>
    <w:p>
      <w:pPr>
        <w:pStyle w:val="Equalwidth10"/>
        <w:bidi w:val="0"/>
        <w:jc w:val="left"/>
        <w:rPr/>
      </w:pPr>
      <w:r>
        <w:rPr/>
        <w:t xml:space="preserve">CDrq    ::= [APPLICATION 19] IMPLICIT SEQUENCE   </w:t>
      </w:r>
      <w:r>
        <w:rPr>
          <w:b w:val="false"/>
          <w:bCs w:val="false"/>
          <w:i/>
          <w:iCs w:val="false"/>
          <w:caps w:val="false"/>
          <w:smallCaps w:val="false"/>
          <w:strike w:val="false"/>
          <w:dstrike w:val="false"/>
          <w:outline w:val="false"/>
          <w:vanish w:val="false"/>
        </w:rPr>
        <w:t>-- channel disband request</w:t>
      </w:r>
      <w:r>
        <w:rPr/>
        <w:br/>
        <w:t>{</w:t>
        <w:br/>
        <w:t xml:space="preserve">        initiator               UserId,</w:t>
        <w:br/>
        <w:t xml:space="preserve">        channelId               PrivateChannelId</w:t>
        <w:br/>
        <w:t>}</w:t>
      </w:r>
    </w:p>
    <w:p>
      <w:pPr>
        <w:pStyle w:val="Equalwidth10"/>
        <w:bidi w:val="0"/>
        <w:jc w:val="left"/>
        <w:rPr/>
      </w:pPr>
      <w:r>
        <w:rPr/>
        <w:t xml:space="preserve">CDin    ::= [APPLICATION 20] IMPLICIT SEQUENCE   </w:t>
      </w:r>
      <w:r>
        <w:rPr>
          <w:b w:val="false"/>
          <w:bCs w:val="false"/>
          <w:i/>
          <w:iCs w:val="false"/>
          <w:caps w:val="false"/>
          <w:smallCaps w:val="false"/>
          <w:strike w:val="false"/>
          <w:dstrike w:val="false"/>
          <w:outline w:val="false"/>
          <w:vanish w:val="false"/>
        </w:rPr>
        <w:t>-- channel disband indication</w:t>
      </w:r>
      <w:r>
        <w:rPr/>
        <w:br/>
        <w:t>{</w:t>
        <w:br/>
        <w:t xml:space="preserve">        channelId               PrivateChannelId</w:t>
        <w:br/>
        <w:t>}</w:t>
      </w:r>
    </w:p>
    <w:p>
      <w:pPr>
        <w:pStyle w:val="Equalwidth10"/>
        <w:bidi w:val="0"/>
        <w:jc w:val="left"/>
        <w:rPr/>
      </w:pPr>
      <w:r>
        <w:rPr/>
        <w:t xml:space="preserve">CArq    ::= [APPLICATION 21] IMPLICIT SEQUENCE   </w:t>
      </w:r>
      <w:r>
        <w:rPr>
          <w:b w:val="false"/>
          <w:bCs w:val="false"/>
          <w:i/>
          <w:iCs w:val="false"/>
          <w:caps w:val="false"/>
          <w:smallCaps w:val="false"/>
          <w:strike w:val="false"/>
          <w:dstrike w:val="false"/>
          <w:outline w:val="false"/>
          <w:vanish w:val="false"/>
        </w:rPr>
        <w:t>-- channel admit request</w:t>
      </w:r>
      <w:r>
        <w:rPr/>
        <w:br/>
        <w:t>{</w:t>
        <w:br/>
        <w:t xml:space="preserve">        initiator               UserId,</w:t>
        <w:br/>
        <w:t xml:space="preserve">        channelId               PrivateChannelId,</w:t>
        <w:br/>
        <w:t xml:space="preserve">        userIds                 SET OF UserId</w:t>
        <w:br/>
        <w:t>}</w:t>
      </w:r>
    </w:p>
    <w:p>
      <w:pPr>
        <w:pStyle w:val="Equalwidth10"/>
        <w:bidi w:val="0"/>
        <w:jc w:val="left"/>
        <w:rPr/>
      </w:pPr>
      <w:r>
        <w:rPr/>
        <w:t xml:space="preserve">CAin    ::= [APPLICATION 22] IMPLICIT SEQUENCE   </w:t>
      </w:r>
      <w:r>
        <w:rPr>
          <w:b w:val="false"/>
          <w:bCs w:val="false"/>
          <w:i/>
          <w:iCs w:val="false"/>
          <w:caps w:val="false"/>
          <w:smallCaps w:val="false"/>
          <w:strike w:val="false"/>
          <w:dstrike w:val="false"/>
          <w:outline w:val="false"/>
          <w:vanish w:val="false"/>
        </w:rPr>
        <w:t>-- channel admit indication</w:t>
      </w:r>
      <w:r>
        <w:rPr/>
        <w:br/>
        <w:t>{</w:t>
        <w:br/>
        <w:t xml:space="preserve">        initiator               UserId,</w:t>
        <w:br/>
        <w:t xml:space="preserve">        channelId               PrivateChannelId,</w:t>
        <w:br/>
        <w:t xml:space="preserve">        userIds                 SET OF UserId</w:t>
        <w:br/>
        <w:t>}</w:t>
      </w:r>
    </w:p>
    <w:p>
      <w:pPr>
        <w:pStyle w:val="Equalwidth10"/>
        <w:bidi w:val="0"/>
        <w:jc w:val="left"/>
        <w:rPr/>
      </w:pPr>
      <w:r>
        <w:rPr/>
        <w:t xml:space="preserve">CErq    ::= [APPLICATION 23] IMPLICIT SEQUENCE   </w:t>
      </w:r>
      <w:r>
        <w:rPr>
          <w:b w:val="false"/>
          <w:bCs w:val="false"/>
          <w:i/>
          <w:iCs w:val="false"/>
          <w:caps w:val="false"/>
          <w:smallCaps w:val="false"/>
          <w:strike w:val="false"/>
          <w:dstrike w:val="false"/>
          <w:outline w:val="false"/>
          <w:vanish w:val="false"/>
        </w:rPr>
        <w:t>-- channel expel request</w:t>
      </w:r>
      <w:r>
        <w:rPr/>
        <w:br/>
        <w:t>{</w:t>
        <w:br/>
        <w:t xml:space="preserve">        initiator               UserId,</w:t>
        <w:br/>
        <w:t xml:space="preserve">        channelId               PrivateChannelId,</w:t>
        <w:br/>
        <w:t xml:space="preserve">        userIds                 SET OF UserId</w:t>
        <w:br/>
        <w:t>}</w:t>
      </w:r>
    </w:p>
    <w:p>
      <w:pPr>
        <w:pStyle w:val="Equalwidth10"/>
        <w:bidi w:val="0"/>
        <w:jc w:val="left"/>
        <w:rPr/>
      </w:pPr>
      <w:r>
        <w:rPr/>
        <w:t xml:space="preserve">CEin    ::= [APPLICATION 24] IMPLICIT SEQUENCE   </w:t>
      </w:r>
      <w:r>
        <w:rPr>
          <w:b w:val="false"/>
          <w:bCs w:val="false"/>
          <w:i/>
          <w:iCs w:val="false"/>
          <w:caps w:val="false"/>
          <w:smallCaps w:val="false"/>
          <w:strike w:val="false"/>
          <w:dstrike w:val="false"/>
          <w:outline w:val="false"/>
          <w:vanish w:val="false"/>
        </w:rPr>
        <w:t>-- channel expel indication</w:t>
      </w:r>
      <w:r>
        <w:rPr/>
        <w:br/>
        <w:t>{</w:t>
        <w:br/>
        <w:t xml:space="preserve">        channelId               PrivateChannelId,</w:t>
        <w:br/>
        <w:t xml:space="preserve">        userIds                 SET OF UserId</w:t>
        <w:br/>
        <w:t>}</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7:  Data transfer</w:t>
      </w:r>
    </w:p>
    <w:p>
      <w:pPr>
        <w:pStyle w:val="Equalwidth10"/>
        <w:keepNext w:val="true"/>
        <w:bidi w:val="0"/>
        <w:jc w:val="left"/>
        <w:rPr/>
      </w:pPr>
      <w:r>
        <w:rPr/>
        <w:t xml:space="preserve">SDrq    ::= [APPLICATION 25] IMPLICIT SEQUENCE   </w:t>
      </w:r>
      <w:r>
        <w:rPr>
          <w:b w:val="false"/>
          <w:bCs w:val="false"/>
          <w:i/>
          <w:iCs w:val="false"/>
          <w:caps w:val="false"/>
          <w:smallCaps w:val="false"/>
          <w:strike w:val="false"/>
          <w:dstrike w:val="false"/>
          <w:outline w:val="false"/>
          <w:vanish w:val="false"/>
        </w:rPr>
        <w:t>-- send data request</w:t>
      </w:r>
      <w:r>
        <w:rPr/>
        <w:br/>
        <w:t>{</w:t>
        <w:br/>
        <w:t xml:space="preserve">        initiator               UserId,</w:t>
        <w:br/>
        <w:t xml:space="preserve">        channelId               ChannelId,</w:t>
        <w:br/>
        <w:t xml:space="preserve">        dataPriority            DataPriority,</w:t>
        <w:br/>
        <w:t xml:space="preserve">        segmentation            Segmentation,</w:t>
        <w:br/>
        <w:t xml:space="preserve">        userData                OCTET STRING</w:t>
        <w:br/>
        <w:t>}</w:t>
      </w:r>
    </w:p>
    <w:p>
      <w:pPr>
        <w:pStyle w:val="Equalwidth10"/>
        <w:bidi w:val="0"/>
        <w:jc w:val="left"/>
        <w:rPr/>
      </w:pPr>
      <w:r>
        <w:rPr/>
        <w:t xml:space="preserve">SDin    ::= [APPLICATION 26] IMPLICIT SEQUENCE   </w:t>
      </w:r>
      <w:r>
        <w:rPr>
          <w:b w:val="false"/>
          <w:bCs w:val="false"/>
          <w:i/>
          <w:iCs w:val="false"/>
          <w:caps w:val="false"/>
          <w:smallCaps w:val="false"/>
          <w:strike w:val="false"/>
          <w:dstrike w:val="false"/>
          <w:outline w:val="false"/>
          <w:vanish w:val="false"/>
        </w:rPr>
        <w:t>-- send data indication</w:t>
      </w:r>
      <w:r>
        <w:rPr/>
        <w:br/>
        <w:t>{</w:t>
        <w:br/>
        <w:t xml:space="preserve">        initiator               UserId,</w:t>
        <w:br/>
        <w:t xml:space="preserve">        channelId               ChannelId,</w:t>
        <w:br/>
        <w:t xml:space="preserve">        dataPriority            DataPriority,</w:t>
        <w:br/>
        <w:t xml:space="preserve">        segmentation            Segmentation,</w:t>
        <w:br/>
        <w:t xml:space="preserve">        userData                OCTET STRING</w:t>
        <w:br/>
        <w:t>}</w:t>
      </w:r>
    </w:p>
    <w:p>
      <w:pPr>
        <w:pStyle w:val="Equalwidth10"/>
        <w:bidi w:val="0"/>
        <w:jc w:val="left"/>
        <w:rPr/>
      </w:pPr>
      <w:r>
        <w:rPr/>
        <w:t xml:space="preserve">USrq    ::= [APPLICATION 27] IMPLICIT SEQUENCE   </w:t>
      </w:r>
      <w:r>
        <w:rPr>
          <w:b w:val="false"/>
          <w:bCs w:val="false"/>
          <w:i/>
          <w:iCs w:val="false"/>
          <w:caps w:val="false"/>
          <w:smallCaps w:val="false"/>
          <w:strike w:val="false"/>
          <w:dstrike w:val="false"/>
          <w:outline w:val="false"/>
          <w:vanish w:val="false"/>
        </w:rPr>
        <w:t>-- uniform send data request</w:t>
      </w:r>
      <w:r>
        <w:rPr/>
        <w:br/>
        <w:t>{</w:t>
        <w:br/>
        <w:t xml:space="preserve">        initiator               UserId,</w:t>
        <w:br/>
        <w:t xml:space="preserve">        channelId               ChannelId,</w:t>
        <w:br/>
        <w:t xml:space="preserve">        dataPriority            DataPriority,</w:t>
        <w:br/>
        <w:t xml:space="preserve">        segmentation            Segmentation,</w:t>
        <w:br/>
        <w:t xml:space="preserve">        userData                OCTET STRING</w:t>
        <w:br/>
        <w:t>}</w:t>
      </w:r>
    </w:p>
    <w:p>
      <w:pPr>
        <w:pStyle w:val="Equalwidth10"/>
        <w:bidi w:val="0"/>
        <w:jc w:val="left"/>
        <w:rPr/>
      </w:pPr>
      <w:r>
        <w:rPr/>
        <w:t xml:space="preserve">USin    ::= [APPLICATION 28] IMPLICIT SEQUENCE   </w:t>
      </w:r>
      <w:r>
        <w:rPr>
          <w:b w:val="false"/>
          <w:bCs w:val="false"/>
          <w:i/>
          <w:iCs w:val="false"/>
          <w:caps w:val="false"/>
          <w:smallCaps w:val="false"/>
          <w:strike w:val="false"/>
          <w:dstrike w:val="false"/>
          <w:outline w:val="false"/>
          <w:vanish w:val="false"/>
        </w:rPr>
        <w:t>-- uniform send data indication</w:t>
      </w:r>
      <w:r>
        <w:rPr/>
        <w:br/>
        <w:t>{</w:t>
        <w:br/>
        <w:t xml:space="preserve">        initiator               UserId,</w:t>
        <w:br/>
        <w:t xml:space="preserve">        channelId               ChannelId,</w:t>
        <w:br/>
        <w:t xml:space="preserve">        dataPriority            DataPriority,</w:t>
        <w:br/>
        <w:t xml:space="preserve">        segmentation            Segmentation,</w:t>
        <w:br/>
        <w:t xml:space="preserve">        userData                OCTET STRING</w:t>
        <w:br/>
        <w:t>}</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8:  Token management</w:t>
      </w:r>
    </w:p>
    <w:p>
      <w:pPr>
        <w:pStyle w:val="Equalwidth10"/>
        <w:keepNext w:val="true"/>
        <w:bidi w:val="0"/>
        <w:jc w:val="left"/>
        <w:rPr/>
      </w:pPr>
      <w:r>
        <w:rPr/>
        <w:t xml:space="preserve">TGrq    ::= [APPLICATION 29] IMPLICIT SEQUENCE   </w:t>
      </w:r>
      <w:r>
        <w:rPr>
          <w:b w:val="false"/>
          <w:bCs w:val="false"/>
          <w:i/>
          <w:iCs w:val="false"/>
          <w:caps w:val="false"/>
          <w:smallCaps w:val="false"/>
          <w:strike w:val="false"/>
          <w:dstrike w:val="false"/>
          <w:outline w:val="false"/>
          <w:vanish w:val="false"/>
        </w:rPr>
        <w:t>-- token grab request</w:t>
      </w:r>
      <w:r>
        <w:rPr/>
        <w:br/>
        <w:t>{</w:t>
        <w:br/>
        <w:t xml:space="preserve">        initiator               UserId,</w:t>
        <w:br/>
        <w:t xml:space="preserve">        tokenId                 TokenId</w:t>
        <w:br/>
        <w:t>}</w:t>
      </w:r>
    </w:p>
    <w:p>
      <w:pPr>
        <w:pStyle w:val="Equalwidth10"/>
        <w:bidi w:val="0"/>
        <w:jc w:val="left"/>
        <w:rPr/>
      </w:pPr>
      <w:r>
        <w:rPr/>
        <w:t xml:space="preserve">TGcf    ::= [APPLICATION 30] IMPLICIT SEQUENCE   </w:t>
      </w:r>
      <w:r>
        <w:rPr>
          <w:b w:val="false"/>
          <w:bCs w:val="false"/>
          <w:i/>
          <w:iCs w:val="false"/>
          <w:caps w:val="false"/>
          <w:smallCaps w:val="false"/>
          <w:strike w:val="false"/>
          <w:dstrike w:val="false"/>
          <w:outline w:val="false"/>
          <w:vanish w:val="false"/>
        </w:rPr>
        <w:t>-- token grab confirm</w:t>
      </w:r>
      <w:r>
        <w:rPr/>
        <w:br/>
        <w:t>{</w:t>
        <w:br/>
        <w:t xml:space="preserve">        result                  Result,</w:t>
        <w:br/>
        <w:t xml:space="preserve">        initiator               UserId,</w:t>
        <w:br/>
        <w:t xml:space="preserve">        tokenId                 TokenId,</w:t>
        <w:br/>
        <w:t xml:space="preserve">        tokenStatus             TokenStatus</w:t>
        <w:br/>
        <w:t>}</w:t>
      </w:r>
    </w:p>
    <w:p>
      <w:pPr>
        <w:pStyle w:val="Equalwidth10"/>
        <w:bidi w:val="0"/>
        <w:jc w:val="left"/>
        <w:rPr/>
      </w:pPr>
      <w:r>
        <w:rPr/>
        <w:t xml:space="preserve">TIrq    ::= [APPLICATION 31] IMPLICIT SEQUENCE   </w:t>
      </w:r>
      <w:r>
        <w:rPr>
          <w:b w:val="false"/>
          <w:bCs w:val="false"/>
          <w:i/>
          <w:iCs w:val="false"/>
          <w:caps w:val="false"/>
          <w:smallCaps w:val="false"/>
          <w:strike w:val="false"/>
          <w:dstrike w:val="false"/>
          <w:outline w:val="false"/>
          <w:vanish w:val="false"/>
        </w:rPr>
        <w:t>-- token inhibit request</w:t>
      </w:r>
      <w:r>
        <w:rPr/>
        <w:br/>
        <w:t>{</w:t>
        <w:br/>
        <w:t xml:space="preserve">        initiator               UserId,</w:t>
        <w:br/>
        <w:t xml:space="preserve">        tokenId                 TokenId</w:t>
        <w:br/>
        <w:t>}</w:t>
      </w:r>
    </w:p>
    <w:p>
      <w:pPr>
        <w:pStyle w:val="Equalwidth10"/>
        <w:bidi w:val="0"/>
        <w:jc w:val="left"/>
        <w:rPr/>
      </w:pPr>
      <w:r>
        <w:rPr/>
        <w:t xml:space="preserve">TIcf    ::= [APPLICATION 32] IMPLICIT SEQUENCE   </w:t>
      </w:r>
      <w:r>
        <w:rPr>
          <w:b w:val="false"/>
          <w:bCs w:val="false"/>
          <w:i/>
          <w:iCs w:val="false"/>
          <w:caps w:val="false"/>
          <w:smallCaps w:val="false"/>
          <w:strike w:val="false"/>
          <w:dstrike w:val="false"/>
          <w:outline w:val="false"/>
          <w:vanish w:val="false"/>
        </w:rPr>
        <w:t>-- token inhibit confirm</w:t>
      </w:r>
      <w:r>
        <w:rPr/>
        <w:br/>
        <w:t>{</w:t>
        <w:br/>
        <w:t xml:space="preserve">        result                  Result,</w:t>
        <w:br/>
        <w:t xml:space="preserve">        initiator               UserId,</w:t>
        <w:br/>
        <w:t xml:space="preserve">        tokenId                 TokenId,</w:t>
        <w:br/>
        <w:t xml:space="preserve">        tokenStatus             TokenStatus</w:t>
        <w:br/>
        <w:t>}</w:t>
      </w:r>
    </w:p>
    <w:p>
      <w:pPr>
        <w:pStyle w:val="Equalwidth10"/>
        <w:bidi w:val="0"/>
        <w:jc w:val="left"/>
        <w:rPr/>
      </w:pPr>
      <w:r>
        <w:rPr/>
        <w:t xml:space="preserve">TVrq    ::= [APPLICATION 33] IMPLICIT SEQUENCE   </w:t>
      </w:r>
      <w:r>
        <w:rPr>
          <w:b w:val="false"/>
          <w:bCs w:val="false"/>
          <w:i/>
          <w:iCs w:val="false"/>
          <w:caps w:val="false"/>
          <w:smallCaps w:val="false"/>
          <w:strike w:val="false"/>
          <w:dstrike w:val="false"/>
          <w:outline w:val="false"/>
          <w:vanish w:val="false"/>
        </w:rPr>
        <w:t>-- token give request</w:t>
      </w:r>
      <w:r>
        <w:rPr/>
        <w:br/>
        <w:t>{</w:t>
        <w:br/>
        <w:t xml:space="preserve">        initiator               UserId,</w:t>
        <w:br/>
        <w:t xml:space="preserve">        tokenId                 TokenId,</w:t>
        <w:br/>
        <w:t xml:space="preserve">        recipient               UserId</w:t>
        <w:br/>
        <w:t>}</w:t>
      </w:r>
    </w:p>
    <w:p>
      <w:pPr>
        <w:pStyle w:val="Equalwidth10"/>
        <w:bidi w:val="0"/>
        <w:jc w:val="left"/>
        <w:rPr/>
      </w:pPr>
      <w:r>
        <w:rPr/>
        <w:t xml:space="preserve">TVin    ::= [APPLICATION 34] IMPLICIT SEQUENCE   </w:t>
      </w:r>
      <w:r>
        <w:rPr>
          <w:b w:val="false"/>
          <w:bCs w:val="false"/>
          <w:i/>
          <w:iCs w:val="false"/>
          <w:caps w:val="false"/>
          <w:smallCaps w:val="false"/>
          <w:strike w:val="false"/>
          <w:dstrike w:val="false"/>
          <w:outline w:val="false"/>
          <w:vanish w:val="false"/>
        </w:rPr>
        <w:t>-- token give indication</w:t>
      </w:r>
      <w:r>
        <w:rPr/>
        <w:br/>
        <w:t>{</w:t>
        <w:br/>
        <w:t xml:space="preserve">        initiator               UserId,</w:t>
        <w:br/>
        <w:t xml:space="preserve">        tokenId                 TokenId,</w:t>
        <w:br/>
        <w:t xml:space="preserve">        recipient               UserId</w:t>
        <w:br/>
        <w:t>}</w:t>
      </w:r>
    </w:p>
    <w:p>
      <w:pPr>
        <w:pStyle w:val="Equalwidth10"/>
        <w:bidi w:val="0"/>
        <w:jc w:val="left"/>
        <w:rPr/>
      </w:pPr>
      <w:r>
        <w:rPr/>
        <w:t xml:space="preserve">TVrs    ::= [APPLICATION 35] IMPLICIT SEQUENCE   </w:t>
      </w:r>
      <w:r>
        <w:rPr>
          <w:b w:val="false"/>
          <w:bCs w:val="false"/>
          <w:i/>
          <w:iCs w:val="false"/>
          <w:caps w:val="false"/>
          <w:smallCaps w:val="false"/>
          <w:strike w:val="false"/>
          <w:dstrike w:val="false"/>
          <w:outline w:val="false"/>
          <w:vanish w:val="false"/>
        </w:rPr>
        <w:t>-- token give response</w:t>
      </w:r>
      <w:r>
        <w:rPr/>
        <w:br/>
        <w:t>{</w:t>
        <w:br/>
        <w:t xml:space="preserve">        result                  Result,</w:t>
        <w:br/>
        <w:t xml:space="preserve">        recipient               UserId,</w:t>
        <w:br/>
        <w:t xml:space="preserve">        tokenId                 TokenId</w:t>
        <w:br/>
        <w:t>}</w:t>
      </w:r>
    </w:p>
    <w:p>
      <w:pPr>
        <w:pStyle w:val="Equalwidth10"/>
        <w:bidi w:val="0"/>
        <w:jc w:val="left"/>
        <w:rPr/>
      </w:pPr>
      <w:r>
        <w:rPr/>
        <w:t xml:space="preserve">TVcf    ::= [APPLICATION 36] IMPLICIT SEQUENCE   </w:t>
      </w:r>
      <w:r>
        <w:rPr>
          <w:b w:val="false"/>
          <w:bCs w:val="false"/>
          <w:i/>
          <w:iCs w:val="false"/>
          <w:caps w:val="false"/>
          <w:smallCaps w:val="false"/>
          <w:strike w:val="false"/>
          <w:dstrike w:val="false"/>
          <w:outline w:val="false"/>
          <w:vanish w:val="false"/>
        </w:rPr>
        <w:t>-- token give confirm</w:t>
      </w:r>
      <w:r>
        <w:rPr/>
        <w:br/>
        <w:t>{</w:t>
        <w:br/>
        <w:t xml:space="preserve">        result                  Result,</w:t>
        <w:br/>
        <w:t xml:space="preserve">        initiator               UserId,</w:t>
        <w:br/>
        <w:t xml:space="preserve">        tokenId                 TokenId,</w:t>
        <w:br/>
        <w:t xml:space="preserve">        tokenStatus             TokenStatus</w:t>
        <w:br/>
        <w:t>}</w:t>
      </w:r>
    </w:p>
    <w:p>
      <w:pPr>
        <w:pStyle w:val="Equalwidth10"/>
        <w:bidi w:val="0"/>
        <w:jc w:val="left"/>
        <w:rPr/>
      </w:pPr>
      <w:r>
        <w:rPr/>
        <w:t xml:space="preserve">TPrq    ::= [APPLICATION 37] IMPLICIT SEQUENCE   </w:t>
      </w:r>
      <w:r>
        <w:rPr>
          <w:b w:val="false"/>
          <w:bCs w:val="false"/>
          <w:i/>
          <w:iCs w:val="false"/>
          <w:caps w:val="false"/>
          <w:smallCaps w:val="false"/>
          <w:strike w:val="false"/>
          <w:dstrike w:val="false"/>
          <w:outline w:val="false"/>
          <w:vanish w:val="false"/>
        </w:rPr>
        <w:t>-- token please request</w:t>
      </w:r>
      <w:r>
        <w:rPr/>
        <w:br/>
        <w:t>{</w:t>
        <w:br/>
        <w:t xml:space="preserve">        initiator               UserId,</w:t>
        <w:br/>
        <w:t xml:space="preserve">        tokenId                 TokenId</w:t>
        <w:br/>
        <w:t>}</w:t>
      </w:r>
    </w:p>
    <w:p>
      <w:pPr>
        <w:pStyle w:val="Equalwidth10"/>
        <w:bidi w:val="0"/>
        <w:jc w:val="left"/>
        <w:rPr/>
      </w:pPr>
      <w:r>
        <w:rPr/>
        <w:t xml:space="preserve">TPin    ::= [APPLICATION 38] IMPLICIT SEQUENCE   </w:t>
      </w:r>
      <w:r>
        <w:rPr>
          <w:b w:val="false"/>
          <w:bCs w:val="false"/>
          <w:i/>
          <w:iCs w:val="false"/>
          <w:caps w:val="false"/>
          <w:smallCaps w:val="false"/>
          <w:strike w:val="false"/>
          <w:dstrike w:val="false"/>
          <w:outline w:val="false"/>
          <w:vanish w:val="false"/>
        </w:rPr>
        <w:t>-- token please indication</w:t>
      </w:r>
      <w:r>
        <w:rPr/>
        <w:br/>
        <w:t>{</w:t>
        <w:br/>
        <w:t xml:space="preserve">        initiator               UserId,</w:t>
        <w:br/>
        <w:t xml:space="preserve">        tokenId                 TokenId</w:t>
        <w:br/>
        <w:t>}</w:t>
      </w:r>
    </w:p>
    <w:p>
      <w:pPr>
        <w:pStyle w:val="Equalwidth10"/>
        <w:bidi w:val="0"/>
        <w:jc w:val="left"/>
        <w:rPr/>
      </w:pPr>
      <w:r>
        <w:rPr/>
        <w:t xml:space="preserve">TRrq    ::= [APPLICATION 39] IMPLICIT SEQUENCE   </w:t>
      </w:r>
      <w:r>
        <w:rPr>
          <w:b w:val="false"/>
          <w:bCs w:val="false"/>
          <w:i/>
          <w:iCs w:val="false"/>
          <w:caps w:val="false"/>
          <w:smallCaps w:val="false"/>
          <w:strike w:val="false"/>
          <w:dstrike w:val="false"/>
          <w:outline w:val="false"/>
          <w:vanish w:val="false"/>
        </w:rPr>
        <w:t>-- token release request</w:t>
      </w:r>
      <w:r>
        <w:rPr/>
        <w:br/>
        <w:t>{</w:t>
        <w:br/>
        <w:t xml:space="preserve">        initiator               UserId,</w:t>
        <w:br/>
        <w:t xml:space="preserve">        tokenId                 TokenId</w:t>
        <w:br/>
        <w:t>}</w:t>
      </w:r>
    </w:p>
    <w:p>
      <w:pPr>
        <w:pStyle w:val="Equalwidth10"/>
        <w:bidi w:val="0"/>
        <w:jc w:val="left"/>
        <w:rPr/>
      </w:pPr>
      <w:r>
        <w:rPr/>
        <w:t xml:space="preserve">TRcf    ::= [APPLICATION 40] IMPLICIT SEQUENCE   </w:t>
      </w:r>
      <w:r>
        <w:rPr>
          <w:b w:val="false"/>
          <w:bCs w:val="false"/>
          <w:i/>
          <w:iCs w:val="false"/>
          <w:caps w:val="false"/>
          <w:smallCaps w:val="false"/>
          <w:strike w:val="false"/>
          <w:dstrike w:val="false"/>
          <w:outline w:val="false"/>
          <w:vanish w:val="false"/>
        </w:rPr>
        <w:t>-- token release confirm</w:t>
      </w:r>
      <w:r>
        <w:rPr/>
        <w:br/>
        <w:t>{</w:t>
        <w:br/>
        <w:t xml:space="preserve">        result                  Result,</w:t>
        <w:br/>
        <w:t xml:space="preserve">        initiator               UserId,</w:t>
        <w:br/>
        <w:t xml:space="preserve">        tokenId                 TokenId,</w:t>
        <w:br/>
        <w:t xml:space="preserve">        tokenStatus             TokenStatus</w:t>
        <w:br/>
        <w:t>}</w:t>
      </w:r>
    </w:p>
    <w:p>
      <w:pPr>
        <w:pStyle w:val="Equalwidth10"/>
        <w:bidi w:val="0"/>
        <w:jc w:val="left"/>
        <w:rPr/>
      </w:pPr>
      <w:r>
        <w:rPr/>
        <w:t xml:space="preserve">TTrq    ::= [APPLICATION 41] IMPLICIT SEQUENCE   </w:t>
      </w:r>
      <w:r>
        <w:rPr>
          <w:b w:val="false"/>
          <w:bCs w:val="false"/>
          <w:i/>
          <w:iCs w:val="false"/>
          <w:caps w:val="false"/>
          <w:smallCaps w:val="false"/>
          <w:strike w:val="false"/>
          <w:dstrike w:val="false"/>
          <w:outline w:val="false"/>
          <w:vanish w:val="false"/>
        </w:rPr>
        <w:t>-- token test request</w:t>
      </w:r>
      <w:r>
        <w:rPr/>
        <w:br/>
        <w:t>{</w:t>
        <w:br/>
        <w:t xml:space="preserve">        initiator               UserId,</w:t>
        <w:br/>
        <w:t xml:space="preserve">        tokenId                 TokenId</w:t>
        <w:br/>
        <w:t>}</w:t>
      </w:r>
    </w:p>
    <w:p>
      <w:pPr>
        <w:pStyle w:val="Equalwidth10"/>
        <w:bidi w:val="0"/>
        <w:jc w:val="left"/>
        <w:rPr/>
      </w:pPr>
      <w:r>
        <w:rPr/>
        <w:t xml:space="preserve">TTcf    ::= [APPLICATION 42] IMPLICIT SEQUENCE   </w:t>
      </w:r>
      <w:r>
        <w:rPr>
          <w:b w:val="false"/>
          <w:bCs w:val="false"/>
          <w:i/>
          <w:iCs w:val="false"/>
          <w:caps w:val="false"/>
          <w:smallCaps w:val="false"/>
          <w:strike w:val="false"/>
          <w:dstrike w:val="false"/>
          <w:outline w:val="false"/>
          <w:vanish w:val="false"/>
        </w:rPr>
        <w:t>-- token test confirm</w:t>
      </w:r>
      <w:r>
        <w:rPr/>
        <w:br/>
        <w:t>{</w:t>
        <w:br/>
        <w:t xml:space="preserve">        initiator               UserId,</w:t>
        <w:br/>
        <w:t xml:space="preserve">        tokenId                 TokenId,</w:t>
        <w:br/>
        <w:t xml:space="preserve">        tokenStatus             TokenStatus</w:t>
        <w:br/>
        <w:t>}</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9:  Status codes</w:t>
      </w:r>
    </w:p>
    <w:p>
      <w:pPr>
        <w:pStyle w:val="Equalwidth10"/>
        <w:keepNext w:val="true"/>
        <w:bidi w:val="0"/>
        <w:jc w:val="left"/>
        <w:rPr/>
      </w:pPr>
      <w:r>
        <w:rPr/>
        <w:t xml:space="preserve">Reason          ::= ENUMERATED          </w:t>
      </w:r>
      <w:r>
        <w:rPr>
          <w:b w:val="false"/>
          <w:bCs w:val="false"/>
          <w:i/>
          <w:iCs w:val="false"/>
          <w:caps w:val="false"/>
          <w:smallCaps w:val="false"/>
          <w:strike w:val="false"/>
          <w:dstrike w:val="false"/>
          <w:outline w:val="false"/>
          <w:vanish w:val="false"/>
        </w:rPr>
        <w:t>-- in DPum, DUrq, DUin</w:t>
        <w:br/>
      </w:r>
      <w:r>
        <w:rPr/>
        <w:t>{</w:t>
        <w:br/>
        <w:t xml:space="preserve">                rn-domain-disconnected          (0),</w:t>
        <w:br/>
        <w:t xml:space="preserve">                rn-provider-initiated           (1),</w:t>
        <w:br/>
        <w:t xml:space="preserve">                rn-token-purged                 (2),</w:t>
        <w:br/>
        <w:t xml:space="preserve">                rn-user-requested               (3),</w:t>
        <w:br/>
        <w:t xml:space="preserve">                rn-channel-purged               (4)</w:t>
        <w:br/>
        <w:t>}</w:t>
      </w:r>
    </w:p>
    <w:p>
      <w:pPr>
        <w:pStyle w:val="Equalwidth10"/>
        <w:bidi w:val="0"/>
        <w:jc w:val="left"/>
        <w:rPr/>
      </w:pPr>
      <w:r>
        <w:rPr/>
        <w:t xml:space="preserve">Result          ::= ENUMERATED          </w:t>
      </w:r>
      <w:r>
        <w:rPr>
          <w:b w:val="false"/>
          <w:bCs w:val="false"/>
          <w:i/>
          <w:iCs w:val="false"/>
          <w:caps w:val="false"/>
          <w:smallCaps w:val="false"/>
          <w:strike w:val="false"/>
          <w:dstrike w:val="false"/>
          <w:outline w:val="false"/>
          <w:vanish w:val="false"/>
        </w:rPr>
        <w:t>-- in Connect, response, confirm</w:t>
        <w:br/>
      </w:r>
      <w:r>
        <w:rPr/>
        <w:t>{</w:t>
        <w:br/>
        <w:t xml:space="preserve">                rt-successful                   (0),</w:t>
        <w:br/>
        <w:t xml:space="preserve">                rt-domain-merging               (1),</w:t>
        <w:br/>
        <w:t xml:space="preserve">                rt-domain-not-hierarchical      (2),</w:t>
        <w:br/>
        <w:t xml:space="preserve">                rt-no-such-channel              (3),</w:t>
        <w:br/>
        <w:t xml:space="preserve">                rt-no-such-domain               (4),</w:t>
        <w:br/>
        <w:t xml:space="preserve">                rt-no-such-user                 (5),</w:t>
        <w:br/>
        <w:t xml:space="preserve">                rt-not-admitted                 (6),</w:t>
        <w:br/>
        <w:t xml:space="preserve">                rt-other-user-id                (7),</w:t>
        <w:br/>
        <w:t xml:space="preserve">                rt-parameters-unacceptable      (8),</w:t>
        <w:br/>
        <w:t xml:space="preserve">                rt-token-not-available          (9),</w:t>
        <w:br/>
        <w:t xml:space="preserve">                rt-token-not-possessed         (10),</w:t>
        <w:br/>
        <w:t xml:space="preserve">                rt-too-many-channels           (11),</w:t>
        <w:br/>
        <w:t xml:space="preserve">                rt-too-many-tokens             (12),</w:t>
        <w:br/>
        <w:t xml:space="preserve">                rt-too-many-users              (13),</w:t>
        <w:br/>
        <w:t xml:space="preserve">                rt-unspecified-failure         (14),</w:t>
        <w:br/>
        <w:t xml:space="preserve">                rt-user-rejected               (15)</w:t>
        <w:br/>
        <w:t>}</w:t>
      </w:r>
    </w:p>
    <w:p>
      <w:pPr>
        <w:pStyle w:val="Equalwidth10"/>
        <w:bidi w:val="0"/>
        <w:jc w:val="left"/>
        <w:rPr/>
      </w:pPr>
      <w:r>
        <w:rPr/>
        <w:t xml:space="preserve">Diagnostic      ::= ENUMERATED          </w:t>
      </w:r>
      <w:r>
        <w:rPr>
          <w:b w:val="false"/>
          <w:bCs w:val="false"/>
          <w:i/>
          <w:iCs w:val="false"/>
          <w:caps w:val="false"/>
          <w:smallCaps w:val="false"/>
          <w:strike w:val="false"/>
          <w:dstrike w:val="false"/>
          <w:outline w:val="false"/>
          <w:vanish w:val="false"/>
        </w:rPr>
        <w:t>-- in RJum</w:t>
        <w:br/>
      </w:r>
      <w:r>
        <w:rPr/>
        <w:t>{</w:t>
        <w:br/>
        <w:t xml:space="preserve">                dc-inconsistent-merge           (0),</w:t>
        <w:br/>
        <w:t xml:space="preserve">                dc-forbidden-PDU-downward       (1),</w:t>
        <w:br/>
        <w:t xml:space="preserve">                dc-forbidden-PDU-upward         (2),</w:t>
        <w:br/>
        <w:t xml:space="preserve">                dc-invalid-BER-encoding         (3),</w:t>
        <w:br/>
        <w:t xml:space="preserve">                dc-invalid-PER-encoding         (4),</w:t>
        <w:br/>
        <w:t xml:space="preserve">                dc-misrouted-user               (5),</w:t>
        <w:br/>
        <w:t xml:space="preserve">                dc-unrequested-confirm          (6),</w:t>
        <w:br/>
        <w:t xml:space="preserve">                dc-wrong-transport-priority     (7),</w:t>
        <w:br/>
        <w:t xml:space="preserve">                dc-channel-id-conflict          (8),</w:t>
        <w:br/>
        <w:t xml:space="preserve">                dc-token-id-conflict            (9),</w:t>
        <w:br/>
        <w:t xml:space="preserve">                dc-not-user-id-channel         (10),</w:t>
        <w:br/>
        <w:t xml:space="preserve">                dc-too-many-channels           (11),</w:t>
        <w:br/>
        <w:t xml:space="preserve">                dc-too-many-tokens             (12),</w:t>
        <w:br/>
        <w:t xml:space="preserve">                dc-too-many-users              (13)</w:t>
        <w:br/>
        <w:t>}</w:t>
      </w:r>
    </w:p>
    <w:p>
      <w:pPr>
        <w:pStyle w:val="Equalwidth10"/>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t 10:  MCSPDU repertoire</w:t>
      </w:r>
    </w:p>
    <w:p>
      <w:pPr>
        <w:pStyle w:val="Equalwidth10"/>
        <w:keepNext w:val="true"/>
        <w:bidi w:val="0"/>
        <w:jc w:val="left"/>
        <w:rPr/>
      </w:pPr>
      <w:r>
        <w:rPr/>
        <w:t>ConnectMCSPDU    ::= CHOICE</w:t>
        <w:br/>
        <w:t>{</w:t>
        <w:br/>
        <w:t xml:space="preserve">        connect-initial         Connect-Initial,</w:t>
        <w:br/>
        <w:t xml:space="preserve">        connect-response        Connect-Response,</w:t>
        <w:br/>
        <w:t xml:space="preserve">        connect-additional      Connect-Additional,</w:t>
        <w:br/>
        <w:t xml:space="preserve">        connect-result          Connect-Result</w:t>
        <w:br/>
        <w:t>}</w:t>
      </w:r>
    </w:p>
    <w:p>
      <w:pPr>
        <w:pStyle w:val="Equalwidth10"/>
        <w:bidi w:val="0"/>
        <w:jc w:val="left"/>
        <w:rPr/>
      </w:pPr>
      <w:r>
        <w:rPr/>
        <w:t>DomainMCSPDU     ::= CHOICE</w:t>
        <w:br/>
        <w:t>{</w:t>
        <w:br/>
        <w:t xml:space="preserve">        pdin                    PDin,</w:t>
        <w:br/>
        <w:t xml:space="preserve">        edrq                    EDrq,</w:t>
        <w:br/>
        <w:t xml:space="preserve">        mcrq                    MCrq,</w:t>
        <w:br/>
        <w:t xml:space="preserve">        mccf                    MCcf,</w:t>
        <w:br/>
        <w:t xml:space="preserve">        pcin                    PCin,</w:t>
        <w:br/>
        <w:t xml:space="preserve">        mtrq                    MTrq,</w:t>
        <w:br/>
        <w:t xml:space="preserve">        mtcf                    MTcf,</w:t>
        <w:br/>
        <w:t xml:space="preserve">        ptin                    PTin,</w:t>
        <w:br/>
        <w:t xml:space="preserve">        dpum                    DPum,</w:t>
        <w:br/>
        <w:t xml:space="preserve">        rjum                    RJum,</w:t>
        <w:br/>
        <w:t xml:space="preserve">        aurq                    AUrq,</w:t>
        <w:br/>
        <w:t xml:space="preserve">        aucf                    AUcf,</w:t>
        <w:br/>
        <w:t xml:space="preserve">        durq                    DUrq,</w:t>
        <w:br/>
        <w:t xml:space="preserve">        duin                    DUin,</w:t>
        <w:br/>
        <w:t xml:space="preserve">        cjrq                    CJrq,</w:t>
        <w:br/>
        <w:t xml:space="preserve">        cjcf                    CJcf,</w:t>
        <w:br/>
        <w:t xml:space="preserve">        clrq                    CLrq,</w:t>
        <w:br/>
        <w:t xml:space="preserve">        ccrq                    CCrq,</w:t>
        <w:br/>
        <w:t xml:space="preserve">        cccf                    CCcf,</w:t>
        <w:br/>
        <w:t xml:space="preserve">        cdrq                    CDrq,</w:t>
        <w:br/>
        <w:t xml:space="preserve">        cdin                    CDin,</w:t>
        <w:br/>
        <w:t xml:space="preserve">        carq                    CArq,</w:t>
        <w:br/>
        <w:t xml:space="preserve">        cain                    CAin,</w:t>
        <w:br/>
        <w:t xml:space="preserve">        cerq                    CErq,</w:t>
        <w:br/>
        <w:t xml:space="preserve">        cein                    CEin,</w:t>
        <w:br/>
        <w:t xml:space="preserve">        sdrq                    SDrq,</w:t>
        <w:br/>
        <w:t xml:space="preserve">        sdin                    SDin,</w:t>
        <w:br/>
        <w:t xml:space="preserve">        usrq                    USrq,</w:t>
        <w:br/>
        <w:t xml:space="preserve">        usin                    USin,</w:t>
        <w:br/>
        <w:t xml:space="preserve">        tgrq                    TGrq,</w:t>
        <w:br/>
        <w:t xml:space="preserve">        tgcf                    TGcf,</w:t>
        <w:br/>
        <w:t xml:space="preserve">        tirq                    TIrq,</w:t>
        <w:br/>
        <w:t xml:space="preserve">        ticf                    TIcf,</w:t>
        <w:br/>
        <w:t xml:space="preserve">        tvrq                    TVrq,</w:t>
        <w:br/>
        <w:t xml:space="preserve">        tvin                    TVin,</w:t>
        <w:br/>
        <w:t xml:space="preserve">        tvrs                    TVrs,</w:t>
        <w:br/>
        <w:t xml:space="preserve">        tvcf                    TVcf,</w:t>
        <w:br/>
        <w:t xml:space="preserve">        tprq                    TPrq,</w:t>
        <w:br/>
        <w:t xml:space="preserve">        tpin                    TPin,</w:t>
        <w:br/>
        <w:t xml:space="preserve">        trrq                    TRrq,</w:t>
        <w:br/>
        <w:t xml:space="preserve">        trcf                    TRcf,</w:t>
        <w:br/>
        <w:t xml:space="preserve">        ttrq                    TTrq,</w:t>
        <w:br/>
        <w:t xml:space="preserve">        ttcf                    TTcf</w:t>
        <w:br/>
        <w:t>}</w:t>
        <w:br/>
        <w:br/>
        <w:t>END</w:t>
      </w:r>
    </w:p>
    <w:p>
      <w:pPr>
        <w:pStyle w:val="Heading1"/>
        <w:bidi w:val="0"/>
        <w:ind w:left="792" w:hanging="792"/>
        <w:jc w:val="left"/>
        <w:rPr/>
      </w:pPr>
      <w:r>
        <w:rPr/>
        <w:t>8</w:t>
        <w:tab/>
        <w:t>Encoding of MCSPDUs</w:t>
      </w:r>
    </w:p>
    <w:p>
      <w:pPr>
        <w:pStyle w:val="Normal"/>
        <w:bidi w:val="0"/>
        <w:ind w:left="792" w:hanging="792"/>
        <w:jc w:val="left"/>
        <w:rPr/>
      </w:pPr>
      <w:r>
        <w:rPr/>
        <w:t>Each MCSPDU is transported as one TSDU across a TC belonging to an MCS connection.  Connect MCSPDUs are unlimited in size.  Domain MCSPDUs are limited in size by a parameter of the MCS domain.</w:t>
      </w:r>
    </w:p>
    <w:p>
      <w:pPr>
        <w:pStyle w:val="Normal"/>
        <w:bidi w:val="0"/>
        <w:spacing w:before="136" w:after="0"/>
        <w:jc w:val="left"/>
        <w:rPr/>
      </w:pPr>
      <w:r>
        <w:rPr/>
        <w:t>A standard ASN.1 data value encoding is used to transfer MCSPDUs between peer MCS providers.  Two versions of this protocol are defined, differing only in the specification of encoding rules:</w:t>
      </w:r>
    </w:p>
    <w:p>
      <w:pPr>
        <w:pStyle w:val="Hanging"/>
        <w:bidi w:val="0"/>
        <w:ind w:left="1980" w:right="360" w:hanging="1170"/>
        <w:jc w:val="both"/>
        <w:rPr/>
      </w:pPr>
      <w:r>
        <w:rPr/>
        <w:t>Version 1</w:t>
        <w:tab/>
        <w:t>uses the Basic Encoding Rules of CCITT Rec. X.209 for all MCSPDUs.</w:t>
      </w:r>
    </w:p>
    <w:p>
      <w:pPr>
        <w:pStyle w:val="Hanging"/>
        <w:bidi w:val="0"/>
        <w:ind w:left="1987" w:right="0" w:hanging="1166"/>
        <w:rPr/>
      </w:pPr>
      <w:r>
        <w:rPr/>
        <w:t>Version 2</w:t>
        <w:tab/>
        <w:t xml:space="preserve">uses the Basic Encoding Rules for connect MCSPDUs and the Packed Encoding Rules of ISO/IEC 8825-2 for all subsequent domain MCSPDUs.  Specifically, the ALIGNED variant of BASIC-PER shall be applied to the ASN.1 type </w:t>
      </w:r>
      <w:r>
        <w:rPr>
          <w:b/>
          <w:bCs w:val="false"/>
          <w:i w:val="false"/>
          <w:iCs w:val="false"/>
          <w:caps w:val="false"/>
          <w:smallCaps w:val="false"/>
          <w:strike w:val="false"/>
          <w:dstrike w:val="false"/>
          <w:outline w:val="false"/>
          <w:vanish w:val="false"/>
        </w:rPr>
        <w:t>DomainMCSPDU</w:t>
      </w:r>
      <w:r>
        <w:rPr/>
        <w:t>.  The bit string produced shall be conveyed as an integral number of octets.  The leading bit of this string shall coincide with the most significant bit of the first octet.</w:t>
      </w:r>
    </w:p>
    <w:p>
      <w:pPr>
        <w:pStyle w:val="Normal"/>
        <w:bidi w:val="0"/>
        <w:ind w:left="1987" w:right="0" w:hanging="1166"/>
        <w:jc w:val="left"/>
        <w:rPr/>
      </w:pPr>
      <w:r>
        <w:rPr/>
        <w:t>Appendix I provides an example of a data transfer MCSPDU under the alternative encodings of Version 1 and 2.</w:t>
      </w:r>
    </w:p>
    <w:p>
      <w:pPr>
        <w:pStyle w:val="Normal"/>
        <w:bidi w:val="0"/>
        <w:spacing w:before="136" w:after="0"/>
        <w:jc w:val="left"/>
        <w:rPr/>
      </w:pPr>
      <w:r>
        <w:rPr/>
        <w:t xml:space="preserve">Negotiation of the protocol version involves the exchange of a </w:t>
      </w:r>
      <w:r>
        <w:rPr>
          <w:b/>
          <w:bCs w:val="false"/>
          <w:i w:val="false"/>
          <w:iCs w:val="false"/>
          <w:caps w:val="false"/>
          <w:smallCaps w:val="false"/>
          <w:strike w:val="false"/>
          <w:dstrike w:val="false"/>
          <w:outline w:val="false"/>
          <w:vanish w:val="false"/>
        </w:rPr>
        <w:t>Connect-Initial</w:t>
      </w:r>
      <w:r>
        <w:rPr/>
        <w:t xml:space="preserve"> and  a </w:t>
      </w:r>
      <w:r>
        <w:rPr>
          <w:b/>
          <w:bCs w:val="false"/>
          <w:i w:val="false"/>
          <w:iCs w:val="false"/>
          <w:caps w:val="false"/>
          <w:smallCaps w:val="false"/>
          <w:strike w:val="false"/>
          <w:dstrike w:val="false"/>
          <w:outline w:val="false"/>
          <w:vanish w:val="false"/>
        </w:rPr>
        <w:t>Connect-Response</w:t>
      </w:r>
      <w:r>
        <w:rPr/>
        <w:t xml:space="preserve"> MCSPDU over the initial TC.  These two MCSPDUs are always encoded by the Basic Encoding Rules.  So are any </w:t>
      </w:r>
      <w:r>
        <w:rPr>
          <w:b/>
          <w:bCs w:val="false"/>
          <w:i w:val="false"/>
          <w:iCs w:val="false"/>
          <w:caps w:val="false"/>
          <w:smallCaps w:val="false"/>
          <w:strike w:val="false"/>
          <w:dstrike w:val="false"/>
          <w:outline w:val="false"/>
          <w:vanish w:val="false"/>
        </w:rPr>
        <w:t>Connect-Additional</w:t>
      </w:r>
      <w:r>
        <w:rPr/>
        <w:t xml:space="preserve"> and </w:t>
      </w:r>
      <w:r>
        <w:rPr>
          <w:b/>
          <w:bCs w:val="false"/>
          <w:i w:val="false"/>
          <w:iCs w:val="false"/>
          <w:caps w:val="false"/>
          <w:smallCaps w:val="false"/>
          <w:strike w:val="false"/>
          <w:dstrike w:val="false"/>
          <w:outline w:val="false"/>
          <w:vanish w:val="false"/>
        </w:rPr>
        <w:t>Connect-Result</w:t>
      </w:r>
      <w:r>
        <w:rPr/>
        <w:t xml:space="preserve"> MCSPDUs that follow, prior to the onset of domain MCSPDUs.  Domain MCSPDUs begin with the second TSDU transmitted over a TC.</w:t>
      </w:r>
    </w:p>
    <w:p>
      <w:pPr>
        <w:pStyle w:val="Normal"/>
        <w:bidi w:val="0"/>
        <w:spacing w:before="136" w:after="0"/>
        <w:jc w:val="left"/>
        <w:rPr/>
      </w:pPr>
      <w:r>
        <w:rPr/>
        <w:t>Version 2 of this protocol shall not be used until the Packed Encoding Rules have been adopted as part of a ITU-T Recommendation or ISO/IEC International Standard.</w:t>
      </w:r>
    </w:p>
    <w:p>
      <w:pPr>
        <w:pStyle w:val="Note"/>
        <w:bidi w:val="0"/>
        <w:spacing w:before="113" w:after="0"/>
        <w:ind w:firstLine="794"/>
        <w:jc w:val="both"/>
        <w:rPr/>
      </w:pPr>
      <w:r>
        <w:rPr/>
        <w:t>NOTES</w:t>
      </w:r>
    </w:p>
    <w:p>
      <w:pPr>
        <w:pStyle w:val="Note"/>
        <w:bidi w:val="0"/>
        <w:spacing w:before="113" w:after="0"/>
        <w:ind w:firstLine="794"/>
        <w:jc w:val="both"/>
        <w:rPr/>
      </w:pPr>
      <w:r>
        <w:rPr/>
        <w:t>1</w:t>
        <w:tab/>
        <w:t xml:space="preserve"> The Packed Encoding Rules yield more compact MCSPDU headers.</w:t>
      </w:r>
    </w:p>
    <w:p>
      <w:pPr>
        <w:pStyle w:val="Note"/>
        <w:bidi w:val="0"/>
        <w:spacing w:before="113" w:after="0"/>
        <w:ind w:firstLine="794"/>
        <w:jc w:val="both"/>
        <w:rPr/>
      </w:pPr>
      <w:r>
        <w:rPr/>
        <w:t>2</w:t>
        <w:tab/>
        <w:t xml:space="preserve"> Both BER and PER are self-delimiting, in the sense that they contain enough information to locate the end of each encoded MCSPDU.  It might be argued that this makes the use of TSDUs unnecessary and that this protocol could be implemented over non-standard transport services that convey octet streams without preserving TSDU boundaries.  However, such an approach is more vulnerable to implementation errors.  If the boundary between MCSPDUs were ever lost, recovery would be difficult.</w:t>
      </w:r>
    </w:p>
    <w:p>
      <w:pPr>
        <w:pStyle w:val="Heading2"/>
        <w:bidi w:val="0"/>
        <w:ind w:left="794" w:hanging="794"/>
        <w:jc w:val="left"/>
        <w:rPr/>
      </w:pPr>
      <w:r>
        <w:rPr/>
        <w:t>9</w:t>
        <w:tab/>
        <w:t>Routing of MCSPDUs</w:t>
      </w:r>
    </w:p>
    <w:p>
      <w:pPr>
        <w:pStyle w:val="Heading3"/>
        <w:bidi w:val="0"/>
        <w:ind w:left="794" w:hanging="794"/>
        <w:jc w:val="left"/>
        <w:rPr/>
      </w:pPr>
      <w:r>
        <w:rPr/>
        <w:t>9.1</w:t>
        <w:tab/>
        <w:t>Connect MCSPDUs</w:t>
      </w:r>
    </w:p>
    <w:p>
      <w:pPr>
        <w:pStyle w:val="Normal"/>
        <w:bidi w:val="0"/>
        <w:jc w:val="left"/>
        <w:rPr/>
      </w:pPr>
      <w:r>
        <w:rPr/>
        <w:t>Figure 9-1 specifies the exchange of connect MCSPDUs.</w:t>
      </w:r>
    </w:p>
    <w:p>
      <w:pPr>
        <w:pStyle w:val="Normal"/>
        <w:bidi w:val="0"/>
        <w:spacing w:before="136" w:after="0"/>
        <w:jc w:val="left"/>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7797" w:leader="none"/>
        </w:tabs>
        <w:bidi w:val="0"/>
        <w:jc w:val="left"/>
        <w:rPr/>
      </w:pPr>
      <w:r>
        <w:rPr/>
        <w:tab/>
        <w:t>T0812660-93</w:t>
      </w:r>
    </w:p>
    <w:p>
      <w:pPr>
        <w:pStyle w:val="Normal"/>
        <w:tabs>
          <w:tab w:val="clear" w:pos="794"/>
          <w:tab w:val="clear" w:pos="1191"/>
          <w:tab w:val="clear" w:pos="1588"/>
          <w:tab w:val="clear" w:pos="1985"/>
          <w:tab w:val="right" w:pos="7797" w:leader="none"/>
        </w:tabs>
        <w:bidi w:val="0"/>
        <w:jc w:val="left"/>
        <w:rPr/>
      </w:pPr>
      <w:r>
        <w:rPr/>
      </w:r>
    </w:p>
    <w:p>
      <w:pPr>
        <w:pStyle w:val="Figure1"/>
        <w:keepNext w:val="true"/>
        <w:bidi w:val="0"/>
        <w:jc w:val="left"/>
        <w:rPr/>
      </w:pPr>
      <w:r>
        <w:rPr/>
        <w:t>FIGURE 9-1/T.125</w:t>
      </w:r>
    </w:p>
    <w:p>
      <w:pPr>
        <w:pStyle w:val="FigureTitle"/>
        <w:bidi w:val="0"/>
        <w:spacing w:before="0" w:after="480"/>
        <w:jc w:val="left"/>
        <w:rPr/>
      </w:pPr>
      <w:r>
        <w:rPr/>
        <w:t>Message flow of connect MCSPDUs</w:t>
      </w:r>
    </w:p>
    <w:p>
      <w:pPr>
        <w:pStyle w:val="Normal"/>
        <w:bidi w:val="0"/>
        <w:spacing w:before="0" w:after="0"/>
        <w:jc w:val="left"/>
        <w:rPr/>
      </w:pPr>
      <w:r>
        <w:rPr/>
        <w:t xml:space="preserve">With the receipt of a </w:t>
      </w:r>
      <w:r>
        <w:rPr>
          <w:b/>
          <w:bCs w:val="false"/>
          <w:i w:val="false"/>
          <w:iCs w:val="false"/>
          <w:caps w:val="false"/>
          <w:smallCaps w:val="false"/>
          <w:strike w:val="false"/>
          <w:dstrike w:val="false"/>
          <w:outline w:val="false"/>
          <w:vanish w:val="false"/>
        </w:rPr>
        <w:t>Connect-Response</w:t>
      </w:r>
      <w:r>
        <w:rPr/>
        <w:t xml:space="preserve">, the calling MCS provider learns the negotiated value for the number of data transfer priorities implemented in the domain.  For illustration, connect MCSPDUs on additional TCs are shown obeying the strict sequence 2, 3, 4 at the called MCS provider.  In reality, transport connections may not be established in the same order that they are requested.  Indeed, a </w:t>
      </w:r>
      <w:r>
        <w:rPr>
          <w:b/>
          <w:bCs w:val="false"/>
          <w:i w:val="false"/>
          <w:iCs w:val="false"/>
          <w:caps w:val="false"/>
          <w:smallCaps w:val="false"/>
          <w:strike w:val="false"/>
          <w:dstrike w:val="false"/>
          <w:outline w:val="false"/>
          <w:vanish w:val="false"/>
        </w:rPr>
        <w:t>Connect-Additional</w:t>
      </w:r>
      <w:r>
        <w:rPr/>
        <w:t xml:space="preserve"> may arrive in a different order than it was sent, causing a </w:t>
      </w:r>
      <w:r>
        <w:rPr>
          <w:b/>
          <w:bCs w:val="false"/>
          <w:i w:val="false"/>
          <w:iCs w:val="false"/>
          <w:caps w:val="false"/>
          <w:smallCaps w:val="false"/>
          <w:strike w:val="false"/>
          <w:dstrike w:val="false"/>
          <w:outline w:val="false"/>
          <w:vanish w:val="false"/>
        </w:rPr>
        <w:t>Connect-Result</w:t>
      </w:r>
      <w:r>
        <w:rPr/>
        <w:t xml:space="preserve"> to be returned out of sequence too.  Or the latter, even if sent in sequence, may still be reordered in transit.  A calling MCS provider need not wait for all additional  TCs to be established before sending the first </w:t>
      </w:r>
      <w:r>
        <w:rPr>
          <w:b/>
          <w:bCs w:val="false"/>
          <w:i w:val="false"/>
          <w:iCs w:val="false"/>
          <w:caps w:val="false"/>
          <w:smallCaps w:val="false"/>
          <w:strike w:val="false"/>
          <w:dstrike w:val="false"/>
          <w:outline w:val="false"/>
          <w:vanish w:val="false"/>
        </w:rPr>
        <w:t>Connect-Additional</w:t>
      </w:r>
      <w:r>
        <w:rPr/>
        <w:t xml:space="preserve">.  The called MCS provider need not wait for a full set of </w:t>
      </w:r>
      <w:r>
        <w:rPr>
          <w:b/>
          <w:bCs w:val="false"/>
          <w:i w:val="false"/>
          <w:iCs w:val="false"/>
          <w:caps w:val="false"/>
          <w:smallCaps w:val="false"/>
          <w:strike w:val="false"/>
          <w:dstrike w:val="false"/>
          <w:outline w:val="false"/>
          <w:vanish w:val="false"/>
        </w:rPr>
        <w:t>Connect-Additional</w:t>
      </w:r>
      <w:r>
        <w:rPr/>
        <w:t xml:space="preserve"> MCSPDUs to arrive before returning the first </w:t>
      </w:r>
      <w:r>
        <w:rPr>
          <w:b/>
          <w:bCs w:val="false"/>
          <w:i w:val="false"/>
          <w:iCs w:val="false"/>
          <w:caps w:val="false"/>
          <w:smallCaps w:val="false"/>
          <w:strike w:val="false"/>
          <w:dstrike w:val="false"/>
          <w:outline w:val="false"/>
          <w:vanish w:val="false"/>
        </w:rPr>
        <w:t>Connect-Result</w:t>
      </w:r>
      <w:r>
        <w:rPr/>
        <w:t>.  Receipt of a full set of successful results at the calling MCS provider, in whatever order, generates a successful MCS-CONNECT-PROVIDER confirm.</w:t>
      </w:r>
    </w:p>
    <w:p>
      <w:pPr>
        <w:pStyle w:val="Normal"/>
        <w:bidi w:val="0"/>
        <w:spacing w:before="0" w:after="0"/>
        <w:jc w:val="left"/>
        <w:rPr/>
      </w:pPr>
      <w:r>
        <w:rPr/>
        <w:t xml:space="preserve">An unsuccessful </w:t>
      </w:r>
      <w:r>
        <w:rPr>
          <w:b/>
          <w:bCs w:val="false"/>
          <w:i w:val="false"/>
          <w:iCs w:val="false"/>
          <w:caps w:val="false"/>
          <w:smallCaps w:val="false"/>
          <w:strike w:val="false"/>
          <w:dstrike w:val="false"/>
          <w:outline w:val="false"/>
          <w:vanish w:val="false"/>
        </w:rPr>
        <w:t>Connect-Response</w:t>
      </w:r>
      <w:r>
        <w:rPr/>
        <w:t xml:space="preserve"> or </w:t>
      </w:r>
      <w:r>
        <w:rPr>
          <w:b/>
          <w:bCs w:val="false"/>
          <w:i w:val="false"/>
          <w:iCs w:val="false"/>
          <w:caps w:val="false"/>
          <w:smallCaps w:val="false"/>
          <w:strike w:val="false"/>
          <w:dstrike w:val="false"/>
          <w:outline w:val="false"/>
          <w:vanish w:val="false"/>
        </w:rPr>
        <w:t>Connect-Result</w:t>
      </w:r>
      <w:r>
        <w:rPr/>
        <w:t xml:space="preserve"> or a T-DISCONNECT indication at some intermediate point shall cause all TCs belonging to the MCS connection so far to be disconnected and shall generate an unsuccessful </w:t>
      </w:r>
      <w:r>
        <w:rPr>
          <w:b w:val="false"/>
          <w:bCs w:val="false"/>
          <w:i w:val="false"/>
          <w:iCs w:val="false"/>
          <w:caps w:val="false"/>
          <w:smallCaps w:val="false"/>
          <w:strike w:val="false"/>
          <w:dstrike w:val="false"/>
          <w:outline w:val="false"/>
          <w:vanish w:val="false"/>
        </w:rPr>
        <w:t>MCS-CONNECT-PROVIDER</w:t>
      </w:r>
      <w:r>
        <w:rPr/>
        <w:t xml:space="preserve"> confirm.</w:t>
      </w:r>
    </w:p>
    <w:p>
      <w:pPr>
        <w:pStyle w:val="Normal"/>
        <w:bidi w:val="0"/>
        <w:spacing w:before="136" w:after="0"/>
        <w:jc w:val="left"/>
        <w:rPr/>
      </w:pPr>
      <w:r>
        <w:rPr/>
        <w:t xml:space="preserve">An MCS-CONNECT-PROVIDER request specifies which of two MCS providers is higher than the other.  This hierarchical relationship determines the subsequent routing of domain MCSPDUs, and the distinction between calling and called MCS provider is thereafter irrelevant.  For example, a next step is for the MCS layer to merge the resources of two previously independent domains.  </w:t>
      </w:r>
      <w:r>
        <w:rPr>
          <w:b/>
          <w:bCs w:val="false"/>
          <w:i w:val="false"/>
          <w:iCs w:val="false"/>
          <w:caps w:val="false"/>
          <w:smallCaps w:val="false"/>
          <w:strike w:val="false"/>
          <w:dstrike w:val="false"/>
          <w:outline w:val="false"/>
          <w:vanish w:val="false"/>
        </w:rPr>
        <w:t>MCrq</w:t>
      </w:r>
      <w:r>
        <w:rPr/>
        <w:t xml:space="preserve"> and </w:t>
      </w:r>
      <w:r>
        <w:rPr>
          <w:b/>
          <w:bCs w:val="false"/>
          <w:i w:val="false"/>
          <w:iCs w:val="false"/>
          <w:caps w:val="false"/>
          <w:smallCaps w:val="false"/>
          <w:strike w:val="false"/>
          <w:dstrike w:val="false"/>
          <w:outline w:val="false"/>
          <w:vanish w:val="false"/>
        </w:rPr>
        <w:t>MTrq</w:t>
      </w:r>
      <w:r>
        <w:rPr/>
        <w:t xml:space="preserve"> are generated by the lower MCS provider and are transmitted across the new MCS connection to the higher MCS provider.  The direction in which these MCSPDUs are sent could be either calling-to-called or called-to-calling, depending on how the upward flag was set.</w:t>
      </w:r>
    </w:p>
    <w:p>
      <w:pPr>
        <w:pStyle w:val="Heading2"/>
        <w:bidi w:val="0"/>
        <w:ind w:left="792" w:hanging="792"/>
        <w:jc w:val="left"/>
        <w:rPr/>
      </w:pPr>
      <w:r>
        <w:rPr/>
        <w:t>9.2</w:t>
        <w:tab/>
        <w:t>Domain MCSPDUs</w:t>
      </w:r>
    </w:p>
    <w:p>
      <w:pPr>
        <w:pStyle w:val="Normal"/>
        <w:bidi w:val="0"/>
        <w:ind w:left="792" w:hanging="792"/>
        <w:jc w:val="left"/>
        <w:rPr/>
      </w:pPr>
      <w:r>
        <w:rPr/>
        <w:t>Table 9-1 specifies the routing of domain MCSPDUs.</w:t>
      </w:r>
    </w:p>
    <w:p>
      <w:pPr>
        <w:pStyle w:val="Normal"/>
        <w:bidi w:val="0"/>
        <w:spacing w:before="136" w:after="0"/>
        <w:jc w:val="left"/>
        <w:rPr/>
      </w:pPr>
      <w:r>
        <w:rPr/>
      </w:r>
    </w:p>
    <w:p>
      <w:pPr>
        <w:pStyle w:val="Table"/>
        <w:bidi w:val="0"/>
        <w:rPr/>
      </w:pPr>
      <w:r>
        <w:rPr/>
        <w:t>TABLE 9-1/T.125</w:t>
      </w:r>
    </w:p>
    <w:p>
      <w:pPr>
        <w:pStyle w:val="TableTitle"/>
        <w:bidi w:val="0"/>
        <w:jc w:val="left"/>
        <w:rPr/>
      </w:pPr>
      <w:r>
        <w:rPr/>
        <w:t>Routing of domain MCSPDUs</w:t>
      </w:r>
    </w:p>
    <w:tbl>
      <w:tblPr>
        <w:tblW w:w="5649" w:type="dxa"/>
        <w:jc w:val="center"/>
        <w:tblInd w:w="0" w:type="dxa"/>
        <w:tblLayout w:type="fixed"/>
        <w:tblCellMar>
          <w:top w:w="0" w:type="dxa"/>
          <w:left w:w="108" w:type="dxa"/>
          <w:bottom w:w="0" w:type="dxa"/>
          <w:right w:w="108" w:type="dxa"/>
        </w:tblCellMar>
      </w:tblPr>
      <w:tblGrid>
        <w:gridCol w:w="1212"/>
        <w:gridCol w:w="101"/>
        <w:gridCol w:w="2351"/>
        <w:gridCol w:w="719"/>
        <w:gridCol w:w="1165"/>
        <w:gridCol w:w="101"/>
      </w:tblGrid>
      <w:tr>
        <w:trPr/>
        <w:tc>
          <w:tcPr>
            <w:tcW w:w="1313"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t>Category</w:t>
            </w:r>
          </w:p>
          <w:p>
            <w:pPr>
              <w:pStyle w:val="TableText"/>
              <w:bidi w:val="0"/>
              <w:spacing w:before="100" w:after="100"/>
              <w:jc w:val="center"/>
              <w:rPr/>
            </w:pPr>
            <w:r>
              <w:rPr/>
            </w:r>
          </w:p>
        </w:tc>
        <w:tc>
          <w:tcPr>
            <w:tcW w:w="2351" w:type="dxa"/>
            <w:tcBorders>
              <w:top w:val="single" w:sz="6" w:space="0" w:color="000000"/>
              <w:left w:val="single" w:sz="6" w:space="0" w:color="000000"/>
              <w:right w:val="single" w:sz="6" w:space="0" w:color="000000"/>
            </w:tcBorders>
          </w:tcPr>
          <w:p>
            <w:pPr>
              <w:pStyle w:val="TableText"/>
              <w:bidi w:val="0"/>
              <w:spacing w:before="100" w:after="100"/>
              <w:jc w:val="center"/>
              <w:rPr/>
            </w:pPr>
            <w:r>
              <w:rPr/>
              <w:t>MCSPDUs</w:t>
            </w:r>
          </w:p>
          <w:p>
            <w:pPr>
              <w:pStyle w:val="TableText"/>
              <w:bidi w:val="0"/>
              <w:spacing w:before="100" w:after="100"/>
              <w:jc w:val="center"/>
              <w:rPr/>
            </w:pPr>
            <w:r>
              <w:rPr/>
            </w:r>
          </w:p>
        </w:tc>
        <w:tc>
          <w:tcPr>
            <w:tcW w:w="719" w:type="dxa"/>
            <w:tcBorders>
              <w:top w:val="single" w:sz="6" w:space="0" w:color="000000"/>
              <w:left w:val="single" w:sz="6" w:space="0" w:color="000000"/>
              <w:right w:val="single" w:sz="6" w:space="0" w:color="000000"/>
            </w:tcBorders>
          </w:tcPr>
          <w:p>
            <w:pPr>
              <w:pStyle w:val="TableText"/>
              <w:bidi w:val="0"/>
              <w:spacing w:before="100" w:after="100"/>
              <w:jc w:val="center"/>
              <w:rPr/>
            </w:pPr>
            <w:r>
              <w:rPr/>
              <w:t>TC</w:t>
            </w:r>
          </w:p>
          <w:p>
            <w:pPr>
              <w:pStyle w:val="TableText"/>
              <w:bidi w:val="0"/>
              <w:spacing w:before="100" w:after="100"/>
              <w:jc w:val="center"/>
              <w:rPr/>
            </w:pPr>
            <w:r>
              <w:rPr/>
            </w:r>
          </w:p>
        </w:tc>
        <w:tc>
          <w:tcPr>
            <w:tcW w:w="1165" w:type="dxa"/>
            <w:tcBorders/>
          </w:tcPr>
          <w:p>
            <w:pPr>
              <w:pStyle w:val="TableText"/>
              <w:bidi w:val="0"/>
              <w:spacing w:before="100" w:after="100"/>
              <w:jc w:val="center"/>
              <w:rPr/>
            </w:pPr>
            <w:r>
              <w:rPr/>
              <w:t>Direction</w:t>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top w:val="single" w:sz="6" w:space="0" w:color="000000"/>
              <w:left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2351" w:type="dxa"/>
            <w:tcBorders>
              <w:top w:val="single" w:sz="6" w:space="0" w:color="000000"/>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rq   MCrq   MTrq</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top w:val="single" w:sz="6" w:space="0" w:color="000000"/>
              <w:left w:val="single" w:sz="6" w:space="0" w:color="000000"/>
              <w:right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165" w:type="dxa"/>
            <w:tcBorders/>
          </w:tcPr>
          <w:p>
            <w:pPr>
              <w:pStyle w:val="TableText"/>
              <w:bidi w:val="0"/>
              <w:spacing w:before="100" w:after="100"/>
              <w:jc w:val="center"/>
              <w:rPr/>
            </w:pPr>
            <w:r>
              <w:rPr/>
              <w:t>Up</w:t>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rq   DUrq      </w:t>
            </w:r>
            <w:r>
              <w:rPr>
                <w:b/>
                <w:bCs w:val="false"/>
                <w:i w:val="false"/>
                <w:iCs w:val="false"/>
                <w:caps w:val="false"/>
                <w:smallCaps w:val="false"/>
                <w:strike w:val="false"/>
                <w:dstrike w:val="false"/>
                <w:outline w:val="false"/>
                <w:vanish w:val="false"/>
                <w:color w:val="FFFFFF"/>
              </w:rPr>
              <w:t>.</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Jrq   CLrq   CCrq</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q   CArq   CErq</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Grq   TIrq   TVrq</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rq   TRrq   TTrq</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top w:val="single" w:sz="6" w:space="0" w:color="000000"/>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Drq   USrq      </w:t>
            </w:r>
            <w:r>
              <w:rPr>
                <w:b/>
                <w:bCs w:val="false"/>
                <w:i w:val="false"/>
                <w:iCs w:val="false"/>
                <w:caps w:val="false"/>
                <w:smallCaps w:val="false"/>
                <w:strike w:val="false"/>
                <w:dstrike w:val="false"/>
                <w:outline w:val="false"/>
                <w:vanish w:val="false"/>
                <w:color w:val="FFFFFF"/>
              </w:rPr>
              <w:t>.</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top w:val="single" w:sz="6" w:space="0" w:color="000000"/>
              <w:left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top w:val="single" w:sz="6" w:space="0" w:color="000000"/>
              <w:left w:val="single" w:sz="6" w:space="0" w:color="000000"/>
              <w:right w:val="single" w:sz="6" w:space="0" w:color="000000"/>
            </w:tcBorders>
          </w:tcPr>
          <w:p>
            <w:pPr>
              <w:pStyle w:val="TableText"/>
              <w:bidi w:val="0"/>
              <w:spacing w:before="100" w:after="100"/>
              <w:jc w:val="left"/>
              <w:rPr/>
            </w:pPr>
            <w:r>
              <w:rPr/>
              <w:t>Indication</w:t>
            </w:r>
          </w:p>
          <w:p>
            <w:pPr>
              <w:pStyle w:val="TableText"/>
              <w:bidi w:val="0"/>
              <w:spacing w:before="100" w:after="100"/>
              <w:jc w:val="left"/>
              <w:rPr/>
            </w:pPr>
            <w:r>
              <w:rPr/>
            </w:r>
          </w:p>
        </w:tc>
        <w:tc>
          <w:tcPr>
            <w:tcW w:w="2351" w:type="dxa"/>
            <w:tcBorders>
              <w:top w:val="single" w:sz="6" w:space="0" w:color="000000"/>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in   PCin   PT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top w:val="single" w:sz="6" w:space="0" w:color="000000"/>
              <w:left w:val="single" w:sz="6" w:space="0" w:color="000000"/>
              <w:right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165" w:type="dxa"/>
            <w:tcBorders/>
          </w:tcPr>
          <w:p>
            <w:pPr>
              <w:pStyle w:val="TableText"/>
              <w:bidi w:val="0"/>
              <w:spacing w:before="100" w:after="100"/>
              <w:jc w:val="center"/>
              <w:rPr/>
            </w:pPr>
            <w:r>
              <w:rPr/>
              <w:t>Down</w:t>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Uin      </w:t>
            </w:r>
            <w:r>
              <w:rPr>
                <w:b/>
                <w:bCs w:val="false"/>
                <w:i w:val="false"/>
                <w:iCs w:val="false"/>
                <w:caps w:val="false"/>
                <w:smallCaps w:val="false"/>
                <w:strike w:val="false"/>
                <w:dstrike w:val="false"/>
                <w:outline w:val="false"/>
                <w:vanish w:val="false"/>
                <w:color w:val="FFFFFF"/>
              </w:rPr>
              <w:t>.</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in   CAin   CE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V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Pin             </w:t>
            </w:r>
            <w:r>
              <w:rPr>
                <w:b/>
                <w:bCs w:val="false"/>
                <w:i w:val="false"/>
                <w:iCs w:val="false"/>
                <w:caps w:val="false"/>
                <w:smallCaps w:val="false"/>
                <w:strike w:val="false"/>
                <w:dstrike w:val="false"/>
                <w:outline w:val="false"/>
                <w:vanish w:val="false"/>
                <w:color w:val="FFFFFF"/>
              </w:rPr>
              <w:t>.</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Din   USin      </w:t>
            </w:r>
            <w:r>
              <w:rPr>
                <w:b/>
                <w:bCs w:val="false"/>
                <w:i w:val="false"/>
                <w:iCs w:val="false"/>
                <w:caps w:val="false"/>
                <w:smallCaps w:val="false"/>
                <w:strike w:val="false"/>
                <w:dstrike w:val="false"/>
                <w:outline w:val="false"/>
                <w:vanish w:val="false"/>
                <w:color w:val="FFFFFF"/>
              </w:rPr>
              <w:t>.</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top w:val="single" w:sz="6" w:space="0" w:color="000000"/>
              <w:left w:val="single" w:sz="6" w:space="0" w:color="000000"/>
              <w:right w:val="single" w:sz="6" w:space="0" w:color="000000"/>
            </w:tcBorders>
          </w:tcPr>
          <w:p>
            <w:pPr>
              <w:pStyle w:val="TableText"/>
              <w:bidi w:val="0"/>
              <w:spacing w:before="100" w:after="100"/>
              <w:jc w:val="left"/>
              <w:rPr/>
            </w:pPr>
            <w:r>
              <w:rPr/>
              <w:t>Response</w:t>
            </w:r>
          </w:p>
          <w:p>
            <w:pPr>
              <w:pStyle w:val="TableText"/>
              <w:bidi w:val="0"/>
              <w:spacing w:before="100" w:after="100"/>
              <w:jc w:val="left"/>
              <w:rPr/>
            </w:pPr>
            <w:r>
              <w:rPr/>
            </w:r>
          </w:p>
        </w:tc>
        <w:tc>
          <w:tcPr>
            <w:tcW w:w="2351" w:type="dxa"/>
            <w:tcBorders>
              <w:top w:val="single" w:sz="6" w:space="0" w:color="000000"/>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Vrs</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top w:val="single" w:sz="6" w:space="0" w:color="000000"/>
              <w:left w:val="single" w:sz="6" w:space="0" w:color="000000"/>
              <w:right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165" w:type="dxa"/>
            <w:tcBorders/>
          </w:tcPr>
          <w:p>
            <w:pPr>
              <w:pStyle w:val="TableText"/>
              <w:bidi w:val="0"/>
              <w:spacing w:before="100" w:after="100"/>
              <w:jc w:val="center"/>
              <w:rPr/>
            </w:pPr>
            <w:r>
              <w:rPr/>
              <w:t>Up</w:t>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top w:val="single" w:sz="6" w:space="0" w:color="000000"/>
              <w:left w:val="single" w:sz="6" w:space="0" w:color="000000"/>
              <w:right w:val="single" w:sz="6" w:space="0" w:color="000000"/>
            </w:tcBorders>
          </w:tcPr>
          <w:p>
            <w:pPr>
              <w:pStyle w:val="TableText"/>
              <w:bidi w:val="0"/>
              <w:spacing w:before="100" w:after="100"/>
              <w:jc w:val="left"/>
              <w:rPr/>
            </w:pPr>
            <w:r>
              <w:rPr/>
              <w:t>Confirm</w:t>
            </w:r>
          </w:p>
          <w:p>
            <w:pPr>
              <w:pStyle w:val="TableText"/>
              <w:bidi w:val="0"/>
              <w:spacing w:before="100" w:after="100"/>
              <w:jc w:val="left"/>
              <w:rPr/>
            </w:pPr>
            <w:r>
              <w:rPr/>
            </w:r>
          </w:p>
        </w:tc>
        <w:tc>
          <w:tcPr>
            <w:tcW w:w="2351" w:type="dxa"/>
            <w:tcBorders>
              <w:top w:val="single" w:sz="6" w:space="0" w:color="000000"/>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cf   MT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top w:val="single" w:sz="6" w:space="0" w:color="000000"/>
              <w:left w:val="single" w:sz="6" w:space="0" w:color="000000"/>
              <w:right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165" w:type="dxa"/>
            <w:tcBorders/>
          </w:tcPr>
          <w:p>
            <w:pPr>
              <w:pStyle w:val="TableText"/>
              <w:bidi w:val="0"/>
              <w:spacing w:before="100" w:after="100"/>
              <w:jc w:val="center"/>
              <w:rPr/>
            </w:pPr>
            <w:r>
              <w:rPr/>
              <w:t>Down</w:t>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cf             </w:t>
            </w:r>
            <w:r>
              <w:rPr>
                <w:b/>
                <w:bCs w:val="false"/>
                <w:i w:val="false"/>
                <w:iCs w:val="false"/>
                <w:caps w:val="false"/>
                <w:smallCaps w:val="false"/>
                <w:strike w:val="false"/>
                <w:dstrike w:val="false"/>
                <w:outline w:val="false"/>
                <w:vanish w:val="false"/>
                <w:color w:val="FFFFFF"/>
              </w:rPr>
              <w:t>.</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Jcf          CC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Gcf   TIcf   TV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351" w:type="dxa"/>
            <w:tcBorders>
              <w:left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cf   TT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65"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31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ltimatum</w:t>
            </w:r>
          </w:p>
          <w:p>
            <w:pPr>
              <w:pStyle w:val="TableText"/>
              <w:bidi w:val="0"/>
              <w:spacing w:before="100" w:after="100"/>
              <w:jc w:val="left"/>
              <w:rPr/>
            </w:pPr>
            <w:r>
              <w:rPr/>
            </w:r>
          </w:p>
        </w:tc>
        <w:tc>
          <w:tcPr>
            <w:tcW w:w="23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Pum   RJum      </w:t>
            </w:r>
            <w:r>
              <w:rPr>
                <w:b/>
                <w:bCs w:val="false"/>
                <w:i w:val="false"/>
                <w:iCs w:val="false"/>
                <w:caps w:val="false"/>
                <w:smallCaps w:val="false"/>
                <w:strike w:val="false"/>
                <w:dstrike w:val="false"/>
                <w:outline w:val="false"/>
                <w:vanish w:val="false"/>
                <w:color w:val="FFFFFF"/>
              </w:rPr>
              <w:t>.</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165" w:type="dxa"/>
            <w:tcBorders/>
          </w:tcPr>
          <w:p>
            <w:pPr>
              <w:pStyle w:val="TableText"/>
              <w:bidi w:val="0"/>
              <w:spacing w:before="100" w:after="100"/>
              <w:jc w:val="center"/>
              <w:rPr/>
            </w:pPr>
            <w:r>
              <w:rPr/>
              <w:t>Up or Down</w:t>
            </w:r>
          </w:p>
          <w:p>
            <w:pPr>
              <w:pStyle w:val="TableText"/>
              <w:bidi w:val="0"/>
              <w:spacing w:before="100" w:after="100"/>
              <w:jc w:val="center"/>
              <w:rPr/>
            </w:pPr>
            <w:r>
              <w:rPr/>
            </w:r>
          </w:p>
        </w:tc>
        <w:tc>
          <w:tcPr>
            <w:tcW w:w="101" w:type="dxa"/>
            <w:tcBorders/>
            <w:tcMar>
              <w:left w:w="0" w:type="dxa"/>
              <w:right w:w="0" w:type="dxa"/>
            </w:tcMar>
          </w:tcPr>
          <w:p>
            <w:pPr>
              <w:pStyle w:val="Normal"/>
              <w:bidi w:val="0"/>
              <w:snapToGrid w:val="false"/>
              <w:spacing w:before="136" w:after="0"/>
              <w:jc w:val="left"/>
              <w:rPr/>
            </w:pPr>
            <w:r>
              <w:rPr/>
            </w:r>
          </w:p>
          <w:p>
            <w:pPr>
              <w:pStyle w:val="Normal"/>
              <w:bidi w:val="0"/>
              <w:spacing w:before="136" w:after="0"/>
              <w:jc w:val="left"/>
              <w:rPr/>
            </w:pPr>
            <w:r>
              <w:rPr/>
            </w:r>
          </w:p>
        </w:tc>
      </w:tr>
      <w:tr>
        <w:trPr/>
        <w:tc>
          <w:tcPr>
            <w:tcW w:w="1212" w:type="dxa"/>
            <w:tcBorders/>
          </w:tcPr>
          <w:p>
            <w:pPr>
              <w:pStyle w:val="TableText"/>
              <w:bidi w:val="0"/>
              <w:spacing w:before="100" w:after="100"/>
              <w:jc w:val="right"/>
              <w:rPr/>
            </w:pPr>
            <w:r>
              <w:rPr/>
              <w:t>I:</w:t>
            </w:r>
          </w:p>
          <w:p>
            <w:pPr>
              <w:pStyle w:val="TableText"/>
              <w:bidi w:val="0"/>
              <w:spacing w:before="100" w:after="100"/>
              <w:jc w:val="right"/>
              <w:rPr/>
            </w:pPr>
            <w:r>
              <w:rPr/>
            </w:r>
          </w:p>
        </w:tc>
        <w:tc>
          <w:tcPr>
            <w:tcW w:w="4437" w:type="dxa"/>
            <w:gridSpan w:val="5"/>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t>The MCSPDU traverses the initial TC.</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12" w:type="dxa"/>
            <w:tcBorders/>
          </w:tcPr>
          <w:p>
            <w:pPr>
              <w:pStyle w:val="TableText"/>
              <w:bidi w:val="0"/>
              <w:spacing w:before="100" w:after="100"/>
              <w:jc w:val="right"/>
              <w:rPr/>
            </w:pPr>
            <w:r>
              <w:rPr/>
              <w:t>A:</w:t>
            </w:r>
          </w:p>
          <w:p>
            <w:pPr>
              <w:pStyle w:val="TableText"/>
              <w:bidi w:val="0"/>
              <w:spacing w:before="100" w:after="100"/>
              <w:jc w:val="right"/>
              <w:rPr/>
            </w:pPr>
            <w:r>
              <w:rPr/>
            </w:r>
          </w:p>
          <w:p>
            <w:pPr>
              <w:pStyle w:val="Normal"/>
              <w:bidi w:val="0"/>
              <w:spacing w:before="136" w:after="0"/>
              <w:jc w:val="left"/>
              <w:rPr/>
            </w:pPr>
            <w:r>
              <w:rPr/>
            </w:r>
          </w:p>
        </w:tc>
        <w:tc>
          <w:tcPr>
            <w:tcW w:w="4437" w:type="dxa"/>
            <w:gridSpan w:val="5"/>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t>The MCSPDU may traverse an additional TC,</w:t>
              <w:br/>
              <w:t>depending on its data transfer priority.</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12" w:type="dxa"/>
            <w:tcBorders/>
          </w:tcPr>
          <w:p>
            <w:pPr>
              <w:pStyle w:val="TableText"/>
              <w:bidi w:val="0"/>
              <w:spacing w:before="100" w:after="100"/>
              <w:jc w:val="right"/>
              <w:rPr/>
            </w:pPr>
            <w:r>
              <w:rPr/>
              <w:t>Up:</w:t>
            </w:r>
          </w:p>
          <w:p>
            <w:pPr>
              <w:pStyle w:val="TableText"/>
              <w:bidi w:val="0"/>
              <w:spacing w:before="100" w:after="100"/>
              <w:jc w:val="right"/>
              <w:rPr/>
            </w:pPr>
            <w:r>
              <w:rPr/>
            </w:r>
          </w:p>
          <w:p>
            <w:pPr>
              <w:pStyle w:val="Normal"/>
              <w:bidi w:val="0"/>
              <w:spacing w:before="136" w:after="0"/>
              <w:jc w:val="left"/>
              <w:rPr/>
            </w:pPr>
            <w:r>
              <w:rPr/>
            </w:r>
          </w:p>
        </w:tc>
        <w:tc>
          <w:tcPr>
            <w:tcW w:w="4437" w:type="dxa"/>
            <w:gridSpan w:val="5"/>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t>The MCSPDU travels toward the top MCS provider.</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12" w:type="dxa"/>
            <w:tcBorders/>
          </w:tcPr>
          <w:p>
            <w:pPr>
              <w:pStyle w:val="TableText"/>
              <w:bidi w:val="0"/>
              <w:spacing w:before="100" w:after="100"/>
              <w:jc w:val="right"/>
              <w:rPr/>
            </w:pPr>
            <w:r>
              <w:rPr/>
              <w:t>Down:</w:t>
            </w:r>
          </w:p>
          <w:p>
            <w:pPr>
              <w:pStyle w:val="TableText"/>
              <w:bidi w:val="0"/>
              <w:spacing w:before="100" w:after="100"/>
              <w:jc w:val="right"/>
              <w:rPr/>
            </w:pPr>
            <w:r>
              <w:rPr/>
            </w:r>
          </w:p>
          <w:p>
            <w:pPr>
              <w:pStyle w:val="Normal"/>
              <w:bidi w:val="0"/>
              <w:spacing w:before="136" w:after="0"/>
              <w:jc w:val="left"/>
              <w:rPr/>
            </w:pPr>
            <w:r>
              <w:rPr/>
            </w:r>
          </w:p>
        </w:tc>
        <w:tc>
          <w:tcPr>
            <w:tcW w:w="4437" w:type="dxa"/>
            <w:gridSpan w:val="5"/>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t>The MCSPDU travels away from the top MCS provider.</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t xml:space="preserve">If an MCS provider generates or forwards an MCSPDU of category </w:t>
      </w:r>
      <w:r>
        <w:rPr>
          <w:b w:val="false"/>
          <w:bCs w:val="false"/>
          <w:i/>
          <w:iCs w:val="false"/>
          <w:caps w:val="false"/>
          <w:smallCaps w:val="false"/>
          <w:strike w:val="false"/>
          <w:dstrike w:val="false"/>
          <w:outline w:val="false"/>
          <w:vanish w:val="false"/>
        </w:rPr>
        <w:t>request</w:t>
      </w:r>
      <w:r>
        <w:rPr/>
        <w:t xml:space="preserve">, it travels over the unique MCS connection upward.  </w:t>
      </w:r>
      <w:r>
        <w:rPr>
          <w:b/>
          <w:bCs w:val="false"/>
          <w:i w:val="false"/>
          <w:iCs w:val="false"/>
          <w:caps w:val="false"/>
          <w:smallCaps w:val="false"/>
          <w:strike w:val="false"/>
          <w:dstrike w:val="false"/>
          <w:outline w:val="false"/>
          <w:vanish w:val="false"/>
        </w:rPr>
        <w:t>EDrq</w:t>
      </w:r>
      <w:r>
        <w:rPr/>
        <w:t xml:space="preserve">, </w:t>
      </w:r>
      <w:r>
        <w:rPr>
          <w:b/>
          <w:bCs w:val="false"/>
          <w:i w:val="false"/>
          <w:iCs w:val="false"/>
          <w:caps w:val="false"/>
          <w:smallCaps w:val="false"/>
          <w:strike w:val="false"/>
          <w:dstrike w:val="false"/>
          <w:outline w:val="false"/>
          <w:vanish w:val="false"/>
        </w:rPr>
        <w:t>CJrq</w:t>
      </w:r>
      <w:r>
        <w:rPr/>
        <w:t xml:space="preserve">, and </w:t>
      </w:r>
      <w:r>
        <w:rPr>
          <w:b/>
          <w:bCs w:val="false"/>
          <w:i w:val="false"/>
          <w:iCs w:val="false"/>
          <w:caps w:val="false"/>
          <w:smallCaps w:val="false"/>
          <w:strike w:val="false"/>
          <w:dstrike w:val="false"/>
          <w:outline w:val="false"/>
          <w:vanish w:val="false"/>
        </w:rPr>
        <w:t>CLrq</w:t>
      </w:r>
      <w:r>
        <w:rPr/>
        <w:t xml:space="preserve"> may be consumed at some intermediate MCS provider.  Other requests rise to be acted on by the top MCS provider, unless the content of a request is determined to be invalid, in which case its MCSPDU may be ignored, without confirmation.</w:t>
      </w:r>
    </w:p>
    <w:p>
      <w:pPr>
        <w:pStyle w:val="Normal"/>
        <w:bidi w:val="0"/>
        <w:spacing w:before="136" w:after="0"/>
        <w:jc w:val="left"/>
        <w:rPr/>
      </w:pPr>
      <w:r>
        <w:rPr/>
        <w:t xml:space="preserve">If an MCS provider generates or forwards an MCSPDU of category </w:t>
      </w:r>
      <w:r>
        <w:rPr>
          <w:b w:val="false"/>
          <w:bCs w:val="false"/>
          <w:i/>
          <w:iCs w:val="false"/>
          <w:caps w:val="false"/>
          <w:smallCaps w:val="false"/>
          <w:strike w:val="false"/>
          <w:dstrike w:val="false"/>
          <w:outline w:val="false"/>
          <w:vanish w:val="false"/>
        </w:rPr>
        <w:t>indication</w:t>
      </w:r>
      <w:r>
        <w:rPr/>
        <w:t>, copies of it, possibly amended in content, travel over zero or more MCS connections downward, according to the following rules:</w:t>
      </w:r>
    </w:p>
    <w:p>
      <w:pPr>
        <w:pStyle w:val="Enumlev1"/>
        <w:bidi w:val="0"/>
        <w:ind w:left="1191" w:hanging="397"/>
        <w:jc w:val="left"/>
        <w:rPr/>
      </w:pPr>
      <w:r>
        <w:rPr/>
        <w:t>a.</w:t>
        <w:tab/>
      </w:r>
      <w:r>
        <w:rPr>
          <w:b/>
          <w:bCs w:val="false"/>
          <w:i w:val="false"/>
          <w:iCs w:val="false"/>
          <w:caps w:val="false"/>
          <w:smallCaps w:val="false"/>
          <w:strike w:val="false"/>
          <w:dstrike w:val="false"/>
          <w:outline w:val="false"/>
          <w:vanish w:val="false"/>
        </w:rPr>
        <w:t>PDin</w:t>
      </w:r>
      <w:r>
        <w:rPr/>
        <w:t xml:space="preserve"> is sent on all MCS connections downward.  The height limit it contains is decremented by one.  An MCS provider receiving this MCSPDU with a height limit of zero shall disconnect.</w:t>
      </w:r>
    </w:p>
    <w:p>
      <w:pPr>
        <w:pStyle w:val="Enumlev1"/>
        <w:bidi w:val="0"/>
        <w:ind w:left="1191" w:hanging="397"/>
        <w:jc w:val="left"/>
        <w:rPr/>
      </w:pPr>
      <w:r>
        <w:rPr/>
        <w:t>b.</w:t>
        <w:tab/>
      </w:r>
      <w:r>
        <w:rPr>
          <w:b/>
          <w:bCs w:val="false"/>
          <w:i w:val="false"/>
          <w:iCs w:val="false"/>
          <w:caps w:val="false"/>
          <w:smallCaps w:val="false"/>
          <w:strike w:val="false"/>
          <w:dstrike w:val="false"/>
          <w:outline w:val="false"/>
          <w:vanish w:val="false"/>
        </w:rPr>
        <w:t>PCin</w:t>
      </w:r>
      <w:r>
        <w:rPr/>
        <w:t xml:space="preserve"> is sent on all MCS connections downward.  The set of user ids forwarded is unchanged, so that all detached users will be announced to those that remain.  The set of other channel ids forwarded may be restricted to those in use in a subtree.  At a former top provider that is still merging into an upper domain, both user ids and other channel ids are restricted to those whose acceptance into the upper domain has been confirmed.</w:t>
      </w:r>
    </w:p>
    <w:p>
      <w:pPr>
        <w:pStyle w:val="Enumlev1"/>
        <w:bidi w:val="0"/>
        <w:ind w:left="1191" w:hanging="397"/>
        <w:jc w:val="left"/>
        <w:rPr/>
      </w:pPr>
      <w:r>
        <w:rPr/>
        <w:t>c.</w:t>
        <w:tab/>
      </w:r>
      <w:r>
        <w:rPr>
          <w:b/>
          <w:bCs w:val="false"/>
          <w:i w:val="false"/>
          <w:iCs w:val="false"/>
          <w:caps w:val="false"/>
          <w:smallCaps w:val="false"/>
          <w:strike w:val="false"/>
          <w:dstrike w:val="false"/>
          <w:outline w:val="false"/>
          <w:vanish w:val="false"/>
        </w:rPr>
        <w:t>PTin</w:t>
      </w:r>
      <w:r>
        <w:rPr/>
        <w:t xml:space="preserve"> is sent on all MCS connections downward.  The set of token ids forwarded may be restricted to those in use in a subtree.  At a former top provider that is still merging into an upper domain, token ids are restricted to those whose acceptance into the upper domain has been confirmed.</w:t>
      </w:r>
    </w:p>
    <w:p>
      <w:pPr>
        <w:pStyle w:val="Enumlev1"/>
        <w:bidi w:val="0"/>
        <w:ind w:left="1191" w:hanging="397"/>
        <w:jc w:val="left"/>
        <w:rPr/>
      </w:pPr>
      <w:r>
        <w:rPr/>
        <w:t>d.</w:t>
        <w:tab/>
      </w:r>
      <w:r>
        <w:rPr>
          <w:b/>
          <w:bCs w:val="false"/>
          <w:i w:val="false"/>
          <w:iCs w:val="false"/>
          <w:caps w:val="false"/>
          <w:smallCaps w:val="false"/>
          <w:strike w:val="false"/>
          <w:dstrike w:val="false"/>
          <w:outline w:val="false"/>
          <w:vanish w:val="false"/>
        </w:rPr>
        <w:t>DUin</w:t>
      </w:r>
      <w:r>
        <w:rPr/>
        <w:t xml:space="preserve"> is sent on all MCS connections downward.  The set of user ids forwarded is unchanged, so that all detached users will be announced to those that remain.  At a former top provider that is still merging into an upper domain, user ids are restricted to those whose acceptance into the upper domain has been confirmed.</w:t>
      </w:r>
    </w:p>
    <w:p>
      <w:pPr>
        <w:pStyle w:val="Enumlev1"/>
        <w:bidi w:val="0"/>
        <w:ind w:left="1191" w:hanging="397"/>
        <w:jc w:val="left"/>
        <w:rPr/>
      </w:pPr>
      <w:r>
        <w:rPr/>
        <w:t>e.</w:t>
        <w:tab/>
      </w:r>
      <w:r>
        <w:rPr>
          <w:b/>
          <w:bCs w:val="false"/>
          <w:i w:val="false"/>
          <w:iCs w:val="false"/>
          <w:caps w:val="false"/>
          <w:smallCaps w:val="false"/>
          <w:strike w:val="false"/>
          <w:dstrike w:val="false"/>
          <w:outline w:val="false"/>
          <w:vanish w:val="false"/>
        </w:rPr>
        <w:t>CDin</w:t>
      </w:r>
      <w:r>
        <w:rPr/>
        <w:t xml:space="preserve"> is sent on all MCS connections downward that contain in their subtree the manager of the private channel or any admitted user.</w:t>
      </w:r>
    </w:p>
    <w:p>
      <w:pPr>
        <w:pStyle w:val="Enumlev1"/>
        <w:bidi w:val="0"/>
        <w:ind w:left="1191" w:hanging="397"/>
        <w:jc w:val="left"/>
        <w:rPr/>
      </w:pPr>
      <w:r>
        <w:rPr/>
        <w:t>f.</w:t>
        <w:tab/>
      </w:r>
      <w:r>
        <w:rPr>
          <w:b/>
          <w:bCs w:val="false"/>
          <w:i w:val="false"/>
          <w:iCs w:val="false"/>
          <w:caps w:val="false"/>
          <w:smallCaps w:val="false"/>
          <w:strike w:val="false"/>
          <w:dstrike w:val="false"/>
          <w:outline w:val="false"/>
          <w:vanish w:val="false"/>
        </w:rPr>
        <w:t>CAin</w:t>
      </w:r>
      <w:r>
        <w:rPr/>
        <w:t xml:space="preserve"> and </w:t>
      </w:r>
      <w:r>
        <w:rPr>
          <w:b/>
          <w:bCs w:val="false"/>
          <w:i w:val="false"/>
          <w:iCs w:val="false"/>
          <w:caps w:val="false"/>
          <w:smallCaps w:val="false"/>
          <w:strike w:val="false"/>
          <w:dstrike w:val="false"/>
          <w:outline w:val="false"/>
          <w:vanish w:val="false"/>
        </w:rPr>
        <w:t>CEin</w:t>
      </w:r>
      <w:r>
        <w:rPr/>
        <w:t xml:space="preserve"> are sent on all MCS connections downward that contain one or more of the affected users in their subtree.  The set of user ids forwarded may be restricted to those residing in a subtree.</w:t>
      </w:r>
    </w:p>
    <w:p>
      <w:pPr>
        <w:pStyle w:val="Enumlev1"/>
        <w:bidi w:val="0"/>
        <w:ind w:left="1191" w:hanging="397"/>
        <w:jc w:val="left"/>
        <w:rPr/>
      </w:pPr>
      <w:r>
        <w:rPr/>
        <w:t>g.</w:t>
        <w:tab/>
      </w:r>
      <w:r>
        <w:rPr>
          <w:b/>
          <w:bCs w:val="false"/>
          <w:i w:val="false"/>
          <w:iCs w:val="false"/>
          <w:caps w:val="false"/>
          <w:smallCaps w:val="false"/>
          <w:strike w:val="false"/>
          <w:dstrike w:val="false"/>
          <w:outline w:val="false"/>
          <w:vanish w:val="false"/>
        </w:rPr>
        <w:t>TVin</w:t>
      </w:r>
      <w:r>
        <w:rPr/>
        <w:t xml:space="preserve"> is sent on a single MCS connection downward that contains the designated recipient in its subtree.</w:t>
      </w:r>
    </w:p>
    <w:p>
      <w:pPr>
        <w:pStyle w:val="Enumlev1"/>
        <w:bidi w:val="0"/>
        <w:ind w:left="1191" w:hanging="397"/>
        <w:jc w:val="left"/>
        <w:rPr/>
      </w:pPr>
      <w:r>
        <w:rPr/>
        <w:t>h.</w:t>
        <w:tab/>
      </w:r>
      <w:r>
        <w:rPr>
          <w:b/>
          <w:bCs w:val="false"/>
          <w:i w:val="false"/>
          <w:iCs w:val="false"/>
          <w:caps w:val="false"/>
          <w:smallCaps w:val="false"/>
          <w:strike w:val="false"/>
          <w:dstrike w:val="false"/>
          <w:outline w:val="false"/>
          <w:vanish w:val="false"/>
        </w:rPr>
        <w:t>TPin</w:t>
      </w:r>
      <w:r>
        <w:rPr/>
        <w:t xml:space="preserve"> is sent on all MCS connections downward that contain in their subtree a user who has grabbed, inhibited, or is being given the token.</w:t>
      </w:r>
    </w:p>
    <w:p>
      <w:pPr>
        <w:pStyle w:val="Enumlev1"/>
        <w:bidi w:val="0"/>
        <w:ind w:left="1191" w:hanging="397"/>
        <w:jc w:val="left"/>
        <w:rPr/>
      </w:pPr>
      <w:r>
        <w:rPr/>
        <w:t>i.</w:t>
        <w:tab/>
      </w:r>
      <w:r>
        <w:rPr>
          <w:b/>
          <w:bCs w:val="false"/>
          <w:i w:val="false"/>
          <w:iCs w:val="false"/>
          <w:caps w:val="false"/>
          <w:smallCaps w:val="false"/>
          <w:strike w:val="false"/>
          <w:dstrike w:val="false"/>
          <w:outline w:val="false"/>
          <w:vanish w:val="false"/>
        </w:rPr>
        <w:t>SDin</w:t>
      </w:r>
      <w:r>
        <w:rPr/>
        <w:t xml:space="preserve"> and </w:t>
      </w:r>
      <w:r>
        <w:rPr>
          <w:b/>
          <w:bCs w:val="false"/>
          <w:i w:val="false"/>
          <w:iCs w:val="false"/>
          <w:caps w:val="false"/>
          <w:smallCaps w:val="false"/>
          <w:strike w:val="false"/>
          <w:dstrike w:val="false"/>
          <w:outline w:val="false"/>
          <w:vanish w:val="false"/>
        </w:rPr>
        <w:t>USin</w:t>
      </w:r>
      <w:r>
        <w:rPr/>
        <w:t xml:space="preserve"> are sent on all MCS connections downward by which the specified channel is joined, except that when </w:t>
      </w:r>
      <w:r>
        <w:rPr>
          <w:b/>
          <w:bCs w:val="false"/>
          <w:i w:val="false"/>
          <w:iCs w:val="false"/>
          <w:caps w:val="false"/>
          <w:smallCaps w:val="false"/>
          <w:strike w:val="false"/>
          <w:dstrike w:val="false"/>
          <w:outline w:val="false"/>
          <w:vanish w:val="false"/>
        </w:rPr>
        <w:t>SDin</w:t>
      </w:r>
      <w:r>
        <w:rPr/>
        <w:t xml:space="preserve"> is generated, it is not sent back on the connection by which </w:t>
      </w:r>
      <w:r>
        <w:rPr>
          <w:b/>
          <w:bCs w:val="false"/>
          <w:i w:val="false"/>
          <w:iCs w:val="false"/>
          <w:caps w:val="false"/>
          <w:smallCaps w:val="false"/>
          <w:strike w:val="false"/>
          <w:dstrike w:val="false"/>
          <w:outline w:val="false"/>
          <w:vanish w:val="false"/>
        </w:rPr>
        <w:t>SDrq</w:t>
      </w:r>
      <w:r>
        <w:rPr/>
        <w:t xml:space="preserve"> arrived.</w:t>
      </w:r>
    </w:p>
    <w:p>
      <w:pPr>
        <w:pStyle w:val="Normal"/>
        <w:bidi w:val="0"/>
        <w:jc w:val="left"/>
        <w:rPr/>
      </w:pPr>
      <w:r>
        <w:rPr/>
        <w:t xml:space="preserve">Indications </w:t>
      </w:r>
      <w:r>
        <w:rPr>
          <w:b/>
          <w:bCs w:val="false"/>
          <w:i w:val="false"/>
          <w:iCs w:val="false"/>
          <w:caps w:val="false"/>
          <w:smallCaps w:val="false"/>
          <w:strike w:val="false"/>
          <w:dstrike w:val="false"/>
          <w:outline w:val="false"/>
          <w:vanish w:val="false"/>
        </w:rPr>
        <w:t>PCin</w:t>
      </w:r>
      <w:r>
        <w:rPr/>
        <w:t xml:space="preserve">, </w:t>
      </w:r>
      <w:r>
        <w:rPr>
          <w:b/>
          <w:bCs w:val="false"/>
          <w:i w:val="false"/>
          <w:iCs w:val="false"/>
          <w:caps w:val="false"/>
          <w:smallCaps w:val="false"/>
          <w:strike w:val="false"/>
          <w:dstrike w:val="false"/>
          <w:outline w:val="false"/>
          <w:vanish w:val="false"/>
        </w:rPr>
        <w:t>PTin</w:t>
      </w:r>
      <w:r>
        <w:rPr/>
        <w:t xml:space="preserve">, </w:t>
      </w:r>
      <w:r>
        <w:rPr>
          <w:b/>
          <w:bCs w:val="false"/>
          <w:i w:val="false"/>
          <w:iCs w:val="false"/>
          <w:caps w:val="false"/>
          <w:smallCaps w:val="false"/>
          <w:strike w:val="false"/>
          <w:dstrike w:val="false"/>
          <w:outline w:val="false"/>
          <w:vanish w:val="false"/>
        </w:rPr>
        <w:t>DUin</w:t>
      </w:r>
      <w:r>
        <w:rPr/>
        <w:t xml:space="preserve">, </w:t>
      </w:r>
      <w:r>
        <w:rPr>
          <w:b/>
          <w:bCs w:val="false"/>
          <w:i w:val="false"/>
          <w:iCs w:val="false"/>
          <w:caps w:val="false"/>
          <w:smallCaps w:val="false"/>
          <w:strike w:val="false"/>
          <w:dstrike w:val="false"/>
          <w:outline w:val="false"/>
          <w:vanish w:val="false"/>
        </w:rPr>
        <w:t>CAin</w:t>
      </w:r>
      <w:r>
        <w:rPr/>
        <w:t xml:space="preserve">, and </w:t>
      </w:r>
      <w:r>
        <w:rPr>
          <w:b/>
          <w:bCs w:val="false"/>
          <w:i w:val="false"/>
          <w:iCs w:val="false"/>
          <w:caps w:val="false"/>
          <w:smallCaps w:val="false"/>
          <w:strike w:val="false"/>
          <w:dstrike w:val="false"/>
          <w:outline w:val="false"/>
          <w:vanish w:val="false"/>
        </w:rPr>
        <w:t>CEin</w:t>
      </w:r>
      <w:r>
        <w:rPr/>
        <w:t xml:space="preserve"> need not be forwarded if the sets of ids they contain are empty.</w:t>
      </w:r>
    </w:p>
    <w:p>
      <w:pPr>
        <w:pStyle w:val="Normal"/>
        <w:bidi w:val="0"/>
        <w:spacing w:before="136" w:after="0"/>
        <w:jc w:val="left"/>
        <w:rPr/>
      </w:pPr>
      <w:r>
        <w:rPr/>
        <w:t xml:space="preserve">If an MCS provider generates or forwards an MCSPDU of category </w:t>
      </w:r>
      <w:r>
        <w:rPr>
          <w:b w:val="false"/>
          <w:bCs w:val="false"/>
          <w:i/>
          <w:iCs w:val="false"/>
          <w:caps w:val="false"/>
          <w:smallCaps w:val="false"/>
          <w:strike w:val="false"/>
          <w:dstrike w:val="false"/>
          <w:outline w:val="false"/>
          <w:vanish w:val="false"/>
        </w:rPr>
        <w:t>response</w:t>
      </w:r>
      <w:r>
        <w:rPr/>
        <w:t>, it travels over the unique MCS connection upward.  It rises to be acted on by the top MCS provider, unless its content is determined to be invalid.</w:t>
      </w:r>
    </w:p>
    <w:p>
      <w:pPr>
        <w:pStyle w:val="Normal"/>
        <w:bidi w:val="0"/>
        <w:spacing w:before="136" w:after="0"/>
        <w:jc w:val="left"/>
        <w:rPr/>
      </w:pPr>
      <w:r>
        <w:rPr/>
        <w:t xml:space="preserve">If an MCS provider generates or forwards an MCSPDU of category </w:t>
      </w:r>
      <w:r>
        <w:rPr>
          <w:b w:val="false"/>
          <w:bCs w:val="false"/>
          <w:i/>
          <w:iCs w:val="false"/>
          <w:caps w:val="false"/>
          <w:smallCaps w:val="false"/>
          <w:strike w:val="false"/>
          <w:dstrike w:val="false"/>
          <w:outline w:val="false"/>
          <w:vanish w:val="false"/>
        </w:rPr>
        <w:t>confirm</w:t>
      </w:r>
      <w:r>
        <w:rPr/>
        <w:t>, it travels over a single MCS connection downward, according to the following rules.</w:t>
      </w:r>
    </w:p>
    <w:p>
      <w:pPr>
        <w:pStyle w:val="Enumlev1"/>
        <w:bidi w:val="0"/>
        <w:ind w:left="1191" w:hanging="397"/>
        <w:jc w:val="left"/>
        <w:rPr/>
      </w:pPr>
      <w:r>
        <w:rPr/>
        <w:t>a.</w:t>
        <w:tab/>
      </w:r>
      <w:r>
        <w:rPr>
          <w:b/>
          <w:bCs w:val="false"/>
          <w:i w:val="false"/>
          <w:iCs w:val="false"/>
          <w:caps w:val="false"/>
          <w:smallCaps w:val="false"/>
          <w:strike w:val="false"/>
          <w:dstrike w:val="false"/>
          <w:outline w:val="false"/>
          <w:vanish w:val="false"/>
        </w:rPr>
        <w:t>MCcf</w:t>
      </w:r>
      <w:r>
        <w:rPr/>
        <w:t xml:space="preserve"> retraces, in the opposite direction, the path of the earliest </w:t>
      </w:r>
      <w:r>
        <w:rPr>
          <w:b/>
          <w:bCs w:val="false"/>
          <w:i w:val="false"/>
          <w:iCs w:val="false"/>
          <w:caps w:val="false"/>
          <w:smallCaps w:val="false"/>
          <w:strike w:val="false"/>
          <w:dstrike w:val="false"/>
          <w:outline w:val="false"/>
          <w:vanish w:val="false"/>
        </w:rPr>
        <w:t>MCrq</w:t>
      </w:r>
      <w:r>
        <w:rPr/>
        <w:t xml:space="preserve"> that has not yet been answered by a confirm.  This requires each MCS provider to maintain a first-in first-out queue of pending requests.</w:t>
      </w:r>
    </w:p>
    <w:p>
      <w:pPr>
        <w:pStyle w:val="Enumlev1"/>
        <w:bidi w:val="0"/>
        <w:ind w:left="1191" w:hanging="397"/>
        <w:jc w:val="left"/>
        <w:rPr/>
      </w:pPr>
      <w:r>
        <w:rPr/>
        <w:t>b.</w:t>
        <w:tab/>
      </w:r>
      <w:r>
        <w:rPr>
          <w:b/>
          <w:bCs w:val="false"/>
          <w:i w:val="false"/>
          <w:iCs w:val="false"/>
          <w:caps w:val="false"/>
          <w:smallCaps w:val="false"/>
          <w:strike w:val="false"/>
          <w:dstrike w:val="false"/>
          <w:outline w:val="false"/>
          <w:vanish w:val="false"/>
        </w:rPr>
        <w:t>MTcf</w:t>
      </w:r>
      <w:r>
        <w:rPr/>
        <w:t xml:space="preserve"> retraces, in the opposite direction, the path of the earliest </w:t>
      </w:r>
      <w:r>
        <w:rPr>
          <w:b/>
          <w:bCs w:val="false"/>
          <w:i w:val="false"/>
          <w:iCs w:val="false"/>
          <w:caps w:val="false"/>
          <w:smallCaps w:val="false"/>
          <w:strike w:val="false"/>
          <w:dstrike w:val="false"/>
          <w:outline w:val="false"/>
          <w:vanish w:val="false"/>
        </w:rPr>
        <w:t>MTrq</w:t>
      </w:r>
      <w:r>
        <w:rPr/>
        <w:t xml:space="preserve"> that has not yet been answered by a confirm.  This requires each MCS provider to maintain a first-in first-out queue of pending requests.</w:t>
      </w:r>
    </w:p>
    <w:p>
      <w:pPr>
        <w:pStyle w:val="Enumlev1"/>
        <w:bidi w:val="0"/>
        <w:ind w:left="1191" w:hanging="397"/>
        <w:jc w:val="left"/>
        <w:rPr/>
      </w:pPr>
      <w:r>
        <w:rPr/>
        <w:t>c.</w:t>
        <w:tab/>
      </w:r>
      <w:r>
        <w:rPr>
          <w:b/>
          <w:bCs w:val="false"/>
          <w:i w:val="false"/>
          <w:iCs w:val="false"/>
          <w:caps w:val="false"/>
          <w:smallCaps w:val="false"/>
          <w:strike w:val="false"/>
          <w:dstrike w:val="false"/>
          <w:outline w:val="false"/>
          <w:vanish w:val="false"/>
        </w:rPr>
        <w:t>AUcf</w:t>
      </w:r>
      <w:r>
        <w:rPr/>
        <w:t xml:space="preserve"> retraces, in the opposite direction, the path of an earlier </w:t>
      </w:r>
      <w:r>
        <w:rPr>
          <w:b/>
          <w:bCs w:val="false"/>
          <w:i w:val="false"/>
          <w:iCs w:val="false"/>
          <w:caps w:val="false"/>
          <w:smallCaps w:val="false"/>
          <w:strike w:val="false"/>
          <w:dstrike w:val="false"/>
          <w:outline w:val="false"/>
          <w:vanish w:val="false"/>
        </w:rPr>
        <w:t>AUrq</w:t>
      </w:r>
      <w:r>
        <w:rPr/>
        <w:t xml:space="preserve"> that has not yet been answered by a confirm.  It is not critical which </w:t>
      </w:r>
      <w:r>
        <w:rPr>
          <w:b/>
          <w:bCs w:val="false"/>
          <w:i w:val="false"/>
          <w:iCs w:val="false"/>
          <w:caps w:val="false"/>
          <w:smallCaps w:val="false"/>
          <w:strike w:val="false"/>
          <w:dstrike w:val="false"/>
          <w:outline w:val="false"/>
          <w:vanish w:val="false"/>
        </w:rPr>
        <w:t>AUrq</w:t>
      </w:r>
      <w:r>
        <w:rPr/>
        <w:t xml:space="preserve">, if more than one is pending, but to be fair each MCS provider should maintain a first-in first-out queue.  Upon sending </w:t>
      </w:r>
      <w:r>
        <w:rPr>
          <w:b/>
          <w:bCs w:val="false"/>
          <w:i w:val="false"/>
          <w:iCs w:val="false"/>
          <w:caps w:val="false"/>
          <w:smallCaps w:val="false"/>
          <w:strike w:val="false"/>
          <w:dstrike w:val="false"/>
          <w:outline w:val="false"/>
          <w:vanish w:val="false"/>
        </w:rPr>
        <w:t>AUcf</w:t>
      </w:r>
      <w:r>
        <w:rPr/>
        <w:t>, an MCS provider shall record to which subtree the user id it contains is thereby being assigned.</w:t>
      </w:r>
    </w:p>
    <w:p>
      <w:pPr>
        <w:pStyle w:val="Enumlev1"/>
        <w:bidi w:val="0"/>
        <w:ind w:left="1191" w:hanging="397"/>
        <w:jc w:val="left"/>
        <w:rPr/>
      </w:pPr>
      <w:r>
        <w:rPr/>
        <w:t>d.</w:t>
        <w:tab/>
        <w:t xml:space="preserve">Other MCSPDUs of category confirm contain an initiator user id that was previously assigned through the action of </w:t>
      </w:r>
      <w:r>
        <w:rPr>
          <w:b/>
          <w:bCs w:val="false"/>
          <w:i w:val="false"/>
          <w:iCs w:val="false"/>
          <w:caps w:val="false"/>
          <w:smallCaps w:val="false"/>
          <w:strike w:val="false"/>
          <w:dstrike w:val="false"/>
          <w:outline w:val="false"/>
          <w:vanish w:val="false"/>
        </w:rPr>
        <w:t>AUcf</w:t>
      </w:r>
      <w:r>
        <w:rPr/>
        <w:t xml:space="preserve"> as just explained.  These MCSPDUs are sent on the MCS connection downward that leads to the subtree where the user id was assigned.  Continuing in this way, they eventually return to the provider that hosts the requesting MCS attachment.</w:t>
      </w:r>
    </w:p>
    <w:p>
      <w:pPr>
        <w:pStyle w:val="Normal"/>
        <w:bidi w:val="0"/>
        <w:jc w:val="left"/>
        <w:rPr/>
      </w:pPr>
      <w:r>
        <w:rPr/>
        <w:t xml:space="preserve">Confirms are generated in the course of processing like requests.  All but </w:t>
      </w:r>
      <w:r>
        <w:rPr>
          <w:b/>
          <w:bCs w:val="false"/>
          <w:i w:val="false"/>
          <w:iCs w:val="false"/>
          <w:caps w:val="false"/>
          <w:smallCaps w:val="false"/>
          <w:strike w:val="false"/>
          <w:dstrike w:val="false"/>
          <w:outline w:val="false"/>
          <w:vanish w:val="false"/>
        </w:rPr>
        <w:t>CJcf</w:t>
      </w:r>
      <w:r>
        <w:rPr/>
        <w:t xml:space="preserve"> are generated by the top MCS provider.</w:t>
      </w:r>
    </w:p>
    <w:p>
      <w:pPr>
        <w:pStyle w:val="Normal"/>
        <w:bidi w:val="0"/>
        <w:spacing w:before="136" w:after="0"/>
        <w:jc w:val="left"/>
        <w:rPr/>
      </w:pPr>
      <w:r>
        <w:rPr/>
        <w:t xml:space="preserve">If an MCS provider generates an MCSPDU of category </w:t>
      </w:r>
      <w:r>
        <w:rPr>
          <w:b w:val="false"/>
          <w:bCs w:val="false"/>
          <w:i/>
          <w:iCs w:val="false"/>
          <w:caps w:val="false"/>
          <w:smallCaps w:val="false"/>
          <w:strike w:val="false"/>
          <w:dstrike w:val="false"/>
          <w:outline w:val="false"/>
          <w:vanish w:val="false"/>
        </w:rPr>
        <w:t>ultimatum</w:t>
      </w:r>
      <w:r>
        <w:rPr/>
        <w:t xml:space="preserve">, it travels over a single MCS connection, either upward or downward.  </w:t>
      </w:r>
      <w:r>
        <w:rPr>
          <w:b/>
          <w:bCs w:val="false"/>
          <w:i w:val="false"/>
          <w:iCs w:val="false"/>
          <w:caps w:val="false"/>
          <w:smallCaps w:val="false"/>
          <w:strike w:val="false"/>
          <w:dstrike w:val="false"/>
          <w:outline w:val="false"/>
          <w:vanish w:val="false"/>
        </w:rPr>
        <w:t>DPum</w:t>
      </w:r>
      <w:r>
        <w:rPr/>
        <w:t xml:space="preserve"> commands the receiving MCS provider to disconnect the MCS connection that conveys it.  </w:t>
      </w:r>
      <w:r>
        <w:rPr>
          <w:b/>
          <w:bCs w:val="false"/>
          <w:i w:val="false"/>
          <w:iCs w:val="false"/>
          <w:caps w:val="false"/>
          <w:smallCaps w:val="false"/>
          <w:strike w:val="false"/>
          <w:dstrike w:val="false"/>
          <w:outline w:val="false"/>
          <w:vanish w:val="false"/>
        </w:rPr>
        <w:t>RJum</w:t>
      </w:r>
      <w:r>
        <w:rPr/>
        <w:t xml:space="preserve"> rejects an erroneous MCSPDU with a diagnostic code and invites the MCS provider that transmitted it to disconnect.  Ultimatums are not forwarded.</w:t>
      </w:r>
    </w:p>
    <w:p>
      <w:pPr>
        <w:pStyle w:val="Heading1"/>
        <w:bidi w:val="0"/>
        <w:ind w:left="792" w:hanging="792"/>
        <w:jc w:val="left"/>
        <w:rPr/>
      </w:pPr>
      <w:bookmarkStart w:id="2" w:name="h1_meaning"/>
      <w:bookmarkEnd w:id="2"/>
      <w:r>
        <w:rPr/>
        <w:t>10</w:t>
        <w:tab/>
        <w:t>Meaning of MCSPDUs</w:t>
      </w:r>
    </w:p>
    <w:p>
      <w:pPr>
        <w:pStyle w:val="Normal"/>
        <w:bidi w:val="0"/>
        <w:ind w:left="792" w:hanging="792"/>
        <w:jc w:val="left"/>
        <w:rPr/>
      </w:pPr>
      <w:r>
        <w:rPr/>
        <w:t>Tables 10-1 through 10-47 reiterate the contents of individual MCSPDUs as defined in clause 8.</w:t>
      </w:r>
    </w:p>
    <w:p>
      <w:pPr>
        <w:pStyle w:val="Heading2"/>
        <w:bidi w:val="0"/>
        <w:ind w:left="792" w:hanging="792"/>
        <w:jc w:val="left"/>
        <w:rPr/>
      </w:pPr>
      <w:r>
        <w:rPr/>
        <w:t>10.1</w:t>
        <w:tab/>
      </w:r>
      <w:r>
        <w:rPr>
          <w:b/>
          <w:bCs w:val="false"/>
          <w:i w:val="false"/>
          <w:iCs w:val="false"/>
          <w:caps w:val="false"/>
          <w:smallCaps w:val="false"/>
          <w:strike w:val="false"/>
          <w:dstrike w:val="false"/>
          <w:outline w:val="false"/>
          <w:vanish w:val="false"/>
        </w:rPr>
        <w:t>Connect-Initial</w:t>
      </w:r>
    </w:p>
    <w:p>
      <w:pPr>
        <w:pStyle w:val="Normal"/>
        <w:bidi w:val="0"/>
        <w:ind w:left="792" w:hanging="792"/>
        <w:jc w:val="left"/>
        <w:rPr/>
      </w:pPr>
      <w:r>
        <w:rPr>
          <w:b/>
          <w:bCs w:val="false"/>
          <w:i w:val="false"/>
          <w:iCs w:val="false"/>
          <w:caps w:val="false"/>
          <w:smallCaps w:val="false"/>
          <w:strike w:val="false"/>
          <w:dstrike w:val="false"/>
          <w:outline w:val="false"/>
          <w:vanish w:val="false"/>
        </w:rPr>
        <w:t>Connect-Initial</w:t>
      </w:r>
      <w:r>
        <w:rPr/>
        <w:t xml:space="preserve"> is generated by an MCS-CONNECT-PROVIDER request.  It is sent as the first TSDU over the initial TC of a new MCS connection.  At the receiver it generates an MCS-CONNECT-PROVIDER indication.</w:t>
      </w:r>
    </w:p>
    <w:p>
      <w:pPr>
        <w:pStyle w:val="Normal"/>
        <w:bidi w:val="0"/>
        <w:spacing w:before="136" w:after="0"/>
        <w:jc w:val="left"/>
        <w:rPr/>
      </w:pPr>
      <w:r>
        <w:rPr/>
      </w:r>
    </w:p>
    <w:p>
      <w:pPr>
        <w:pStyle w:val="Table"/>
        <w:bidi w:val="0"/>
        <w:rPr/>
      </w:pPr>
      <w:r>
        <w:rPr/>
        <w:t>TABLE 10-1/T.125</w:t>
      </w:r>
    </w:p>
    <w:p>
      <w:pPr>
        <w:pStyle w:val="TableTitle"/>
        <w:bidi w:val="0"/>
        <w:jc w:val="left"/>
        <w:rPr/>
      </w:pPr>
      <w:r>
        <w:rPr>
          <w:b/>
          <w:bCs w:val="false"/>
          <w:i w:val="false"/>
          <w:iCs w:val="false"/>
          <w:caps w:val="false"/>
          <w:smallCaps w:val="false"/>
          <w:strike w:val="false"/>
          <w:dstrike w:val="false"/>
          <w:outline w:val="false"/>
          <w:vanish w:val="false"/>
        </w:rPr>
        <w:t>Connect-Initial</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42" w:after="142"/>
              <w:jc w:val="center"/>
              <w:rPr/>
            </w:pPr>
            <w:r>
              <w:rPr/>
              <w:t>Contents</w:t>
            </w:r>
          </w:p>
          <w:p>
            <w:pPr>
              <w:pStyle w:val="TableText"/>
              <w:bidi w:val="0"/>
              <w:spacing w:before="142" w:after="142"/>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42" w:after="142"/>
              <w:jc w:val="center"/>
              <w:rPr/>
            </w:pPr>
            <w:r>
              <w:rPr/>
              <w:t>Source</w:t>
            </w:r>
          </w:p>
          <w:p>
            <w:pPr>
              <w:pStyle w:val="TableText"/>
              <w:bidi w:val="0"/>
              <w:spacing w:before="142" w:after="142"/>
              <w:jc w:val="center"/>
              <w:rPr/>
            </w:pPr>
            <w:r>
              <w:rPr/>
            </w:r>
          </w:p>
        </w:tc>
        <w:tc>
          <w:tcPr>
            <w:tcW w:w="1728" w:type="dxa"/>
            <w:tcBorders/>
          </w:tcPr>
          <w:p>
            <w:pPr>
              <w:pStyle w:val="TableText"/>
              <w:bidi w:val="0"/>
              <w:spacing w:before="142" w:after="142"/>
              <w:jc w:val="center"/>
              <w:rPr/>
            </w:pPr>
            <w:r>
              <w:rPr/>
              <w:t>Sink</w:t>
            </w:r>
          </w:p>
          <w:p>
            <w:pPr>
              <w:pStyle w:val="TableText"/>
              <w:bidi w:val="0"/>
              <w:spacing w:before="142" w:after="142"/>
              <w:jc w:val="center"/>
              <w:rPr/>
            </w:pPr>
            <w:r>
              <w:rPr/>
            </w:r>
          </w:p>
        </w:tc>
      </w:tr>
      <w:tr>
        <w:trPr/>
        <w:tc>
          <w:tcPr>
            <w:tcW w:w="2880" w:type="dxa"/>
            <w:tcBorders>
              <w:top w:val="single" w:sz="6" w:space="0" w:color="000000"/>
              <w:left w:val="single" w:sz="6" w:space="0" w:color="000000"/>
              <w:right w:val="single" w:sz="6" w:space="0" w:color="000000"/>
            </w:tcBorders>
          </w:tcPr>
          <w:p>
            <w:pPr>
              <w:pStyle w:val="TableText"/>
              <w:bidi w:val="0"/>
              <w:spacing w:before="142" w:after="142"/>
              <w:jc w:val="left"/>
              <w:rPr/>
            </w:pPr>
            <w:r>
              <w:rPr/>
              <w:t>Calling Domain Selector</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right w:val="single" w:sz="6" w:space="0" w:color="000000"/>
            </w:tcBorders>
          </w:tcPr>
          <w:p>
            <w:pPr>
              <w:pStyle w:val="TableText"/>
              <w:bidi w:val="0"/>
              <w:spacing w:before="142" w:after="142"/>
              <w:jc w:val="left"/>
              <w:rPr/>
            </w:pPr>
            <w:r>
              <w:rPr/>
              <w:t>request</w:t>
            </w:r>
          </w:p>
          <w:p>
            <w:pPr>
              <w:pStyle w:val="TableText"/>
              <w:bidi w:val="0"/>
              <w:spacing w:before="142" w:after="142"/>
              <w:jc w:val="left"/>
              <w:rPr/>
            </w:pPr>
            <w:r>
              <w:rPr/>
            </w:r>
          </w:p>
        </w:tc>
        <w:tc>
          <w:tcPr>
            <w:tcW w:w="1728" w:type="dxa"/>
            <w:tcBorders/>
          </w:tcPr>
          <w:p>
            <w:pPr>
              <w:pStyle w:val="TableText"/>
              <w:bidi w:val="0"/>
              <w:spacing w:before="142" w:after="142"/>
              <w:jc w:val="left"/>
              <w:rPr/>
            </w:pPr>
            <w:r>
              <w:rPr/>
              <w:t>indication</w:t>
            </w:r>
          </w:p>
          <w:p>
            <w:pPr>
              <w:pStyle w:val="TableText"/>
              <w:bidi w:val="0"/>
              <w:spacing w:before="142" w:after="142"/>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ed Domain Selector</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request</w:t>
            </w:r>
          </w:p>
          <w:p>
            <w:pPr>
              <w:pStyle w:val="TableText"/>
              <w:bidi w:val="0"/>
              <w:spacing w:before="142" w:after="142"/>
              <w:jc w:val="left"/>
              <w:rPr/>
            </w:pPr>
            <w:r>
              <w:rPr/>
            </w:r>
          </w:p>
        </w:tc>
        <w:tc>
          <w:tcPr>
            <w:tcW w:w="1728" w:type="dxa"/>
            <w:tcBorders/>
          </w:tcPr>
          <w:p>
            <w:pPr>
              <w:pStyle w:val="TableText"/>
              <w:bidi w:val="0"/>
              <w:spacing w:before="142" w:after="142"/>
              <w:jc w:val="left"/>
              <w:rPr/>
            </w:pPr>
            <w:r>
              <w:rPr/>
              <w:t>indication</w:t>
            </w:r>
          </w:p>
          <w:p>
            <w:pPr>
              <w:pStyle w:val="TableText"/>
              <w:bidi w:val="0"/>
              <w:spacing w:before="142" w:after="142"/>
              <w:jc w:val="left"/>
              <w:rPr/>
            </w:pPr>
            <w:r>
              <w:rPr/>
            </w:r>
          </w:p>
        </w:tc>
      </w:tr>
      <w:tr>
        <w:trPr/>
        <w:tc>
          <w:tcPr>
            <w:tcW w:w="2880" w:type="dxa"/>
            <w:tcBorders>
              <w:left w:val="single" w:sz="6" w:space="0" w:color="000000"/>
              <w:bottom w:val="single" w:sz="6" w:space="0" w:color="000000"/>
              <w:right w:val="single" w:sz="6" w:space="0" w:color="000000"/>
            </w:tcBorders>
          </w:tcPr>
          <w:p>
            <w:pPr>
              <w:pStyle w:val="TableText"/>
              <w:bidi w:val="0"/>
              <w:spacing w:before="142" w:after="142"/>
              <w:jc w:val="left"/>
              <w:rPr/>
            </w:pPr>
            <w:r>
              <w:rPr/>
              <w:t>Upward Flag</w:t>
            </w:r>
          </w:p>
          <w:p>
            <w:pPr>
              <w:pStyle w:val="TableText"/>
              <w:bidi w:val="0"/>
              <w:jc w:val="left"/>
              <w:rPr/>
            </w:pPr>
            <w:r>
              <w:rPr/>
            </w:r>
          </w:p>
          <w:p>
            <w:pPr>
              <w:pStyle w:val="Normal"/>
              <w:bidi w:val="0"/>
              <w:spacing w:before="136" w:after="0"/>
              <w:jc w:val="left"/>
              <w:rPr/>
            </w:pPr>
            <w:r>
              <w:rPr/>
            </w:r>
          </w:p>
        </w:tc>
        <w:tc>
          <w:tcPr>
            <w:tcW w:w="1728" w:type="dxa"/>
            <w:tcBorders>
              <w:left w:val="single" w:sz="6" w:space="0" w:color="000000"/>
              <w:bottom w:val="single" w:sz="6" w:space="0" w:color="000000"/>
              <w:right w:val="single" w:sz="6" w:space="0" w:color="000000"/>
            </w:tcBorders>
          </w:tcPr>
          <w:p>
            <w:pPr>
              <w:pStyle w:val="TableText"/>
              <w:bidi w:val="0"/>
              <w:spacing w:before="142" w:after="142"/>
              <w:jc w:val="left"/>
              <w:rPr/>
            </w:pPr>
            <w:r>
              <w:rPr/>
              <w:t>request</w:t>
            </w:r>
          </w:p>
          <w:p>
            <w:pPr>
              <w:pStyle w:val="TableText"/>
              <w:bidi w:val="0"/>
              <w:spacing w:before="142" w:after="142"/>
              <w:jc w:val="left"/>
              <w:rPr/>
            </w:pPr>
            <w:r>
              <w:rPr/>
            </w:r>
          </w:p>
        </w:tc>
        <w:tc>
          <w:tcPr>
            <w:tcW w:w="1728" w:type="dxa"/>
            <w:tcBorders/>
          </w:tcPr>
          <w:p>
            <w:pPr>
              <w:pStyle w:val="TableText"/>
              <w:bidi w:val="0"/>
              <w:spacing w:before="142" w:after="142"/>
              <w:jc w:val="left"/>
              <w:rPr/>
            </w:pPr>
            <w:r>
              <w:rPr/>
              <w:t>indication</w:t>
            </w:r>
          </w:p>
          <w:p>
            <w:pPr>
              <w:pStyle w:val="TableText"/>
              <w:bidi w:val="0"/>
              <w:spacing w:before="142" w:after="142"/>
              <w:jc w:val="left"/>
              <w:rPr/>
            </w:pPr>
            <w:r>
              <w:rPr/>
            </w:r>
          </w:p>
        </w:tc>
      </w:tr>
      <w:tr>
        <w:trPr/>
        <w:tc>
          <w:tcPr>
            <w:tcW w:w="2880" w:type="dxa"/>
            <w:tcBorders>
              <w:left w:val="single" w:sz="6" w:space="0" w:color="000000"/>
              <w:bottom w:val="single" w:sz="6" w:space="0" w:color="000000"/>
              <w:right w:val="single" w:sz="6" w:space="0" w:color="000000"/>
            </w:tcBorders>
          </w:tcPr>
          <w:p>
            <w:pPr>
              <w:pStyle w:val="TableText"/>
              <w:bidi w:val="0"/>
              <w:spacing w:before="142" w:after="142"/>
              <w:jc w:val="left"/>
              <w:rPr/>
            </w:pPr>
            <w:r>
              <w:rPr/>
              <w:t>Target Domain Parameters</w:t>
            </w:r>
          </w:p>
          <w:p>
            <w:pPr>
              <w:pStyle w:val="TableText"/>
              <w:bidi w:val="0"/>
              <w:jc w:val="left"/>
              <w:rPr/>
            </w:pPr>
            <w:r>
              <w:rPr/>
            </w:r>
          </w:p>
          <w:p>
            <w:pPr>
              <w:pStyle w:val="Normal"/>
              <w:bidi w:val="0"/>
              <w:spacing w:before="136" w:after="0"/>
              <w:jc w:val="left"/>
              <w:rPr/>
            </w:pPr>
            <w:r>
              <w:rPr/>
            </w:r>
          </w:p>
        </w:tc>
        <w:tc>
          <w:tcPr>
            <w:tcW w:w="1728" w:type="dxa"/>
            <w:tcBorders>
              <w:left w:val="single" w:sz="6" w:space="0" w:color="000000"/>
              <w:bottom w:val="single" w:sz="6" w:space="0" w:color="000000"/>
              <w:right w:val="single" w:sz="6" w:space="0" w:color="000000"/>
            </w:tcBorders>
          </w:tcPr>
          <w:p>
            <w:pPr>
              <w:pStyle w:val="TableText"/>
              <w:bidi w:val="0"/>
              <w:spacing w:before="142" w:after="142"/>
              <w:jc w:val="left"/>
              <w:rPr/>
            </w:pPr>
            <w:r>
              <w:rPr/>
              <w:t>request</w:t>
            </w:r>
          </w:p>
          <w:p>
            <w:pPr>
              <w:pStyle w:val="TableText"/>
              <w:bidi w:val="0"/>
              <w:spacing w:before="142" w:after="142"/>
              <w:jc w:val="left"/>
              <w:rPr/>
            </w:pPr>
            <w:r>
              <w:rPr/>
            </w:r>
          </w:p>
        </w:tc>
        <w:tc>
          <w:tcPr>
            <w:tcW w:w="1728" w:type="dxa"/>
            <w:tcBorders/>
          </w:tcPr>
          <w:p>
            <w:pPr>
              <w:pStyle w:val="TableText"/>
              <w:bidi w:val="0"/>
              <w:spacing w:before="142" w:after="142"/>
              <w:jc w:val="left"/>
              <w:rPr/>
            </w:pPr>
            <w:r>
              <w:rPr/>
              <w:t>indication</w:t>
            </w:r>
          </w:p>
          <w:p>
            <w:pPr>
              <w:pStyle w:val="TableText"/>
              <w:bidi w:val="0"/>
              <w:spacing w:before="142" w:after="142"/>
              <w:jc w:val="left"/>
              <w:rPr/>
            </w:pPr>
            <w:r>
              <w:rPr/>
            </w:r>
          </w:p>
        </w:tc>
      </w:tr>
      <w:tr>
        <w:trPr/>
        <w:tc>
          <w:tcPr>
            <w:tcW w:w="2880" w:type="dxa"/>
            <w:tcBorders>
              <w:left w:val="single" w:sz="6" w:space="0" w:color="000000"/>
              <w:bottom w:val="single" w:sz="6" w:space="0" w:color="000000"/>
              <w:right w:val="single" w:sz="6" w:space="0" w:color="000000"/>
            </w:tcBorders>
          </w:tcPr>
          <w:p>
            <w:pPr>
              <w:pStyle w:val="TableText"/>
              <w:bidi w:val="0"/>
              <w:spacing w:before="142" w:after="142"/>
              <w:jc w:val="left"/>
              <w:rPr/>
            </w:pPr>
            <w:r>
              <w:rPr/>
              <w:t>Minimum Domain Parameters</w:t>
            </w:r>
          </w:p>
          <w:p>
            <w:pPr>
              <w:pStyle w:val="TableText"/>
              <w:bidi w:val="0"/>
              <w:jc w:val="left"/>
              <w:rPr/>
            </w:pPr>
            <w:r>
              <w:rPr/>
            </w:r>
          </w:p>
          <w:p>
            <w:pPr>
              <w:pStyle w:val="Normal"/>
              <w:bidi w:val="0"/>
              <w:spacing w:before="136" w:after="0"/>
              <w:jc w:val="left"/>
              <w:rPr/>
            </w:pPr>
            <w:r>
              <w:rPr/>
            </w:r>
          </w:p>
        </w:tc>
        <w:tc>
          <w:tcPr>
            <w:tcW w:w="1728" w:type="dxa"/>
            <w:tcBorders>
              <w:left w:val="single" w:sz="6" w:space="0" w:color="000000"/>
              <w:bottom w:val="single" w:sz="6" w:space="0" w:color="000000"/>
              <w:right w:val="single" w:sz="6" w:space="0" w:color="000000"/>
            </w:tcBorders>
          </w:tcPr>
          <w:p>
            <w:pPr>
              <w:pStyle w:val="TableText"/>
              <w:bidi w:val="0"/>
              <w:spacing w:before="142" w:after="142"/>
              <w:jc w:val="left"/>
              <w:rPr/>
            </w:pPr>
            <w:r>
              <w:rPr/>
              <w:t>request</w:t>
            </w:r>
          </w:p>
          <w:p>
            <w:pPr>
              <w:pStyle w:val="TableText"/>
              <w:bidi w:val="0"/>
              <w:spacing w:before="142" w:after="142"/>
              <w:jc w:val="left"/>
              <w:rPr/>
            </w:pPr>
            <w:r>
              <w:rPr/>
            </w:r>
          </w:p>
        </w:tc>
        <w:tc>
          <w:tcPr>
            <w:tcW w:w="1728" w:type="dxa"/>
            <w:tcBorders/>
          </w:tcPr>
          <w:p>
            <w:pPr>
              <w:pStyle w:val="TableText"/>
              <w:bidi w:val="0"/>
              <w:spacing w:before="142" w:after="142"/>
              <w:jc w:val="left"/>
              <w:rPr/>
            </w:pPr>
            <w:r>
              <w:rPr/>
              <w:t>indication</w:t>
            </w:r>
          </w:p>
          <w:p>
            <w:pPr>
              <w:pStyle w:val="TableText"/>
              <w:bidi w:val="0"/>
              <w:spacing w:before="142" w:after="142"/>
              <w:jc w:val="left"/>
              <w:rPr/>
            </w:pPr>
            <w:r>
              <w:rPr/>
            </w:r>
          </w:p>
        </w:tc>
      </w:tr>
      <w:tr>
        <w:trPr/>
        <w:tc>
          <w:tcPr>
            <w:tcW w:w="2880" w:type="dxa"/>
            <w:tcBorders>
              <w:left w:val="single" w:sz="6" w:space="0" w:color="000000"/>
              <w:bottom w:val="single" w:sz="6" w:space="0" w:color="000000"/>
              <w:right w:val="single" w:sz="6" w:space="0" w:color="000000"/>
            </w:tcBorders>
          </w:tcPr>
          <w:p>
            <w:pPr>
              <w:pStyle w:val="TableText"/>
              <w:bidi w:val="0"/>
              <w:spacing w:before="142" w:after="142"/>
              <w:jc w:val="left"/>
              <w:rPr/>
            </w:pPr>
            <w:r>
              <w:rPr/>
              <w:t>Maximum Domain Parameters</w:t>
            </w:r>
          </w:p>
          <w:p>
            <w:pPr>
              <w:pStyle w:val="TableText"/>
              <w:bidi w:val="0"/>
              <w:jc w:val="left"/>
              <w:rPr/>
            </w:pPr>
            <w:r>
              <w:rPr/>
            </w:r>
          </w:p>
          <w:p>
            <w:pPr>
              <w:pStyle w:val="Normal"/>
              <w:bidi w:val="0"/>
              <w:spacing w:before="136" w:after="0"/>
              <w:jc w:val="left"/>
              <w:rPr/>
            </w:pPr>
            <w:r>
              <w:rPr/>
            </w:r>
          </w:p>
        </w:tc>
        <w:tc>
          <w:tcPr>
            <w:tcW w:w="1728" w:type="dxa"/>
            <w:tcBorders>
              <w:left w:val="single" w:sz="6" w:space="0" w:color="000000"/>
              <w:bottom w:val="single" w:sz="6" w:space="0" w:color="000000"/>
              <w:right w:val="single" w:sz="6" w:space="0" w:color="000000"/>
            </w:tcBorders>
          </w:tcPr>
          <w:p>
            <w:pPr>
              <w:pStyle w:val="TableText"/>
              <w:bidi w:val="0"/>
              <w:spacing w:before="142" w:after="142"/>
              <w:jc w:val="left"/>
              <w:rPr/>
            </w:pPr>
            <w:r>
              <w:rPr/>
              <w:t>request</w:t>
            </w:r>
          </w:p>
          <w:p>
            <w:pPr>
              <w:pStyle w:val="TableText"/>
              <w:bidi w:val="0"/>
              <w:spacing w:before="142" w:after="142"/>
              <w:jc w:val="left"/>
              <w:rPr/>
            </w:pPr>
            <w:r>
              <w:rPr/>
            </w:r>
          </w:p>
        </w:tc>
        <w:tc>
          <w:tcPr>
            <w:tcW w:w="1728" w:type="dxa"/>
            <w:tcBorders/>
          </w:tcPr>
          <w:p>
            <w:pPr>
              <w:pStyle w:val="TableText"/>
              <w:bidi w:val="0"/>
              <w:spacing w:before="142" w:after="142"/>
              <w:jc w:val="left"/>
              <w:rPr/>
            </w:pPr>
            <w:r>
              <w:rPr/>
              <w:t>indication</w:t>
            </w:r>
          </w:p>
          <w:p>
            <w:pPr>
              <w:pStyle w:val="TableText"/>
              <w:bidi w:val="0"/>
              <w:spacing w:before="142" w:after="142"/>
              <w:jc w:val="left"/>
              <w:rPr/>
            </w:pPr>
            <w:r>
              <w:rPr/>
            </w:r>
          </w:p>
        </w:tc>
      </w:tr>
      <w:tr>
        <w:trPr/>
        <w:tc>
          <w:tcPr>
            <w:tcW w:w="2880" w:type="dxa"/>
            <w:tcBorders>
              <w:left w:val="single" w:sz="6" w:space="0" w:color="000000"/>
              <w:bottom w:val="single" w:sz="6" w:space="0" w:color="000000"/>
              <w:right w:val="single" w:sz="6" w:space="0" w:color="000000"/>
            </w:tcBorders>
          </w:tcPr>
          <w:p>
            <w:pPr>
              <w:pStyle w:val="TableText"/>
              <w:bidi w:val="0"/>
              <w:spacing w:before="142" w:after="142"/>
              <w:jc w:val="left"/>
              <w:rPr/>
            </w:pPr>
            <w:r>
              <w:rPr/>
              <w:t>User Data</w:t>
            </w:r>
          </w:p>
          <w:p>
            <w:pPr>
              <w:pStyle w:val="TableText"/>
              <w:bidi w:val="0"/>
              <w:jc w:val="left"/>
              <w:rPr/>
            </w:pPr>
            <w:r>
              <w:rPr/>
            </w:r>
          </w:p>
          <w:p>
            <w:pPr>
              <w:pStyle w:val="Normal"/>
              <w:bidi w:val="0"/>
              <w:spacing w:before="136" w:after="0"/>
              <w:jc w:val="left"/>
              <w:rPr/>
            </w:pPr>
            <w:r>
              <w:rPr/>
            </w:r>
          </w:p>
        </w:tc>
        <w:tc>
          <w:tcPr>
            <w:tcW w:w="1728" w:type="dxa"/>
            <w:tcBorders>
              <w:left w:val="single" w:sz="6" w:space="0" w:color="000000"/>
              <w:bottom w:val="single" w:sz="6" w:space="0" w:color="000000"/>
              <w:right w:val="single" w:sz="6" w:space="0" w:color="000000"/>
            </w:tcBorders>
          </w:tcPr>
          <w:p>
            <w:pPr>
              <w:pStyle w:val="TableText"/>
              <w:bidi w:val="0"/>
              <w:spacing w:before="142" w:after="142"/>
              <w:jc w:val="left"/>
              <w:rPr/>
            </w:pPr>
            <w:r>
              <w:rPr/>
              <w:t>request</w:t>
            </w:r>
          </w:p>
          <w:p>
            <w:pPr>
              <w:pStyle w:val="TableText"/>
              <w:bidi w:val="0"/>
              <w:spacing w:before="142" w:after="142"/>
              <w:jc w:val="left"/>
              <w:rPr/>
            </w:pPr>
            <w:r>
              <w:rPr/>
            </w:r>
          </w:p>
        </w:tc>
        <w:tc>
          <w:tcPr>
            <w:tcW w:w="1728" w:type="dxa"/>
            <w:tcBorders/>
          </w:tcPr>
          <w:p>
            <w:pPr>
              <w:pStyle w:val="TableText"/>
              <w:bidi w:val="0"/>
              <w:spacing w:before="142" w:after="142"/>
              <w:jc w:val="left"/>
              <w:rPr/>
            </w:pPr>
            <w:r>
              <w:rPr/>
              <w:t>indication</w:t>
            </w:r>
          </w:p>
          <w:p>
            <w:pPr>
              <w:pStyle w:val="TableText"/>
              <w:bidi w:val="0"/>
              <w:spacing w:before="142" w:after="142"/>
              <w:jc w:val="left"/>
              <w:rPr/>
            </w:pPr>
            <w:r>
              <w:rPr/>
            </w:r>
          </w:p>
        </w:tc>
      </w:tr>
    </w:tbl>
    <w:p>
      <w:pPr>
        <w:pStyle w:val="Normal"/>
        <w:bidi w:val="0"/>
        <w:jc w:val="left"/>
        <w:rPr/>
      </w:pPr>
      <w:r>
        <w:rPr/>
      </w:r>
    </w:p>
    <w:p>
      <w:pPr>
        <w:pStyle w:val="Normal"/>
        <w:bidi w:val="0"/>
        <w:spacing w:before="136" w:after="0"/>
        <w:jc w:val="left"/>
        <w:rPr/>
      </w:pPr>
      <w:r>
        <w:rPr/>
        <w:t>Calling transport address and called transport address are additional parameters of the MCS-CONNECT-PROVIDER request and indication.  They become parameters of T-CONNECT and are not passed explicitly in any MCSPDU.  The same pair of transport addresses shall be used to request all TCs belonging to the same MCS connection.</w:t>
      </w:r>
    </w:p>
    <w:p>
      <w:pPr>
        <w:pStyle w:val="Normal"/>
        <w:bidi w:val="0"/>
        <w:spacing w:before="136" w:after="0"/>
        <w:jc w:val="left"/>
        <w:rPr/>
      </w:pPr>
      <w:r>
        <w:rPr/>
        <w:t xml:space="preserve">Transport quality of service is an additional parameter of the MCS-CONNECT-PROVIDER request but not of the indication.  Quality of service can vary from one TC to another, and the quality available is only disclosed in the process of establishing a given TC.  Since the number of additional TCs needed is not known until MCS-CONNECT-PROVIDER has negotiated the domain parameter for number of data priorities implemented, this primitive cannot at the same time fully negotiate their transport quality of service.  </w:t>
      </w:r>
      <w:r>
        <w:rPr>
          <w:b w:val="false"/>
          <w:bCs w:val="false"/>
          <w:i w:val="false"/>
          <w:iCs w:val="false"/>
          <w:caps/>
          <w:strike w:val="false"/>
          <w:dstrike w:val="false"/>
          <w:outline w:val="false"/>
          <w:vanish w:val="false"/>
        </w:rPr>
        <w:t xml:space="preserve">A </w:t>
      </w:r>
      <w:r>
        <w:rPr/>
        <w:t>called MCS provider shall therefore accept incoming TCs automatically at the offered quality of service, so long as this meets any minimum optionally specified by the calling MCS provider and indicated through each individual T-CONNECT.</w:t>
      </w:r>
    </w:p>
    <w:p>
      <w:pPr>
        <w:pStyle w:val="Normal"/>
        <w:bidi w:val="0"/>
        <w:spacing w:before="136" w:after="0"/>
        <w:jc w:val="left"/>
        <w:rPr/>
      </w:pPr>
      <w:r>
        <w:rPr/>
        <w:t>The interpretation of domain selector values is a local matter for each MCS provider.  These are octet strings that have the characteristics of an address.  Acceptable values may be determined through the process of configuring an MCS provider.  More than one value may select the same domain.  An unspecified domain selector is an octet string of length zero.  This may be resolved, through local convention, to some explicit value.</w:t>
      </w:r>
    </w:p>
    <w:p>
      <w:pPr>
        <w:pStyle w:val="Normal"/>
        <w:bidi w:val="0"/>
        <w:spacing w:before="136" w:after="0"/>
        <w:jc w:val="left"/>
        <w:rPr/>
      </w:pPr>
      <w:r>
        <w:rPr/>
        <w:t>The upward flag specifies the direction of a new MCS connection:  true if the called provider is to be considered higher than the calling provider and false otherwise.  An MCS provider plays a role in the hierarchy of a domain based on the direction of MCS connections in which it participates.  No provider shall allow two connections to higher providers.  A provider without a connection to a higher provider shall act as top MCS provider.</w:t>
      </w:r>
    </w:p>
    <w:p>
      <w:pPr>
        <w:pStyle w:val="Normal"/>
        <w:bidi w:val="0"/>
        <w:spacing w:before="136" w:after="0"/>
        <w:jc w:val="left"/>
        <w:rPr/>
      </w:pPr>
      <w:r>
        <w:rPr/>
        <w:t xml:space="preserve">The target domain parameters of </w:t>
      </w:r>
      <w:r>
        <w:rPr>
          <w:b/>
          <w:bCs w:val="false"/>
          <w:i w:val="false"/>
          <w:iCs w:val="false"/>
          <w:caps w:val="false"/>
          <w:smallCaps w:val="false"/>
          <w:strike w:val="false"/>
          <w:dstrike w:val="false"/>
          <w:outline w:val="false"/>
          <w:vanish w:val="false"/>
        </w:rPr>
        <w:t>Connect-Initial</w:t>
      </w:r>
      <w:r>
        <w:rPr/>
        <w:t xml:space="preserve"> individually shall lie between the minimum and maximum values specified.  An MCS provider shall revise the requested domain parameters to reflect limits of its implementation or to impose values already agreed among the existing members of a domain.  It may increase the minimums and decrease the maximums.  It shall change targets only to keep them within the interval.  An MCS provider should be prepared to honor any response that falls within the range of values it proposes.</w:t>
      </w:r>
    </w:p>
    <w:p>
      <w:pPr>
        <w:pStyle w:val="Normal"/>
        <w:bidi w:val="0"/>
        <w:spacing w:before="136" w:after="0"/>
        <w:jc w:val="left"/>
        <w:rPr/>
      </w:pPr>
      <w:r>
        <w:rPr/>
        <w:t>User data is an arbitrary octet string.  It may have length zero.</w:t>
      </w:r>
    </w:p>
    <w:p>
      <w:pPr>
        <w:pStyle w:val="Normal"/>
        <w:bidi w:val="0"/>
        <w:spacing w:before="136" w:after="0"/>
        <w:jc w:val="left"/>
        <w:rPr/>
      </w:pPr>
      <w:r>
        <w:rPr/>
        <w:t xml:space="preserve">An MCS provider automatically accepts each incoming TC to the limit of its capacity.  User data in T-CONNECT is unused.  The first TSDU received in data transfer, being either a </w:t>
      </w:r>
      <w:r>
        <w:rPr>
          <w:b/>
          <w:bCs w:val="false"/>
          <w:i w:val="false"/>
          <w:iCs w:val="false"/>
          <w:caps w:val="false"/>
          <w:smallCaps w:val="false"/>
          <w:strike w:val="false"/>
          <w:dstrike w:val="false"/>
          <w:outline w:val="false"/>
          <w:vanish w:val="false"/>
        </w:rPr>
        <w:t>Connect-Initial</w:t>
      </w:r>
      <w:r>
        <w:rPr/>
        <w:t xml:space="preserve"> or a </w:t>
      </w:r>
      <w:r>
        <w:rPr>
          <w:b/>
          <w:bCs w:val="false"/>
          <w:i w:val="false"/>
          <w:iCs w:val="false"/>
          <w:caps w:val="false"/>
          <w:smallCaps w:val="false"/>
          <w:strike w:val="false"/>
          <w:dstrike w:val="false"/>
          <w:outline w:val="false"/>
          <w:vanish w:val="false"/>
        </w:rPr>
        <w:t>Connect-Additional</w:t>
      </w:r>
      <w:r>
        <w:rPr/>
        <w:t xml:space="preserve"> MCSPDU, determines the nature of the TC.  If the content is unacceptable, a called MCS provider may disconnect the TC immediately.  The preferred reaction is to return a </w:t>
      </w:r>
      <w:r>
        <w:rPr>
          <w:b/>
          <w:bCs w:val="false"/>
          <w:i w:val="false"/>
          <w:iCs w:val="false"/>
          <w:caps w:val="false"/>
          <w:smallCaps w:val="false"/>
          <w:strike w:val="false"/>
          <w:dstrike w:val="false"/>
          <w:outline w:val="false"/>
          <w:vanish w:val="false"/>
        </w:rPr>
        <w:t>Connect-Response</w:t>
      </w:r>
      <w:r>
        <w:rPr/>
        <w:t xml:space="preserve"> or </w:t>
      </w:r>
      <w:r>
        <w:rPr>
          <w:b/>
          <w:bCs w:val="false"/>
          <w:i w:val="false"/>
          <w:iCs w:val="false"/>
          <w:caps w:val="false"/>
          <w:smallCaps w:val="false"/>
          <w:strike w:val="false"/>
          <w:dstrike w:val="false"/>
          <w:outline w:val="false"/>
          <w:vanish w:val="false"/>
        </w:rPr>
        <w:t>Connect-Result</w:t>
      </w:r>
      <w:r>
        <w:rPr/>
        <w:t>, as the case may be, explaining why the MCS connection failed.  The calling MCS provider shall then disconnect.</w:t>
      </w:r>
    </w:p>
    <w:p>
      <w:pPr>
        <w:pStyle w:val="Heading2"/>
        <w:bidi w:val="0"/>
        <w:ind w:left="792" w:hanging="792"/>
        <w:jc w:val="left"/>
        <w:rPr/>
      </w:pPr>
      <w:r>
        <w:rPr/>
        <w:t>10.2</w:t>
        <w:tab/>
      </w:r>
      <w:r>
        <w:rPr>
          <w:b/>
          <w:bCs w:val="false"/>
          <w:i w:val="false"/>
          <w:iCs w:val="false"/>
          <w:caps w:val="false"/>
          <w:smallCaps w:val="false"/>
          <w:strike w:val="false"/>
          <w:dstrike w:val="false"/>
          <w:outline w:val="false"/>
          <w:vanish w:val="false"/>
        </w:rPr>
        <w:t>Connect-Response</w:t>
      </w:r>
    </w:p>
    <w:p>
      <w:pPr>
        <w:pStyle w:val="Normal"/>
        <w:bidi w:val="0"/>
        <w:ind w:left="792" w:hanging="792"/>
        <w:jc w:val="left"/>
        <w:rPr/>
      </w:pPr>
      <w:r>
        <w:rPr>
          <w:b/>
          <w:bCs w:val="false"/>
          <w:i w:val="false"/>
          <w:iCs w:val="false"/>
          <w:caps w:val="false"/>
          <w:smallCaps w:val="false"/>
          <w:strike w:val="false"/>
          <w:dstrike w:val="false"/>
          <w:outline w:val="false"/>
          <w:vanish w:val="false"/>
        </w:rPr>
        <w:t>Connect-Response</w:t>
      </w:r>
      <w:r>
        <w:rPr/>
        <w:t xml:space="preserve"> is generated by an MCS-CONNECT-PROVIDER response.  It is the first TSDU sent in reverse over the initial TC of a new MCS connection.  It conveys the acceptance of an MCS connection to the calling MCS provider, which then proceeds to establish any additional TCs required.</w:t>
      </w:r>
    </w:p>
    <w:p>
      <w:pPr>
        <w:pStyle w:val="Normal"/>
        <w:bidi w:val="0"/>
        <w:spacing w:before="136" w:after="0"/>
        <w:jc w:val="left"/>
        <w:rPr/>
      </w:pPr>
      <w:r>
        <w:rPr/>
      </w:r>
    </w:p>
    <w:p>
      <w:pPr>
        <w:pStyle w:val="Table"/>
        <w:bidi w:val="0"/>
        <w:rPr/>
      </w:pPr>
      <w:r>
        <w:rPr/>
        <w:t>TABLE 10-2/T.125</w:t>
      </w:r>
    </w:p>
    <w:p>
      <w:pPr>
        <w:pStyle w:val="TableTitle"/>
        <w:bidi w:val="0"/>
        <w:jc w:val="left"/>
        <w:rPr/>
      </w:pPr>
      <w:r>
        <w:rPr>
          <w:b/>
          <w:bCs w:val="false"/>
          <w:i w:val="false"/>
          <w:iCs w:val="false"/>
          <w:caps w:val="false"/>
          <w:smallCaps w:val="false"/>
          <w:strike w:val="false"/>
          <w:dstrike w:val="false"/>
          <w:outline w:val="false"/>
          <w:vanish w:val="false"/>
        </w:rPr>
        <w:t>Connect-Response</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ontents</w:t>
            </w:r>
          </w:p>
          <w:p>
            <w:pPr>
              <w:pStyle w:val="TableText"/>
              <w:bidi w:val="0"/>
              <w:spacing w:before="142" w:after="142"/>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Source</w:t>
            </w:r>
          </w:p>
          <w:p>
            <w:pPr>
              <w:pStyle w:val="TableText"/>
              <w:bidi w:val="0"/>
              <w:spacing w:before="142" w:after="142"/>
              <w:jc w:val="center"/>
              <w:rPr/>
            </w:pPr>
            <w:r>
              <w:rPr/>
            </w:r>
          </w:p>
        </w:tc>
        <w:tc>
          <w:tcPr>
            <w:tcW w:w="1728" w:type="dxa"/>
            <w:tcBorders/>
          </w:tcPr>
          <w:p>
            <w:pPr>
              <w:pStyle w:val="TableText"/>
              <w:bidi w:val="0"/>
              <w:spacing w:before="142" w:after="142"/>
              <w:jc w:val="center"/>
              <w:rPr/>
            </w:pPr>
            <w:r>
              <w:rPr/>
              <w:t>Sink</w:t>
            </w:r>
          </w:p>
          <w:p>
            <w:pPr>
              <w:pStyle w:val="TableText"/>
              <w:bidi w:val="0"/>
              <w:spacing w:before="142" w:after="142"/>
              <w:jc w:val="center"/>
              <w:rPr/>
            </w:pPr>
            <w:r>
              <w:rPr/>
            </w:r>
          </w:p>
        </w:tc>
      </w:tr>
      <w:tr>
        <w:trPr/>
        <w:tc>
          <w:tcPr>
            <w:tcW w:w="2880" w:type="dxa"/>
            <w:tcBorders>
              <w:left w:val="single" w:sz="6" w:space="0" w:color="000000"/>
              <w:right w:val="single" w:sz="6" w:space="0" w:color="000000"/>
            </w:tcBorders>
          </w:tcPr>
          <w:p>
            <w:pPr>
              <w:pStyle w:val="TableText"/>
              <w:bidi w:val="0"/>
              <w:spacing w:before="142" w:after="142"/>
              <w:jc w:val="left"/>
              <w:rPr/>
            </w:pPr>
            <w:r>
              <w:rPr/>
              <w:t>Result</w:t>
            </w:r>
          </w:p>
          <w:p>
            <w:pPr>
              <w:pStyle w:val="TableText"/>
              <w:bidi w:val="0"/>
              <w:jc w:val="left"/>
              <w:rPr/>
            </w:pPr>
            <w:r>
              <w:rPr/>
            </w:r>
          </w:p>
          <w:p>
            <w:pPr>
              <w:pStyle w:val="Normal"/>
              <w:bidi w:val="0"/>
              <w:spacing w:before="136" w:after="0"/>
              <w:jc w:val="left"/>
              <w:rPr/>
            </w:pPr>
            <w:r>
              <w:rPr/>
            </w:r>
          </w:p>
        </w:tc>
        <w:tc>
          <w:tcPr>
            <w:tcW w:w="1728" w:type="dxa"/>
            <w:tcBorders>
              <w:left w:val="single" w:sz="6" w:space="0" w:color="000000"/>
              <w:right w:val="single" w:sz="6" w:space="0" w:color="000000"/>
            </w:tcBorders>
          </w:tcPr>
          <w:p>
            <w:pPr>
              <w:pStyle w:val="TableText"/>
              <w:bidi w:val="0"/>
              <w:spacing w:before="142" w:after="142"/>
              <w:jc w:val="left"/>
              <w:rPr/>
            </w:pPr>
            <w:r>
              <w:rPr/>
              <w:t>response</w:t>
            </w:r>
          </w:p>
          <w:p>
            <w:pPr>
              <w:pStyle w:val="TableText"/>
              <w:bidi w:val="0"/>
              <w:spacing w:before="142" w:after="142"/>
              <w:jc w:val="left"/>
              <w:rPr/>
            </w:pPr>
            <w:r>
              <w:rPr/>
            </w:r>
          </w:p>
        </w:tc>
        <w:tc>
          <w:tcPr>
            <w:tcW w:w="1728" w:type="dxa"/>
            <w:tcBorders/>
          </w:tcPr>
          <w:p>
            <w:pPr>
              <w:pStyle w:val="TableText"/>
              <w:bidi w:val="0"/>
              <w:spacing w:before="142" w:after="142"/>
              <w:jc w:val="left"/>
              <w:rPr/>
            </w:pPr>
            <w:r>
              <w:rPr/>
              <w:t>confirm</w:t>
            </w:r>
          </w:p>
          <w:p>
            <w:pPr>
              <w:pStyle w:val="TableText"/>
              <w:bidi w:val="0"/>
              <w:spacing w:before="142" w:after="142"/>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Domain Parameters</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response</w:t>
            </w:r>
          </w:p>
          <w:p>
            <w:pPr>
              <w:pStyle w:val="TableText"/>
              <w:bidi w:val="0"/>
              <w:spacing w:before="142" w:after="142"/>
              <w:jc w:val="left"/>
              <w:rPr/>
            </w:pPr>
            <w:r>
              <w:rPr/>
            </w:r>
          </w:p>
        </w:tc>
        <w:tc>
          <w:tcPr>
            <w:tcW w:w="1728" w:type="dxa"/>
            <w:tcBorders/>
          </w:tcPr>
          <w:p>
            <w:pPr>
              <w:pStyle w:val="TableText"/>
              <w:bidi w:val="0"/>
              <w:spacing w:before="142" w:after="142"/>
              <w:jc w:val="left"/>
              <w:rPr/>
            </w:pPr>
            <w:r>
              <w:rPr/>
              <w:t>confirm</w:t>
            </w:r>
          </w:p>
          <w:p>
            <w:pPr>
              <w:pStyle w:val="TableText"/>
              <w:bidi w:val="0"/>
              <w:spacing w:before="142" w:after="142"/>
              <w:jc w:val="left"/>
              <w:rPr/>
            </w:pPr>
            <w:r>
              <w:rPr/>
            </w:r>
          </w:p>
        </w:tc>
      </w:tr>
      <w:tr>
        <w:trPr/>
        <w:tc>
          <w:tcPr>
            <w:tcW w:w="2880" w:type="dxa"/>
            <w:tcBorders>
              <w:left w:val="single" w:sz="6" w:space="0" w:color="000000"/>
              <w:bottom w:val="single" w:sz="6" w:space="0" w:color="000000"/>
              <w:right w:val="single" w:sz="6" w:space="0" w:color="000000"/>
            </w:tcBorders>
          </w:tcPr>
          <w:p>
            <w:pPr>
              <w:pStyle w:val="TableText"/>
              <w:bidi w:val="0"/>
              <w:spacing w:before="142" w:after="142"/>
              <w:jc w:val="left"/>
              <w:rPr/>
            </w:pPr>
            <w:r>
              <w:rPr/>
              <w:t>Called Connect Id</w:t>
            </w:r>
          </w:p>
          <w:p>
            <w:pPr>
              <w:pStyle w:val="TableText"/>
              <w:bidi w:val="0"/>
              <w:jc w:val="left"/>
              <w:rPr/>
            </w:pPr>
            <w:r>
              <w:rPr/>
            </w:r>
          </w:p>
          <w:p>
            <w:pPr>
              <w:pStyle w:val="Normal"/>
              <w:bidi w:val="0"/>
              <w:spacing w:before="136" w:after="0"/>
              <w:jc w:val="left"/>
              <w:rPr/>
            </w:pPr>
            <w:r>
              <w:rPr/>
            </w:r>
          </w:p>
        </w:tc>
        <w:tc>
          <w:tcPr>
            <w:tcW w:w="1728" w:type="dxa"/>
            <w:tcBorders>
              <w:left w:val="single" w:sz="6" w:space="0" w:color="000000"/>
              <w:bottom w:val="single" w:sz="6" w:space="0" w:color="000000"/>
              <w:right w:val="single" w:sz="6" w:space="0" w:color="000000"/>
            </w:tcBorders>
          </w:tcPr>
          <w:p>
            <w:pPr>
              <w:pStyle w:val="TableText"/>
              <w:bidi w:val="0"/>
              <w:spacing w:before="142" w:after="142"/>
              <w:jc w:val="left"/>
              <w:rPr/>
            </w:pPr>
            <w:r>
              <w:rPr/>
              <w:t>called provider</w:t>
            </w:r>
          </w:p>
          <w:p>
            <w:pPr>
              <w:pStyle w:val="TableText"/>
              <w:bidi w:val="0"/>
              <w:spacing w:before="142" w:after="142"/>
              <w:jc w:val="left"/>
              <w:rPr/>
            </w:pPr>
            <w:r>
              <w:rPr/>
            </w:r>
          </w:p>
        </w:tc>
        <w:tc>
          <w:tcPr>
            <w:tcW w:w="1728" w:type="dxa"/>
            <w:tcBorders/>
          </w:tcPr>
          <w:p>
            <w:pPr>
              <w:pStyle w:val="TableText"/>
              <w:bidi w:val="0"/>
              <w:spacing w:before="142" w:after="142"/>
              <w:jc w:val="left"/>
              <w:rPr/>
            </w:pPr>
            <w:r>
              <w:rPr/>
              <w:t>calling provider</w:t>
            </w:r>
          </w:p>
          <w:p>
            <w:pPr>
              <w:pStyle w:val="TableText"/>
              <w:bidi w:val="0"/>
              <w:spacing w:before="142" w:after="142"/>
              <w:jc w:val="left"/>
              <w:rPr/>
            </w:pPr>
            <w:r>
              <w:rPr/>
            </w:r>
          </w:p>
        </w:tc>
      </w:tr>
      <w:tr>
        <w:trPr/>
        <w:tc>
          <w:tcPr>
            <w:tcW w:w="2880" w:type="dxa"/>
            <w:tcBorders>
              <w:left w:val="single" w:sz="6" w:space="0" w:color="000000"/>
              <w:bottom w:val="single" w:sz="6" w:space="0" w:color="000000"/>
              <w:right w:val="single" w:sz="6" w:space="0" w:color="000000"/>
            </w:tcBorders>
          </w:tcPr>
          <w:p>
            <w:pPr>
              <w:pStyle w:val="TableText"/>
              <w:bidi w:val="0"/>
              <w:spacing w:before="142" w:after="142"/>
              <w:jc w:val="left"/>
              <w:rPr/>
            </w:pPr>
            <w:r>
              <w:rPr/>
              <w:t>User Data</w:t>
            </w:r>
          </w:p>
          <w:p>
            <w:pPr>
              <w:pStyle w:val="TableText"/>
              <w:bidi w:val="0"/>
              <w:jc w:val="left"/>
              <w:rPr/>
            </w:pPr>
            <w:r>
              <w:rPr/>
            </w:r>
          </w:p>
          <w:p>
            <w:pPr>
              <w:pStyle w:val="Normal"/>
              <w:bidi w:val="0"/>
              <w:spacing w:before="136" w:after="0"/>
              <w:jc w:val="left"/>
              <w:rPr/>
            </w:pPr>
            <w:r>
              <w:rPr/>
            </w:r>
          </w:p>
        </w:tc>
        <w:tc>
          <w:tcPr>
            <w:tcW w:w="1728" w:type="dxa"/>
            <w:tcBorders>
              <w:left w:val="single" w:sz="6" w:space="0" w:color="000000"/>
              <w:bottom w:val="single" w:sz="6" w:space="0" w:color="000000"/>
              <w:right w:val="single" w:sz="6" w:space="0" w:color="000000"/>
            </w:tcBorders>
          </w:tcPr>
          <w:p>
            <w:pPr>
              <w:pStyle w:val="TableText"/>
              <w:bidi w:val="0"/>
              <w:spacing w:before="142" w:after="142"/>
              <w:jc w:val="left"/>
              <w:rPr/>
            </w:pPr>
            <w:r>
              <w:rPr/>
              <w:t>response</w:t>
            </w:r>
          </w:p>
          <w:p>
            <w:pPr>
              <w:pStyle w:val="TableText"/>
              <w:bidi w:val="0"/>
              <w:spacing w:before="142" w:after="142"/>
              <w:jc w:val="left"/>
              <w:rPr/>
            </w:pPr>
            <w:r>
              <w:rPr/>
            </w:r>
          </w:p>
        </w:tc>
        <w:tc>
          <w:tcPr>
            <w:tcW w:w="1728" w:type="dxa"/>
            <w:tcBorders/>
          </w:tcPr>
          <w:p>
            <w:pPr>
              <w:pStyle w:val="TableText"/>
              <w:bidi w:val="0"/>
              <w:spacing w:before="142" w:after="142"/>
              <w:jc w:val="left"/>
              <w:rPr/>
            </w:pPr>
            <w:r>
              <w:rPr/>
              <w:t>confirm</w:t>
            </w:r>
          </w:p>
          <w:p>
            <w:pPr>
              <w:pStyle w:val="TableText"/>
              <w:bidi w:val="0"/>
              <w:spacing w:before="142" w:after="142"/>
              <w:jc w:val="left"/>
              <w:rPr/>
            </w:pPr>
            <w:r>
              <w:rPr/>
            </w:r>
          </w:p>
        </w:tc>
      </w:tr>
    </w:tbl>
    <w:p>
      <w:pPr>
        <w:pStyle w:val="Normal"/>
        <w:bidi w:val="0"/>
        <w:spacing w:before="0" w:after="0"/>
        <w:jc w:val="left"/>
        <w:rPr/>
      </w:pPr>
      <w:r>
        <w:rPr/>
      </w:r>
    </w:p>
    <w:p>
      <w:pPr>
        <w:pStyle w:val="Normal"/>
        <w:bidi w:val="0"/>
        <w:spacing w:before="0" w:after="0"/>
        <w:jc w:val="left"/>
        <w:rPr/>
      </w:pPr>
      <w:r>
        <w:rPr/>
        <w:t xml:space="preserve">If the result is successful, this MCSPDU fixes the domain parameters in effect.  Among these is the number of MCS data transfer priorities implemented, equal to the number of TCs in an MCS connection.  If this exceeds one, additional TCs shall be created and bound to the MCS connection through the exchange of </w:t>
      </w:r>
      <w:r>
        <w:rPr>
          <w:b/>
          <w:bCs w:val="false"/>
          <w:i w:val="false"/>
          <w:iCs w:val="false"/>
          <w:caps w:val="false"/>
          <w:smallCaps w:val="false"/>
          <w:strike w:val="false"/>
          <w:dstrike w:val="false"/>
          <w:outline w:val="false"/>
          <w:vanish w:val="false"/>
        </w:rPr>
        <w:t>Connect-Additional</w:t>
      </w:r>
      <w:r>
        <w:rPr/>
        <w:t xml:space="preserve"> and </w:t>
      </w:r>
      <w:r>
        <w:rPr>
          <w:b/>
          <w:bCs w:val="false"/>
          <w:i w:val="false"/>
          <w:iCs w:val="false"/>
          <w:caps w:val="false"/>
          <w:smallCaps w:val="false"/>
          <w:strike w:val="false"/>
          <w:dstrike w:val="false"/>
          <w:outline w:val="false"/>
          <w:vanish w:val="false"/>
        </w:rPr>
        <w:t>Connect-Result</w:t>
      </w:r>
      <w:r>
        <w:rPr/>
        <w:t xml:space="preserve"> MCSPDUs.</w:t>
      </w:r>
    </w:p>
    <w:p>
      <w:pPr>
        <w:pStyle w:val="Normal"/>
        <w:bidi w:val="0"/>
        <w:spacing w:before="0" w:after="0"/>
        <w:jc w:val="left"/>
        <w:rPr/>
      </w:pPr>
      <w:r>
        <w:rPr/>
        <w:t>The called connect id serves as the means for associating additional incoming TCs at the called MCS provider with this initial TC.  Its value is chosen for this purpose alone.  It shall uniquely identify one MCS connection in progress at the called provider.  This id has no lasting significance following the completion of MCS-CONNECT-PROVIDER.</w:t>
      </w:r>
    </w:p>
    <w:p>
      <w:pPr>
        <w:pStyle w:val="Normal"/>
        <w:bidi w:val="0"/>
        <w:spacing w:before="136" w:after="0"/>
        <w:jc w:val="left"/>
        <w:rPr/>
      </w:pPr>
      <w:r>
        <w:rPr/>
        <w:t xml:space="preserve">Most of the parameters of MCS-CONNECT-PROVIDER confirm are conveyed in </w:t>
      </w:r>
      <w:r>
        <w:rPr>
          <w:b/>
          <w:bCs w:val="false"/>
          <w:i w:val="false"/>
          <w:iCs w:val="false"/>
          <w:caps w:val="false"/>
          <w:smallCaps w:val="false"/>
          <w:strike w:val="false"/>
          <w:dstrike w:val="false"/>
          <w:outline w:val="false"/>
          <w:vanish w:val="false"/>
        </w:rPr>
        <w:t>Connect-Response</w:t>
      </w:r>
      <w:r>
        <w:rPr/>
        <w:t>.  If the result is unsuccessful or no additional TCs are needed, confirm is generated immediately.  Otherwise, it is deferred until the results are known for binding additional TCs to the MCS connection.</w:t>
      </w:r>
    </w:p>
    <w:p>
      <w:pPr>
        <w:pStyle w:val="Heading2"/>
        <w:bidi w:val="0"/>
        <w:ind w:left="792" w:hanging="792"/>
        <w:jc w:val="left"/>
        <w:rPr/>
      </w:pPr>
      <w:r>
        <w:rPr/>
        <w:t>10.3</w:t>
        <w:tab/>
      </w:r>
      <w:r>
        <w:rPr>
          <w:b/>
          <w:bCs w:val="false"/>
          <w:i w:val="false"/>
          <w:iCs w:val="false"/>
          <w:caps w:val="false"/>
          <w:smallCaps w:val="false"/>
          <w:strike w:val="false"/>
          <w:dstrike w:val="false"/>
          <w:outline w:val="false"/>
          <w:vanish w:val="false"/>
        </w:rPr>
        <w:t>Connect-Additional</w:t>
      </w:r>
    </w:p>
    <w:p>
      <w:pPr>
        <w:pStyle w:val="Normal"/>
        <w:bidi w:val="0"/>
        <w:ind w:left="792" w:hanging="792"/>
        <w:jc w:val="left"/>
        <w:rPr/>
      </w:pPr>
      <w:r>
        <w:rPr>
          <w:b/>
          <w:bCs w:val="false"/>
          <w:i w:val="false"/>
          <w:iCs w:val="false"/>
          <w:caps w:val="false"/>
          <w:smallCaps w:val="false"/>
          <w:strike w:val="false"/>
          <w:dstrike w:val="false"/>
          <w:outline w:val="false"/>
          <w:vanish w:val="false"/>
        </w:rPr>
        <w:t>Connect-Additional</w:t>
      </w:r>
      <w:r>
        <w:rPr/>
        <w:t xml:space="preserve"> is generated following receipt of </w:t>
      </w:r>
      <w:r>
        <w:rPr>
          <w:b/>
          <w:bCs w:val="false"/>
          <w:i w:val="false"/>
          <w:iCs w:val="false"/>
          <w:caps w:val="false"/>
          <w:smallCaps w:val="false"/>
          <w:strike w:val="false"/>
          <w:dstrike w:val="false"/>
          <w:outline w:val="false"/>
          <w:vanish w:val="false"/>
        </w:rPr>
        <w:t>Connect-Response</w:t>
      </w:r>
      <w:r>
        <w:rPr/>
        <w:t>.  It is sent as the first TSDU over an additional TC of a new MCS connection.</w:t>
      </w:r>
    </w:p>
    <w:p>
      <w:pPr>
        <w:pStyle w:val="Normal"/>
        <w:bidi w:val="0"/>
        <w:spacing w:before="0" w:after="0"/>
        <w:jc w:val="left"/>
        <w:rPr/>
      </w:pPr>
      <w:r>
        <w:rPr/>
      </w:r>
    </w:p>
    <w:p>
      <w:pPr>
        <w:pStyle w:val="Table"/>
        <w:bidi w:val="0"/>
        <w:spacing w:before="0" w:after="0"/>
        <w:rPr/>
      </w:pPr>
      <w:r>
        <w:rPr/>
        <w:t>TABLE 10-3/T.125</w:t>
      </w:r>
    </w:p>
    <w:p>
      <w:pPr>
        <w:pStyle w:val="TableTitle"/>
        <w:bidi w:val="0"/>
        <w:jc w:val="left"/>
        <w:rPr/>
      </w:pPr>
      <w:r>
        <w:rPr/>
        <w:t>Connect-Additional MCSPDU</w:t>
      </w:r>
    </w:p>
    <w:tbl>
      <w:tblPr>
        <w:tblW w:w="6372" w:type="dxa"/>
        <w:jc w:val="center"/>
        <w:tblInd w:w="0" w:type="dxa"/>
        <w:tblLayout w:type="fixed"/>
        <w:tblCellMar>
          <w:top w:w="0" w:type="dxa"/>
          <w:left w:w="144" w:type="dxa"/>
          <w:bottom w:w="0" w:type="dxa"/>
          <w:right w:w="144" w:type="dxa"/>
        </w:tblCellMar>
      </w:tblPr>
      <w:tblGrid>
        <w:gridCol w:w="2880"/>
        <w:gridCol w:w="1764"/>
        <w:gridCol w:w="1728"/>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left w:val="single" w:sz="6" w:space="0" w:color="000000"/>
              <w:right w:val="single" w:sz="6" w:space="0" w:color="000000"/>
            </w:tcBorders>
          </w:tcPr>
          <w:p>
            <w:pPr>
              <w:pStyle w:val="TableText"/>
              <w:bidi w:val="0"/>
              <w:spacing w:before="100" w:after="100"/>
              <w:jc w:val="left"/>
              <w:rPr/>
            </w:pPr>
            <w:r>
              <w:rPr/>
              <w:t>Called Connect Id</w:t>
            </w:r>
          </w:p>
          <w:p>
            <w:pPr>
              <w:pStyle w:val="TableText"/>
              <w:bidi w:val="0"/>
              <w:spacing w:before="100" w:after="100"/>
              <w:jc w:val="left"/>
              <w:rPr/>
            </w:pPr>
            <w:r>
              <w:rPr/>
            </w:r>
          </w:p>
          <w:p>
            <w:pPr>
              <w:pStyle w:val="Normal"/>
              <w:bidi w:val="0"/>
              <w:spacing w:before="136" w:after="0"/>
              <w:jc w:val="left"/>
              <w:rPr/>
            </w:pPr>
            <w:r>
              <w:rPr/>
            </w:r>
          </w:p>
        </w:tc>
        <w:tc>
          <w:tcPr>
            <w:tcW w:w="1764" w:type="dxa"/>
            <w:tcBorders>
              <w:left w:val="single" w:sz="6" w:space="0" w:color="000000"/>
              <w:right w:val="single" w:sz="6" w:space="0" w:color="000000"/>
            </w:tcBorders>
          </w:tcPr>
          <w:p>
            <w:pPr>
              <w:pStyle w:val="TableText"/>
              <w:bidi w:val="0"/>
              <w:spacing w:before="100" w:after="100"/>
              <w:jc w:val="left"/>
              <w:rPr/>
            </w:pPr>
            <w:r>
              <w:rPr/>
              <w:t>call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alled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Priority</w:t>
            </w:r>
          </w:p>
          <w:p>
            <w:pPr>
              <w:pStyle w:val="TableText"/>
              <w:bidi w:val="0"/>
              <w:spacing w:before="100" w:after="100"/>
              <w:jc w:val="left"/>
              <w:rPr/>
            </w:pPr>
            <w:r>
              <w:rPr/>
            </w:r>
          </w:p>
          <w:p>
            <w:pPr>
              <w:pStyle w:val="Normal"/>
              <w:bidi w:val="0"/>
              <w:spacing w:before="136" w:after="0"/>
              <w:jc w:val="left"/>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ll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alled provider</w:t>
            </w:r>
          </w:p>
          <w:p>
            <w:pPr>
              <w:pStyle w:val="TableText"/>
              <w:bidi w:val="0"/>
              <w:spacing w:before="100" w:after="100"/>
              <w:jc w:val="left"/>
              <w:rPr/>
            </w:pPr>
            <w:r>
              <w:rPr/>
            </w:r>
          </w:p>
        </w:tc>
      </w:tr>
    </w:tbl>
    <w:p>
      <w:pPr>
        <w:pStyle w:val="Normal"/>
        <w:bidi w:val="0"/>
        <w:jc w:val="left"/>
        <w:rPr/>
      </w:pPr>
      <w:r>
        <w:rPr/>
      </w:r>
    </w:p>
    <w:p>
      <w:pPr>
        <w:pStyle w:val="Normal"/>
        <w:bidi w:val="0"/>
        <w:spacing w:before="136" w:after="0"/>
        <w:jc w:val="left"/>
        <w:rPr/>
      </w:pPr>
      <w:r>
        <w:rPr/>
        <w:t xml:space="preserve">Data priority takes on the values </w:t>
      </w:r>
      <w:r>
        <w:rPr>
          <w:b w:val="false"/>
          <w:bCs w:val="false"/>
          <w:i/>
          <w:iCs w:val="false"/>
          <w:caps w:val="false"/>
          <w:smallCaps w:val="false"/>
          <w:strike w:val="false"/>
          <w:dstrike w:val="false"/>
          <w:outline w:val="false"/>
          <w:vanish w:val="false"/>
        </w:rPr>
        <w:t>high</w:t>
      </w:r>
      <w:r>
        <w:rPr/>
        <w:t xml:space="preserve">, </w:t>
      </w:r>
      <w:r>
        <w:rPr>
          <w:b w:val="false"/>
          <w:bCs w:val="false"/>
          <w:i/>
          <w:iCs w:val="false"/>
          <w:caps w:val="false"/>
          <w:smallCaps w:val="false"/>
          <w:strike w:val="false"/>
          <w:dstrike w:val="false"/>
          <w:outline w:val="false"/>
          <w:vanish w:val="false"/>
        </w:rPr>
        <w:t>medium</w:t>
      </w:r>
      <w:r>
        <w:rPr/>
        <w:t xml:space="preserve">, and </w:t>
      </w:r>
      <w:r>
        <w:rPr>
          <w:b w:val="false"/>
          <w:bCs w:val="false"/>
          <w:i/>
          <w:iCs w:val="false"/>
          <w:caps w:val="false"/>
          <w:smallCaps w:val="false"/>
          <w:strike w:val="false"/>
          <w:dstrike w:val="false"/>
          <w:outline w:val="false"/>
          <w:vanish w:val="false"/>
        </w:rPr>
        <w:t>low</w:t>
      </w:r>
      <w:r>
        <w:rPr/>
        <w:t xml:space="preserve"> in sequence, up to the number of additional TCs required.</w:t>
      </w:r>
    </w:p>
    <w:p>
      <w:pPr>
        <w:pStyle w:val="Heading2"/>
        <w:bidi w:val="0"/>
        <w:ind w:left="792" w:hanging="792"/>
        <w:jc w:val="left"/>
        <w:rPr/>
      </w:pPr>
      <w:r>
        <w:rPr/>
        <w:t>10.4</w:t>
        <w:tab/>
      </w:r>
      <w:r>
        <w:rPr>
          <w:b/>
          <w:bCs w:val="false"/>
          <w:i w:val="false"/>
          <w:iCs w:val="false"/>
          <w:caps w:val="false"/>
          <w:smallCaps w:val="false"/>
          <w:strike w:val="false"/>
          <w:dstrike w:val="false"/>
          <w:outline w:val="false"/>
          <w:vanish w:val="false"/>
        </w:rPr>
        <w:t>Connect-Result</w:t>
      </w:r>
    </w:p>
    <w:p>
      <w:pPr>
        <w:pStyle w:val="Normal"/>
        <w:bidi w:val="0"/>
        <w:ind w:left="792" w:hanging="792"/>
        <w:jc w:val="left"/>
        <w:rPr/>
      </w:pPr>
      <w:r>
        <w:rPr>
          <w:b/>
          <w:bCs w:val="false"/>
          <w:i w:val="false"/>
          <w:iCs w:val="false"/>
          <w:caps w:val="false"/>
          <w:smallCaps w:val="false"/>
          <w:strike w:val="false"/>
          <w:dstrike w:val="false"/>
          <w:outline w:val="false"/>
          <w:vanish w:val="false"/>
        </w:rPr>
        <w:t xml:space="preserve">Connect-Result </w:t>
      </w:r>
      <w:r>
        <w:rPr/>
        <w:t xml:space="preserve">is generated following receipt of </w:t>
      </w:r>
      <w:r>
        <w:rPr>
          <w:b/>
          <w:bCs w:val="false"/>
          <w:i w:val="false"/>
          <w:iCs w:val="false"/>
          <w:caps w:val="false"/>
          <w:smallCaps w:val="false"/>
          <w:strike w:val="false"/>
          <w:dstrike w:val="false"/>
          <w:outline w:val="false"/>
          <w:vanish w:val="false"/>
        </w:rPr>
        <w:t>Connect-Additional</w:t>
      </w:r>
      <w:r>
        <w:rPr/>
        <w:t>.  It is the first TSDU sent in reverse over an additional TC of a new MCS connection.</w:t>
      </w:r>
    </w:p>
    <w:p>
      <w:pPr>
        <w:pStyle w:val="Normal"/>
        <w:bidi w:val="0"/>
        <w:spacing w:before="136" w:after="0"/>
        <w:jc w:val="left"/>
        <w:rPr/>
      </w:pPr>
      <w:r>
        <w:rPr/>
      </w:r>
    </w:p>
    <w:p>
      <w:pPr>
        <w:pStyle w:val="Table"/>
        <w:bidi w:val="0"/>
        <w:rPr/>
      </w:pPr>
      <w:r>
        <w:rPr/>
        <w:t>TABLE 10-4/T.125</w:t>
      </w:r>
    </w:p>
    <w:p>
      <w:pPr>
        <w:pStyle w:val="TableTitle"/>
        <w:bidi w:val="0"/>
        <w:jc w:val="left"/>
        <w:rPr/>
      </w:pPr>
      <w:r>
        <w:rPr>
          <w:b/>
          <w:bCs w:val="false"/>
          <w:i w:val="false"/>
          <w:iCs w:val="false"/>
          <w:caps w:val="false"/>
          <w:smallCaps w:val="false"/>
          <w:strike w:val="false"/>
          <w:dstrike w:val="false"/>
          <w:outline w:val="false"/>
          <w:vanish w:val="false"/>
        </w:rPr>
        <w:t>Connect-Result</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42" w:after="142"/>
              <w:jc w:val="center"/>
              <w:rPr/>
            </w:pPr>
            <w:r>
              <w:rPr/>
              <w:t>Contents</w:t>
            </w:r>
          </w:p>
          <w:p>
            <w:pPr>
              <w:pStyle w:val="TableText"/>
              <w:bidi w:val="0"/>
              <w:spacing w:before="142" w:after="142"/>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42" w:after="142"/>
              <w:jc w:val="center"/>
              <w:rPr/>
            </w:pPr>
            <w:r>
              <w:rPr/>
              <w:t>Source</w:t>
            </w:r>
          </w:p>
          <w:p>
            <w:pPr>
              <w:pStyle w:val="TableText"/>
              <w:bidi w:val="0"/>
              <w:spacing w:before="142" w:after="142"/>
              <w:jc w:val="center"/>
              <w:rPr/>
            </w:pPr>
            <w:r>
              <w:rPr/>
            </w:r>
          </w:p>
        </w:tc>
        <w:tc>
          <w:tcPr>
            <w:tcW w:w="1728" w:type="dxa"/>
            <w:tcBorders/>
          </w:tcPr>
          <w:p>
            <w:pPr>
              <w:pStyle w:val="TableText"/>
              <w:bidi w:val="0"/>
              <w:spacing w:before="142" w:after="142"/>
              <w:jc w:val="center"/>
              <w:rPr/>
            </w:pPr>
            <w:r>
              <w:rPr/>
              <w:t>Sink</w:t>
            </w:r>
          </w:p>
          <w:p>
            <w:pPr>
              <w:pStyle w:val="TableText"/>
              <w:bidi w:val="0"/>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Result</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ed provider</w:t>
            </w:r>
          </w:p>
          <w:p>
            <w:pPr>
              <w:pStyle w:val="TableText"/>
              <w:bidi w:val="0"/>
              <w:spacing w:before="142" w:after="142"/>
              <w:jc w:val="left"/>
              <w:rPr/>
            </w:pPr>
            <w:r>
              <w:rPr/>
            </w:r>
          </w:p>
        </w:tc>
        <w:tc>
          <w:tcPr>
            <w:tcW w:w="1728" w:type="dxa"/>
            <w:tcBorders/>
          </w:tcPr>
          <w:p>
            <w:pPr>
              <w:pStyle w:val="TableText"/>
              <w:bidi w:val="0"/>
              <w:spacing w:before="142" w:after="142"/>
              <w:jc w:val="left"/>
              <w:rPr/>
            </w:pPr>
            <w:r>
              <w:rPr/>
              <w:t>confirm</w:t>
            </w:r>
          </w:p>
          <w:p>
            <w:pPr>
              <w:pStyle w:val="TableText"/>
              <w:bidi w:val="0"/>
              <w:spacing w:before="142" w:after="142"/>
              <w:jc w:val="left"/>
              <w:rPr/>
            </w:pPr>
            <w:r>
              <w:rPr/>
            </w:r>
          </w:p>
        </w:tc>
      </w:tr>
    </w:tbl>
    <w:p>
      <w:pPr>
        <w:pStyle w:val="Normal"/>
        <w:bidi w:val="0"/>
        <w:jc w:val="left"/>
        <w:rPr/>
      </w:pPr>
      <w:r>
        <w:rPr/>
      </w:r>
    </w:p>
    <w:p>
      <w:pPr>
        <w:pStyle w:val="Normal"/>
        <w:bidi w:val="0"/>
        <w:spacing w:before="136" w:after="0"/>
        <w:jc w:val="left"/>
        <w:rPr/>
      </w:pPr>
      <w:r>
        <w:rPr/>
        <w:t>If any result is unsuccessful, MCS-CONNECT-PROVIDER confirm shall be generated immediately.  All TCs associated with the MCS connection shall be disconnected and any MCSPDUs they convey shall be ignored.</w:t>
      </w:r>
    </w:p>
    <w:p>
      <w:pPr>
        <w:pStyle w:val="Normal"/>
        <w:bidi w:val="0"/>
        <w:spacing w:before="136" w:after="0"/>
        <w:jc w:val="left"/>
        <w:rPr/>
      </w:pPr>
      <w:r>
        <w:rPr/>
        <w:t>Otherwise, successful results shall be awaited for each additional TC.  These may return out of sequence.  When all have been collected, a successful MCS-CONNECT-PROVIDER confirm shall be generated.</w:t>
      </w:r>
    </w:p>
    <w:p>
      <w:pPr>
        <w:pStyle w:val="Normal"/>
        <w:bidi w:val="0"/>
        <w:spacing w:before="136" w:after="0"/>
        <w:jc w:val="left"/>
        <w:rPr/>
      </w:pPr>
      <w:r>
        <w:rPr/>
        <w:t>After MCS-CONNECT-PROVIDER confirm, domain MCSPDUs may flow across an MCS connection.  Each MCS connection belongs to a single domain.  In configurations where an MCS provider hosts more than one domain, the MCS connection that carries MCSPDUs determines which domain they apply to.  The descriptions of domain MCSPDUs that occupy the remainder of this clause are set in the context of a single domain.</w:t>
      </w:r>
    </w:p>
    <w:p>
      <w:pPr>
        <w:pStyle w:val="Heading2"/>
        <w:bidi w:val="0"/>
        <w:ind w:left="792" w:hanging="792"/>
        <w:jc w:val="left"/>
        <w:rPr/>
      </w:pPr>
      <w:r>
        <w:rPr/>
        <w:t>10.5</w:t>
        <w:tab/>
      </w:r>
      <w:r>
        <w:rPr>
          <w:b/>
          <w:bCs w:val="false"/>
          <w:i w:val="false"/>
          <w:iCs w:val="false"/>
          <w:caps w:val="false"/>
          <w:smallCaps w:val="false"/>
          <w:strike w:val="false"/>
          <w:dstrike w:val="false"/>
          <w:outline w:val="false"/>
          <w:vanish w:val="false"/>
        </w:rPr>
        <w:t>PDin</w:t>
      </w:r>
    </w:p>
    <w:p>
      <w:pPr>
        <w:pStyle w:val="Normal"/>
        <w:bidi w:val="0"/>
        <w:ind w:left="792" w:hanging="792"/>
        <w:jc w:val="left"/>
        <w:rPr/>
      </w:pPr>
      <w:r>
        <w:rPr>
          <w:b/>
          <w:bCs w:val="false"/>
          <w:i w:val="false"/>
          <w:iCs w:val="false"/>
          <w:caps w:val="false"/>
          <w:smallCaps w:val="false"/>
          <w:strike w:val="false"/>
          <w:dstrike w:val="false"/>
          <w:outline w:val="false"/>
          <w:vanish w:val="false"/>
        </w:rPr>
        <w:t>PDin</w:t>
      </w:r>
      <w:r>
        <w:rPr/>
        <w:t xml:space="preserve"> is generated following the successful completion of MCS-CONNECT-PROVIDER.  It plumbs the hierarchy of MCS providers below a new MCS connection to ensure that no cycle has been created.  </w:t>
      </w:r>
      <w:r>
        <w:rPr>
          <w:b/>
          <w:bCs w:val="false"/>
          <w:i w:val="false"/>
          <w:iCs w:val="false"/>
          <w:caps w:val="false"/>
          <w:smallCaps w:val="false"/>
          <w:strike w:val="false"/>
          <w:dstrike w:val="false"/>
          <w:outline w:val="false"/>
          <w:vanish w:val="false"/>
        </w:rPr>
        <w:t>PDin</w:t>
      </w:r>
      <w:r>
        <w:rPr/>
        <w:t xml:space="preserve"> is also generated by the top MCS provider to enforce the maximum height of a domain.</w:t>
      </w:r>
    </w:p>
    <w:p>
      <w:pPr>
        <w:pStyle w:val="Normal"/>
        <w:bidi w:val="0"/>
        <w:spacing w:before="136" w:after="0"/>
        <w:jc w:val="left"/>
        <w:rPr/>
      </w:pPr>
      <w:r>
        <w:rPr/>
      </w:r>
    </w:p>
    <w:p>
      <w:pPr>
        <w:pStyle w:val="Table"/>
        <w:bidi w:val="0"/>
        <w:rPr/>
      </w:pPr>
      <w:r>
        <w:rPr/>
        <w:t>TABLE 10-5/T.125</w:t>
      </w:r>
    </w:p>
    <w:p>
      <w:pPr>
        <w:pStyle w:val="TableTitle"/>
        <w:bidi w:val="0"/>
        <w:jc w:val="left"/>
        <w:rPr/>
      </w:pPr>
      <w:r>
        <w:rPr>
          <w:b/>
          <w:bCs w:val="false"/>
          <w:i w:val="false"/>
          <w:iCs w:val="false"/>
          <w:caps w:val="false"/>
          <w:smallCaps w:val="false"/>
          <w:strike w:val="false"/>
          <w:dstrike w:val="false"/>
          <w:outline w:val="false"/>
          <w:vanish w:val="false"/>
        </w:rPr>
        <w:t>PD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42" w:after="142"/>
              <w:jc w:val="center"/>
              <w:rPr/>
            </w:pPr>
            <w:r>
              <w:rPr/>
              <w:t>Contents</w:t>
            </w:r>
          </w:p>
          <w:p>
            <w:pPr>
              <w:pStyle w:val="TableText"/>
              <w:bidi w:val="0"/>
              <w:spacing w:before="142" w:after="142"/>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42" w:after="142"/>
              <w:jc w:val="center"/>
              <w:rPr/>
            </w:pPr>
            <w:r>
              <w:rPr/>
              <w:t>Source</w:t>
            </w:r>
          </w:p>
          <w:p>
            <w:pPr>
              <w:pStyle w:val="TableText"/>
              <w:bidi w:val="0"/>
              <w:spacing w:before="142" w:after="142"/>
              <w:jc w:val="center"/>
              <w:rPr/>
            </w:pPr>
            <w:r>
              <w:rPr/>
            </w:r>
          </w:p>
        </w:tc>
        <w:tc>
          <w:tcPr>
            <w:tcW w:w="1728" w:type="dxa"/>
            <w:tcBorders/>
          </w:tcPr>
          <w:p>
            <w:pPr>
              <w:pStyle w:val="TableText"/>
              <w:bidi w:val="0"/>
              <w:spacing w:before="142" w:after="142"/>
              <w:jc w:val="center"/>
              <w:rPr/>
            </w:pPr>
            <w:r>
              <w:rPr/>
              <w:t>Sink</w:t>
            </w:r>
          </w:p>
          <w:p>
            <w:pPr>
              <w:pStyle w:val="TableText"/>
              <w:bidi w:val="0"/>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Height Limit</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former top or top</w:t>
            </w:r>
          </w:p>
          <w:p>
            <w:pPr>
              <w:pStyle w:val="TableText"/>
              <w:bidi w:val="0"/>
              <w:spacing w:before="142" w:after="142"/>
              <w:jc w:val="left"/>
              <w:rPr/>
            </w:pPr>
            <w:r>
              <w:rPr/>
            </w:r>
          </w:p>
        </w:tc>
        <w:tc>
          <w:tcPr>
            <w:tcW w:w="1728" w:type="dxa"/>
            <w:tcBorders/>
          </w:tcPr>
          <w:p>
            <w:pPr>
              <w:pStyle w:val="TableText"/>
              <w:bidi w:val="0"/>
              <w:spacing w:before="142" w:after="142"/>
              <w:jc w:val="left"/>
              <w:rPr/>
            </w:pPr>
            <w:r>
              <w:rPr/>
              <w:t>subordinates</w:t>
            </w:r>
          </w:p>
          <w:p>
            <w:pPr>
              <w:pStyle w:val="TableText"/>
              <w:bidi w:val="0"/>
              <w:spacing w:before="142" w:after="142"/>
              <w:jc w:val="left"/>
              <w:rPr/>
            </w:pPr>
            <w:r>
              <w:rPr/>
            </w:r>
          </w:p>
        </w:tc>
      </w:tr>
    </w:tbl>
    <w:p>
      <w:pPr>
        <w:pStyle w:val="Normal"/>
        <w:bidi w:val="0"/>
        <w:jc w:val="left"/>
        <w:rPr/>
      </w:pPr>
      <w:r>
        <w:rPr/>
      </w:r>
    </w:p>
    <w:p>
      <w:pPr>
        <w:pStyle w:val="Normal"/>
        <w:bidi w:val="0"/>
        <w:spacing w:before="136" w:after="0"/>
        <w:jc w:val="left"/>
        <w:rPr/>
      </w:pPr>
      <w:r>
        <w:rPr>
          <w:b/>
          <w:bCs w:val="false"/>
          <w:i w:val="false"/>
          <w:iCs w:val="false"/>
          <w:caps w:val="false"/>
          <w:smallCaps w:val="false"/>
          <w:strike w:val="false"/>
          <w:dstrike w:val="false"/>
          <w:outline w:val="false"/>
          <w:vanish w:val="false"/>
        </w:rPr>
        <w:t>PDin</w:t>
      </w:r>
      <w:r>
        <w:rPr/>
        <w:t xml:space="preserve"> is generated at the lower end of a new MCS connection, by the provider that has ceased to be top of a domain.  Its content is initialized to the domain parameter for the maximum height of the domain.  </w:t>
      </w:r>
      <w:r>
        <w:rPr>
          <w:b/>
          <w:bCs w:val="false"/>
          <w:i w:val="false"/>
          <w:iCs w:val="false"/>
          <w:caps w:val="false"/>
          <w:smallCaps w:val="false"/>
          <w:strike w:val="false"/>
          <w:dstrike w:val="false"/>
          <w:outline w:val="false"/>
          <w:vanish w:val="false"/>
        </w:rPr>
        <w:t>PDin</w:t>
      </w:r>
      <w:r>
        <w:rPr/>
        <w:t xml:space="preserve"> is transmitted over all MCS connections downward.</w:t>
      </w:r>
    </w:p>
    <w:p>
      <w:pPr>
        <w:pStyle w:val="Normal"/>
        <w:bidi w:val="0"/>
        <w:spacing w:before="136" w:after="0"/>
        <w:jc w:val="left"/>
        <w:rPr/>
      </w:pPr>
      <w:r>
        <w:rPr/>
        <w:t xml:space="preserve">As needed, </w:t>
      </w:r>
      <w:r>
        <w:rPr>
          <w:b/>
          <w:bCs w:val="false"/>
          <w:i w:val="false"/>
          <w:iCs w:val="false"/>
          <w:caps w:val="false"/>
          <w:smallCaps w:val="false"/>
          <w:strike w:val="false"/>
          <w:dstrike w:val="false"/>
          <w:outline w:val="false"/>
          <w:vanish w:val="false"/>
        </w:rPr>
        <w:t>PDin</w:t>
      </w:r>
      <w:r>
        <w:rPr/>
        <w:t xml:space="preserve"> is generated in the same way at the top MCS provider.</w:t>
      </w:r>
    </w:p>
    <w:p>
      <w:pPr>
        <w:pStyle w:val="Normal"/>
        <w:bidi w:val="0"/>
        <w:spacing w:before="136" w:after="0"/>
        <w:jc w:val="left"/>
        <w:rPr/>
      </w:pPr>
      <w:r>
        <w:rPr/>
        <w:t xml:space="preserve">Wherever </w:t>
      </w:r>
      <w:r>
        <w:rPr>
          <w:b/>
          <w:bCs w:val="false"/>
          <w:i w:val="false"/>
          <w:iCs w:val="false"/>
          <w:caps w:val="false"/>
          <w:smallCaps w:val="false"/>
          <w:strike w:val="false"/>
          <w:dstrike w:val="false"/>
          <w:outline w:val="false"/>
          <w:vanish w:val="false"/>
        </w:rPr>
        <w:t>PDin</w:t>
      </w:r>
      <w:r>
        <w:rPr/>
        <w:t xml:space="preserve"> is received, the height limit it contains is inspected.  If greater than zero, the limit is decremented by one and </w:t>
      </w:r>
      <w:r>
        <w:rPr>
          <w:b/>
          <w:bCs w:val="false"/>
          <w:i w:val="false"/>
          <w:iCs w:val="false"/>
          <w:caps w:val="false"/>
          <w:smallCaps w:val="false"/>
          <w:strike w:val="false"/>
          <w:dstrike w:val="false"/>
          <w:outline w:val="false"/>
          <w:vanish w:val="false"/>
        </w:rPr>
        <w:t>PDin</w:t>
      </w:r>
      <w:r>
        <w:rPr/>
        <w:t xml:space="preserve"> is forwarded over all MCS connections downward.  A value of zero, on the other hand, means that the receiver lies too far from the top provider.  It shall react by disconnecting the MCS connection upward.  This deletes an entire subtree and helps to repair the height of the domain.</w:t>
      </w:r>
    </w:p>
    <w:p>
      <w:pPr>
        <w:pStyle w:val="Normal"/>
        <w:bidi w:val="0"/>
        <w:spacing w:before="136" w:after="0"/>
        <w:jc w:val="left"/>
        <w:rPr/>
      </w:pPr>
      <w:r>
        <w:rPr/>
        <w:t xml:space="preserve">In the presence of a cycle, the height limit of </w:t>
      </w:r>
      <w:r>
        <w:rPr>
          <w:b/>
          <w:bCs w:val="false"/>
          <w:i w:val="false"/>
          <w:iCs w:val="false"/>
          <w:caps w:val="false"/>
          <w:smallCaps w:val="false"/>
          <w:strike w:val="false"/>
          <w:dstrike w:val="false"/>
          <w:outline w:val="false"/>
          <w:vanish w:val="false"/>
        </w:rPr>
        <w:t>PDin</w:t>
      </w:r>
      <w:r>
        <w:rPr/>
        <w:t xml:space="preserve"> must decrease until it reaches zero.  The provider that detects this will break the cycle, at the expense of deleting all providers in the cycle and their subordinates from the domain.</w:t>
      </w:r>
    </w:p>
    <w:p>
      <w:pPr>
        <w:pStyle w:val="Note"/>
        <w:bidi w:val="0"/>
        <w:spacing w:before="113" w:after="0"/>
        <w:ind w:firstLine="794"/>
        <w:jc w:val="both"/>
        <w:rPr/>
      </w:pPr>
      <w:r>
        <w:rPr/>
        <w:t>NOTE – An MCS provider, with purely local knowledge of MCS connections, cannot prevent the creation of cycles.  It can ensure that there is at most one connection upward at all times, but it cannot ensure that the upward connection does not loop back to some provider below.  When a cycle is created, the immediate cause is a faulty upward connection from the top MCS provider.  Controller applications, which specify the MCS connections to be created, must strive to avoid such errors.</w:t>
      </w:r>
    </w:p>
    <w:p>
      <w:pPr>
        <w:pStyle w:val="Heading2"/>
        <w:bidi w:val="0"/>
        <w:ind w:left="792" w:hanging="792"/>
        <w:jc w:val="left"/>
        <w:rPr/>
      </w:pPr>
      <w:r>
        <w:rPr/>
        <w:t>10.6</w:t>
        <w:tab/>
      </w:r>
      <w:r>
        <w:rPr>
          <w:b/>
          <w:bCs w:val="false"/>
          <w:i w:val="false"/>
          <w:iCs w:val="false"/>
          <w:caps w:val="false"/>
          <w:smallCaps w:val="false"/>
          <w:strike w:val="false"/>
          <w:dstrike w:val="false"/>
          <w:outline w:val="false"/>
          <w:vanish w:val="false"/>
        </w:rPr>
        <w:t>EDrq</w:t>
      </w:r>
    </w:p>
    <w:p>
      <w:pPr>
        <w:pStyle w:val="Normal"/>
        <w:bidi w:val="0"/>
        <w:ind w:left="792" w:hanging="792"/>
        <w:jc w:val="left"/>
        <w:rPr/>
      </w:pPr>
      <w:r>
        <w:rPr>
          <w:b/>
          <w:bCs w:val="false"/>
          <w:i w:val="false"/>
          <w:iCs w:val="false"/>
          <w:caps w:val="false"/>
          <w:smallCaps w:val="false"/>
          <w:strike w:val="false"/>
          <w:dstrike w:val="false"/>
          <w:outline w:val="false"/>
          <w:vanish w:val="false"/>
        </w:rPr>
        <w:t>EDrq</w:t>
      </w:r>
      <w:r>
        <w:rPr/>
        <w:t xml:space="preserve"> is generated following the successful completion of MCS-CONNECT-PROVIDER.  It communicates upward changes in the height of providers and their throughput enforcement intervals.  </w:t>
      </w:r>
      <w:r>
        <w:rPr>
          <w:b/>
          <w:bCs w:val="false"/>
          <w:i w:val="false"/>
          <w:iCs w:val="false"/>
          <w:caps w:val="false"/>
          <w:smallCaps w:val="false"/>
          <w:strike w:val="false"/>
          <w:dstrike w:val="false"/>
          <w:outline w:val="false"/>
          <w:vanish w:val="false"/>
        </w:rPr>
        <w:t>EDrq</w:t>
      </w:r>
      <w:r>
        <w:rPr/>
        <w:t xml:space="preserve"> is generated by an MCS provider whenever its height or interval changes.</w:t>
      </w:r>
    </w:p>
    <w:p>
      <w:pPr>
        <w:pStyle w:val="Normal"/>
        <w:bidi w:val="0"/>
        <w:spacing w:before="0" w:after="0"/>
        <w:jc w:val="left"/>
        <w:rPr/>
      </w:pPr>
      <w:r>
        <w:rPr/>
      </w:r>
    </w:p>
    <w:p>
      <w:pPr>
        <w:pStyle w:val="Table"/>
        <w:bidi w:val="0"/>
        <w:spacing w:before="0" w:after="0"/>
        <w:rPr/>
      </w:pPr>
      <w:r>
        <w:rPr/>
        <w:t>TABLE 10-6/T.125</w:t>
      </w:r>
    </w:p>
    <w:p>
      <w:pPr>
        <w:pStyle w:val="TableTitle"/>
        <w:bidi w:val="0"/>
        <w:jc w:val="left"/>
        <w:rPr/>
      </w:pPr>
      <w:r>
        <w:rPr>
          <w:b/>
          <w:bCs w:val="false"/>
          <w:i w:val="false"/>
          <w:iCs w:val="false"/>
          <w:caps w:val="false"/>
          <w:smallCaps w:val="false"/>
          <w:strike w:val="false"/>
          <w:dstrike w:val="false"/>
          <w:outline w:val="false"/>
          <w:vanish w:val="false"/>
        </w:rPr>
        <w:t>ED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eight in Domain</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ubordinate</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hroughput Enforcement Interval</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ubordinate</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bl>
    <w:p>
      <w:pPr>
        <w:pStyle w:val="Normal"/>
        <w:bidi w:val="0"/>
        <w:jc w:val="left"/>
        <w:rPr/>
      </w:pPr>
      <w:r>
        <w:rPr/>
      </w:r>
    </w:p>
    <w:p>
      <w:pPr>
        <w:pStyle w:val="Normal"/>
        <w:bidi w:val="0"/>
        <w:spacing w:before="136" w:after="0"/>
        <w:jc w:val="left"/>
        <w:rPr/>
      </w:pPr>
      <w:r>
        <w:rPr/>
        <w:t xml:space="preserve">The height of an MCS provider may change when an MCS connection is added or dropped or when a subordinate provider reports a change through </w:t>
      </w:r>
      <w:r>
        <w:rPr>
          <w:b/>
          <w:bCs w:val="false"/>
          <w:i w:val="false"/>
          <w:iCs w:val="false"/>
          <w:caps w:val="false"/>
          <w:smallCaps w:val="false"/>
          <w:strike w:val="false"/>
          <w:dstrike w:val="false"/>
          <w:outline w:val="false"/>
          <w:vanish w:val="false"/>
        </w:rPr>
        <w:t>EDrq</w:t>
      </w:r>
      <w:r>
        <w:rPr/>
        <w:t xml:space="preserve">.  Its monitoring interval to enforce the minimum throughput specified as a domain parameter may change by adapting to the intervals reported by subordinates or for other reasons.  If either value changes, an MCS provider shall transmit </w:t>
      </w:r>
      <w:r>
        <w:rPr>
          <w:b/>
          <w:bCs w:val="false"/>
          <w:i w:val="false"/>
          <w:iCs w:val="false"/>
          <w:caps w:val="false"/>
          <w:smallCaps w:val="false"/>
          <w:strike w:val="false"/>
          <w:dstrike w:val="false"/>
          <w:outline w:val="false"/>
          <w:vanish w:val="false"/>
        </w:rPr>
        <w:t>EDrq</w:t>
      </w:r>
      <w:r>
        <w:rPr/>
        <w:t xml:space="preserve"> to its immediate superior.</w:t>
      </w:r>
    </w:p>
    <w:p>
      <w:pPr>
        <w:pStyle w:val="Heading2"/>
        <w:bidi w:val="0"/>
        <w:ind w:left="792" w:hanging="792"/>
        <w:jc w:val="left"/>
        <w:rPr/>
      </w:pPr>
      <w:r>
        <w:rPr/>
        <w:t>10.7</w:t>
        <w:tab/>
      </w:r>
      <w:r>
        <w:rPr>
          <w:b/>
          <w:bCs w:val="false"/>
          <w:i w:val="false"/>
          <w:iCs w:val="false"/>
          <w:caps w:val="false"/>
          <w:smallCaps w:val="false"/>
          <w:strike w:val="false"/>
          <w:dstrike w:val="false"/>
          <w:outline w:val="false"/>
          <w:vanish w:val="false"/>
        </w:rPr>
        <w:t>MCrq</w:t>
      </w:r>
    </w:p>
    <w:p>
      <w:pPr>
        <w:pStyle w:val="Normal"/>
        <w:bidi w:val="0"/>
        <w:ind w:left="792" w:hanging="792"/>
        <w:jc w:val="left"/>
        <w:rPr/>
      </w:pPr>
      <w:r>
        <w:rPr>
          <w:b/>
          <w:bCs w:val="false"/>
          <w:i w:val="false"/>
          <w:iCs w:val="false"/>
          <w:caps w:val="false"/>
          <w:smallCaps w:val="false"/>
          <w:strike w:val="false"/>
          <w:dstrike w:val="false"/>
          <w:outline w:val="false"/>
          <w:vanish w:val="false"/>
        </w:rPr>
        <w:t>MCrq</w:t>
      </w:r>
      <w:r>
        <w:rPr/>
        <w:t xml:space="preserve"> is generated following the successful completion of MCS-CONNECT-PROVIDER.  It communicates upward the attributes of channels held by a former top provider so that they may be incorporated into the merged domain.</w:t>
      </w:r>
    </w:p>
    <w:p>
      <w:pPr>
        <w:pStyle w:val="Normal"/>
        <w:bidi w:val="0"/>
        <w:spacing w:before="136" w:after="0"/>
        <w:jc w:val="left"/>
        <w:rPr/>
      </w:pPr>
      <w:r>
        <w:rPr/>
      </w:r>
    </w:p>
    <w:p>
      <w:pPr>
        <w:pStyle w:val="Table"/>
        <w:bidi w:val="0"/>
        <w:rPr/>
      </w:pPr>
      <w:r>
        <w:rPr/>
        <w:t>TABLE 10-7/T.125</w:t>
      </w:r>
    </w:p>
    <w:p>
      <w:pPr>
        <w:pStyle w:val="TableTitle"/>
        <w:bidi w:val="0"/>
        <w:jc w:val="left"/>
        <w:rPr/>
      </w:pPr>
      <w:r>
        <w:rPr>
          <w:b/>
          <w:bCs w:val="false"/>
          <w:i w:val="false"/>
          <w:iCs w:val="false"/>
          <w:caps w:val="false"/>
          <w:smallCaps w:val="false"/>
          <w:strike w:val="false"/>
          <w:dstrike w:val="false"/>
          <w:outline w:val="false"/>
          <w:vanish w:val="false"/>
        </w:rPr>
        <w:t>MC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42" w:after="142"/>
              <w:jc w:val="center"/>
              <w:rPr/>
            </w:pPr>
            <w:r>
              <w:rPr/>
              <w:t>Contents</w:t>
            </w:r>
          </w:p>
          <w:p>
            <w:pPr>
              <w:pStyle w:val="TableText"/>
              <w:bidi w:val="0"/>
              <w:spacing w:before="142" w:after="142"/>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42" w:after="142"/>
              <w:jc w:val="center"/>
              <w:rPr/>
            </w:pPr>
            <w:r>
              <w:rPr/>
              <w:t>Source</w:t>
            </w:r>
          </w:p>
          <w:p>
            <w:pPr>
              <w:pStyle w:val="TableText"/>
              <w:bidi w:val="0"/>
              <w:spacing w:before="142" w:after="142"/>
              <w:jc w:val="center"/>
              <w:rPr/>
            </w:pPr>
            <w:r>
              <w:rPr/>
            </w:r>
          </w:p>
        </w:tc>
        <w:tc>
          <w:tcPr>
            <w:tcW w:w="1728" w:type="dxa"/>
            <w:tcBorders/>
          </w:tcPr>
          <w:p>
            <w:pPr>
              <w:pStyle w:val="TableText"/>
              <w:bidi w:val="0"/>
              <w:spacing w:before="142" w:after="142"/>
              <w:jc w:val="center"/>
              <w:rPr/>
            </w:pPr>
            <w:r>
              <w:rPr/>
              <w:t>Sink</w:t>
            </w:r>
          </w:p>
          <w:p>
            <w:pPr>
              <w:pStyle w:val="TableText"/>
              <w:bidi w:val="0"/>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erge Channels</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former top</w:t>
            </w:r>
          </w:p>
          <w:p>
            <w:pPr>
              <w:pStyle w:val="TableText"/>
              <w:bidi w:val="0"/>
              <w:spacing w:before="142" w:after="142"/>
              <w:jc w:val="left"/>
              <w:rPr/>
            </w:pPr>
            <w:r>
              <w:rPr/>
            </w:r>
          </w:p>
        </w:tc>
        <w:tc>
          <w:tcPr>
            <w:tcW w:w="1728" w:type="dxa"/>
            <w:tcBorders/>
          </w:tcPr>
          <w:p>
            <w:pPr>
              <w:pStyle w:val="TableText"/>
              <w:bidi w:val="0"/>
              <w:spacing w:before="142" w:after="142"/>
              <w:jc w:val="left"/>
              <w:rPr/>
            </w:pPr>
            <w:r>
              <w:rPr/>
              <w:t>top provider</w:t>
            </w:r>
          </w:p>
          <w:p>
            <w:pPr>
              <w:pStyle w:val="TableText"/>
              <w:bidi w:val="0"/>
              <w:spacing w:before="142" w:after="142"/>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urge Channel Ids</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intermediates</w:t>
            </w:r>
          </w:p>
          <w:p>
            <w:pPr>
              <w:pStyle w:val="TableText"/>
              <w:bidi w:val="0"/>
              <w:spacing w:before="142" w:after="142"/>
              <w:jc w:val="left"/>
              <w:rPr/>
            </w:pPr>
            <w:r>
              <w:rPr/>
            </w:r>
          </w:p>
        </w:tc>
        <w:tc>
          <w:tcPr>
            <w:tcW w:w="1728" w:type="dxa"/>
            <w:tcBorders/>
          </w:tcPr>
          <w:p>
            <w:pPr>
              <w:pStyle w:val="TableText"/>
              <w:bidi w:val="0"/>
              <w:spacing w:before="142" w:after="142"/>
              <w:jc w:val="left"/>
              <w:rPr/>
            </w:pPr>
            <w:r>
              <w:rPr/>
              <w:t>top provider</w:t>
            </w:r>
          </w:p>
          <w:p>
            <w:pPr>
              <w:pStyle w:val="TableText"/>
              <w:bidi w:val="0"/>
              <w:spacing w:before="142" w:after="142"/>
              <w:jc w:val="left"/>
              <w:rPr/>
            </w:pPr>
            <w:r>
              <w:rPr/>
            </w:r>
          </w:p>
        </w:tc>
      </w:tr>
    </w:tbl>
    <w:p>
      <w:pPr>
        <w:pStyle w:val="Normal"/>
        <w:bidi w:val="0"/>
        <w:jc w:val="left"/>
        <w:rPr/>
      </w:pPr>
      <w:r>
        <w:rPr/>
      </w:r>
    </w:p>
    <w:p>
      <w:pPr>
        <w:pStyle w:val="Normal"/>
        <w:bidi w:val="0"/>
        <w:spacing w:before="136" w:after="0"/>
        <w:jc w:val="left"/>
        <w:rPr/>
      </w:pPr>
      <w:r>
        <w:rPr>
          <w:b/>
          <w:bCs w:val="false"/>
          <w:i w:val="false"/>
          <w:iCs w:val="false"/>
          <w:caps w:val="false"/>
          <w:smallCaps w:val="false"/>
          <w:strike w:val="false"/>
          <w:dstrike w:val="false"/>
          <w:outline w:val="false"/>
          <w:vanish w:val="false"/>
        </w:rPr>
        <w:t>MCrq</w:t>
      </w:r>
      <w:r>
        <w:rPr/>
        <w:t xml:space="preserve"> may be filled with the attributes of multiple channels, up to the domain limit on MCSPDU size.  As detailed in the ASN.1 definitions of clause 7, each of the four kinds of channel in use (static, user id, private, assigned) has its relevant set of attributes.  These are held in the information base of the top MCS provider and are partially replicated into the subtrees where a channel is used.  When two domains are merged, through the action of MCS-CONNECT-PROVIDER, channels that are in use in the lower domain must either be incorporated into the information base of the upper domain or be purged from the lower domain.  This decision rests with the top provider of the merged domain.</w:t>
      </w:r>
    </w:p>
    <w:p>
      <w:pPr>
        <w:pStyle w:val="Normal"/>
        <w:bidi w:val="0"/>
        <w:spacing w:before="136" w:after="0"/>
        <w:jc w:val="left"/>
        <w:rPr/>
      </w:pPr>
      <w:r>
        <w:rPr/>
        <w:t>Each channel shall be considered individually.  If the domain limits on channels in use allow it and the channel id has not already been put to some conflicting use, the upper domain shall expand to include it.  The use of a static channel id is never a conflict.  The use of a private channel id in the lower domain is not a conflict if it is also used as a private channel id in the upper domain and has the same user id as manager.  All other combinations of simultaneous use are disallowed, requiring the channel id to be purged from the lower domain.</w:t>
      </w:r>
    </w:p>
    <w:p>
      <w:pPr>
        <w:pStyle w:val="Normal"/>
        <w:bidi w:val="0"/>
        <w:spacing w:before="136" w:after="0"/>
        <w:jc w:val="left"/>
        <w:rPr/>
      </w:pPr>
      <w:r>
        <w:rPr/>
        <w:t xml:space="preserve">If a private channel has a large set of admitted users, its attributes may not fit into a single </w:t>
      </w:r>
      <w:r>
        <w:rPr>
          <w:b/>
          <w:bCs w:val="false"/>
          <w:i w:val="false"/>
          <w:iCs w:val="false"/>
          <w:caps w:val="false"/>
          <w:smallCaps w:val="false"/>
          <w:strike w:val="false"/>
          <w:dstrike w:val="false"/>
          <w:outline w:val="false"/>
          <w:vanish w:val="false"/>
        </w:rPr>
        <w:t>MCrq</w:t>
      </w:r>
      <w:r>
        <w:rPr/>
        <w:t xml:space="preserve"> and shall be sent upward in multiple MCSPDUs.  However, the second and succeeding requests to merge the same private channel shall be delayed until an </w:t>
      </w:r>
      <w:r>
        <w:rPr>
          <w:b/>
          <w:bCs w:val="false"/>
          <w:i w:val="false"/>
          <w:iCs w:val="false"/>
          <w:caps w:val="false"/>
          <w:smallCaps w:val="false"/>
          <w:strike w:val="false"/>
          <w:dstrike w:val="false"/>
          <w:outline w:val="false"/>
          <w:vanish w:val="false"/>
        </w:rPr>
        <w:t>MCcf</w:t>
      </w:r>
      <w:r>
        <w:rPr/>
        <w:t xml:space="preserve"> has been received in reply to the first.  Only then is it known if domain limits have allowed the channel to be put into use in the upper domain.  If the first request fails, it shall not be repeated with a remaining subset of admitted users.</w:t>
      </w:r>
    </w:p>
    <w:p>
      <w:pPr>
        <w:pStyle w:val="Normal"/>
        <w:bidi w:val="0"/>
        <w:spacing w:before="136" w:after="0"/>
        <w:jc w:val="left"/>
        <w:rPr/>
      </w:pPr>
      <w:r>
        <w:rPr/>
        <w:t xml:space="preserve">Each </w:t>
      </w:r>
      <w:r>
        <w:rPr>
          <w:b/>
          <w:bCs w:val="false"/>
          <w:i w:val="false"/>
          <w:iCs w:val="false"/>
          <w:caps w:val="false"/>
          <w:smallCaps w:val="false"/>
          <w:strike w:val="false"/>
          <w:dstrike w:val="false"/>
          <w:outline w:val="false"/>
          <w:vanish w:val="false"/>
        </w:rPr>
        <w:t>MCrq</w:t>
      </w:r>
      <w:r>
        <w:rPr/>
        <w:t xml:space="preserve"> elicits an </w:t>
      </w:r>
      <w:r>
        <w:rPr>
          <w:b/>
          <w:bCs w:val="false"/>
          <w:i w:val="false"/>
          <w:iCs w:val="false"/>
          <w:caps w:val="false"/>
          <w:smallCaps w:val="false"/>
          <w:strike w:val="false"/>
          <w:dstrike w:val="false"/>
          <w:outline w:val="false"/>
          <w:vanish w:val="false"/>
        </w:rPr>
        <w:t>MCcf</w:t>
      </w:r>
      <w:r>
        <w:rPr/>
        <w:t xml:space="preserve"> reply from the top MCS provider, in the same sequence.  An </w:t>
      </w:r>
      <w:r>
        <w:rPr>
          <w:b/>
          <w:bCs w:val="false"/>
          <w:i w:val="false"/>
          <w:iCs w:val="false"/>
          <w:caps w:val="false"/>
          <w:smallCaps w:val="false"/>
          <w:strike w:val="false"/>
          <w:dstrike w:val="false"/>
          <w:outline w:val="false"/>
          <w:vanish w:val="false"/>
        </w:rPr>
        <w:t>MCcf</w:t>
      </w:r>
      <w:r>
        <w:rPr/>
        <w:t xml:space="preserve"> contains nothing that explicitly identifies the preceding </w:t>
      </w:r>
      <w:r>
        <w:rPr>
          <w:b/>
          <w:bCs w:val="false"/>
          <w:i w:val="false"/>
          <w:iCs w:val="false"/>
          <w:caps w:val="false"/>
          <w:smallCaps w:val="false"/>
          <w:strike w:val="false"/>
          <w:dstrike w:val="false"/>
          <w:outline w:val="false"/>
          <w:vanish w:val="false"/>
        </w:rPr>
        <w:t>MCrq</w:t>
      </w:r>
      <w:r>
        <w:rPr/>
        <w:t xml:space="preserve">.  Replies shall be routed solely by the order in which these MCSPDUs are received.  MCS providers above the former top shall make a record of each unanswered </w:t>
      </w:r>
      <w:r>
        <w:rPr>
          <w:b/>
          <w:bCs w:val="false"/>
          <w:i w:val="false"/>
          <w:iCs w:val="false"/>
          <w:caps w:val="false"/>
          <w:smallCaps w:val="false"/>
          <w:strike w:val="false"/>
          <w:dstrike w:val="false"/>
          <w:outline w:val="false"/>
          <w:vanish w:val="false"/>
        </w:rPr>
        <w:t>MCrq</w:t>
      </w:r>
      <w:r>
        <w:rPr/>
        <w:t xml:space="preserve"> and whence it arrived, so that the corresponding </w:t>
      </w:r>
      <w:r>
        <w:rPr>
          <w:b/>
          <w:bCs w:val="false"/>
          <w:i w:val="false"/>
          <w:iCs w:val="false"/>
          <w:caps w:val="false"/>
          <w:smallCaps w:val="false"/>
          <w:strike w:val="false"/>
          <w:dstrike w:val="false"/>
          <w:outline w:val="false"/>
          <w:vanish w:val="false"/>
        </w:rPr>
        <w:t>MCcf</w:t>
      </w:r>
      <w:r>
        <w:rPr/>
        <w:t xml:space="preserve"> may be returned via the same MCS connection.</w:t>
      </w:r>
    </w:p>
    <w:p>
      <w:pPr>
        <w:pStyle w:val="Normal"/>
        <w:bidi w:val="0"/>
        <w:spacing w:before="136" w:after="0"/>
        <w:jc w:val="left"/>
        <w:rPr/>
      </w:pPr>
      <w:r>
        <w:rPr/>
        <w:t xml:space="preserve">Intermediate MCS providers shall validate the user ids proclaimed in private channel attributes, to ensure that they are legitimately assigned to the subtree where the </w:t>
      </w:r>
      <w:r>
        <w:rPr>
          <w:b/>
          <w:bCs w:val="false"/>
          <w:i w:val="false"/>
          <w:iCs w:val="false"/>
          <w:caps w:val="false"/>
          <w:smallCaps w:val="false"/>
          <w:strike w:val="false"/>
          <w:dstrike w:val="false"/>
          <w:outline w:val="false"/>
          <w:vanish w:val="false"/>
        </w:rPr>
        <w:t>MCrq</w:t>
      </w:r>
      <w:r>
        <w:rPr/>
        <w:t xml:space="preserve"> originates.  Invalid user ids shall be deleted.  If the manager of a private channel is deleted, all of the channel attributes shall be deleted from the merge request and the channel id alone shall be included in the set to be purged.  Except for this validation of user ids, intermediate MCS providers shall not modify the contents of an </w:t>
      </w:r>
      <w:r>
        <w:rPr>
          <w:b/>
          <w:bCs w:val="false"/>
          <w:i w:val="false"/>
          <w:iCs w:val="false"/>
          <w:caps w:val="false"/>
          <w:smallCaps w:val="false"/>
          <w:strike w:val="false"/>
          <w:dstrike w:val="false"/>
          <w:outline w:val="false"/>
          <w:vanish w:val="false"/>
        </w:rPr>
        <w:t>MCrq</w:t>
      </w:r>
      <w:r>
        <w:rPr/>
        <w:t>.</w:t>
      </w:r>
    </w:p>
    <w:p>
      <w:pPr>
        <w:pStyle w:val="Normal"/>
        <w:bidi w:val="0"/>
        <w:spacing w:before="136" w:after="0"/>
        <w:jc w:val="left"/>
        <w:rPr/>
      </w:pPr>
      <w:r>
        <w:rPr/>
        <w:t>A former top provider shall await individual confirmation that all user ids and all token ids have been incorporated into a merged domain or purged before it begins to submit static, assigned, or private channel attributes for merger.</w:t>
      </w:r>
    </w:p>
    <w:p>
      <w:pPr>
        <w:pStyle w:val="Heading2"/>
        <w:bidi w:val="0"/>
        <w:ind w:left="792" w:hanging="792"/>
        <w:jc w:val="left"/>
        <w:rPr/>
      </w:pPr>
      <w:r>
        <w:rPr/>
        <w:t>10.8</w:t>
        <w:tab/>
      </w:r>
      <w:r>
        <w:rPr>
          <w:b/>
          <w:bCs w:val="false"/>
          <w:i w:val="false"/>
          <w:iCs w:val="false"/>
          <w:caps w:val="false"/>
          <w:smallCaps w:val="false"/>
          <w:strike w:val="false"/>
          <w:dstrike w:val="false"/>
          <w:outline w:val="false"/>
          <w:vanish w:val="false"/>
        </w:rPr>
        <w:t>MCcf</w:t>
      </w:r>
    </w:p>
    <w:p>
      <w:pPr>
        <w:pStyle w:val="Normal"/>
        <w:bidi w:val="0"/>
        <w:ind w:left="792" w:hanging="792"/>
        <w:jc w:val="left"/>
        <w:rPr/>
      </w:pPr>
      <w:r>
        <w:rPr>
          <w:b/>
          <w:bCs w:val="false"/>
          <w:i w:val="false"/>
          <w:iCs w:val="false"/>
          <w:caps w:val="false"/>
          <w:smallCaps w:val="false"/>
          <w:strike w:val="false"/>
          <w:dstrike w:val="false"/>
          <w:outline w:val="false"/>
          <w:vanish w:val="false"/>
        </w:rPr>
        <w:t>MCcf</w:t>
      </w:r>
      <w:r>
        <w:rPr/>
        <w:t xml:space="preserve"> replies to a preceding </w:t>
      </w:r>
      <w:r>
        <w:rPr>
          <w:b/>
          <w:bCs w:val="false"/>
          <w:i w:val="false"/>
          <w:iCs w:val="false"/>
          <w:caps w:val="false"/>
          <w:smallCaps w:val="false"/>
          <w:strike w:val="false"/>
          <w:dstrike w:val="false"/>
          <w:outline w:val="false"/>
          <w:vanish w:val="false"/>
        </w:rPr>
        <w:t>MCrq</w:t>
      </w:r>
      <w:r>
        <w:rPr/>
        <w:t>.  It reflects the same set of channel ids and a subset of the attributes.  Channel attributes not incorporated into the merged domain are reported as channel ids to be purged.</w:t>
      </w:r>
    </w:p>
    <w:p>
      <w:pPr>
        <w:pStyle w:val="Normal"/>
        <w:bidi w:val="0"/>
        <w:spacing w:before="136" w:after="0"/>
        <w:jc w:val="left"/>
        <w:rPr/>
      </w:pPr>
      <w:r>
        <w:rPr/>
      </w:r>
    </w:p>
    <w:p>
      <w:pPr>
        <w:pStyle w:val="Table"/>
        <w:bidi w:val="0"/>
        <w:rPr/>
      </w:pPr>
      <w:r>
        <w:rPr/>
        <w:t>TABLE 10-8/T.125</w:t>
      </w:r>
    </w:p>
    <w:p>
      <w:pPr>
        <w:pStyle w:val="TableTitle"/>
        <w:bidi w:val="0"/>
        <w:jc w:val="left"/>
        <w:rPr/>
      </w:pPr>
      <w:r>
        <w:rPr>
          <w:b/>
          <w:bCs w:val="false"/>
          <w:i w:val="false"/>
          <w:iCs w:val="false"/>
          <w:caps w:val="false"/>
          <w:smallCaps w:val="false"/>
          <w:strike w:val="false"/>
          <w:dstrike w:val="false"/>
          <w:outline w:val="false"/>
          <w:vanish w:val="false"/>
        </w:rPr>
        <w:t>MC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42" w:after="142"/>
              <w:jc w:val="center"/>
              <w:rPr/>
            </w:pPr>
            <w:r>
              <w:rPr/>
              <w:t>Contents</w:t>
            </w:r>
          </w:p>
          <w:p>
            <w:pPr>
              <w:pStyle w:val="TableText"/>
              <w:bidi w:val="0"/>
              <w:spacing w:before="142" w:after="142"/>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42" w:after="142"/>
              <w:jc w:val="center"/>
              <w:rPr/>
            </w:pPr>
            <w:r>
              <w:rPr/>
              <w:t>Source</w:t>
            </w:r>
          </w:p>
          <w:p>
            <w:pPr>
              <w:pStyle w:val="TableText"/>
              <w:bidi w:val="0"/>
              <w:spacing w:before="142" w:after="142"/>
              <w:jc w:val="center"/>
              <w:rPr/>
            </w:pPr>
            <w:r>
              <w:rPr/>
            </w:r>
          </w:p>
        </w:tc>
        <w:tc>
          <w:tcPr>
            <w:tcW w:w="1728" w:type="dxa"/>
            <w:tcBorders/>
          </w:tcPr>
          <w:p>
            <w:pPr>
              <w:pStyle w:val="TableText"/>
              <w:bidi w:val="0"/>
              <w:spacing w:before="142" w:after="142"/>
              <w:jc w:val="center"/>
              <w:rPr/>
            </w:pPr>
            <w:r>
              <w:rPr/>
              <w:t>Sink</w:t>
            </w:r>
          </w:p>
          <w:p>
            <w:pPr>
              <w:pStyle w:val="TableText"/>
              <w:bidi w:val="0"/>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erge Channels</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top provider</w:t>
            </w:r>
          </w:p>
          <w:p>
            <w:pPr>
              <w:pStyle w:val="TableText"/>
              <w:bidi w:val="0"/>
              <w:spacing w:before="142" w:after="142"/>
              <w:jc w:val="left"/>
              <w:rPr/>
            </w:pPr>
            <w:r>
              <w:rPr/>
            </w:r>
          </w:p>
        </w:tc>
        <w:tc>
          <w:tcPr>
            <w:tcW w:w="1728" w:type="dxa"/>
            <w:tcBorders/>
          </w:tcPr>
          <w:p>
            <w:pPr>
              <w:pStyle w:val="TableText"/>
              <w:bidi w:val="0"/>
              <w:spacing w:before="142" w:after="142"/>
              <w:jc w:val="left"/>
              <w:rPr/>
            </w:pPr>
            <w:r>
              <w:rPr/>
              <w:t>intermediates</w:t>
            </w:r>
          </w:p>
          <w:p>
            <w:pPr>
              <w:pStyle w:val="TableText"/>
              <w:bidi w:val="0"/>
              <w:spacing w:before="142" w:after="142"/>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urge Channel Ids</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top provider</w:t>
            </w:r>
          </w:p>
          <w:p>
            <w:pPr>
              <w:pStyle w:val="TableText"/>
              <w:bidi w:val="0"/>
              <w:spacing w:before="142" w:after="142"/>
              <w:jc w:val="left"/>
              <w:rPr/>
            </w:pPr>
            <w:r>
              <w:rPr/>
            </w:r>
          </w:p>
        </w:tc>
        <w:tc>
          <w:tcPr>
            <w:tcW w:w="1728" w:type="dxa"/>
            <w:tcBorders/>
          </w:tcPr>
          <w:p>
            <w:pPr>
              <w:pStyle w:val="TableText"/>
              <w:bidi w:val="0"/>
              <w:spacing w:before="142" w:after="142"/>
              <w:jc w:val="left"/>
              <w:rPr/>
            </w:pPr>
            <w:r>
              <w:rPr/>
              <w:t>former top</w:t>
            </w:r>
          </w:p>
          <w:p>
            <w:pPr>
              <w:pStyle w:val="TableText"/>
              <w:bidi w:val="0"/>
              <w:spacing w:before="142" w:after="142"/>
              <w:jc w:val="left"/>
              <w:rPr/>
            </w:pPr>
            <w:r>
              <w:rPr/>
            </w:r>
          </w:p>
        </w:tc>
      </w:tr>
    </w:tbl>
    <w:p>
      <w:pPr>
        <w:pStyle w:val="Normal"/>
        <w:bidi w:val="0"/>
        <w:jc w:val="left"/>
        <w:rPr/>
      </w:pPr>
      <w:r>
        <w:rPr/>
      </w:r>
    </w:p>
    <w:p>
      <w:pPr>
        <w:pStyle w:val="Normal"/>
        <w:bidi w:val="0"/>
        <w:spacing w:before="136" w:after="0"/>
        <w:jc w:val="left"/>
        <w:rPr/>
      </w:pPr>
      <w:r>
        <w:rPr/>
        <w:t>Accepted channel ids are reflected with the attributes that were entered into the information base of the top MCS provider.  Intermediate providers shall update their information base to conform.</w:t>
      </w:r>
    </w:p>
    <w:p>
      <w:pPr>
        <w:pStyle w:val="Normal"/>
        <w:bidi w:val="0"/>
        <w:spacing w:before="136" w:after="0"/>
        <w:jc w:val="left"/>
        <w:rPr/>
      </w:pPr>
      <w:r>
        <w:rPr/>
        <w:t>Channels to be purged from the lower domain are listed by id only.  If the same channel ids are used in the upper domain, they are left undisturbed.  Intermediate providers shall forward purged channel ids without acting on them.</w:t>
      </w:r>
    </w:p>
    <w:p>
      <w:pPr>
        <w:pStyle w:val="Normal"/>
        <w:bidi w:val="0"/>
        <w:spacing w:before="136" w:after="0"/>
        <w:jc w:val="left"/>
        <w:rPr/>
      </w:pPr>
      <w:r>
        <w:rPr/>
        <w:t xml:space="preserve">MCS providers shall route </w:t>
      </w:r>
      <w:r>
        <w:rPr>
          <w:b/>
          <w:bCs w:val="false"/>
          <w:i w:val="false"/>
          <w:iCs w:val="false"/>
          <w:caps w:val="false"/>
          <w:smallCaps w:val="false"/>
          <w:strike w:val="false"/>
          <w:dstrike w:val="false"/>
          <w:outline w:val="false"/>
          <w:vanish w:val="false"/>
        </w:rPr>
        <w:t>MCcf</w:t>
      </w:r>
      <w:r>
        <w:rPr/>
        <w:t xml:space="preserve"> to the source of the antecedent </w:t>
      </w:r>
      <w:r>
        <w:rPr>
          <w:b/>
          <w:bCs w:val="false"/>
          <w:i w:val="false"/>
          <w:iCs w:val="false"/>
          <w:caps w:val="false"/>
          <w:smallCaps w:val="false"/>
          <w:strike w:val="false"/>
          <w:dstrike w:val="false"/>
          <w:outline w:val="false"/>
          <w:vanish w:val="false"/>
        </w:rPr>
        <w:t>MCrq</w:t>
      </w:r>
      <w:r>
        <w:rPr/>
        <w:t xml:space="preserve">, using the knowledge that there is a one-to-one reply.  </w:t>
      </w:r>
      <w:r>
        <w:rPr>
          <w:b/>
          <w:bCs w:val="false"/>
          <w:i w:val="false"/>
          <w:iCs w:val="false"/>
          <w:caps w:val="false"/>
          <w:smallCaps w:val="false"/>
          <w:strike w:val="false"/>
          <w:dstrike w:val="false"/>
          <w:outline w:val="false"/>
          <w:vanish w:val="false"/>
        </w:rPr>
        <w:t>MCcf</w:t>
      </w:r>
      <w:r>
        <w:rPr/>
        <w:t xml:space="preserve"> returns to the former top provider that generated </w:t>
      </w:r>
      <w:r>
        <w:rPr>
          <w:b/>
          <w:bCs w:val="false"/>
          <w:i w:val="false"/>
          <w:iCs w:val="false"/>
          <w:caps w:val="false"/>
          <w:smallCaps w:val="false"/>
          <w:strike w:val="false"/>
          <w:dstrike w:val="false"/>
          <w:outline w:val="false"/>
          <w:vanish w:val="false"/>
        </w:rPr>
        <w:t>MCrq</w:t>
      </w:r>
      <w:r>
        <w:rPr/>
        <w:t xml:space="preserve">.  There the merged channels may be ignored, as they have remained in the information base pending a reply.  Purged channel ids shall be deleted as they are for </w:t>
      </w:r>
      <w:r>
        <w:rPr>
          <w:b/>
          <w:bCs w:val="false"/>
          <w:i w:val="false"/>
          <w:iCs w:val="false"/>
          <w:caps w:val="false"/>
          <w:smallCaps w:val="false"/>
          <w:strike w:val="false"/>
          <w:dstrike w:val="false"/>
          <w:outline w:val="false"/>
          <w:vanish w:val="false"/>
        </w:rPr>
        <w:t>PCin</w:t>
      </w:r>
      <w:r>
        <w:rPr/>
        <w:t>.</w:t>
      </w:r>
    </w:p>
    <w:p>
      <w:pPr>
        <w:pStyle w:val="Normal"/>
        <w:bidi w:val="0"/>
        <w:spacing w:before="136" w:after="0"/>
        <w:jc w:val="left"/>
        <w:rPr/>
      </w:pPr>
      <w:r>
        <w:rPr/>
        <w:t xml:space="preserve">Intermediate MCS providers shall confirm that user ids proclaimed in private channel attributes are assigned to the subtree to which </w:t>
      </w:r>
      <w:r>
        <w:rPr>
          <w:b/>
          <w:bCs w:val="false"/>
          <w:i w:val="false"/>
          <w:iCs w:val="false"/>
          <w:caps w:val="false"/>
          <w:smallCaps w:val="false"/>
          <w:strike w:val="false"/>
          <w:dstrike w:val="false"/>
          <w:outline w:val="false"/>
          <w:vanish w:val="false"/>
        </w:rPr>
        <w:t>MCcf</w:t>
      </w:r>
      <w:r>
        <w:rPr/>
        <w:t xml:space="preserve"> is routed.  If a private channel manager has been detached and reassigned elsewhere in the time since the antecedent </w:t>
      </w:r>
      <w:r>
        <w:rPr>
          <w:b/>
          <w:bCs w:val="false"/>
          <w:i w:val="false"/>
          <w:iCs w:val="false"/>
          <w:caps w:val="false"/>
          <w:smallCaps w:val="false"/>
          <w:strike w:val="false"/>
          <w:dstrike w:val="false"/>
          <w:outline w:val="false"/>
          <w:vanish w:val="false"/>
        </w:rPr>
        <w:t>MCrq</w:t>
      </w:r>
      <w:r>
        <w:rPr/>
        <w:t xml:space="preserve"> was validated, an intermediate provider shall generate a </w:t>
      </w:r>
      <w:r>
        <w:rPr>
          <w:b/>
          <w:bCs w:val="false"/>
          <w:i w:val="false"/>
          <w:iCs w:val="false"/>
          <w:caps w:val="false"/>
          <w:smallCaps w:val="false"/>
          <w:strike w:val="false"/>
          <w:dstrike w:val="false"/>
          <w:outline w:val="false"/>
          <w:vanish w:val="false"/>
        </w:rPr>
        <w:t>CDrq</w:t>
      </w:r>
      <w:r>
        <w:rPr/>
        <w:t xml:space="preserve"> making the private channel a casualty of domain merger and shall move the channel id into the purged set.  If any admitted users have been reassigned elsewhere, it shall exclude them from the channel.</w:t>
      </w:r>
    </w:p>
    <w:p>
      <w:pPr>
        <w:pStyle w:val="Heading2"/>
        <w:bidi w:val="0"/>
        <w:ind w:left="792" w:hanging="792"/>
        <w:jc w:val="left"/>
        <w:rPr/>
      </w:pPr>
      <w:r>
        <w:rPr/>
        <w:t>10.9</w:t>
        <w:tab/>
      </w:r>
      <w:r>
        <w:rPr>
          <w:b/>
          <w:bCs w:val="false"/>
          <w:i w:val="false"/>
          <w:iCs w:val="false"/>
          <w:caps w:val="false"/>
          <w:smallCaps w:val="false"/>
          <w:strike w:val="false"/>
          <w:dstrike w:val="false"/>
          <w:outline w:val="false"/>
          <w:vanish w:val="false"/>
        </w:rPr>
        <w:t>PCin</w:t>
      </w:r>
    </w:p>
    <w:p>
      <w:pPr>
        <w:pStyle w:val="Normal"/>
        <w:bidi w:val="0"/>
        <w:ind w:left="792" w:hanging="792"/>
        <w:jc w:val="left"/>
        <w:rPr/>
      </w:pPr>
      <w:r>
        <w:rPr>
          <w:b/>
          <w:bCs w:val="false"/>
          <w:i w:val="false"/>
          <w:iCs w:val="false"/>
          <w:caps w:val="false"/>
          <w:smallCaps w:val="false"/>
          <w:strike w:val="false"/>
          <w:dstrike w:val="false"/>
          <w:outline w:val="false"/>
          <w:vanish w:val="false"/>
        </w:rPr>
        <w:t>PCin</w:t>
      </w:r>
      <w:r>
        <w:rPr/>
        <w:t xml:space="preserve"> is generated at a former top provider following receipt of </w:t>
      </w:r>
      <w:r>
        <w:rPr>
          <w:b/>
          <w:bCs w:val="false"/>
          <w:i w:val="false"/>
          <w:iCs w:val="false"/>
          <w:caps w:val="false"/>
          <w:smallCaps w:val="false"/>
          <w:strike w:val="false"/>
          <w:dstrike w:val="false"/>
          <w:outline w:val="false"/>
          <w:vanish w:val="false"/>
        </w:rPr>
        <w:t>MCcf</w:t>
      </w:r>
      <w:r>
        <w:rPr/>
        <w:t>.  It is broadcast downward and purges the use of specified channel ids from subordinate providers.</w:t>
      </w:r>
    </w:p>
    <w:p>
      <w:pPr>
        <w:pStyle w:val="Normal"/>
        <w:bidi w:val="0"/>
        <w:spacing w:before="136" w:after="0"/>
        <w:jc w:val="left"/>
        <w:rPr/>
      </w:pPr>
      <w:r>
        <w:rPr/>
      </w:r>
    </w:p>
    <w:p>
      <w:pPr>
        <w:pStyle w:val="Table"/>
        <w:bidi w:val="0"/>
        <w:rPr/>
      </w:pPr>
      <w:r>
        <w:rPr/>
        <w:t>TABLE 10-9/T.125</w:t>
      </w:r>
    </w:p>
    <w:p>
      <w:pPr>
        <w:pStyle w:val="TableTitle"/>
        <w:bidi w:val="0"/>
        <w:jc w:val="left"/>
        <w:rPr/>
      </w:pPr>
      <w:r>
        <w:rPr>
          <w:b/>
          <w:bCs w:val="false"/>
          <w:i w:val="false"/>
          <w:iCs w:val="false"/>
          <w:caps w:val="false"/>
          <w:smallCaps w:val="false"/>
          <w:strike w:val="false"/>
          <w:dstrike w:val="false"/>
          <w:outline w:val="false"/>
          <w:vanish w:val="false"/>
        </w:rPr>
        <w:t>PC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42" w:after="142"/>
              <w:jc w:val="center"/>
              <w:rPr/>
            </w:pPr>
            <w:r>
              <w:rPr/>
              <w:t>Contents</w:t>
            </w:r>
          </w:p>
          <w:p>
            <w:pPr>
              <w:pStyle w:val="TableText"/>
              <w:bidi w:val="0"/>
              <w:spacing w:before="142" w:after="142"/>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42" w:after="142"/>
              <w:jc w:val="center"/>
              <w:rPr/>
            </w:pPr>
            <w:r>
              <w:rPr/>
              <w:t>Source</w:t>
            </w:r>
          </w:p>
          <w:p>
            <w:pPr>
              <w:pStyle w:val="TableText"/>
              <w:bidi w:val="0"/>
              <w:spacing w:before="142" w:after="142"/>
              <w:jc w:val="center"/>
              <w:rPr/>
            </w:pPr>
            <w:r>
              <w:rPr/>
            </w:r>
          </w:p>
        </w:tc>
        <w:tc>
          <w:tcPr>
            <w:tcW w:w="1728" w:type="dxa"/>
            <w:tcBorders/>
          </w:tcPr>
          <w:p>
            <w:pPr>
              <w:pStyle w:val="TableText"/>
              <w:bidi w:val="0"/>
              <w:spacing w:before="142" w:after="142"/>
              <w:jc w:val="center"/>
              <w:rPr/>
            </w:pPr>
            <w:r>
              <w:rPr/>
              <w:t>Sink</w:t>
            </w:r>
          </w:p>
          <w:p>
            <w:pPr>
              <w:pStyle w:val="TableText"/>
              <w:bidi w:val="0"/>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Detach User Ids</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former top</w:t>
            </w:r>
          </w:p>
          <w:p>
            <w:pPr>
              <w:pStyle w:val="TableText"/>
              <w:bidi w:val="0"/>
              <w:spacing w:before="142" w:after="142"/>
              <w:jc w:val="left"/>
              <w:rPr/>
            </w:pPr>
            <w:r>
              <w:rPr/>
            </w:r>
          </w:p>
        </w:tc>
        <w:tc>
          <w:tcPr>
            <w:tcW w:w="1728" w:type="dxa"/>
            <w:tcBorders/>
          </w:tcPr>
          <w:p>
            <w:pPr>
              <w:pStyle w:val="TableText"/>
              <w:bidi w:val="0"/>
              <w:spacing w:before="142" w:after="142"/>
              <w:jc w:val="left"/>
              <w:rPr/>
            </w:pPr>
            <w:r>
              <w:rPr/>
              <w:t>subordinates</w:t>
            </w:r>
          </w:p>
          <w:p>
            <w:pPr>
              <w:pStyle w:val="TableText"/>
              <w:bidi w:val="0"/>
              <w:spacing w:before="142" w:after="142"/>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urge Channel Ids</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former top</w:t>
            </w:r>
          </w:p>
          <w:p>
            <w:pPr>
              <w:pStyle w:val="TableText"/>
              <w:bidi w:val="0"/>
              <w:spacing w:before="142" w:after="142"/>
              <w:jc w:val="left"/>
              <w:rPr/>
            </w:pPr>
            <w:r>
              <w:rPr/>
            </w:r>
          </w:p>
        </w:tc>
        <w:tc>
          <w:tcPr>
            <w:tcW w:w="1728" w:type="dxa"/>
            <w:tcBorders/>
          </w:tcPr>
          <w:p>
            <w:pPr>
              <w:pStyle w:val="TableText"/>
              <w:bidi w:val="0"/>
              <w:spacing w:before="142" w:after="142"/>
              <w:jc w:val="left"/>
              <w:rPr/>
            </w:pPr>
            <w:r>
              <w:rPr/>
              <w:t>subordinates</w:t>
            </w:r>
          </w:p>
          <w:p>
            <w:pPr>
              <w:pStyle w:val="TableText"/>
              <w:bidi w:val="0"/>
              <w:spacing w:before="142" w:after="142"/>
              <w:jc w:val="left"/>
              <w:rPr/>
            </w:pPr>
            <w:r>
              <w:rPr/>
            </w:r>
          </w:p>
        </w:tc>
      </w:tr>
    </w:tbl>
    <w:p>
      <w:pPr>
        <w:pStyle w:val="Normal"/>
        <w:bidi w:val="0"/>
        <w:jc w:val="left"/>
        <w:rPr/>
      </w:pPr>
      <w:r>
        <w:rPr/>
      </w:r>
    </w:p>
    <w:p>
      <w:pPr>
        <w:pStyle w:val="Normal"/>
        <w:bidi w:val="0"/>
        <w:spacing w:before="136" w:after="0"/>
        <w:jc w:val="left"/>
        <w:rPr/>
      </w:pPr>
      <w:r>
        <w:rPr/>
        <w:t>Depending on the current use of a channel id, the effect of purging it is:  MCS-DETACH-USER indication to all users if a user id channel; MCS-CHANNEL-LEAVE indication to the joined users if a static or assigned channel id; MCS-CHANNEL-DISBAND indication to the manager and MCS-CHANNEL-EXPEL indication to the admitted users if a private channel id.</w:t>
      </w:r>
    </w:p>
    <w:p>
      <w:pPr>
        <w:pStyle w:val="Normal"/>
        <w:bidi w:val="0"/>
        <w:spacing w:before="136" w:after="0"/>
        <w:jc w:val="left"/>
        <w:rPr/>
      </w:pPr>
      <w:r>
        <w:rPr/>
        <w:t xml:space="preserve">A former top provider, knowing the use of all channels in its lower domain, can generate the proper indications from channel ids alone.  Its subordinates, however, may have only partial knowledge.  They must be told which channel ids represent detached users, for which an indication is always generated, and which represent other kinds of channels, for which an indication is generated only if the channel is in use at the subordinate provider.  Therefore, </w:t>
      </w:r>
      <w:r>
        <w:rPr>
          <w:b/>
          <w:bCs w:val="false"/>
          <w:i w:val="false"/>
          <w:iCs w:val="false"/>
          <w:caps w:val="false"/>
          <w:smallCaps w:val="false"/>
          <w:strike w:val="false"/>
          <w:dstrike w:val="false"/>
          <w:outline w:val="false"/>
          <w:vanish w:val="false"/>
        </w:rPr>
        <w:t>PCin</w:t>
      </w:r>
      <w:r>
        <w:rPr/>
        <w:t xml:space="preserve"> divides the channel ids to be purged into these two categories.</w:t>
      </w:r>
    </w:p>
    <w:p>
      <w:pPr>
        <w:pStyle w:val="Normal"/>
        <w:bidi w:val="0"/>
        <w:spacing w:before="136" w:after="0"/>
        <w:jc w:val="left"/>
        <w:rPr/>
      </w:pPr>
      <w:r>
        <w:rPr/>
        <w:t xml:space="preserve">The purging of a user id through </w:t>
      </w:r>
      <w:r>
        <w:rPr>
          <w:b/>
          <w:bCs w:val="false"/>
          <w:i w:val="false"/>
          <w:iCs w:val="false"/>
          <w:caps w:val="false"/>
          <w:smallCaps w:val="false"/>
          <w:strike w:val="false"/>
          <w:dstrike w:val="false"/>
          <w:outline w:val="false"/>
          <w:vanish w:val="false"/>
        </w:rPr>
        <w:t>PCin</w:t>
      </w:r>
      <w:r>
        <w:rPr/>
        <w:t xml:space="preserve"> shall have the same consequences as deletion through </w:t>
      </w:r>
      <w:r>
        <w:rPr>
          <w:b/>
          <w:bCs w:val="false"/>
          <w:i w:val="false"/>
          <w:iCs w:val="false"/>
          <w:caps w:val="false"/>
          <w:smallCaps w:val="false"/>
          <w:strike w:val="false"/>
          <w:dstrike w:val="false"/>
          <w:outline w:val="false"/>
          <w:vanish w:val="false"/>
        </w:rPr>
        <w:t>DUin</w:t>
      </w:r>
      <w:r>
        <w:rPr/>
        <w:t xml:space="preserve">, except that, since the receiver of </w:t>
      </w:r>
      <w:r>
        <w:rPr>
          <w:b/>
          <w:bCs w:val="false"/>
          <w:i w:val="false"/>
          <w:iCs w:val="false"/>
          <w:caps w:val="false"/>
          <w:smallCaps w:val="false"/>
          <w:strike w:val="false"/>
          <w:dstrike w:val="false"/>
          <w:outline w:val="false"/>
          <w:vanish w:val="false"/>
        </w:rPr>
        <w:t>PCin</w:t>
      </w:r>
      <w:r>
        <w:rPr/>
        <w:t xml:space="preserve"> is no longer top provider, it need not generate </w:t>
      </w:r>
      <w:r>
        <w:rPr>
          <w:b/>
          <w:bCs w:val="false"/>
          <w:i w:val="false"/>
          <w:iCs w:val="false"/>
          <w:caps w:val="false"/>
          <w:smallCaps w:val="false"/>
          <w:strike w:val="false"/>
          <w:dstrike w:val="false"/>
          <w:outline w:val="false"/>
          <w:vanish w:val="false"/>
        </w:rPr>
        <w:t>CDin</w:t>
      </w:r>
      <w:r>
        <w:rPr/>
        <w:t xml:space="preserve"> or </w:t>
      </w:r>
      <w:r>
        <w:rPr>
          <w:b/>
          <w:bCs w:val="false"/>
          <w:i w:val="false"/>
          <w:iCs w:val="false"/>
          <w:caps w:val="false"/>
          <w:smallCaps w:val="false"/>
          <w:strike w:val="false"/>
          <w:dstrike w:val="false"/>
          <w:outline w:val="false"/>
          <w:vanish w:val="false"/>
        </w:rPr>
        <w:t>TVcf</w:t>
      </w:r>
      <w:r>
        <w:rPr/>
        <w:t xml:space="preserve"> as a side effect.</w:t>
      </w:r>
    </w:p>
    <w:p>
      <w:pPr>
        <w:pStyle w:val="Note"/>
        <w:bidi w:val="0"/>
        <w:spacing w:before="113" w:after="0"/>
        <w:ind w:firstLine="794"/>
        <w:jc w:val="both"/>
        <w:rPr/>
      </w:pPr>
      <w:r>
        <w:rPr/>
        <w:t>NOTE – A provider may receive in PCin static and assigned channel ids to which it is not joined or private channel ids for which its attachments are neither managers nor admitted users.  Records of use maintained in the information base allow a provider to suppress primitive indications for such channel ids.</w:t>
      </w:r>
    </w:p>
    <w:p>
      <w:pPr>
        <w:pStyle w:val="Heading2"/>
        <w:bidi w:val="0"/>
        <w:ind w:left="792" w:hanging="792"/>
        <w:jc w:val="left"/>
        <w:rPr/>
      </w:pPr>
      <w:r>
        <w:rPr/>
        <w:t>10.10</w:t>
        <w:tab/>
      </w:r>
      <w:r>
        <w:rPr>
          <w:b/>
          <w:bCs w:val="false"/>
          <w:i w:val="false"/>
          <w:iCs w:val="false"/>
          <w:caps w:val="false"/>
          <w:smallCaps w:val="false"/>
          <w:strike w:val="false"/>
          <w:dstrike w:val="false"/>
          <w:outline w:val="false"/>
          <w:vanish w:val="false"/>
        </w:rPr>
        <w:t>MTrq</w:t>
      </w:r>
    </w:p>
    <w:p>
      <w:pPr>
        <w:pStyle w:val="Normal"/>
        <w:bidi w:val="0"/>
        <w:ind w:left="792" w:hanging="792"/>
        <w:jc w:val="left"/>
        <w:rPr/>
      </w:pPr>
      <w:r>
        <w:rPr>
          <w:b/>
          <w:bCs w:val="false"/>
          <w:i w:val="false"/>
          <w:iCs w:val="false"/>
          <w:caps w:val="false"/>
          <w:smallCaps w:val="false"/>
          <w:strike w:val="false"/>
          <w:dstrike w:val="false"/>
          <w:outline w:val="false"/>
          <w:vanish w:val="false"/>
        </w:rPr>
        <w:t>MTrq</w:t>
      </w:r>
      <w:r>
        <w:rPr/>
        <w:t xml:space="preserve"> is generated following the successful completion of MCS-CONNECT-PROVIDER.  It communicates upward the attributes of tokens held by a former top provider so that they may be incorporated into the merged domain.</w:t>
      </w:r>
    </w:p>
    <w:p>
      <w:pPr>
        <w:pStyle w:val="Normal"/>
        <w:bidi w:val="0"/>
        <w:spacing w:before="136" w:after="0"/>
        <w:jc w:val="left"/>
        <w:rPr/>
      </w:pPr>
      <w:r>
        <w:rPr/>
      </w:r>
    </w:p>
    <w:p>
      <w:pPr>
        <w:pStyle w:val="Table"/>
        <w:bidi w:val="0"/>
        <w:rPr/>
      </w:pPr>
      <w:r>
        <w:rPr/>
        <w:t>TABLE 10-10/T.125</w:t>
      </w:r>
    </w:p>
    <w:p>
      <w:pPr>
        <w:pStyle w:val="TableTitle"/>
        <w:bidi w:val="0"/>
        <w:jc w:val="left"/>
        <w:rPr/>
      </w:pPr>
      <w:r>
        <w:rPr>
          <w:b/>
          <w:bCs w:val="false"/>
          <w:i w:val="false"/>
          <w:iCs w:val="false"/>
          <w:caps w:val="false"/>
          <w:smallCaps w:val="false"/>
          <w:strike w:val="false"/>
          <w:dstrike w:val="false"/>
          <w:outline w:val="false"/>
          <w:vanish w:val="false"/>
        </w:rPr>
        <w:t>MT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42" w:after="142"/>
              <w:jc w:val="center"/>
              <w:rPr/>
            </w:pPr>
            <w:r>
              <w:rPr/>
              <w:t>Contents</w:t>
            </w:r>
          </w:p>
          <w:p>
            <w:pPr>
              <w:pStyle w:val="TableText"/>
              <w:bidi w:val="0"/>
              <w:spacing w:before="142" w:after="142"/>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42" w:after="142"/>
              <w:jc w:val="center"/>
              <w:rPr/>
            </w:pPr>
            <w:r>
              <w:rPr/>
              <w:t>Source</w:t>
            </w:r>
          </w:p>
          <w:p>
            <w:pPr>
              <w:pStyle w:val="TableText"/>
              <w:bidi w:val="0"/>
              <w:spacing w:before="142" w:after="142"/>
              <w:jc w:val="center"/>
              <w:rPr/>
            </w:pPr>
            <w:r>
              <w:rPr/>
            </w:r>
          </w:p>
        </w:tc>
        <w:tc>
          <w:tcPr>
            <w:tcW w:w="1728" w:type="dxa"/>
            <w:tcBorders/>
          </w:tcPr>
          <w:p>
            <w:pPr>
              <w:pStyle w:val="TableText"/>
              <w:bidi w:val="0"/>
              <w:spacing w:before="142" w:after="142"/>
              <w:jc w:val="center"/>
              <w:rPr/>
            </w:pPr>
            <w:r>
              <w:rPr/>
              <w:t>Sink</w:t>
            </w:r>
          </w:p>
          <w:p>
            <w:pPr>
              <w:pStyle w:val="TableText"/>
              <w:bidi w:val="0"/>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erge Tokens</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former top</w:t>
            </w:r>
          </w:p>
          <w:p>
            <w:pPr>
              <w:pStyle w:val="TableText"/>
              <w:bidi w:val="0"/>
              <w:spacing w:before="142" w:after="142"/>
              <w:jc w:val="left"/>
              <w:rPr/>
            </w:pPr>
            <w:r>
              <w:rPr/>
            </w:r>
          </w:p>
        </w:tc>
        <w:tc>
          <w:tcPr>
            <w:tcW w:w="1728" w:type="dxa"/>
            <w:tcBorders/>
          </w:tcPr>
          <w:p>
            <w:pPr>
              <w:pStyle w:val="TableText"/>
              <w:bidi w:val="0"/>
              <w:spacing w:before="142" w:after="142"/>
              <w:jc w:val="left"/>
              <w:rPr/>
            </w:pPr>
            <w:r>
              <w:rPr/>
              <w:t>top provider</w:t>
            </w:r>
          </w:p>
          <w:p>
            <w:pPr>
              <w:pStyle w:val="TableText"/>
              <w:bidi w:val="0"/>
              <w:spacing w:before="142" w:after="142"/>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urge Token Ids</w:t>
            </w:r>
          </w:p>
          <w:p>
            <w:pPr>
              <w:pStyle w:val="TableText"/>
              <w:bidi w:val="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intermediates</w:t>
            </w:r>
          </w:p>
          <w:p>
            <w:pPr>
              <w:pStyle w:val="TableText"/>
              <w:bidi w:val="0"/>
              <w:spacing w:before="142" w:after="142"/>
              <w:jc w:val="left"/>
              <w:rPr/>
            </w:pPr>
            <w:r>
              <w:rPr/>
            </w:r>
          </w:p>
        </w:tc>
        <w:tc>
          <w:tcPr>
            <w:tcW w:w="1728" w:type="dxa"/>
            <w:tcBorders/>
          </w:tcPr>
          <w:p>
            <w:pPr>
              <w:pStyle w:val="TableText"/>
              <w:bidi w:val="0"/>
              <w:spacing w:before="142" w:after="142"/>
              <w:jc w:val="left"/>
              <w:rPr/>
            </w:pPr>
            <w:r>
              <w:rPr/>
              <w:t>top provider</w:t>
            </w:r>
          </w:p>
          <w:p>
            <w:pPr>
              <w:pStyle w:val="TableText"/>
              <w:bidi w:val="0"/>
              <w:spacing w:before="142" w:after="142"/>
              <w:jc w:val="left"/>
              <w:rPr/>
            </w:pPr>
            <w:r>
              <w:rPr/>
            </w:r>
          </w:p>
        </w:tc>
      </w:tr>
    </w:tbl>
    <w:p>
      <w:pPr>
        <w:pStyle w:val="Normal"/>
        <w:bidi w:val="0"/>
        <w:jc w:val="left"/>
        <w:rPr/>
      </w:pPr>
      <w:r>
        <w:rPr/>
      </w:r>
    </w:p>
    <w:p>
      <w:pPr>
        <w:pStyle w:val="Normal"/>
        <w:bidi w:val="0"/>
        <w:spacing w:before="136" w:after="0"/>
        <w:jc w:val="left"/>
        <w:rPr/>
      </w:pPr>
      <w:r>
        <w:rPr>
          <w:b/>
          <w:bCs w:val="false"/>
          <w:i w:val="false"/>
          <w:iCs w:val="false"/>
          <w:caps w:val="false"/>
          <w:smallCaps w:val="false"/>
          <w:strike w:val="false"/>
          <w:dstrike w:val="false"/>
          <w:outline w:val="false"/>
          <w:vanish w:val="false"/>
        </w:rPr>
        <w:t>MTrq</w:t>
      </w:r>
      <w:r>
        <w:rPr/>
        <w:t xml:space="preserve"> may be filled with the attributes of multiple tokens, up to the domain limit on MCSPDU size.  As detailed in the ASN.1 definitions of clause 7, each state of a token in use (grabbed, inhibited, giving, ungivable, given) has its relevant set of attributes.  These are held in the information base of the top MCS provider and are partially replicated into the subtrees where a token is used.  When two domains are merged, through the action of MCS-CONNECT-PROVIDER, tokens that are in use in the lower domain must either be incorporated into the information base of the upper domain or be purged from the lower domain.  This decision rests with the top provider of the merged domain.</w:t>
      </w:r>
    </w:p>
    <w:p>
      <w:pPr>
        <w:pStyle w:val="Normal"/>
        <w:bidi w:val="0"/>
        <w:spacing w:before="136" w:after="0"/>
        <w:jc w:val="left"/>
        <w:rPr/>
      </w:pPr>
      <w:r>
        <w:rPr/>
        <w:t>Each token shall be considered individually.  If the domain limits on tokens in use allow it and the token id has not already been put to some conflicting use, the upper domain shall expand to include it.  The inhibiting of a token id in the lower domain is not a conflict if it is also inhibited in the upper domain.  All other combinations of simultaneous use are disallowed, requiring the token id to be purged from the lower domain.</w:t>
      </w:r>
    </w:p>
    <w:p>
      <w:pPr>
        <w:pStyle w:val="Normal"/>
        <w:bidi w:val="0"/>
        <w:spacing w:before="136" w:after="0"/>
        <w:jc w:val="left"/>
        <w:rPr/>
      </w:pPr>
      <w:r>
        <w:rPr/>
        <w:t xml:space="preserve">If a token has a large set of inhibiting users, its attributes may not fit into a single </w:t>
      </w:r>
      <w:r>
        <w:rPr>
          <w:b/>
          <w:bCs w:val="false"/>
          <w:i w:val="false"/>
          <w:iCs w:val="false"/>
          <w:caps w:val="false"/>
          <w:smallCaps w:val="false"/>
          <w:strike w:val="false"/>
          <w:dstrike w:val="false"/>
          <w:outline w:val="false"/>
          <w:vanish w:val="false"/>
        </w:rPr>
        <w:t>MTrq</w:t>
      </w:r>
      <w:r>
        <w:rPr/>
        <w:t xml:space="preserve"> and shall be sent upward in multiple MCSPDUs.  However, the second and succeeding requests for the same inhibited token shall be delayed until an </w:t>
      </w:r>
      <w:r>
        <w:rPr>
          <w:b/>
          <w:bCs w:val="false"/>
          <w:i w:val="false"/>
          <w:iCs w:val="false"/>
          <w:caps w:val="false"/>
          <w:smallCaps w:val="false"/>
          <w:strike w:val="false"/>
          <w:dstrike w:val="false"/>
          <w:outline w:val="false"/>
          <w:vanish w:val="false"/>
        </w:rPr>
        <w:t>MTcf</w:t>
      </w:r>
      <w:r>
        <w:rPr/>
        <w:t xml:space="preserve"> has been received in reply to the first.  Only then is it known if domain limits have allowed the token to be put into use in the upper domain.  If the first request fails, it shall not be repeated with a remaining subset of inhibitors.</w:t>
      </w:r>
    </w:p>
    <w:p>
      <w:pPr>
        <w:pStyle w:val="Normal"/>
        <w:bidi w:val="0"/>
        <w:spacing w:before="136" w:after="0"/>
        <w:jc w:val="left"/>
        <w:rPr/>
      </w:pPr>
      <w:r>
        <w:rPr/>
        <w:t xml:space="preserve">Each </w:t>
      </w:r>
      <w:r>
        <w:rPr>
          <w:b/>
          <w:bCs w:val="false"/>
          <w:i w:val="false"/>
          <w:iCs w:val="false"/>
          <w:caps w:val="false"/>
          <w:smallCaps w:val="false"/>
          <w:strike w:val="false"/>
          <w:dstrike w:val="false"/>
          <w:outline w:val="false"/>
          <w:vanish w:val="false"/>
        </w:rPr>
        <w:t>MTrq</w:t>
      </w:r>
      <w:r>
        <w:rPr/>
        <w:t xml:space="preserve"> elicits an </w:t>
      </w:r>
      <w:r>
        <w:rPr>
          <w:b/>
          <w:bCs w:val="false"/>
          <w:i w:val="false"/>
          <w:iCs w:val="false"/>
          <w:caps w:val="false"/>
          <w:smallCaps w:val="false"/>
          <w:strike w:val="false"/>
          <w:dstrike w:val="false"/>
          <w:outline w:val="false"/>
          <w:vanish w:val="false"/>
        </w:rPr>
        <w:t>MTcf</w:t>
      </w:r>
      <w:r>
        <w:rPr/>
        <w:t xml:space="preserve"> reply from the top MCS provider, in the same sequence.  An </w:t>
      </w:r>
      <w:r>
        <w:rPr>
          <w:b/>
          <w:bCs w:val="false"/>
          <w:i w:val="false"/>
          <w:iCs w:val="false"/>
          <w:caps w:val="false"/>
          <w:smallCaps w:val="false"/>
          <w:strike w:val="false"/>
          <w:dstrike w:val="false"/>
          <w:outline w:val="false"/>
          <w:vanish w:val="false"/>
        </w:rPr>
        <w:t>MTcf</w:t>
      </w:r>
      <w:r>
        <w:rPr/>
        <w:t xml:space="preserve"> contains nothing that explicitly identifies the preceding </w:t>
      </w:r>
      <w:r>
        <w:rPr>
          <w:b/>
          <w:bCs w:val="false"/>
          <w:i w:val="false"/>
          <w:iCs w:val="false"/>
          <w:caps w:val="false"/>
          <w:smallCaps w:val="false"/>
          <w:strike w:val="false"/>
          <w:dstrike w:val="false"/>
          <w:outline w:val="false"/>
          <w:vanish w:val="false"/>
        </w:rPr>
        <w:t>MTrq</w:t>
      </w:r>
      <w:r>
        <w:rPr/>
        <w:t xml:space="preserve">.  Replies shall be routed solely by the order in which these MCSPDUs are received.  MCS providers above the former top shall make a record of each unanswered </w:t>
      </w:r>
      <w:r>
        <w:rPr>
          <w:b/>
          <w:bCs w:val="false"/>
          <w:i w:val="false"/>
          <w:iCs w:val="false"/>
          <w:caps w:val="false"/>
          <w:smallCaps w:val="false"/>
          <w:strike w:val="false"/>
          <w:dstrike w:val="false"/>
          <w:outline w:val="false"/>
          <w:vanish w:val="false"/>
        </w:rPr>
        <w:t>MTrq</w:t>
      </w:r>
      <w:r>
        <w:rPr/>
        <w:t xml:space="preserve"> and whence it arrived, so that the corresponding </w:t>
      </w:r>
      <w:r>
        <w:rPr>
          <w:b/>
          <w:bCs w:val="false"/>
          <w:i w:val="false"/>
          <w:iCs w:val="false"/>
          <w:caps w:val="false"/>
          <w:smallCaps w:val="false"/>
          <w:strike w:val="false"/>
          <w:dstrike w:val="false"/>
          <w:outline w:val="false"/>
          <w:vanish w:val="false"/>
        </w:rPr>
        <w:t>MTcf</w:t>
      </w:r>
      <w:r>
        <w:rPr/>
        <w:t xml:space="preserve"> may be returned via the same MCS connection.</w:t>
      </w:r>
    </w:p>
    <w:p>
      <w:pPr>
        <w:pStyle w:val="Normal"/>
        <w:bidi w:val="0"/>
        <w:spacing w:before="136" w:after="0"/>
        <w:jc w:val="left"/>
        <w:rPr/>
      </w:pPr>
      <w:r>
        <w:rPr/>
        <w:t xml:space="preserve">Intermediate MCS providers shall validate the user ids proclaimed in token attributes, to ensure that they are legitimately assigned to the subtree where the </w:t>
      </w:r>
      <w:r>
        <w:rPr>
          <w:b/>
          <w:bCs w:val="false"/>
          <w:i w:val="false"/>
          <w:iCs w:val="false"/>
          <w:caps w:val="false"/>
          <w:smallCaps w:val="false"/>
          <w:strike w:val="false"/>
          <w:dstrike w:val="false"/>
          <w:outline w:val="false"/>
          <w:vanish w:val="false"/>
        </w:rPr>
        <w:t>MTrq</w:t>
      </w:r>
      <w:r>
        <w:rPr/>
        <w:t xml:space="preserve"> originates.  Invalid user ids shall be deleted.  A token being given shall remain grabbed if either the grabber or the recipient, but not both, is deleted.  If a token becomes released through this deletion of user ids, all of its attributes shall be deleted from the merge request and the token id alone shall be included in the set to be purged.  An inhibited token shall remain inhibited in </w:t>
      </w:r>
      <w:r>
        <w:rPr>
          <w:b/>
          <w:bCs w:val="false"/>
          <w:i w:val="false"/>
          <w:iCs w:val="false"/>
          <w:caps w:val="false"/>
          <w:smallCaps w:val="false"/>
          <w:strike w:val="false"/>
          <w:dstrike w:val="false"/>
          <w:outline w:val="false"/>
          <w:vanish w:val="false"/>
        </w:rPr>
        <w:t>MTrq</w:t>
      </w:r>
      <w:r>
        <w:rPr/>
        <w:t xml:space="preserve"> even if all inhibitors are deleted, leaving an empty set in the attributes, because inhibitors may survive from other MCSPDUs.  Except for this validation of user ids, intermediate MCS providers shall not modify the contents of an </w:t>
      </w:r>
      <w:r>
        <w:rPr>
          <w:b/>
          <w:bCs w:val="false"/>
          <w:i w:val="false"/>
          <w:iCs w:val="false"/>
          <w:caps w:val="false"/>
          <w:smallCaps w:val="false"/>
          <w:strike w:val="false"/>
          <w:dstrike w:val="false"/>
          <w:outline w:val="false"/>
          <w:vanish w:val="false"/>
        </w:rPr>
        <w:t>MTrq</w:t>
      </w:r>
      <w:r>
        <w:rPr/>
        <w:t>.</w:t>
      </w:r>
    </w:p>
    <w:p>
      <w:pPr>
        <w:pStyle w:val="Normal"/>
        <w:bidi w:val="0"/>
        <w:spacing w:before="136" w:after="0"/>
        <w:jc w:val="left"/>
        <w:rPr/>
      </w:pPr>
      <w:r>
        <w:rPr/>
        <w:t>A former top provider shall await individual confirmation that all user ids have been incorporated into a merged domain or purged before it begins to submit token attributes for merger.</w:t>
      </w:r>
    </w:p>
    <w:p>
      <w:pPr>
        <w:pStyle w:val="Heading2"/>
        <w:bidi w:val="0"/>
        <w:ind w:left="792" w:hanging="792"/>
        <w:jc w:val="left"/>
        <w:rPr/>
      </w:pPr>
      <w:r>
        <w:rPr/>
        <w:t>10.11</w:t>
        <w:tab/>
      </w:r>
      <w:r>
        <w:rPr>
          <w:b/>
          <w:bCs w:val="false"/>
          <w:i w:val="false"/>
          <w:iCs w:val="false"/>
          <w:caps w:val="false"/>
          <w:smallCaps w:val="false"/>
          <w:strike w:val="false"/>
          <w:dstrike w:val="false"/>
          <w:outline w:val="false"/>
          <w:vanish w:val="false"/>
        </w:rPr>
        <w:t>MTcf</w:t>
      </w:r>
    </w:p>
    <w:p>
      <w:pPr>
        <w:pStyle w:val="Normal"/>
        <w:bidi w:val="0"/>
        <w:ind w:left="792" w:hanging="792"/>
        <w:jc w:val="left"/>
        <w:rPr/>
      </w:pPr>
      <w:r>
        <w:rPr>
          <w:b/>
          <w:bCs w:val="false"/>
          <w:i w:val="false"/>
          <w:iCs w:val="false"/>
          <w:caps w:val="false"/>
          <w:smallCaps w:val="false"/>
          <w:strike w:val="false"/>
          <w:dstrike w:val="false"/>
          <w:outline w:val="false"/>
          <w:vanish w:val="false"/>
        </w:rPr>
        <w:t>MTcf</w:t>
      </w:r>
      <w:r>
        <w:rPr/>
        <w:t xml:space="preserve"> replies to a preceding </w:t>
      </w:r>
      <w:r>
        <w:rPr>
          <w:b/>
          <w:bCs w:val="false"/>
          <w:i w:val="false"/>
          <w:iCs w:val="false"/>
          <w:caps w:val="false"/>
          <w:smallCaps w:val="false"/>
          <w:strike w:val="false"/>
          <w:dstrike w:val="false"/>
          <w:outline w:val="false"/>
          <w:vanish w:val="false"/>
        </w:rPr>
        <w:t>MTrq</w:t>
      </w:r>
      <w:r>
        <w:rPr/>
        <w:t>.  It reflects the same set of token ids and a subset of the attributes.  Token attributes not incorporated into the merged domain are reported as token ids to be purged.</w:t>
      </w:r>
    </w:p>
    <w:p>
      <w:pPr>
        <w:pStyle w:val="Normal"/>
        <w:bidi w:val="0"/>
        <w:spacing w:before="0" w:after="0"/>
        <w:jc w:val="left"/>
        <w:rPr/>
      </w:pPr>
      <w:r>
        <w:rPr/>
      </w:r>
    </w:p>
    <w:p>
      <w:pPr>
        <w:pStyle w:val="Table"/>
        <w:bidi w:val="0"/>
        <w:spacing w:before="0" w:after="0"/>
        <w:rPr/>
      </w:pPr>
      <w:r>
        <w:rPr/>
        <w:t>TABLE 10-11/T.125</w:t>
      </w:r>
    </w:p>
    <w:p>
      <w:pPr>
        <w:pStyle w:val="TableTitle"/>
        <w:bidi w:val="0"/>
        <w:jc w:val="left"/>
        <w:rPr/>
      </w:pPr>
      <w:r>
        <w:rPr>
          <w:b/>
          <w:bCs w:val="false"/>
          <w:i w:val="false"/>
          <w:iCs w:val="false"/>
          <w:caps w:val="false"/>
          <w:smallCaps w:val="false"/>
          <w:strike w:val="false"/>
          <w:dstrike w:val="false"/>
          <w:outline w:val="false"/>
          <w:vanish w:val="false"/>
        </w:rPr>
        <w:t>MT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erge Token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termediates</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urge Token Id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former top</w:t>
            </w:r>
          </w:p>
          <w:p>
            <w:pPr>
              <w:pStyle w:val="TableText"/>
              <w:bidi w:val="0"/>
              <w:spacing w:before="100" w:after="100"/>
              <w:jc w:val="left"/>
              <w:rPr/>
            </w:pPr>
            <w:r>
              <w:rPr/>
            </w:r>
          </w:p>
        </w:tc>
      </w:tr>
    </w:tbl>
    <w:p>
      <w:pPr>
        <w:pStyle w:val="Normal"/>
        <w:bidi w:val="0"/>
        <w:jc w:val="left"/>
        <w:rPr/>
      </w:pPr>
      <w:r>
        <w:rPr/>
      </w:r>
    </w:p>
    <w:p>
      <w:pPr>
        <w:pStyle w:val="Normal"/>
        <w:bidi w:val="0"/>
        <w:spacing w:before="136" w:after="0"/>
        <w:jc w:val="left"/>
        <w:rPr/>
      </w:pPr>
      <w:r>
        <w:rPr/>
        <w:t>Accepted token ids are reflected with the attributes that have been entered into the information base at the top MCS provider.  Intermediate providers shall update their information base to conform.</w:t>
      </w:r>
    </w:p>
    <w:p>
      <w:pPr>
        <w:pStyle w:val="Normal"/>
        <w:bidi w:val="0"/>
        <w:spacing w:before="136" w:after="0"/>
        <w:jc w:val="left"/>
        <w:rPr/>
      </w:pPr>
      <w:r>
        <w:rPr/>
        <w:t>Tokens to be purged from the lower domain are listed by id only.  If the same token ids are used in the upper domain, they are left undisturbed.  Intermediate providers shall forward purged token ids without acting on them.</w:t>
      </w:r>
    </w:p>
    <w:p>
      <w:pPr>
        <w:pStyle w:val="Normal"/>
        <w:bidi w:val="0"/>
        <w:spacing w:before="136" w:after="0"/>
        <w:jc w:val="left"/>
        <w:rPr/>
      </w:pPr>
      <w:r>
        <w:rPr/>
        <w:t xml:space="preserve">MCS providers shall route </w:t>
      </w:r>
      <w:r>
        <w:rPr>
          <w:b/>
          <w:bCs w:val="false"/>
          <w:i w:val="false"/>
          <w:iCs w:val="false"/>
          <w:caps w:val="false"/>
          <w:smallCaps w:val="false"/>
          <w:strike w:val="false"/>
          <w:dstrike w:val="false"/>
          <w:outline w:val="false"/>
          <w:vanish w:val="false"/>
        </w:rPr>
        <w:t>MTcf</w:t>
      </w:r>
      <w:r>
        <w:rPr/>
        <w:t xml:space="preserve"> to the source of the antecedent </w:t>
      </w:r>
      <w:r>
        <w:rPr>
          <w:b/>
          <w:bCs w:val="false"/>
          <w:i w:val="false"/>
          <w:iCs w:val="false"/>
          <w:caps w:val="false"/>
          <w:smallCaps w:val="false"/>
          <w:strike w:val="false"/>
          <w:dstrike w:val="false"/>
          <w:outline w:val="false"/>
          <w:vanish w:val="false"/>
        </w:rPr>
        <w:t>MTrq</w:t>
      </w:r>
      <w:r>
        <w:rPr/>
        <w:t xml:space="preserve">, using the knowledge that there is a one-to-one reply.  </w:t>
      </w:r>
      <w:r>
        <w:rPr>
          <w:b/>
          <w:bCs w:val="false"/>
          <w:i w:val="false"/>
          <w:iCs w:val="false"/>
          <w:caps w:val="false"/>
          <w:smallCaps w:val="false"/>
          <w:strike w:val="false"/>
          <w:dstrike w:val="false"/>
          <w:outline w:val="false"/>
          <w:vanish w:val="false"/>
        </w:rPr>
        <w:t>MTcf</w:t>
      </w:r>
      <w:r>
        <w:rPr/>
        <w:t xml:space="preserve"> returns to the former top provider that generated </w:t>
      </w:r>
      <w:r>
        <w:rPr>
          <w:b/>
          <w:bCs w:val="false"/>
          <w:i w:val="false"/>
          <w:iCs w:val="false"/>
          <w:caps w:val="false"/>
          <w:smallCaps w:val="false"/>
          <w:strike w:val="false"/>
          <w:dstrike w:val="false"/>
          <w:outline w:val="false"/>
          <w:vanish w:val="false"/>
        </w:rPr>
        <w:t>MTrq</w:t>
      </w:r>
      <w:r>
        <w:rPr/>
        <w:t xml:space="preserve">.  There the merged tokens may be ignored, as they have remained in the information base pending a reply.  Purged token ids shall be deleted as they are for </w:t>
      </w:r>
      <w:r>
        <w:rPr>
          <w:b/>
          <w:bCs w:val="false"/>
          <w:i w:val="false"/>
          <w:iCs w:val="false"/>
          <w:caps w:val="false"/>
          <w:smallCaps w:val="false"/>
          <w:strike w:val="false"/>
          <w:dstrike w:val="false"/>
          <w:outline w:val="false"/>
          <w:vanish w:val="false"/>
        </w:rPr>
        <w:t>PTin</w:t>
      </w:r>
      <w:r>
        <w:rPr/>
        <w:t>.</w:t>
      </w:r>
    </w:p>
    <w:p>
      <w:pPr>
        <w:pStyle w:val="Normal"/>
        <w:bidi w:val="0"/>
        <w:spacing w:before="136" w:after="0"/>
        <w:jc w:val="left"/>
        <w:rPr/>
      </w:pPr>
      <w:r>
        <w:rPr/>
        <w:t xml:space="preserve">Intermediate MCS providers shall confirm that the user ids proclaimed in token attributes are assigned to the subtree to which </w:t>
      </w:r>
      <w:r>
        <w:rPr>
          <w:b/>
          <w:bCs w:val="false"/>
          <w:i w:val="false"/>
          <w:iCs w:val="false"/>
          <w:caps w:val="false"/>
          <w:smallCaps w:val="false"/>
          <w:strike w:val="false"/>
          <w:dstrike w:val="false"/>
          <w:outline w:val="false"/>
          <w:vanish w:val="false"/>
        </w:rPr>
        <w:t>MTcf</w:t>
      </w:r>
      <w:r>
        <w:rPr/>
        <w:t xml:space="preserve"> is routed.  If any user ids have been detached and reassigned elsewhere in the time since the antecedent </w:t>
      </w:r>
      <w:r>
        <w:rPr>
          <w:b/>
          <w:bCs w:val="false"/>
          <w:i w:val="false"/>
          <w:iCs w:val="false"/>
          <w:caps w:val="false"/>
          <w:smallCaps w:val="false"/>
          <w:strike w:val="false"/>
          <w:dstrike w:val="false"/>
          <w:outline w:val="false"/>
          <w:vanish w:val="false"/>
        </w:rPr>
        <w:t>MTrq</w:t>
      </w:r>
      <w:r>
        <w:rPr/>
        <w:t xml:space="preserve"> was validated, an intermediate provider shall generate for them a </w:t>
      </w:r>
      <w:r>
        <w:rPr>
          <w:b/>
          <w:bCs w:val="false"/>
          <w:i w:val="false"/>
          <w:iCs w:val="false"/>
          <w:caps w:val="false"/>
          <w:smallCaps w:val="false"/>
          <w:strike w:val="false"/>
          <w:dstrike w:val="false"/>
          <w:outline w:val="false"/>
          <w:vanish w:val="false"/>
        </w:rPr>
        <w:t>DUrq</w:t>
      </w:r>
      <w:r>
        <w:rPr/>
        <w:t xml:space="preserve"> with reason code </w:t>
      </w:r>
      <w:r>
        <w:rPr>
          <w:b w:val="false"/>
          <w:bCs w:val="false"/>
          <w:i/>
          <w:iCs w:val="false"/>
          <w:caps w:val="false"/>
          <w:smallCaps w:val="false"/>
          <w:strike w:val="false"/>
          <w:dstrike w:val="false"/>
          <w:outline w:val="false"/>
          <w:vanish w:val="false"/>
        </w:rPr>
        <w:t>channel purged</w:t>
      </w:r>
      <w:r>
        <w:rPr/>
        <w:t>, making them casualties of domain merger.  If a non-inhibited token id becomes released through this deletion of user ids, it shall be moved into the purged set.</w:t>
      </w:r>
    </w:p>
    <w:p>
      <w:pPr>
        <w:pStyle w:val="Heading2"/>
        <w:bidi w:val="0"/>
        <w:ind w:left="792" w:hanging="792"/>
        <w:jc w:val="left"/>
        <w:rPr/>
      </w:pPr>
      <w:r>
        <w:rPr/>
        <w:t>10.12</w:t>
        <w:tab/>
      </w:r>
      <w:r>
        <w:rPr>
          <w:b/>
          <w:bCs w:val="false"/>
          <w:i w:val="false"/>
          <w:iCs w:val="false"/>
          <w:caps w:val="false"/>
          <w:smallCaps w:val="false"/>
          <w:strike w:val="false"/>
          <w:dstrike w:val="false"/>
          <w:outline w:val="false"/>
          <w:vanish w:val="false"/>
        </w:rPr>
        <w:t>PTin</w:t>
      </w:r>
    </w:p>
    <w:p>
      <w:pPr>
        <w:pStyle w:val="Normal"/>
        <w:bidi w:val="0"/>
        <w:ind w:left="792" w:hanging="792"/>
        <w:jc w:val="left"/>
        <w:rPr/>
      </w:pPr>
      <w:r>
        <w:rPr>
          <w:b/>
          <w:bCs w:val="false"/>
          <w:i w:val="false"/>
          <w:iCs w:val="false"/>
          <w:caps w:val="false"/>
          <w:smallCaps w:val="false"/>
          <w:strike w:val="false"/>
          <w:dstrike w:val="false"/>
          <w:outline w:val="false"/>
          <w:vanish w:val="false"/>
        </w:rPr>
        <w:t>PTin</w:t>
      </w:r>
      <w:r>
        <w:rPr/>
        <w:t xml:space="preserve"> is generated at a former top provider following receipt of </w:t>
      </w:r>
      <w:r>
        <w:rPr>
          <w:b/>
          <w:bCs w:val="false"/>
          <w:i w:val="false"/>
          <w:iCs w:val="false"/>
          <w:caps w:val="false"/>
          <w:smallCaps w:val="false"/>
          <w:strike w:val="false"/>
          <w:dstrike w:val="false"/>
          <w:outline w:val="false"/>
          <w:vanish w:val="false"/>
        </w:rPr>
        <w:t>MTcf</w:t>
      </w:r>
      <w:r>
        <w:rPr/>
        <w:t>.  It is broadcast downward and purges the use of specified token ids from subordinate providers.</w:t>
      </w:r>
    </w:p>
    <w:p>
      <w:pPr>
        <w:pStyle w:val="Normal"/>
        <w:bidi w:val="0"/>
        <w:spacing w:before="0" w:after="0"/>
        <w:jc w:val="left"/>
        <w:rPr/>
      </w:pPr>
      <w:r>
        <w:rPr/>
      </w:r>
    </w:p>
    <w:p>
      <w:pPr>
        <w:pStyle w:val="Table"/>
        <w:bidi w:val="0"/>
        <w:spacing w:before="0" w:after="0"/>
        <w:rPr/>
      </w:pPr>
      <w:r>
        <w:rPr/>
        <w:t>TABLE 10-12/T.125</w:t>
      </w:r>
    </w:p>
    <w:p>
      <w:pPr>
        <w:pStyle w:val="TableTitle"/>
        <w:bidi w:val="0"/>
        <w:jc w:val="left"/>
        <w:rPr/>
      </w:pPr>
      <w:r>
        <w:rPr>
          <w:b/>
          <w:bCs w:val="false"/>
          <w:i w:val="false"/>
          <w:iCs w:val="false"/>
          <w:caps w:val="false"/>
          <w:smallCaps w:val="false"/>
          <w:strike w:val="false"/>
          <w:dstrike w:val="false"/>
          <w:outline w:val="false"/>
          <w:vanish w:val="false"/>
        </w:rPr>
        <w:t>PT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60"/>
              <w:jc w:val="center"/>
              <w:rPr/>
            </w:pPr>
            <w:r>
              <w:rPr/>
              <w:t>Contents</w:t>
            </w:r>
          </w:p>
          <w:p>
            <w:pPr>
              <w:pStyle w:val="TableText"/>
              <w:bidi w:val="0"/>
              <w:spacing w:before="100" w:after="6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60"/>
              <w:jc w:val="center"/>
              <w:rPr/>
            </w:pPr>
            <w:r>
              <w:rPr/>
              <w:t>Source</w:t>
            </w:r>
          </w:p>
          <w:p>
            <w:pPr>
              <w:pStyle w:val="TableText"/>
              <w:bidi w:val="0"/>
              <w:spacing w:before="100" w:after="60"/>
              <w:jc w:val="center"/>
              <w:rPr/>
            </w:pPr>
            <w:r>
              <w:rPr/>
            </w:r>
          </w:p>
        </w:tc>
        <w:tc>
          <w:tcPr>
            <w:tcW w:w="1728" w:type="dxa"/>
            <w:tcBorders/>
          </w:tcPr>
          <w:p>
            <w:pPr>
              <w:pStyle w:val="TableText"/>
              <w:bidi w:val="0"/>
              <w:spacing w:before="100" w:after="60"/>
              <w:jc w:val="center"/>
              <w:rPr/>
            </w:pPr>
            <w:r>
              <w:rPr/>
              <w:t>Sink</w:t>
            </w:r>
          </w:p>
          <w:p>
            <w:pPr>
              <w:pStyle w:val="TableText"/>
              <w:bidi w:val="0"/>
              <w:spacing w:before="10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left"/>
              <w:rPr/>
            </w:pPr>
            <w:r>
              <w:rPr/>
              <w:t>Purge Token Ids</w:t>
            </w:r>
          </w:p>
          <w:p>
            <w:pPr>
              <w:pStyle w:val="TableText"/>
              <w:bidi w:val="0"/>
              <w:spacing w:before="10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left"/>
              <w:rPr/>
            </w:pPr>
            <w:r>
              <w:rPr/>
              <w:t>former top</w:t>
            </w:r>
          </w:p>
          <w:p>
            <w:pPr>
              <w:pStyle w:val="TableText"/>
              <w:bidi w:val="0"/>
              <w:spacing w:before="100" w:after="60"/>
              <w:jc w:val="left"/>
              <w:rPr/>
            </w:pPr>
            <w:r>
              <w:rPr/>
            </w:r>
          </w:p>
        </w:tc>
        <w:tc>
          <w:tcPr>
            <w:tcW w:w="1728" w:type="dxa"/>
            <w:tcBorders/>
          </w:tcPr>
          <w:p>
            <w:pPr>
              <w:pStyle w:val="TableText"/>
              <w:bidi w:val="0"/>
              <w:spacing w:before="100" w:after="60"/>
              <w:jc w:val="left"/>
              <w:rPr/>
            </w:pPr>
            <w:r>
              <w:rPr/>
              <w:t>subordinates</w:t>
            </w:r>
          </w:p>
          <w:p>
            <w:pPr>
              <w:pStyle w:val="TableText"/>
              <w:bidi w:val="0"/>
              <w:spacing w:before="100" w:after="60"/>
              <w:jc w:val="left"/>
              <w:rPr/>
            </w:pPr>
            <w:r>
              <w:rPr/>
            </w:r>
          </w:p>
        </w:tc>
      </w:tr>
    </w:tbl>
    <w:p>
      <w:pPr>
        <w:pStyle w:val="Normal"/>
        <w:bidi w:val="0"/>
        <w:jc w:val="left"/>
        <w:rPr/>
      </w:pPr>
      <w:r>
        <w:rPr/>
      </w:r>
    </w:p>
    <w:p>
      <w:pPr>
        <w:pStyle w:val="Normal"/>
        <w:bidi w:val="0"/>
        <w:spacing w:before="136" w:after="0"/>
        <w:jc w:val="left"/>
        <w:rPr/>
      </w:pPr>
      <w:r>
        <w:rPr/>
        <w:t xml:space="preserve">The effect of purging a token is severe:  MCS-DETACH-USER indication to any user who has grabbed, inhibited, or is being given one of the token ids.  A provider shall implement this by generating </w:t>
      </w:r>
      <w:r>
        <w:rPr>
          <w:b/>
          <w:bCs w:val="false"/>
          <w:i w:val="false"/>
          <w:iCs w:val="false"/>
          <w:caps w:val="false"/>
          <w:smallCaps w:val="false"/>
          <w:strike w:val="false"/>
          <w:dstrike w:val="false"/>
          <w:outline w:val="false"/>
          <w:vanish w:val="false"/>
        </w:rPr>
        <w:t>DUrq</w:t>
      </w:r>
      <w:r>
        <w:rPr/>
        <w:t xml:space="preserve"> on behalf of the affected users with reason </w:t>
      </w:r>
      <w:r>
        <w:rPr>
          <w:b w:val="false"/>
          <w:bCs w:val="false"/>
          <w:i/>
          <w:iCs w:val="false"/>
          <w:caps w:val="false"/>
          <w:smallCaps w:val="false"/>
          <w:strike w:val="false"/>
          <w:dstrike w:val="false"/>
          <w:outline w:val="false"/>
          <w:vanish w:val="false"/>
        </w:rPr>
        <w:t>token purged</w:t>
      </w:r>
      <w:r>
        <w:rPr/>
        <w:t>.</w:t>
      </w:r>
    </w:p>
    <w:p>
      <w:pPr>
        <w:pStyle w:val="Note"/>
        <w:bidi w:val="0"/>
        <w:spacing w:before="113" w:after="0"/>
        <w:ind w:firstLine="794"/>
        <w:jc w:val="both"/>
        <w:rPr/>
      </w:pPr>
      <w:r>
        <w:rPr/>
        <w:t>NOTE – It is anticipated that T.122 may be revised in the future to allow MCS-TOKEN-RELEASE indication in this situation.  This would allow the affected user to remain attached even though its right to use the token is withdrawn.</w:t>
      </w:r>
    </w:p>
    <w:p>
      <w:pPr>
        <w:pStyle w:val="Heading2"/>
        <w:numPr>
          <w:ilvl w:val="0"/>
          <w:numId w:val="0"/>
        </w:numPr>
        <w:bidi w:val="0"/>
        <w:ind w:left="792" w:hanging="792"/>
        <w:jc w:val="left"/>
        <w:rPr/>
      </w:pPr>
      <w:r>
        <w:rPr/>
      </w:r>
      <w:r>
        <w:br w:type="page"/>
      </w:r>
    </w:p>
    <w:p>
      <w:pPr>
        <w:pStyle w:val="Heading2"/>
        <w:bidi w:val="0"/>
        <w:ind w:left="792" w:hanging="792"/>
        <w:jc w:val="left"/>
        <w:rPr/>
      </w:pPr>
      <w:r>
        <w:rPr/>
        <w:t>10.13</w:t>
        <w:tab/>
      </w:r>
      <w:r>
        <w:rPr>
          <w:b/>
          <w:bCs w:val="false"/>
          <w:i w:val="false"/>
          <w:iCs w:val="false"/>
          <w:caps w:val="false"/>
          <w:smallCaps w:val="false"/>
          <w:strike w:val="false"/>
          <w:dstrike w:val="false"/>
          <w:outline w:val="false"/>
          <w:vanish w:val="false"/>
        </w:rPr>
        <w:t>DPum</w:t>
      </w:r>
    </w:p>
    <w:p>
      <w:pPr>
        <w:pStyle w:val="Normal"/>
        <w:bidi w:val="0"/>
        <w:ind w:left="792" w:hanging="792"/>
        <w:jc w:val="left"/>
        <w:rPr/>
      </w:pPr>
      <w:r>
        <w:rPr>
          <w:b/>
          <w:bCs w:val="false"/>
          <w:i w:val="false"/>
          <w:iCs w:val="false"/>
          <w:caps w:val="false"/>
          <w:smallCaps w:val="false"/>
          <w:strike w:val="false"/>
          <w:dstrike w:val="false"/>
          <w:outline w:val="false"/>
          <w:vanish w:val="false"/>
        </w:rPr>
        <w:t>DPum</w:t>
      </w:r>
      <w:r>
        <w:rPr/>
        <w:t xml:space="preserve"> is generated by an MCS-DISCONNECT-PROVIDER request.  In turn, it generates an MCS-DISCONNECT-PROVIDER indication at the other end of an MCS connection.  </w:t>
      </w:r>
      <w:r>
        <w:rPr>
          <w:b/>
          <w:bCs w:val="false"/>
          <w:i w:val="false"/>
          <w:iCs w:val="false"/>
          <w:caps w:val="false"/>
          <w:smallCaps w:val="false"/>
          <w:strike w:val="false"/>
          <w:dstrike w:val="false"/>
          <w:outline w:val="false"/>
          <w:vanish w:val="false"/>
        </w:rPr>
        <w:t>DPum</w:t>
      </w:r>
      <w:r>
        <w:rPr/>
        <w:t xml:space="preserve"> compels the receiver to disconnect the MCS connection that conveyed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13/T.125</w:t>
      </w:r>
    </w:p>
    <w:p>
      <w:pPr>
        <w:pStyle w:val="TableTitle"/>
        <w:bidi w:val="0"/>
        <w:jc w:val="left"/>
        <w:rPr/>
      </w:pPr>
      <w:r>
        <w:rPr>
          <w:b/>
          <w:bCs w:val="false"/>
          <w:i w:val="false"/>
          <w:iCs w:val="false"/>
          <w:caps w:val="false"/>
          <w:smallCaps w:val="false"/>
          <w:strike w:val="false"/>
          <w:dstrike w:val="false"/>
          <w:outline w:val="false"/>
          <w:vanish w:val="false"/>
        </w:rPr>
        <w:t>DPum</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ason</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DPum</w:t>
      </w:r>
      <w:r>
        <w:rPr/>
        <w:t xml:space="preserve"> may also be generated by an MCS provider when it detects an error condition like the existence of a cycle in the domain hierarchy.  In such cases, the reason is other than </w:t>
      </w:r>
      <w:r>
        <w:rPr>
          <w:b w:val="false"/>
          <w:bCs w:val="false"/>
          <w:i/>
          <w:iCs w:val="false"/>
          <w:caps w:val="false"/>
          <w:smallCaps w:val="false"/>
          <w:strike w:val="false"/>
          <w:dstrike w:val="false"/>
          <w:outline w:val="false"/>
          <w:vanish w:val="false"/>
        </w:rPr>
        <w:t>user-requested</w:t>
      </w:r>
      <w:r>
        <w:rPr/>
        <w:t>.</w:t>
      </w:r>
    </w:p>
    <w:p>
      <w:pPr>
        <w:pStyle w:val="Heading2"/>
        <w:bidi w:val="0"/>
        <w:spacing w:before="0" w:after="0"/>
        <w:ind w:left="792" w:hanging="792"/>
        <w:jc w:val="left"/>
        <w:rPr/>
      </w:pPr>
      <w:r>
        <w:rPr/>
        <w:t>10.14</w:t>
        <w:tab/>
      </w:r>
      <w:r>
        <w:rPr>
          <w:b/>
          <w:bCs w:val="false"/>
          <w:i w:val="false"/>
          <w:iCs w:val="false"/>
          <w:caps w:val="false"/>
          <w:smallCaps w:val="false"/>
          <w:strike w:val="false"/>
          <w:dstrike w:val="false"/>
          <w:outline w:val="false"/>
          <w:vanish w:val="false"/>
        </w:rPr>
        <w:t>RJum</w:t>
      </w:r>
    </w:p>
    <w:p>
      <w:pPr>
        <w:pStyle w:val="Normal"/>
        <w:bidi w:val="0"/>
        <w:ind w:left="792" w:hanging="792"/>
        <w:jc w:val="left"/>
        <w:rPr/>
      </w:pPr>
      <w:r>
        <w:rPr>
          <w:b/>
          <w:bCs w:val="false"/>
          <w:i w:val="false"/>
          <w:iCs w:val="false"/>
          <w:caps w:val="false"/>
          <w:smallCaps w:val="false"/>
          <w:strike w:val="false"/>
          <w:dstrike w:val="false"/>
          <w:outline w:val="false"/>
          <w:vanish w:val="false"/>
        </w:rPr>
        <w:t>RJum</w:t>
      </w:r>
      <w:r>
        <w:rPr/>
        <w:t xml:space="preserve"> is generated when an MCS provider receives an invalid MCSPDU or detects an MCS protocol error.  It invites the peer provider at the other end of an MCS connection to disconnect, since recovery is uncertain from a situation that should not occu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0"/>
        <w:rPr/>
      </w:pPr>
      <w:r>
        <w:rPr/>
        <w:t>TABLE 10-14/T.125</w:t>
      </w:r>
    </w:p>
    <w:p>
      <w:pPr>
        <w:pStyle w:val="TableTitle"/>
        <w:bidi w:val="0"/>
        <w:jc w:val="left"/>
        <w:rPr/>
      </w:pPr>
      <w:r>
        <w:rPr>
          <w:b/>
          <w:bCs w:val="false"/>
          <w:i w:val="false"/>
          <w:iCs w:val="false"/>
          <w:caps w:val="false"/>
          <w:smallCaps w:val="false"/>
          <w:strike w:val="false"/>
          <w:dstrike w:val="false"/>
          <w:outline w:val="false"/>
          <w:vanish w:val="false"/>
        </w:rPr>
        <w:t>RJum</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60" w:after="60"/>
              <w:jc w:val="center"/>
              <w:rPr/>
            </w:pPr>
            <w:r>
              <w:rPr/>
              <w:t>Contents</w:t>
            </w:r>
          </w:p>
          <w:p>
            <w:pPr>
              <w:pStyle w:val="TableText"/>
              <w:bidi w:val="0"/>
              <w:spacing w:before="60" w:after="6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60" w:after="60"/>
              <w:jc w:val="center"/>
              <w:rPr/>
            </w:pPr>
            <w:r>
              <w:rPr/>
              <w:t>Source</w:t>
            </w:r>
          </w:p>
          <w:p>
            <w:pPr>
              <w:pStyle w:val="TableText"/>
              <w:bidi w:val="0"/>
              <w:spacing w:before="60" w:after="60"/>
              <w:jc w:val="center"/>
              <w:rPr/>
            </w:pPr>
            <w:r>
              <w:rPr/>
            </w:r>
          </w:p>
        </w:tc>
        <w:tc>
          <w:tcPr>
            <w:tcW w:w="1728" w:type="dxa"/>
            <w:tcBorders/>
          </w:tcPr>
          <w:p>
            <w:pPr>
              <w:pStyle w:val="TableText"/>
              <w:bidi w:val="0"/>
              <w:spacing w:before="60" w:after="60"/>
              <w:jc w:val="center"/>
              <w:rPr/>
            </w:pPr>
            <w:r>
              <w:rPr/>
              <w:t>Sink</w:t>
            </w:r>
          </w:p>
          <w:p>
            <w:pPr>
              <w:pStyle w:val="TableText"/>
              <w:bidi w:val="0"/>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Diagnostic</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jecting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rejected provider</w:t>
            </w:r>
          </w:p>
          <w:p>
            <w:pPr>
              <w:pStyle w:val="TableText"/>
              <w:bidi w:val="0"/>
              <w:spacing w:before="60" w:after="6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Initial Octets</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jecting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rejected provider</w:t>
            </w:r>
          </w:p>
          <w:p>
            <w:pPr>
              <w:pStyle w:val="TableText"/>
              <w:bidi w:val="0"/>
              <w:spacing w:before="60" w:after="6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left"/>
        <w:rPr/>
      </w:pPr>
      <w:r>
        <w:rPr>
          <w:b/>
          <w:bCs w:val="false"/>
          <w:i w:val="false"/>
          <w:iCs w:val="false"/>
          <w:caps w:val="false"/>
          <w:smallCaps w:val="false"/>
          <w:strike w:val="false"/>
          <w:dstrike w:val="false"/>
          <w:outline w:val="false"/>
          <w:vanish w:val="false"/>
        </w:rPr>
        <w:t>RJum</w:t>
      </w:r>
      <w:r>
        <w:rPr/>
        <w:t xml:space="preserve"> diagnoses the error and returns an initial portion of the offending TSDU, typically as many octets as will fit in the maximum size MCSPDU.  The receiving provider has the option to disconnect or to persevere.</w:t>
      </w:r>
    </w:p>
    <w:p>
      <w:pPr>
        <w:pStyle w:val="Heading2"/>
        <w:bidi w:val="0"/>
        <w:ind w:left="792" w:hanging="792"/>
        <w:jc w:val="left"/>
        <w:rPr/>
      </w:pPr>
      <w:r>
        <w:rPr/>
        <w:t>10.15</w:t>
        <w:tab/>
      </w:r>
      <w:r>
        <w:rPr>
          <w:b/>
          <w:bCs w:val="false"/>
          <w:i w:val="false"/>
          <w:iCs w:val="false"/>
          <w:caps w:val="false"/>
          <w:smallCaps w:val="false"/>
          <w:strike w:val="false"/>
          <w:dstrike w:val="false"/>
          <w:outline w:val="false"/>
          <w:vanish w:val="false"/>
        </w:rPr>
        <w:t>AUrq</w:t>
      </w:r>
    </w:p>
    <w:p>
      <w:pPr>
        <w:pStyle w:val="Normal"/>
        <w:bidi w:val="0"/>
        <w:ind w:left="792" w:hanging="792"/>
        <w:jc w:val="left"/>
        <w:rPr/>
      </w:pPr>
      <w:r>
        <w:rPr>
          <w:b/>
          <w:bCs w:val="false"/>
          <w:i w:val="false"/>
          <w:iCs w:val="false"/>
          <w:caps w:val="false"/>
          <w:smallCaps w:val="false"/>
          <w:strike w:val="false"/>
          <w:dstrike w:val="false"/>
          <w:outline w:val="false"/>
          <w:vanish w:val="false"/>
        </w:rPr>
        <w:t>AUrq</w:t>
      </w:r>
      <w:r>
        <w:rPr/>
        <w:t xml:space="preserve"> is generated by an MCS-ATTACH-USER request.  It rises to the top MCS provider, which returns an </w:t>
      </w:r>
      <w:r>
        <w:rPr>
          <w:b/>
          <w:bCs w:val="false"/>
          <w:i w:val="false"/>
          <w:iCs w:val="false"/>
          <w:caps w:val="false"/>
          <w:smallCaps w:val="false"/>
          <w:strike w:val="false"/>
          <w:dstrike w:val="false"/>
          <w:outline w:val="false"/>
          <w:vanish w:val="false"/>
        </w:rPr>
        <w:t>AUcf</w:t>
      </w:r>
      <w:r>
        <w:rPr/>
        <w:t xml:space="preserve"> reply.  If the domain limit on number of user ids allows, a new user id is gener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15/T.125</w:t>
      </w:r>
    </w:p>
    <w:p>
      <w:pPr>
        <w:pStyle w:val="TableTitle"/>
        <w:bidi w:val="0"/>
        <w:jc w:val="left"/>
        <w:rPr/>
      </w:pPr>
      <w:r>
        <w:rPr>
          <w:b/>
          <w:bCs w:val="false"/>
          <w:i w:val="false"/>
          <w:iCs w:val="false"/>
          <w:caps w:val="false"/>
          <w:smallCaps w:val="false"/>
          <w:strike w:val="false"/>
          <w:dstrike w:val="false"/>
          <w:outline w:val="false"/>
          <w:vanish w:val="false"/>
        </w:rPr>
        <w:t>AU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e)</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t>
            </w:r>
          </w:p>
          <w:p>
            <w:pPr>
              <w:pStyle w:val="TableText"/>
              <w:bidi w:val="0"/>
              <w:spacing w:before="100" w:after="100"/>
              <w:jc w:val="left"/>
              <w:rPr/>
            </w:pPr>
            <w:r>
              <w:rPr/>
            </w:r>
          </w:p>
        </w:tc>
        <w:tc>
          <w:tcPr>
            <w:tcW w:w="1728" w:type="dxa"/>
            <w:tcBorders/>
          </w:tcPr>
          <w:p>
            <w:pPr>
              <w:pStyle w:val="TableText"/>
              <w:bidi w:val="0"/>
              <w:spacing w:before="100" w:after="100"/>
              <w:jc w:val="left"/>
              <w:rPr/>
            </w:pPr>
            <w:r>
              <w:rPr/>
              <w:t>–</w:t>
            </w:r>
          </w:p>
          <w:p>
            <w:pPr>
              <w:pStyle w:val="TableText"/>
              <w:bidi w:val="0"/>
              <w:spacing w:before="100" w:after="10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left"/>
        <w:rPr/>
      </w:pPr>
      <w:r>
        <w:rPr>
          <w:b/>
          <w:bCs w:val="false"/>
          <w:i w:val="false"/>
          <w:iCs w:val="false"/>
          <w:caps w:val="false"/>
          <w:smallCaps w:val="false"/>
          <w:strike w:val="false"/>
          <w:dstrike w:val="false"/>
          <w:outline w:val="false"/>
          <w:vanish w:val="false"/>
        </w:rPr>
        <w:t>AUrq</w:t>
      </w:r>
      <w:r>
        <w:rPr/>
        <w:t xml:space="preserve"> contains no information other than its MCSPDU type.  The domain to which the user attaches is determined by the MCS connection conveying the MCSPDU.  The only initial characteristic of the user id generated is its uniqueness.</w:t>
      </w:r>
    </w:p>
    <w:p>
      <w:pPr>
        <w:pStyle w:val="Normal"/>
        <w:bidi w:val="0"/>
        <w:spacing w:before="136" w:after="0"/>
        <w:jc w:val="left"/>
        <w:rPr/>
      </w:pPr>
      <w:r>
        <w:rPr/>
        <w:t xml:space="preserve">An MCS provider shall make a record of each unanswered </w:t>
      </w:r>
      <w:r>
        <w:rPr>
          <w:b/>
          <w:bCs w:val="false"/>
          <w:i w:val="false"/>
          <w:iCs w:val="false"/>
          <w:caps w:val="false"/>
          <w:smallCaps w:val="false"/>
          <w:strike w:val="false"/>
          <w:dstrike w:val="false"/>
          <w:outline w:val="false"/>
          <w:vanish w:val="false"/>
        </w:rPr>
        <w:t>AUrq</w:t>
      </w:r>
      <w:r>
        <w:rPr/>
        <w:t xml:space="preserve"> received and by which MCS connection it arrived, so that a replying </w:t>
      </w:r>
      <w:r>
        <w:rPr>
          <w:b/>
          <w:bCs w:val="false"/>
          <w:i w:val="false"/>
          <w:iCs w:val="false"/>
          <w:caps w:val="false"/>
          <w:smallCaps w:val="false"/>
          <w:strike w:val="false"/>
          <w:dstrike w:val="false"/>
          <w:outline w:val="false"/>
          <w:vanish w:val="false"/>
        </w:rPr>
        <w:t>AUcf</w:t>
      </w:r>
      <w:r>
        <w:rPr/>
        <w:t xml:space="preserve"> can be routed back to the same source.  To distribute replies fairly, each provider should maintain a first-in, first-out queue for this purpose.</w:t>
      </w:r>
    </w:p>
    <w:p>
      <w:pPr>
        <w:pStyle w:val="Heading2"/>
        <w:bidi w:val="0"/>
        <w:ind w:left="792" w:hanging="792"/>
        <w:jc w:val="left"/>
        <w:rPr/>
      </w:pPr>
      <w:r>
        <w:rPr/>
        <w:t>10.16</w:t>
        <w:tab/>
      </w:r>
      <w:r>
        <w:rPr>
          <w:b/>
          <w:bCs w:val="false"/>
          <w:i w:val="false"/>
          <w:iCs w:val="false"/>
          <w:caps w:val="false"/>
          <w:smallCaps w:val="false"/>
          <w:strike w:val="false"/>
          <w:dstrike w:val="false"/>
          <w:outline w:val="false"/>
          <w:vanish w:val="false"/>
        </w:rPr>
        <w:t>AUcf</w:t>
      </w:r>
    </w:p>
    <w:p>
      <w:pPr>
        <w:pStyle w:val="Normal"/>
        <w:bidi w:val="0"/>
        <w:ind w:left="792" w:hanging="792"/>
        <w:jc w:val="left"/>
        <w:rPr/>
      </w:pPr>
      <w:r>
        <w:rPr>
          <w:b/>
          <w:bCs w:val="false"/>
          <w:i w:val="false"/>
          <w:iCs w:val="false"/>
          <w:caps w:val="false"/>
          <w:smallCaps w:val="false"/>
          <w:strike w:val="false"/>
          <w:dstrike w:val="false"/>
          <w:outline w:val="false"/>
          <w:vanish w:val="false"/>
        </w:rPr>
        <w:t>AUcf</w:t>
      </w:r>
      <w:r>
        <w:rPr/>
        <w:t xml:space="preserve"> is generated at the top MCS provider upon receipt of </w:t>
      </w:r>
      <w:r>
        <w:rPr>
          <w:b/>
          <w:bCs w:val="false"/>
          <w:i w:val="false"/>
          <w:iCs w:val="false"/>
          <w:caps w:val="false"/>
          <w:smallCaps w:val="false"/>
          <w:strike w:val="false"/>
          <w:dstrike w:val="false"/>
          <w:outline w:val="false"/>
          <w:vanish w:val="false"/>
        </w:rPr>
        <w:t>AUrq</w:t>
      </w:r>
      <w:r>
        <w:rPr/>
        <w:t>.  Routed back to the requesting provider, it generates an MCS-ATTACH-USER confi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16/T.125</w:t>
      </w:r>
    </w:p>
    <w:p>
      <w:pPr>
        <w:pStyle w:val="TableTitle"/>
        <w:bidi w:val="0"/>
        <w:jc w:val="left"/>
        <w:rPr/>
      </w:pPr>
      <w:r>
        <w:rPr>
          <w:b/>
          <w:bCs w:val="false"/>
          <w:i w:val="false"/>
          <w:iCs w:val="false"/>
          <w:caps w:val="false"/>
          <w:smallCaps w:val="false"/>
          <w:strike w:val="false"/>
          <w:dstrike w:val="false"/>
          <w:outline w:val="false"/>
          <w:vanish w:val="false"/>
        </w:rPr>
        <w:t>AU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 (optional)</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bl>
    <w:p>
      <w:pPr>
        <w:pStyle w:val="Normal"/>
        <w:bidi w:val="0"/>
        <w:jc w:val="left"/>
        <w:rPr/>
      </w:pPr>
      <w:r>
        <w:rPr/>
      </w:r>
    </w:p>
    <w:p>
      <w:pPr>
        <w:pStyle w:val="Normal"/>
        <w:bidi w:val="0"/>
        <w:spacing w:before="136" w:after="0"/>
        <w:jc w:val="left"/>
        <w:rPr/>
      </w:pPr>
      <w:r>
        <w:rPr>
          <w:b/>
          <w:bCs w:val="false"/>
          <w:i w:val="false"/>
          <w:iCs w:val="false"/>
          <w:caps w:val="false"/>
          <w:smallCaps w:val="false"/>
          <w:strike w:val="false"/>
          <w:dstrike w:val="false"/>
          <w:outline w:val="false"/>
          <w:vanish w:val="false"/>
        </w:rPr>
        <w:t>AUcf</w:t>
      </w:r>
      <w:r>
        <w:rPr/>
        <w:t xml:space="preserve"> contain a user id if and only if the result is successful.  Providers that receive a successful </w:t>
      </w:r>
      <w:r>
        <w:rPr>
          <w:b/>
          <w:bCs w:val="false"/>
          <w:i w:val="false"/>
          <w:iCs w:val="false"/>
          <w:caps w:val="false"/>
          <w:smallCaps w:val="false"/>
          <w:strike w:val="false"/>
          <w:dstrike w:val="false"/>
          <w:outline w:val="false"/>
          <w:vanish w:val="false"/>
        </w:rPr>
        <w:t>Aucf</w:t>
      </w:r>
      <w:r>
        <w:rPr/>
        <w:t xml:space="preserve"> shall enter the user id into their information base.</w:t>
      </w:r>
    </w:p>
    <w:p>
      <w:pPr>
        <w:pStyle w:val="Normal"/>
        <w:bidi w:val="0"/>
        <w:spacing w:before="136" w:after="0"/>
        <w:jc w:val="left"/>
        <w:rPr/>
      </w:pPr>
      <w:r>
        <w:rPr/>
        <w:t xml:space="preserve">MCS providers shall route </w:t>
      </w:r>
      <w:r>
        <w:rPr>
          <w:b/>
          <w:bCs w:val="false"/>
          <w:i w:val="false"/>
          <w:iCs w:val="false"/>
          <w:caps w:val="false"/>
          <w:smallCaps w:val="false"/>
          <w:strike w:val="false"/>
          <w:dstrike w:val="false"/>
          <w:outline w:val="false"/>
          <w:vanish w:val="false"/>
        </w:rPr>
        <w:t>AUcf</w:t>
      </w:r>
      <w:r>
        <w:rPr/>
        <w:t xml:space="preserve"> to the source of an antecedent </w:t>
      </w:r>
      <w:r>
        <w:rPr>
          <w:b/>
          <w:bCs w:val="false"/>
          <w:i w:val="false"/>
          <w:iCs w:val="false"/>
          <w:caps w:val="false"/>
          <w:smallCaps w:val="false"/>
          <w:strike w:val="false"/>
          <w:dstrike w:val="false"/>
          <w:outline w:val="false"/>
          <w:vanish w:val="false"/>
        </w:rPr>
        <w:t>AUrq</w:t>
      </w:r>
      <w:r>
        <w:rPr/>
        <w:t xml:space="preserve">, using the knowledge that there is a one-to-one reply.  A provider that transmits </w:t>
      </w:r>
      <w:r>
        <w:rPr>
          <w:b/>
          <w:bCs w:val="false"/>
          <w:i w:val="false"/>
          <w:iCs w:val="false"/>
          <w:caps w:val="false"/>
          <w:smallCaps w:val="false"/>
          <w:strike w:val="false"/>
          <w:dstrike w:val="false"/>
          <w:outline w:val="false"/>
          <w:vanish w:val="false"/>
        </w:rPr>
        <w:t>AUcf</w:t>
      </w:r>
      <w:r>
        <w:rPr/>
        <w:t xml:space="preserve"> shall note to which downward  MCS connection the new user id is thereby assigned, so that it may validate the user id when it arises later in other requests.</w:t>
      </w:r>
    </w:p>
    <w:p>
      <w:pPr>
        <w:pStyle w:val="Heading2"/>
        <w:bidi w:val="0"/>
        <w:ind w:left="792" w:hanging="792"/>
        <w:jc w:val="left"/>
        <w:rPr/>
      </w:pPr>
      <w:r>
        <w:rPr/>
        <w:t>10.17</w:t>
        <w:tab/>
      </w:r>
      <w:r>
        <w:rPr>
          <w:b/>
          <w:bCs w:val="false"/>
          <w:i w:val="false"/>
          <w:iCs w:val="false"/>
          <w:caps w:val="false"/>
          <w:smallCaps w:val="false"/>
          <w:strike w:val="false"/>
          <w:dstrike w:val="false"/>
          <w:outline w:val="false"/>
          <w:vanish w:val="false"/>
        </w:rPr>
        <w:t>DUrq</w:t>
      </w:r>
    </w:p>
    <w:p>
      <w:pPr>
        <w:pStyle w:val="Normal"/>
        <w:bidi w:val="0"/>
        <w:ind w:left="792" w:hanging="792"/>
        <w:jc w:val="left"/>
        <w:rPr/>
      </w:pPr>
      <w:r>
        <w:rPr>
          <w:b/>
          <w:bCs w:val="false"/>
          <w:i w:val="false"/>
          <w:iCs w:val="false"/>
          <w:caps w:val="false"/>
          <w:smallCaps w:val="false"/>
          <w:strike w:val="false"/>
          <w:dstrike w:val="false"/>
          <w:outline w:val="false"/>
          <w:vanish w:val="false"/>
        </w:rPr>
        <w:t>DUrq</w:t>
      </w:r>
      <w:r>
        <w:rPr/>
        <w:t xml:space="preserve"> is generated by an MCS-DETACH-USER request.  If valid, it rises to the top MCS provider, which deletes the user from its information base and broadcasts </w:t>
      </w:r>
      <w:r>
        <w:rPr>
          <w:b/>
          <w:bCs w:val="false"/>
          <w:i w:val="false"/>
          <w:iCs w:val="false"/>
          <w:caps w:val="false"/>
          <w:smallCaps w:val="false"/>
          <w:strike w:val="false"/>
          <w:dstrike w:val="false"/>
          <w:outline w:val="false"/>
          <w:vanish w:val="false"/>
        </w:rPr>
        <w:t>DUin</w:t>
      </w:r>
      <w:r>
        <w:rPr/>
        <w:t xml:space="preserve"> to advise other providers of the ch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17/T.125</w:t>
      </w:r>
    </w:p>
    <w:p>
      <w:pPr>
        <w:pStyle w:val="TableTitle"/>
        <w:bidi w:val="0"/>
        <w:jc w:val="left"/>
        <w:rPr/>
      </w:pPr>
      <w:r>
        <w:rPr>
          <w:b/>
          <w:bCs w:val="false"/>
          <w:i w:val="false"/>
          <w:iCs w:val="false"/>
          <w:caps w:val="false"/>
          <w:smallCaps w:val="false"/>
          <w:strike w:val="false"/>
          <w:dstrike w:val="false"/>
          <w:outline w:val="false"/>
          <w:vanish w:val="false"/>
        </w:rPr>
        <w:t>DU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ason</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d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t xml:space="preserve">An MCS-DETACH-USER request generates a </w:t>
      </w:r>
      <w:r>
        <w:rPr>
          <w:b/>
          <w:bCs w:val="false"/>
          <w:i w:val="false"/>
          <w:iCs w:val="false"/>
          <w:caps w:val="false"/>
          <w:smallCaps w:val="false"/>
          <w:strike w:val="false"/>
          <w:dstrike w:val="false"/>
          <w:outline w:val="false"/>
          <w:vanish w:val="false"/>
        </w:rPr>
        <w:t>DUrq</w:t>
      </w:r>
      <w:r>
        <w:rPr/>
        <w:t xml:space="preserve"> containing reason </w:t>
      </w:r>
      <w:r>
        <w:rPr>
          <w:b w:val="false"/>
          <w:bCs w:val="false"/>
          <w:i/>
          <w:iCs w:val="false"/>
          <w:caps w:val="false"/>
          <w:smallCaps w:val="false"/>
          <w:strike w:val="false"/>
          <w:dstrike w:val="false"/>
          <w:outline w:val="false"/>
          <w:vanish w:val="false"/>
        </w:rPr>
        <w:t>user-requested</w:t>
      </w:r>
      <w:r>
        <w:rPr/>
        <w:t xml:space="preserve"> and a single user id.</w:t>
      </w:r>
    </w:p>
    <w:p>
      <w:pPr>
        <w:pStyle w:val="Normal"/>
        <w:bidi w:val="0"/>
        <w:spacing w:before="0" w:after="0"/>
        <w:jc w:val="left"/>
        <w:rPr/>
      </w:pPr>
      <w:r>
        <w:rPr>
          <w:b/>
          <w:bCs w:val="false"/>
          <w:i w:val="false"/>
          <w:iCs w:val="false"/>
          <w:caps w:val="false"/>
          <w:smallCaps w:val="false"/>
          <w:strike w:val="false"/>
          <w:dstrike w:val="false"/>
          <w:outline w:val="false"/>
          <w:vanish w:val="false"/>
        </w:rPr>
        <w:t>DUrq</w:t>
      </w:r>
      <w:r>
        <w:rPr/>
        <w:t xml:space="preserve"> shall also be generated by an MCS provider when a downward MCS connection is disconnected.  At that point, all users in the affected subtree are lost and shall be reported as detached with reason </w:t>
      </w:r>
      <w:r>
        <w:rPr>
          <w:b w:val="false"/>
          <w:bCs w:val="false"/>
          <w:i/>
          <w:iCs w:val="false"/>
          <w:caps w:val="false"/>
          <w:smallCaps w:val="false"/>
          <w:strike w:val="false"/>
          <w:dstrike w:val="false"/>
          <w:outline w:val="false"/>
          <w:vanish w:val="false"/>
        </w:rPr>
        <w:t>domain disconnected</w:t>
      </w:r>
      <w:r>
        <w:rPr/>
        <w:t xml:space="preserve">.  If user id assignments are pending, a later reply, either </w:t>
      </w:r>
      <w:r>
        <w:rPr>
          <w:b/>
          <w:bCs w:val="false"/>
          <w:i w:val="false"/>
          <w:iCs w:val="false"/>
          <w:caps w:val="false"/>
          <w:smallCaps w:val="false"/>
          <w:strike w:val="false"/>
          <w:dstrike w:val="false"/>
          <w:outline w:val="false"/>
          <w:vanish w:val="false"/>
        </w:rPr>
        <w:t>MCcf</w:t>
      </w:r>
      <w:r>
        <w:rPr/>
        <w:t xml:space="preserve"> or </w:t>
      </w:r>
      <w:r>
        <w:rPr>
          <w:b/>
          <w:bCs w:val="false"/>
          <w:i w:val="false"/>
          <w:iCs w:val="false"/>
          <w:caps w:val="false"/>
          <w:smallCaps w:val="false"/>
          <w:strike w:val="false"/>
          <w:dstrike w:val="false"/>
          <w:outline w:val="false"/>
          <w:vanish w:val="false"/>
        </w:rPr>
        <w:t>AUcf</w:t>
      </w:r>
      <w:r>
        <w:rPr/>
        <w:t xml:space="preserve">, may then be left with no route back to its source in the disconnected subtree.  A provider confronted with this shall also generate </w:t>
      </w:r>
      <w:r>
        <w:rPr>
          <w:b/>
          <w:bCs w:val="false"/>
          <w:i w:val="false"/>
          <w:iCs w:val="false"/>
          <w:caps w:val="false"/>
          <w:smallCaps w:val="false"/>
          <w:strike w:val="false"/>
          <w:dstrike w:val="false"/>
          <w:outline w:val="false"/>
          <w:vanish w:val="false"/>
        </w:rPr>
        <w:t>DUrq</w:t>
      </w:r>
      <w:r>
        <w:rPr/>
        <w:t xml:space="preserve"> to delete the unassignable user ids.</w:t>
      </w:r>
    </w:p>
    <w:p>
      <w:pPr>
        <w:pStyle w:val="Normal"/>
        <w:bidi w:val="0"/>
        <w:spacing w:before="136" w:after="0"/>
        <w:jc w:val="left"/>
        <w:rPr/>
      </w:pPr>
      <w:r>
        <w:rPr/>
        <w:t xml:space="preserve">Providers that receive </w:t>
      </w:r>
      <w:r>
        <w:rPr>
          <w:b/>
          <w:bCs w:val="false"/>
          <w:i w:val="false"/>
          <w:iCs w:val="false"/>
          <w:caps w:val="false"/>
          <w:smallCaps w:val="false"/>
          <w:strike w:val="false"/>
          <w:dstrike w:val="false"/>
          <w:outline w:val="false"/>
          <w:vanish w:val="false"/>
        </w:rPr>
        <w:t>DUrq</w:t>
      </w:r>
      <w:r>
        <w:rPr/>
        <w:t xml:space="preserve"> shall validate the user ids it contains to ensure that they are legitimately assigned to the subtree of origin.  Invalid user ids shall be deleted.  If no user ids remain, a </w:t>
      </w:r>
      <w:r>
        <w:rPr>
          <w:b/>
          <w:bCs w:val="false"/>
          <w:i w:val="false"/>
          <w:iCs w:val="false"/>
          <w:caps w:val="false"/>
          <w:smallCaps w:val="false"/>
          <w:strike w:val="false"/>
          <w:dstrike w:val="false"/>
          <w:outline w:val="false"/>
          <w:vanish w:val="false"/>
        </w:rPr>
        <w:t>DUrq</w:t>
      </w:r>
      <w:r>
        <w:rPr/>
        <w:t xml:space="preserve"> shall be ignored.</w:t>
      </w:r>
    </w:p>
    <w:p>
      <w:pPr>
        <w:pStyle w:val="Normal"/>
        <w:bidi w:val="0"/>
        <w:spacing w:before="136" w:after="0"/>
        <w:jc w:val="left"/>
        <w:rPr/>
      </w:pPr>
      <w:r>
        <w:rPr/>
        <w:t xml:space="preserve">The user ids contained in </w:t>
      </w:r>
      <w:r>
        <w:rPr>
          <w:b/>
          <w:bCs w:val="false"/>
          <w:i w:val="false"/>
          <w:iCs w:val="false"/>
          <w:caps w:val="false"/>
          <w:smallCaps w:val="false"/>
          <w:strike w:val="false"/>
          <w:dstrike w:val="false"/>
          <w:outline w:val="false"/>
          <w:vanish w:val="false"/>
        </w:rPr>
        <w:t>DUrq</w:t>
      </w:r>
      <w:r>
        <w:rPr/>
        <w:t xml:space="preserve"> shall not be deleted from the information base until a provider receives </w:t>
      </w:r>
      <w:r>
        <w:rPr>
          <w:b/>
          <w:bCs w:val="false"/>
          <w:i w:val="false"/>
          <w:iCs w:val="false"/>
          <w:caps w:val="false"/>
          <w:smallCaps w:val="false"/>
          <w:strike w:val="false"/>
          <w:dstrike w:val="false"/>
          <w:outline w:val="false"/>
          <w:vanish w:val="false"/>
        </w:rPr>
        <w:t>DUin</w:t>
      </w:r>
      <w:r>
        <w:rPr/>
        <w:t>.  This maintains consistency with the top MCS provider.</w:t>
      </w:r>
    </w:p>
    <w:p>
      <w:pPr>
        <w:pStyle w:val="Note"/>
        <w:bidi w:val="0"/>
        <w:spacing w:before="113" w:after="0"/>
        <w:ind w:firstLine="794"/>
        <w:jc w:val="both"/>
        <w:rPr/>
      </w:pPr>
      <w:r>
        <w:rPr/>
        <w:t xml:space="preserve">NOTE – If more than one data priority is implemented in an MCS domain, </w:t>
      </w:r>
      <w:r>
        <w:rPr>
          <w:b/>
          <w:bCs w:val="false"/>
          <w:i w:val="false"/>
          <w:iCs w:val="false"/>
          <w:caps w:val="false"/>
          <w:smallCaps w:val="false"/>
          <w:strike w:val="false"/>
          <w:dstrike w:val="false"/>
          <w:outline w:val="false"/>
          <w:vanish w:val="false"/>
          <w:sz w:val="20"/>
          <w:szCs w:val="20"/>
        </w:rPr>
        <w:t>DUin</w:t>
      </w:r>
      <w:r>
        <w:rPr/>
        <w:t xml:space="preserve"> may arrive at a given provider before data sent earlier but at a low priority by the same user.  This protocol does not prevent data being delivered to an attachment even after it was reported through </w:t>
      </w:r>
      <w:r>
        <w:rPr>
          <w:b/>
          <w:bCs w:val="false"/>
          <w:i w:val="false"/>
          <w:iCs w:val="false"/>
          <w:caps w:val="false"/>
          <w:smallCaps w:val="false"/>
          <w:strike w:val="false"/>
          <w:dstrike w:val="false"/>
          <w:outline w:val="false"/>
          <w:vanish w:val="false"/>
          <w:sz w:val="20"/>
          <w:szCs w:val="20"/>
        </w:rPr>
        <w:t>DUin</w:t>
      </w:r>
      <w:r>
        <w:rPr/>
        <w:t xml:space="preserve"> that the sender had detached.</w:t>
      </w:r>
    </w:p>
    <w:p>
      <w:pPr>
        <w:pStyle w:val="Heading2"/>
        <w:bidi w:val="0"/>
        <w:ind w:left="792" w:hanging="792"/>
        <w:jc w:val="left"/>
        <w:rPr/>
      </w:pPr>
      <w:r>
        <w:rPr/>
        <w:t>10.18</w:t>
        <w:tab/>
      </w:r>
      <w:r>
        <w:rPr>
          <w:b/>
          <w:bCs w:val="false"/>
          <w:i w:val="false"/>
          <w:iCs w:val="false"/>
          <w:caps w:val="false"/>
          <w:smallCaps w:val="false"/>
          <w:strike w:val="false"/>
          <w:dstrike w:val="false"/>
          <w:outline w:val="false"/>
          <w:vanish w:val="false"/>
        </w:rPr>
        <w:t>DUin</w:t>
      </w:r>
    </w:p>
    <w:p>
      <w:pPr>
        <w:pStyle w:val="Normal"/>
        <w:bidi w:val="0"/>
        <w:ind w:left="792" w:hanging="792"/>
        <w:jc w:val="left"/>
        <w:rPr/>
      </w:pPr>
      <w:r>
        <w:rPr>
          <w:b/>
          <w:bCs w:val="false"/>
          <w:i w:val="false"/>
          <w:iCs w:val="false"/>
          <w:caps w:val="false"/>
          <w:smallCaps w:val="false"/>
          <w:strike w:val="false"/>
          <w:dstrike w:val="false"/>
          <w:outline w:val="false"/>
          <w:vanish w:val="false"/>
        </w:rPr>
        <w:t>DUin</w:t>
      </w:r>
      <w:r>
        <w:rPr/>
        <w:t xml:space="preserve"> is generated at the top MCS provider upon receipt of </w:t>
      </w:r>
      <w:r>
        <w:rPr>
          <w:b/>
          <w:bCs w:val="false"/>
          <w:i w:val="false"/>
          <w:iCs w:val="false"/>
          <w:caps w:val="false"/>
          <w:smallCaps w:val="false"/>
          <w:strike w:val="false"/>
          <w:dstrike w:val="false"/>
          <w:outline w:val="false"/>
          <w:vanish w:val="false"/>
        </w:rPr>
        <w:t>DUrq</w:t>
      </w:r>
      <w:r>
        <w:rPr/>
        <w:t>.  It is broadcast downward to all other providers and generates MCS-DETACH-USER indications at all attach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18/T.125</w:t>
      </w:r>
    </w:p>
    <w:p>
      <w:pPr>
        <w:pStyle w:val="TableTitle"/>
        <w:bidi w:val="0"/>
        <w:jc w:val="left"/>
        <w:rPr/>
      </w:pPr>
      <w:r>
        <w:rPr>
          <w:b/>
          <w:bCs w:val="false"/>
          <w:i w:val="false"/>
          <w:iCs w:val="false"/>
          <w:caps w:val="false"/>
          <w:smallCaps w:val="false"/>
          <w:strike w:val="false"/>
          <w:dstrike w:val="false"/>
          <w:outline w:val="false"/>
          <w:vanish w:val="false"/>
        </w:rPr>
        <w:t>DU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ason</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d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bl>
    <w:p>
      <w:pPr>
        <w:pStyle w:val="Normal"/>
        <w:bidi w:val="0"/>
        <w:jc w:val="left"/>
        <w:rPr/>
      </w:pPr>
      <w:r>
        <w:rPr/>
      </w:r>
    </w:p>
    <w:p>
      <w:pPr>
        <w:pStyle w:val="Normal"/>
        <w:bidi w:val="0"/>
        <w:spacing w:before="136" w:after="0"/>
        <w:jc w:val="left"/>
        <w:rPr/>
      </w:pPr>
      <w:r>
        <w:rPr/>
        <w:t xml:space="preserve">At a surviving attachment, </w:t>
      </w:r>
      <w:r>
        <w:rPr>
          <w:b/>
          <w:bCs w:val="false"/>
          <w:i w:val="false"/>
          <w:iCs w:val="false"/>
          <w:caps w:val="false"/>
          <w:smallCaps w:val="false"/>
          <w:strike w:val="false"/>
          <w:dstrike w:val="false"/>
          <w:outline w:val="false"/>
          <w:vanish w:val="false"/>
        </w:rPr>
        <w:t>DUin</w:t>
      </w:r>
      <w:r>
        <w:rPr/>
        <w:t xml:space="preserve"> generates one MCS-DETACH-USER indication for each user id it contains.  It does not matter whether the notified user was previously aware of the existence of a detached user.</w:t>
      </w:r>
    </w:p>
    <w:p>
      <w:pPr>
        <w:pStyle w:val="Normal"/>
        <w:bidi w:val="0"/>
        <w:spacing w:before="136" w:after="0"/>
        <w:jc w:val="left"/>
        <w:rPr/>
      </w:pPr>
      <w:r>
        <w:rPr/>
        <w:t xml:space="preserve">Upon receipt of a </w:t>
      </w:r>
      <w:r>
        <w:rPr>
          <w:b/>
          <w:bCs w:val="false"/>
          <w:i w:val="false"/>
          <w:iCs w:val="false"/>
          <w:caps w:val="false"/>
          <w:smallCaps w:val="false"/>
          <w:strike w:val="false"/>
          <w:dstrike w:val="false"/>
          <w:outline w:val="false"/>
          <w:vanish w:val="false"/>
        </w:rPr>
        <w:t>DUin</w:t>
      </w:r>
      <w:r>
        <w:rPr/>
        <w:t xml:space="preserve"> containing its own user id, an MCS attachment ceases to exist.  Any channels than become unjoined as a result of a user detaching, except for the user id channel itself, shall be left via </w:t>
      </w:r>
      <w:r>
        <w:rPr>
          <w:b/>
          <w:bCs w:val="false"/>
          <w:i w:val="false"/>
          <w:iCs w:val="false"/>
          <w:caps w:val="false"/>
          <w:smallCaps w:val="false"/>
          <w:strike w:val="false"/>
          <w:dstrike w:val="false"/>
          <w:outline w:val="false"/>
          <w:vanish w:val="false"/>
        </w:rPr>
        <w:t>CLrq</w:t>
      </w:r>
      <w:r>
        <w:rPr/>
        <w:t>.</w:t>
      </w:r>
    </w:p>
    <w:p>
      <w:pPr>
        <w:pStyle w:val="Normal"/>
        <w:bidi w:val="0"/>
        <w:spacing w:before="136" w:after="0"/>
        <w:jc w:val="left"/>
        <w:rPr/>
      </w:pPr>
      <w:r>
        <w:rPr/>
        <w:t xml:space="preserve">Providers that receive </w:t>
      </w:r>
      <w:r>
        <w:rPr>
          <w:b/>
          <w:bCs w:val="false"/>
          <w:i w:val="false"/>
          <w:iCs w:val="false"/>
          <w:caps w:val="false"/>
          <w:smallCaps w:val="false"/>
          <w:strike w:val="false"/>
          <w:dstrike w:val="false"/>
          <w:outline w:val="false"/>
          <w:vanish w:val="false"/>
        </w:rPr>
        <w:t>DUin</w:t>
      </w:r>
      <w:r>
        <w:rPr/>
        <w:t xml:space="preserve"> shall delete the specified user ids from their information base.  Private channels managed by a detached user shall be deleted if there are no other admitted users.  If other users remain, deletion of the manager shall cause the top provider to multicast a </w:t>
      </w:r>
      <w:r>
        <w:rPr>
          <w:b/>
          <w:bCs w:val="false"/>
          <w:i w:val="false"/>
          <w:iCs w:val="false"/>
          <w:caps w:val="false"/>
          <w:smallCaps w:val="false"/>
          <w:strike w:val="false"/>
          <w:dstrike w:val="false"/>
          <w:outline w:val="false"/>
          <w:vanish w:val="false"/>
        </w:rPr>
        <w:t>CDin</w:t>
      </w:r>
      <w:r>
        <w:rPr/>
        <w:t xml:space="preserve"> towards them.  Any tokens grabbed, being given to, or inhibited by a detached user shall have their state adjusted accordingly.  The deletion of an intended token recipient shall cause the top provider to generate an unsuccessful </w:t>
      </w:r>
      <w:r>
        <w:rPr>
          <w:b/>
          <w:bCs w:val="false"/>
          <w:i w:val="false"/>
          <w:iCs w:val="false"/>
          <w:caps w:val="false"/>
          <w:smallCaps w:val="false"/>
          <w:strike w:val="false"/>
          <w:dstrike w:val="false"/>
          <w:outline w:val="false"/>
          <w:vanish w:val="false"/>
        </w:rPr>
        <w:t>TVcf</w:t>
      </w:r>
      <w:r>
        <w:rPr/>
        <w:t xml:space="preserve"> towards the donor, unless it has released the token or itself detached.</w:t>
      </w:r>
    </w:p>
    <w:p>
      <w:pPr>
        <w:pStyle w:val="Heading2"/>
        <w:bidi w:val="0"/>
        <w:ind w:left="792" w:hanging="792"/>
        <w:jc w:val="left"/>
        <w:rPr/>
      </w:pPr>
      <w:r>
        <w:rPr/>
        <w:t>10.19</w:t>
        <w:tab/>
      </w:r>
      <w:r>
        <w:rPr>
          <w:b/>
          <w:bCs w:val="false"/>
          <w:i w:val="false"/>
          <w:iCs w:val="false"/>
          <w:caps w:val="false"/>
          <w:smallCaps w:val="false"/>
          <w:strike w:val="false"/>
          <w:dstrike w:val="false"/>
          <w:outline w:val="false"/>
          <w:vanish w:val="false"/>
        </w:rPr>
        <w:t>CJrq</w:t>
      </w:r>
    </w:p>
    <w:p>
      <w:pPr>
        <w:pStyle w:val="Normal"/>
        <w:bidi w:val="0"/>
        <w:ind w:left="792" w:hanging="792"/>
        <w:jc w:val="left"/>
        <w:rPr/>
      </w:pPr>
      <w:r>
        <w:rPr>
          <w:b/>
          <w:bCs w:val="false"/>
          <w:i w:val="false"/>
          <w:iCs w:val="false"/>
          <w:caps w:val="false"/>
          <w:smallCaps w:val="false"/>
          <w:strike w:val="false"/>
          <w:dstrike w:val="false"/>
          <w:outline w:val="false"/>
          <w:vanish w:val="false"/>
        </w:rPr>
        <w:t>CJrq</w:t>
      </w:r>
      <w:r>
        <w:rPr/>
        <w:t xml:space="preserve"> is generated by an MCS-CHANNEL-JOIN request.  If valid, it rises until it reaches an MCS provider with enough information to generate a </w:t>
      </w:r>
      <w:r>
        <w:rPr>
          <w:b/>
          <w:bCs w:val="false"/>
          <w:i w:val="false"/>
          <w:iCs w:val="false"/>
          <w:caps w:val="false"/>
          <w:smallCaps w:val="false"/>
          <w:strike w:val="false"/>
          <w:dstrike w:val="false"/>
          <w:outline w:val="false"/>
          <w:vanish w:val="false"/>
        </w:rPr>
        <w:t>CJcf</w:t>
      </w:r>
      <w:r>
        <w:rPr/>
        <w:t xml:space="preserve"> reply.  This may be the top MCS provi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19/T.125</w:t>
      </w:r>
    </w:p>
    <w:p>
      <w:pPr>
        <w:pStyle w:val="TableTitle"/>
        <w:bidi w:val="0"/>
        <w:jc w:val="left"/>
        <w:rPr/>
      </w:pPr>
      <w:r>
        <w:rPr>
          <w:b/>
          <w:bCs w:val="false"/>
          <w:i w:val="false"/>
          <w:iCs w:val="false"/>
          <w:caps w:val="false"/>
          <w:smallCaps w:val="false"/>
          <w:strike w:val="false"/>
          <w:dstrike w:val="false"/>
          <w:outline w:val="false"/>
          <w:vanish w:val="false"/>
        </w:rPr>
        <w:t>CJ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bl>
    <w:p>
      <w:pPr>
        <w:pStyle w:val="Normal"/>
        <w:bidi w:val="0"/>
        <w:jc w:val="left"/>
        <w:rPr/>
      </w:pPr>
      <w:r>
        <w:rPr/>
      </w:r>
    </w:p>
    <w:p>
      <w:pPr>
        <w:pStyle w:val="Normal"/>
        <w:bidi w:val="0"/>
        <w:spacing w:before="136" w:after="0"/>
        <w:jc w:val="left"/>
        <w:rPr/>
      </w:pPr>
      <w:r>
        <w:rPr/>
        <w:t xml:space="preserve">The user id of the initiating MCS attachment is supplied by the MCS provider that receives the primitive request.  Providers that receive </w:t>
      </w:r>
      <w:r>
        <w:rPr>
          <w:b/>
          <w:bCs w:val="false"/>
          <w:i w:val="false"/>
          <w:iCs w:val="false"/>
          <w:caps w:val="false"/>
          <w:smallCaps w:val="false"/>
          <w:strike w:val="false"/>
          <w:dstrike w:val="false"/>
          <w:outline w:val="false"/>
          <w:vanish w:val="false"/>
        </w:rPr>
        <w:t>CJrq</w:t>
      </w:r>
      <w:r>
        <w:rPr/>
        <w:t xml:space="preserve"> subsequently shall validate the user id to ensure that it is legitimately assigned to the subtree of origin.  If the user id is invalid, the MCSPDU shall be ignored.</w:t>
      </w:r>
    </w:p>
    <w:p>
      <w:pPr>
        <w:pStyle w:val="Note"/>
        <w:bidi w:val="0"/>
        <w:spacing w:before="113" w:after="0"/>
        <w:ind w:firstLine="794"/>
        <w:jc w:val="both"/>
        <w:rPr/>
      </w:pPr>
      <w:r>
        <w:rPr/>
        <w:t xml:space="preserve">NOTE – This allows for the possibility that </w:t>
      </w:r>
      <w:r>
        <w:rPr>
          <w:b/>
          <w:bCs w:val="false"/>
          <w:i w:val="false"/>
          <w:iCs w:val="false"/>
          <w:caps w:val="false"/>
          <w:smallCaps w:val="false"/>
          <w:strike w:val="false"/>
          <w:dstrike w:val="false"/>
          <w:outline w:val="false"/>
          <w:vanish w:val="false"/>
        </w:rPr>
        <w:t>CJrq</w:t>
      </w:r>
      <w:r>
        <w:rPr/>
        <w:t xml:space="preserve"> may be racing upward against a purge of the initiating user id flowing down.  A provider that receives </w:t>
      </w:r>
      <w:r>
        <w:rPr>
          <w:b/>
          <w:bCs w:val="false"/>
          <w:i w:val="false"/>
          <w:iCs w:val="false"/>
          <w:caps w:val="false"/>
          <w:smallCaps w:val="false"/>
          <w:strike w:val="false"/>
          <w:dstrike w:val="false"/>
          <w:outline w:val="false"/>
          <w:vanish w:val="false"/>
        </w:rPr>
        <w:t>PCin</w:t>
      </w:r>
      <w:r>
        <w:rPr/>
        <w:t xml:space="preserve"> first might receive a </w:t>
      </w:r>
      <w:r>
        <w:rPr>
          <w:b/>
          <w:bCs w:val="false"/>
          <w:i w:val="false"/>
          <w:iCs w:val="false"/>
          <w:caps w:val="false"/>
          <w:smallCaps w:val="false"/>
          <w:strike w:val="false"/>
          <w:dstrike w:val="false"/>
          <w:outline w:val="false"/>
          <w:vanish w:val="false"/>
        </w:rPr>
        <w:t>CJrq</w:t>
      </w:r>
      <w:r>
        <w:rPr/>
        <w:t xml:space="preserve"> soon thereafter that contains an invalid user id.  This is a normal occurrence and is not cause for rejecting the MCSPDU.</w:t>
      </w:r>
    </w:p>
    <w:p>
      <w:pPr>
        <w:pStyle w:val="Normal"/>
        <w:bidi w:val="0"/>
        <w:spacing w:before="136" w:after="0"/>
        <w:jc w:val="left"/>
        <w:rPr/>
      </w:pPr>
      <w:r>
        <w:rPr>
          <w:b/>
          <w:bCs w:val="false"/>
          <w:i w:val="false"/>
          <w:iCs w:val="false"/>
          <w:caps w:val="false"/>
          <w:smallCaps w:val="false"/>
          <w:strike w:val="false"/>
          <w:dstrike w:val="false"/>
          <w:outline w:val="false"/>
          <w:vanish w:val="false"/>
        </w:rPr>
        <w:t>CJrq</w:t>
      </w:r>
      <w:r>
        <w:rPr/>
        <w:t xml:space="preserve"> may rise to an MCS provider that has the requested channel id in its information base.  Any such provider, being consistent with the top MCS provider, will agree whether the request should succeed.  If the request should fail, the provider shall generate an unsuccessful </w:t>
      </w:r>
      <w:r>
        <w:rPr>
          <w:b/>
          <w:bCs w:val="false"/>
          <w:i w:val="false"/>
          <w:iCs w:val="false"/>
          <w:caps w:val="false"/>
          <w:smallCaps w:val="false"/>
          <w:strike w:val="false"/>
          <w:dstrike w:val="false"/>
          <w:outline w:val="false"/>
          <w:vanish w:val="false"/>
        </w:rPr>
        <w:t>CJcf</w:t>
      </w:r>
      <w:r>
        <w:rPr/>
        <w:t xml:space="preserve">.  If it should succeed and the provider is already joined to the same channel, the provider shall generate a successful </w:t>
      </w:r>
      <w:r>
        <w:rPr>
          <w:b/>
          <w:bCs w:val="false"/>
          <w:i w:val="false"/>
          <w:iCs w:val="false"/>
          <w:caps w:val="false"/>
          <w:smallCaps w:val="false"/>
          <w:strike w:val="false"/>
          <w:dstrike w:val="false"/>
          <w:outline w:val="false"/>
          <w:vanish w:val="false"/>
        </w:rPr>
        <w:t>CJcf</w:t>
      </w:r>
      <w:r>
        <w:rPr/>
        <w:t xml:space="preserve">.  In these two cases, MCS-CHANNEL-JOIN completes without necessarily visiting the top MCS provider. Otherwise, if the request should succeed but the channel is not yet joined, a provider shall forward </w:t>
      </w:r>
      <w:r>
        <w:rPr>
          <w:b/>
          <w:bCs w:val="false"/>
          <w:i w:val="false"/>
          <w:iCs w:val="false"/>
          <w:caps w:val="false"/>
          <w:smallCaps w:val="false"/>
          <w:strike w:val="false"/>
          <w:dstrike w:val="false"/>
          <w:outline w:val="false"/>
          <w:vanish w:val="false"/>
        </w:rPr>
        <w:t>CJrq</w:t>
      </w:r>
      <w:r>
        <w:rPr/>
        <w:t xml:space="preserve"> upward.</w:t>
      </w:r>
    </w:p>
    <w:p>
      <w:pPr>
        <w:pStyle w:val="Normal"/>
        <w:bidi w:val="0"/>
        <w:spacing w:before="136" w:after="0"/>
        <w:jc w:val="left"/>
        <w:rPr/>
      </w:pPr>
      <w:r>
        <w:rPr/>
        <w:t xml:space="preserve">If </w:t>
      </w:r>
      <w:r>
        <w:rPr>
          <w:b/>
          <w:bCs w:val="false"/>
          <w:i w:val="false"/>
          <w:iCs w:val="false"/>
          <w:caps w:val="false"/>
          <w:smallCaps w:val="false"/>
          <w:strike w:val="false"/>
          <w:dstrike w:val="false"/>
          <w:outline w:val="false"/>
          <w:vanish w:val="false"/>
        </w:rPr>
        <w:t>CJrq</w:t>
      </w:r>
      <w:r>
        <w:rPr/>
        <w:t xml:space="preserve"> rises to the top MCS provider, the channel id requested may be zero, which is in no information base because it is an invalid id.  If the domain limit on the number of channels in use allows, a new assigned channel id shall be generated and returned in a successful </w:t>
      </w:r>
      <w:r>
        <w:rPr>
          <w:b/>
          <w:bCs w:val="false"/>
          <w:i w:val="false"/>
          <w:iCs w:val="false"/>
          <w:caps w:val="false"/>
          <w:smallCaps w:val="false"/>
          <w:strike w:val="false"/>
          <w:dstrike w:val="false"/>
          <w:outline w:val="false"/>
          <w:vanish w:val="false"/>
        </w:rPr>
        <w:t>CJcf</w:t>
      </w:r>
      <w:r>
        <w:rPr/>
        <w:t xml:space="preserve">.  If the channel id requested is in the static range and the domain limit on the number of channels in use allows, the channel id shall be entered into the information base and shall likewise be returned in a successful </w:t>
      </w:r>
      <w:r>
        <w:rPr>
          <w:b/>
          <w:bCs w:val="false"/>
          <w:i w:val="false"/>
          <w:iCs w:val="false"/>
          <w:caps w:val="false"/>
          <w:smallCaps w:val="false"/>
          <w:strike w:val="false"/>
          <w:dstrike w:val="false"/>
          <w:outline w:val="false"/>
          <w:vanish w:val="false"/>
          <w:sz w:val="18"/>
          <w:szCs w:val="18"/>
        </w:rPr>
        <w:t>CJcf</w:t>
      </w:r>
      <w:r>
        <w:rPr/>
        <w:t>.</w:t>
      </w:r>
    </w:p>
    <w:p>
      <w:pPr>
        <w:pStyle w:val="Normal"/>
        <w:bidi w:val="0"/>
        <w:spacing w:before="136" w:after="0"/>
        <w:jc w:val="left"/>
        <w:rPr/>
      </w:pPr>
      <w:r>
        <w:rPr/>
        <w:t>Otherwise, the request will succeed only if the channel id is already in the information base of the top MCS provider.  A user id channel can only be joined by the same user.  A private channel id can be joined only by users previously admitted by its manager.  An assigned channel id can be joined by any user.</w:t>
      </w:r>
    </w:p>
    <w:p>
      <w:pPr>
        <w:pStyle w:val="Heading2"/>
        <w:bidi w:val="0"/>
        <w:ind w:left="792" w:hanging="792"/>
        <w:jc w:val="left"/>
        <w:rPr/>
      </w:pPr>
      <w:r>
        <w:rPr/>
        <w:t>10.20</w:t>
        <w:tab/>
      </w:r>
      <w:r>
        <w:rPr>
          <w:b/>
          <w:bCs w:val="false"/>
          <w:i w:val="false"/>
          <w:iCs w:val="false"/>
          <w:caps w:val="false"/>
          <w:smallCaps w:val="false"/>
          <w:strike w:val="false"/>
          <w:dstrike w:val="false"/>
          <w:outline w:val="false"/>
          <w:vanish w:val="false"/>
        </w:rPr>
        <w:t>CJcf</w:t>
      </w:r>
    </w:p>
    <w:p>
      <w:pPr>
        <w:pStyle w:val="Normal"/>
        <w:bidi w:val="0"/>
        <w:ind w:left="792" w:hanging="792"/>
        <w:jc w:val="left"/>
        <w:rPr/>
      </w:pPr>
      <w:r>
        <w:rPr>
          <w:b/>
          <w:bCs w:val="false"/>
          <w:i w:val="false"/>
          <w:iCs w:val="false"/>
          <w:caps w:val="false"/>
          <w:smallCaps w:val="false"/>
          <w:strike w:val="false"/>
          <w:dstrike w:val="false"/>
          <w:outline w:val="false"/>
          <w:vanish w:val="false"/>
        </w:rPr>
        <w:t>CJcf</w:t>
      </w:r>
      <w:r>
        <w:rPr/>
        <w:t xml:space="preserve"> is generated at a higher MCS provider upon receipt of </w:t>
      </w:r>
      <w:r>
        <w:rPr>
          <w:b/>
          <w:bCs w:val="false"/>
          <w:i w:val="false"/>
          <w:iCs w:val="false"/>
          <w:caps w:val="false"/>
          <w:smallCaps w:val="false"/>
          <w:strike w:val="false"/>
          <w:dstrike w:val="false"/>
          <w:outline w:val="false"/>
          <w:vanish w:val="false"/>
        </w:rPr>
        <w:t>CJrq</w:t>
      </w:r>
      <w:r>
        <w:rPr/>
        <w:t>.  Routed back to the requesting provider, it generates an MCS-CHANNEL-JOIN confi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able"/>
        <w:bidi w:val="0"/>
        <w:rPr/>
      </w:pPr>
      <w:r>
        <w:rPr/>
        <w:t>TABLE 10-20/T.125</w:t>
      </w:r>
    </w:p>
    <w:p>
      <w:pPr>
        <w:pStyle w:val="TableTitle"/>
        <w:bidi w:val="0"/>
        <w:jc w:val="left"/>
        <w:rPr/>
      </w:pPr>
      <w:r>
        <w:rPr>
          <w:b/>
          <w:bCs w:val="false"/>
          <w:i w:val="false"/>
          <w:iCs w:val="false"/>
          <w:caps w:val="false"/>
          <w:smallCaps w:val="false"/>
          <w:strike w:val="false"/>
          <w:dstrike w:val="false"/>
          <w:outline w:val="false"/>
          <w:vanish w:val="false"/>
        </w:rPr>
        <w:t>CJ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igher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igher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MCSPDU routing</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e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igher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 (optional)</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igher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CJcf</w:t>
      </w:r>
      <w:r>
        <w:rPr/>
        <w:t xml:space="preserve"> contains a joined channel id if and only if the result is successful.</w:t>
      </w:r>
    </w:p>
    <w:p>
      <w:pPr>
        <w:pStyle w:val="Normal"/>
        <w:bidi w:val="0"/>
        <w:spacing w:before="136" w:after="0"/>
        <w:jc w:val="left"/>
        <w:rPr/>
      </w:pPr>
      <w:r>
        <w:rPr/>
        <w:t xml:space="preserve">The channel id requested is the same as in </w:t>
      </w:r>
      <w:r>
        <w:rPr>
          <w:b/>
          <w:bCs w:val="false"/>
          <w:i w:val="false"/>
          <w:iCs w:val="false"/>
          <w:caps w:val="false"/>
          <w:smallCaps w:val="false"/>
          <w:strike w:val="false"/>
          <w:dstrike w:val="false"/>
          <w:outline w:val="false"/>
          <w:vanish w:val="false"/>
        </w:rPr>
        <w:t>CJrq</w:t>
      </w:r>
      <w:r>
        <w:rPr/>
        <w:t xml:space="preserve">.  This helps the initiating attachment relate MCS-CHANNEL-JOIN confirm to an antecedent request.  Since </w:t>
      </w:r>
      <w:r>
        <w:rPr>
          <w:b/>
          <w:bCs w:val="false"/>
          <w:i w:val="false"/>
          <w:iCs w:val="false"/>
          <w:caps w:val="false"/>
          <w:smallCaps w:val="false"/>
          <w:strike w:val="false"/>
          <w:dstrike w:val="false"/>
          <w:outline w:val="false"/>
          <w:vanish w:val="false"/>
        </w:rPr>
        <w:t>CJrq</w:t>
      </w:r>
      <w:r>
        <w:rPr/>
        <w:t xml:space="preserve"> need not rise to the top provider, confirms may occur out of order.</w:t>
      </w:r>
    </w:p>
    <w:p>
      <w:pPr>
        <w:pStyle w:val="Normal"/>
        <w:bidi w:val="0"/>
        <w:spacing w:before="136" w:after="0"/>
        <w:jc w:val="left"/>
        <w:rPr/>
      </w:pPr>
      <w:r>
        <w:rPr/>
        <w:t xml:space="preserve">If the result is successful, </w:t>
      </w:r>
      <w:r>
        <w:rPr>
          <w:b/>
          <w:bCs w:val="false"/>
          <w:i w:val="false"/>
          <w:iCs w:val="false"/>
          <w:caps w:val="false"/>
          <w:smallCaps w:val="false"/>
          <w:strike w:val="false"/>
          <w:dstrike w:val="false"/>
          <w:outline w:val="false"/>
          <w:vanish w:val="false"/>
        </w:rPr>
        <w:t>CJcf</w:t>
      </w:r>
      <w:r>
        <w:rPr/>
        <w:t xml:space="preserve"> joins the receiving MCS provider to the specified channel.  Thereafter, higher providers shall route to it any data that users send over the channel.  A provider shall remain joined to a channel as long as any of its attachments or subordinate providers does.  To leave the channel, a provider shall generate </w:t>
      </w:r>
      <w:r>
        <w:rPr>
          <w:b/>
          <w:bCs w:val="false"/>
          <w:i w:val="false"/>
          <w:iCs w:val="false"/>
          <w:caps w:val="false"/>
          <w:smallCaps w:val="false"/>
          <w:strike w:val="false"/>
          <w:dstrike w:val="false"/>
          <w:outline w:val="false"/>
          <w:vanish w:val="false"/>
        </w:rPr>
        <w:t>CLrq</w:t>
      </w:r>
      <w:r>
        <w:rPr/>
        <w:t>.</w:t>
      </w:r>
    </w:p>
    <w:p>
      <w:pPr>
        <w:pStyle w:val="Normal"/>
        <w:bidi w:val="0"/>
        <w:spacing w:before="136" w:after="0"/>
        <w:jc w:val="left"/>
        <w:rPr/>
      </w:pPr>
      <w:r>
        <w:rPr/>
        <w:t xml:space="preserve">Providers that receive a successful </w:t>
      </w:r>
      <w:r>
        <w:rPr>
          <w:b/>
          <w:bCs w:val="false"/>
          <w:i w:val="false"/>
          <w:iCs w:val="false"/>
          <w:caps w:val="false"/>
          <w:smallCaps w:val="false"/>
          <w:strike w:val="false"/>
          <w:dstrike w:val="false"/>
          <w:outline w:val="false"/>
          <w:vanish w:val="false"/>
        </w:rPr>
        <w:t>CJcf</w:t>
      </w:r>
      <w:r>
        <w:rPr/>
        <w:t xml:space="preserve"> shall enter the channel id into their information base.  If not already there, the channel id shall be given type static or assigned, depending on its range.</w:t>
      </w:r>
    </w:p>
    <w:p>
      <w:pPr>
        <w:pStyle w:val="Normal"/>
        <w:bidi w:val="0"/>
        <w:spacing w:before="136" w:after="0"/>
        <w:jc w:val="left"/>
        <w:rPr/>
      </w:pPr>
      <w:r>
        <w:rPr>
          <w:b/>
          <w:bCs w:val="false"/>
          <w:i w:val="false"/>
          <w:iCs w:val="false"/>
          <w:caps w:val="false"/>
          <w:smallCaps w:val="false"/>
          <w:strike w:val="false"/>
          <w:dstrike w:val="false"/>
          <w:outline w:val="false"/>
          <w:vanish w:val="false"/>
        </w:rPr>
        <w:t>CJcf</w:t>
      </w:r>
      <w:r>
        <w:rPr/>
        <w:t xml:space="preserve"> shall be forwarded in the direction of the initiating user id.  If the user id is unreachable because an MCS connection no longer exists, the provider shall decide whether it has reason to remain joined to the channel.  If not, it shall generate </w:t>
      </w:r>
      <w:r>
        <w:rPr>
          <w:b/>
          <w:bCs w:val="false"/>
          <w:i w:val="false"/>
          <w:iCs w:val="false"/>
          <w:caps w:val="false"/>
          <w:smallCaps w:val="false"/>
          <w:strike w:val="false"/>
          <w:dstrike w:val="false"/>
          <w:outline w:val="false"/>
          <w:vanish w:val="false"/>
        </w:rPr>
        <w:t>CLrq</w:t>
      </w:r>
      <w:r>
        <w:rPr/>
        <w:t>.</w:t>
      </w:r>
    </w:p>
    <w:p>
      <w:pPr>
        <w:pStyle w:val="Heading2"/>
        <w:bidi w:val="0"/>
        <w:ind w:left="792" w:hanging="792"/>
        <w:jc w:val="left"/>
        <w:rPr/>
      </w:pPr>
      <w:r>
        <w:rPr/>
        <w:t>10.21</w:t>
        <w:tab/>
      </w:r>
      <w:r>
        <w:rPr>
          <w:b/>
          <w:bCs w:val="false"/>
          <w:i w:val="false"/>
          <w:iCs w:val="false"/>
          <w:caps w:val="false"/>
          <w:smallCaps w:val="false"/>
          <w:strike w:val="false"/>
          <w:dstrike w:val="false"/>
          <w:outline w:val="false"/>
          <w:vanish w:val="false"/>
        </w:rPr>
        <w:t>CLrq</w:t>
      </w:r>
    </w:p>
    <w:p>
      <w:pPr>
        <w:pStyle w:val="Normal"/>
        <w:bidi w:val="0"/>
        <w:ind w:left="792" w:hanging="792"/>
        <w:jc w:val="left"/>
        <w:rPr/>
      </w:pPr>
      <w:r>
        <w:rPr>
          <w:b/>
          <w:bCs w:val="false"/>
          <w:i w:val="false"/>
          <w:iCs w:val="false"/>
          <w:caps w:val="false"/>
          <w:smallCaps w:val="false"/>
          <w:strike w:val="false"/>
          <w:dstrike w:val="false"/>
          <w:outline w:val="false"/>
          <w:vanish w:val="false"/>
        </w:rPr>
        <w:t>CLrq</w:t>
      </w:r>
      <w:r>
        <w:rPr/>
        <w:t xml:space="preserve"> is generated by an MCS provider to remove itself from a set of channels.  The motivation may be an MCS-CHANNEL-LEAVE request from the last attachment joined to a channel.  </w:t>
      </w:r>
      <w:r>
        <w:rPr>
          <w:b/>
          <w:bCs w:val="false"/>
          <w:i w:val="false"/>
          <w:iCs w:val="false"/>
          <w:caps w:val="false"/>
          <w:smallCaps w:val="false"/>
          <w:strike w:val="false"/>
          <w:dstrike w:val="false"/>
          <w:outline w:val="false"/>
          <w:vanish w:val="false"/>
        </w:rPr>
        <w:t>CLrq</w:t>
      </w:r>
      <w:r>
        <w:rPr/>
        <w:t xml:space="preserve"> continues to rise if higher providers, as a consequence, also lose their reason for being joi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21/T.125</w:t>
      </w:r>
    </w:p>
    <w:p>
      <w:pPr>
        <w:pStyle w:val="TableTitle"/>
        <w:bidi w:val="0"/>
        <w:jc w:val="left"/>
        <w:rPr/>
      </w:pPr>
      <w:r>
        <w:rPr>
          <w:b/>
          <w:bCs w:val="false"/>
          <w:i w:val="false"/>
          <w:iCs w:val="false"/>
          <w:caps w:val="false"/>
          <w:smallCaps w:val="false"/>
          <w:strike w:val="false"/>
          <w:dstrike w:val="false"/>
          <w:outline w:val="false"/>
          <w:vanish w:val="false"/>
        </w:rPr>
        <w:t>CL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t>s</w:t>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t xml:space="preserve">Providers that receive </w:t>
      </w:r>
      <w:r>
        <w:rPr>
          <w:b/>
          <w:bCs w:val="false"/>
          <w:i w:val="false"/>
          <w:iCs w:val="false"/>
          <w:caps w:val="false"/>
          <w:smallCaps w:val="false"/>
          <w:strike w:val="false"/>
          <w:dstrike w:val="false"/>
          <w:outline w:val="false"/>
          <w:vanish w:val="false"/>
        </w:rPr>
        <w:t>CLrq</w:t>
      </w:r>
      <w:r>
        <w:rPr/>
        <w:t xml:space="preserve"> shall stop routing to the MCS connection that conveyed it any data that users send over the specified channels.  When the last attachment or subordinate provider leaves a channel, an MCS provider shall generate a corresponding </w:t>
      </w:r>
      <w:r>
        <w:rPr>
          <w:b/>
          <w:bCs w:val="false"/>
          <w:i w:val="false"/>
          <w:iCs w:val="false"/>
          <w:caps w:val="false"/>
          <w:smallCaps w:val="false"/>
          <w:strike w:val="false"/>
          <w:dstrike w:val="false"/>
          <w:outline w:val="false"/>
          <w:vanish w:val="false"/>
        </w:rPr>
        <w:t>CLrq</w:t>
      </w:r>
      <w:r>
        <w:rPr/>
        <w:t>.</w:t>
      </w:r>
    </w:p>
    <w:p>
      <w:pPr>
        <w:pStyle w:val="Heading2"/>
        <w:bidi w:val="0"/>
        <w:spacing w:before="0" w:after="0"/>
        <w:ind w:left="792" w:hanging="792"/>
        <w:jc w:val="left"/>
        <w:rPr/>
      </w:pPr>
      <w:r>
        <w:rPr/>
        <w:t>10.22</w:t>
        <w:tab/>
      </w:r>
      <w:r>
        <w:rPr>
          <w:b/>
          <w:bCs w:val="false"/>
          <w:i w:val="false"/>
          <w:iCs w:val="false"/>
          <w:caps w:val="false"/>
          <w:smallCaps w:val="false"/>
          <w:strike w:val="false"/>
          <w:dstrike w:val="false"/>
          <w:outline w:val="false"/>
          <w:vanish w:val="false"/>
        </w:rPr>
        <w:t>CCrq</w:t>
      </w:r>
    </w:p>
    <w:p>
      <w:pPr>
        <w:pStyle w:val="Normal"/>
        <w:bidi w:val="0"/>
        <w:ind w:left="792" w:hanging="792"/>
        <w:jc w:val="left"/>
        <w:rPr/>
      </w:pPr>
      <w:r>
        <w:rPr>
          <w:b/>
          <w:bCs w:val="false"/>
          <w:i w:val="false"/>
          <w:iCs w:val="false"/>
          <w:caps w:val="false"/>
          <w:smallCaps w:val="false"/>
          <w:strike w:val="false"/>
          <w:dstrike w:val="false"/>
          <w:outline w:val="false"/>
          <w:vanish w:val="false"/>
        </w:rPr>
        <w:t>CCrq</w:t>
      </w:r>
      <w:r>
        <w:rPr/>
        <w:t xml:space="preserve"> is generated by an MCS-CHANNEL-CONVENE request.  If valid, it rises to the top MCS provider, which returns a </w:t>
      </w:r>
      <w:r>
        <w:rPr>
          <w:b/>
          <w:bCs w:val="false"/>
          <w:i w:val="false"/>
          <w:iCs w:val="false"/>
          <w:caps w:val="false"/>
          <w:smallCaps w:val="false"/>
          <w:strike w:val="false"/>
          <w:dstrike w:val="false"/>
          <w:outline w:val="false"/>
          <w:vanish w:val="false"/>
        </w:rPr>
        <w:t>CCcf</w:t>
      </w:r>
      <w:r>
        <w:rPr/>
        <w:t xml:space="preserve"> reply.  If the domain limit on number of channel ids allows, a new private channel id is gener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22/T.125</w:t>
      </w:r>
    </w:p>
    <w:p>
      <w:pPr>
        <w:pStyle w:val="TableTitle"/>
        <w:bidi w:val="0"/>
        <w:jc w:val="left"/>
        <w:rPr/>
      </w:pPr>
      <w:r>
        <w:rPr>
          <w:b/>
          <w:bCs w:val="false"/>
          <w:i w:val="false"/>
          <w:iCs w:val="false"/>
          <w:caps w:val="false"/>
          <w:smallCaps w:val="false"/>
          <w:strike w:val="false"/>
          <w:dstrike w:val="false"/>
          <w:outline w:val="false"/>
          <w:vanish w:val="false"/>
        </w:rPr>
        <w:t>CC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left"/>
        <w:rPr/>
      </w:pPr>
      <w:r>
        <w:rPr>
          <w:b/>
          <w:bCs w:val="false"/>
          <w:i w:val="false"/>
          <w:iCs w:val="false"/>
          <w:caps w:val="false"/>
          <w:smallCaps w:val="false"/>
          <w:strike w:val="false"/>
          <w:dstrike w:val="false"/>
          <w:outline w:val="false"/>
          <w:vanish w:val="false"/>
        </w:rPr>
        <w:t>CC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left"/>
        <w:rPr/>
      </w:pPr>
      <w:r>
        <w:rPr/>
        <w:t>The requester becomes manager of the private channel.  Initially the channel is unjoined and its manager is the only admitted user.</w:t>
      </w:r>
    </w:p>
    <w:p>
      <w:pPr>
        <w:pStyle w:val="Heading2"/>
        <w:bidi w:val="0"/>
        <w:ind w:left="792" w:hanging="792"/>
        <w:jc w:val="left"/>
        <w:rPr/>
      </w:pPr>
      <w:r>
        <w:rPr/>
        <w:t>10.23</w:t>
        <w:tab/>
      </w:r>
      <w:r>
        <w:rPr>
          <w:b/>
          <w:bCs w:val="false"/>
          <w:i w:val="false"/>
          <w:iCs w:val="false"/>
          <w:caps w:val="false"/>
          <w:smallCaps w:val="false"/>
          <w:strike w:val="false"/>
          <w:dstrike w:val="false"/>
          <w:outline w:val="false"/>
          <w:vanish w:val="false"/>
        </w:rPr>
        <w:t>CCcf</w:t>
      </w:r>
    </w:p>
    <w:p>
      <w:pPr>
        <w:pStyle w:val="Normal"/>
        <w:bidi w:val="0"/>
        <w:ind w:left="792" w:hanging="792"/>
        <w:jc w:val="left"/>
        <w:rPr/>
      </w:pPr>
      <w:r>
        <w:rPr>
          <w:b/>
          <w:bCs w:val="false"/>
          <w:i w:val="false"/>
          <w:iCs w:val="false"/>
          <w:caps w:val="false"/>
          <w:smallCaps w:val="false"/>
          <w:strike w:val="false"/>
          <w:dstrike w:val="false"/>
          <w:outline w:val="false"/>
          <w:vanish w:val="false"/>
        </w:rPr>
        <w:t>CCcf</w:t>
      </w:r>
      <w:r>
        <w:rPr/>
        <w:t xml:space="preserve"> is generated at the top MCS provider upon receipt of </w:t>
      </w:r>
      <w:r>
        <w:rPr>
          <w:b/>
          <w:bCs w:val="false"/>
          <w:i w:val="false"/>
          <w:iCs w:val="false"/>
          <w:caps w:val="false"/>
          <w:smallCaps w:val="false"/>
          <w:strike w:val="false"/>
          <w:dstrike w:val="false"/>
          <w:outline w:val="false"/>
          <w:vanish w:val="false"/>
        </w:rPr>
        <w:t>CCrq</w:t>
      </w:r>
      <w:r>
        <w:rPr/>
        <w:t>.  Routed back to the requesting provider, it generates an MCS-CHANNEL-CONVENE confir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0"/>
        <w:rPr/>
      </w:pPr>
      <w:r>
        <w:rPr/>
        <w:t>TABLE 10-23/T.125</w:t>
      </w:r>
    </w:p>
    <w:p>
      <w:pPr>
        <w:pStyle w:val="TableTitle"/>
        <w:bidi w:val="0"/>
        <w:jc w:val="left"/>
        <w:rPr/>
      </w:pPr>
      <w:r>
        <w:rPr>
          <w:b/>
          <w:bCs w:val="false"/>
          <w:i w:val="false"/>
          <w:iCs w:val="false"/>
          <w:caps w:val="false"/>
          <w:smallCaps w:val="false"/>
          <w:strike w:val="false"/>
          <w:dstrike w:val="false"/>
          <w:outline w:val="false"/>
          <w:vanish w:val="false"/>
        </w:rPr>
        <w:t>CC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MCSPDU routing</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 (optional)</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left"/>
        <w:rPr/>
      </w:pPr>
      <w:r>
        <w:rPr>
          <w:b/>
          <w:bCs w:val="false"/>
          <w:i w:val="false"/>
          <w:iCs w:val="false"/>
          <w:caps w:val="false"/>
          <w:smallCaps w:val="false"/>
          <w:strike w:val="false"/>
          <w:dstrike w:val="false"/>
          <w:outline w:val="false"/>
          <w:vanish w:val="false"/>
        </w:rPr>
        <w:t>CCcf</w:t>
      </w:r>
      <w:r>
        <w:rPr/>
        <w:t xml:space="preserve"> contains a private channel id if and only if the result is successful.</w:t>
      </w:r>
    </w:p>
    <w:p>
      <w:pPr>
        <w:pStyle w:val="Normal"/>
        <w:bidi w:val="0"/>
        <w:spacing w:before="136" w:after="0"/>
        <w:jc w:val="left"/>
        <w:rPr/>
      </w:pPr>
      <w:r>
        <w:rPr/>
        <w:t xml:space="preserve">Providers that receive a successful </w:t>
      </w:r>
      <w:r>
        <w:rPr>
          <w:b/>
          <w:bCs w:val="false"/>
          <w:i w:val="false"/>
          <w:iCs w:val="false"/>
          <w:caps w:val="false"/>
          <w:smallCaps w:val="false"/>
          <w:strike w:val="false"/>
          <w:dstrike w:val="false"/>
          <w:outline w:val="false"/>
          <w:vanish w:val="false"/>
        </w:rPr>
        <w:t>CCcf</w:t>
      </w:r>
      <w:r>
        <w:rPr/>
        <w:t xml:space="preserve"> shall enter the channel id into their information base as a private channel with the initiating user id as its manager.</w:t>
      </w:r>
    </w:p>
    <w:p>
      <w:pPr>
        <w:pStyle w:val="Normal"/>
        <w:bidi w:val="0"/>
        <w:spacing w:before="136" w:after="0"/>
        <w:jc w:val="left"/>
        <w:rPr/>
      </w:pPr>
      <w:r>
        <w:rPr>
          <w:b/>
          <w:bCs w:val="false"/>
          <w:i w:val="false"/>
          <w:iCs w:val="false"/>
          <w:caps w:val="false"/>
          <w:smallCaps w:val="false"/>
          <w:strike w:val="false"/>
          <w:dstrike w:val="false"/>
          <w:outline w:val="false"/>
          <w:vanish w:val="false"/>
        </w:rPr>
        <w:t>CCcf</w:t>
      </w:r>
      <w:r>
        <w:rPr/>
        <w:t xml:space="preserve"> shall be forwarded in the direction of the initiating user id.  If the user id is unreachable because an MCS connection no longer exists, no special actions need be taken, as a </w:t>
      </w:r>
      <w:r>
        <w:rPr>
          <w:b/>
          <w:bCs w:val="false"/>
          <w:i w:val="false"/>
          <w:iCs w:val="false"/>
          <w:caps w:val="false"/>
          <w:smallCaps w:val="false"/>
          <w:strike w:val="false"/>
          <w:dstrike w:val="false"/>
          <w:outline w:val="false"/>
          <w:vanish w:val="false"/>
        </w:rPr>
        <w:t>DUin</w:t>
      </w:r>
      <w:r>
        <w:rPr/>
        <w:t xml:space="preserve"> must arrive later to report that the initiator has detached.  Since the initiator is its manager, this will delete the channel id from the information base.</w:t>
      </w:r>
    </w:p>
    <w:p>
      <w:pPr>
        <w:pStyle w:val="Heading2"/>
        <w:bidi w:val="0"/>
        <w:ind w:left="792" w:hanging="792"/>
        <w:jc w:val="left"/>
        <w:rPr/>
      </w:pPr>
      <w:r>
        <w:rPr/>
        <w:t>10.24</w:t>
        <w:tab/>
      </w:r>
      <w:r>
        <w:rPr>
          <w:b/>
          <w:bCs w:val="false"/>
          <w:i w:val="false"/>
          <w:iCs w:val="false"/>
          <w:caps w:val="false"/>
          <w:smallCaps w:val="false"/>
          <w:strike w:val="false"/>
          <w:dstrike w:val="false"/>
          <w:outline w:val="false"/>
          <w:vanish w:val="false"/>
        </w:rPr>
        <w:t>CDrq</w:t>
      </w:r>
    </w:p>
    <w:p>
      <w:pPr>
        <w:pStyle w:val="Normal"/>
        <w:bidi w:val="0"/>
        <w:ind w:left="792" w:hanging="792"/>
        <w:jc w:val="left"/>
        <w:rPr/>
      </w:pPr>
      <w:r>
        <w:rPr>
          <w:b/>
          <w:bCs w:val="false"/>
          <w:i w:val="false"/>
          <w:iCs w:val="false"/>
          <w:caps w:val="false"/>
          <w:smallCaps w:val="false"/>
          <w:strike w:val="false"/>
          <w:dstrike w:val="false"/>
          <w:outline w:val="false"/>
          <w:vanish w:val="false"/>
        </w:rPr>
        <w:t>CDrq</w:t>
      </w:r>
      <w:r>
        <w:rPr/>
        <w:t xml:space="preserve"> is generated by an MCS-CHANNEL-DISBAND request.  If valid, it rises to the top MCS provider, which deletes the private channel id and generates </w:t>
      </w:r>
      <w:r>
        <w:rPr>
          <w:b/>
          <w:bCs w:val="false"/>
          <w:i w:val="false"/>
          <w:iCs w:val="false"/>
          <w:caps w:val="false"/>
          <w:smallCaps w:val="false"/>
          <w:strike w:val="false"/>
          <w:dstrike w:val="false"/>
          <w:outline w:val="false"/>
          <w:vanish w:val="false"/>
        </w:rPr>
        <w:t>CDi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able"/>
        <w:bidi w:val="0"/>
        <w:rPr/>
      </w:pPr>
      <w:r>
        <w:rPr/>
        <w:t>TABLE 10-24/T.125</w:t>
      </w:r>
    </w:p>
    <w:p>
      <w:pPr>
        <w:pStyle w:val="TableTitle"/>
        <w:bidi w:val="0"/>
        <w:jc w:val="left"/>
        <w:rPr/>
      </w:pPr>
      <w:r>
        <w:rPr>
          <w:b/>
          <w:bCs w:val="false"/>
          <w:i w:val="false"/>
          <w:iCs w:val="false"/>
          <w:caps w:val="false"/>
          <w:smallCaps w:val="false"/>
          <w:strike w:val="false"/>
          <w:dstrike w:val="false"/>
          <w:outline w:val="false"/>
          <w:vanish w:val="false"/>
        </w:rPr>
        <w:t>CD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q</w:t>
      </w:r>
      <w:r>
        <w:rPr/>
        <w:t xml:space="preserve"> may also be generated by an MCS provider on its own initiative to disband a channel.</w:t>
      </w:r>
    </w:p>
    <w:p>
      <w:pPr>
        <w:pStyle w:val="Normal"/>
        <w:bidi w:val="0"/>
        <w:spacing w:before="136" w:after="0"/>
        <w:jc w:val="left"/>
        <w:rPr/>
      </w:pPr>
      <w:r>
        <w:rPr>
          <w:b/>
          <w:bCs w:val="false"/>
          <w:i w:val="false"/>
          <w:iCs w:val="false"/>
          <w:caps w:val="false"/>
          <w:smallCaps w:val="false"/>
          <w:strike w:val="false"/>
          <w:dstrike w:val="false"/>
          <w:outline w:val="false"/>
          <w:vanish w:val="false"/>
        </w:rPr>
        <w:t>CDrq</w:t>
      </w:r>
      <w:r>
        <w:rPr/>
        <w:t xml:space="preserve"> contains the initiating user id, which shall be validated to ensure that it is legitimately assigned to the subtree of origin.  If the initiator does not equal the manager of the private channel, as recorded in the information base, the MCSPDU shall be ignored.</w:t>
      </w:r>
    </w:p>
    <w:p>
      <w:pPr>
        <w:pStyle w:val="Heading2"/>
        <w:bidi w:val="0"/>
        <w:ind w:left="792" w:hanging="792"/>
        <w:jc w:val="left"/>
        <w:rPr/>
      </w:pPr>
      <w:r>
        <w:rPr/>
        <w:t>10.25</w:t>
        <w:tab/>
      </w:r>
      <w:r>
        <w:rPr>
          <w:b/>
          <w:bCs w:val="false"/>
          <w:i w:val="false"/>
          <w:iCs w:val="false"/>
          <w:caps w:val="false"/>
          <w:smallCaps w:val="false"/>
          <w:strike w:val="false"/>
          <w:dstrike w:val="false"/>
          <w:outline w:val="false"/>
          <w:vanish w:val="false"/>
        </w:rPr>
        <w:t>CDin</w:t>
      </w:r>
    </w:p>
    <w:p>
      <w:pPr>
        <w:pStyle w:val="Normal"/>
        <w:bidi w:val="0"/>
        <w:ind w:left="792" w:hanging="792"/>
        <w:jc w:val="left"/>
        <w:rPr/>
      </w:pPr>
      <w:r>
        <w:rPr>
          <w:b/>
          <w:bCs w:val="false"/>
          <w:i w:val="false"/>
          <w:iCs w:val="false"/>
          <w:caps w:val="false"/>
          <w:smallCaps w:val="false"/>
          <w:strike w:val="false"/>
          <w:dstrike w:val="false"/>
          <w:outline w:val="false"/>
          <w:vanish w:val="false"/>
        </w:rPr>
        <w:t>CDin</w:t>
      </w:r>
      <w:r>
        <w:rPr/>
        <w:t xml:space="preserve"> is generated at the top MCS provider upon receipt of </w:t>
      </w:r>
      <w:r>
        <w:rPr>
          <w:b/>
          <w:bCs w:val="false"/>
          <w:i w:val="false"/>
          <w:iCs w:val="false"/>
          <w:caps w:val="false"/>
          <w:smallCaps w:val="false"/>
          <w:strike w:val="false"/>
          <w:dstrike w:val="false"/>
          <w:outline w:val="false"/>
          <w:vanish w:val="false"/>
        </w:rPr>
        <w:t>CDrq</w:t>
      </w:r>
      <w:r>
        <w:rPr/>
        <w:t xml:space="preserve">.  It is multicast downward to providers that contain the manager or an admitted user in their subtree.  It generates MCS-CHANNEL-EXPEL indications to admitted users with reason </w:t>
      </w:r>
      <w:r>
        <w:rPr>
          <w:b w:val="false"/>
          <w:bCs w:val="false"/>
          <w:i/>
          <w:iCs w:val="false"/>
          <w:caps w:val="false"/>
          <w:smallCaps w:val="false"/>
          <w:strike w:val="false"/>
          <w:dstrike w:val="false"/>
          <w:outline w:val="false"/>
          <w:vanish w:val="false"/>
        </w:rPr>
        <w:t>channel disbanded</w:t>
      </w:r>
      <w:r>
        <w:rPr/>
        <w:t xml:space="preserve"> and, if provider initiated, an MCS-CHANNEL-DISBAND indication to the mana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25/T.125</w:t>
      </w:r>
    </w:p>
    <w:p>
      <w:pPr>
        <w:pStyle w:val="TableTitle"/>
        <w:bidi w:val="0"/>
        <w:jc w:val="left"/>
        <w:rPr/>
      </w:pPr>
      <w:r>
        <w:rPr>
          <w:b/>
          <w:bCs w:val="false"/>
          <w:i w:val="false"/>
          <w:iCs w:val="false"/>
          <w:caps w:val="false"/>
          <w:smallCaps w:val="false"/>
          <w:strike w:val="false"/>
          <w:dstrike w:val="false"/>
          <w:outline w:val="false"/>
          <w:vanish w:val="false"/>
        </w:rPr>
        <w:t>CD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bl>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CDin</w:t>
      </w:r>
      <w:r>
        <w:rPr/>
        <w:t xml:space="preserve"> shall also be generated by the top MCS provider when the manager of a private channel is detached.</w:t>
      </w:r>
    </w:p>
    <w:p>
      <w:pPr>
        <w:pStyle w:val="Normal"/>
        <w:bidi w:val="0"/>
        <w:spacing w:before="0" w:after="0"/>
        <w:jc w:val="left"/>
        <w:rPr/>
      </w:pPr>
      <w:r>
        <w:rPr/>
        <w:t xml:space="preserve">Providers that receive </w:t>
      </w:r>
      <w:r>
        <w:rPr>
          <w:b/>
          <w:bCs w:val="false"/>
          <w:i w:val="false"/>
          <w:iCs w:val="false"/>
          <w:caps w:val="false"/>
          <w:smallCaps w:val="false"/>
          <w:strike w:val="false"/>
          <w:dstrike w:val="false"/>
          <w:outline w:val="false"/>
          <w:vanish w:val="false"/>
        </w:rPr>
        <w:t>CDin</w:t>
      </w:r>
      <w:r>
        <w:rPr/>
        <w:t xml:space="preserve"> shall delete the channel from their information base.</w:t>
      </w:r>
    </w:p>
    <w:p>
      <w:pPr>
        <w:pStyle w:val="Heading2"/>
        <w:bidi w:val="0"/>
        <w:ind w:left="792" w:hanging="792"/>
        <w:jc w:val="left"/>
        <w:rPr/>
      </w:pPr>
      <w:r>
        <w:rPr/>
        <w:t>10.26</w:t>
        <w:tab/>
      </w:r>
      <w:r>
        <w:rPr>
          <w:b/>
          <w:bCs w:val="false"/>
          <w:i w:val="false"/>
          <w:iCs w:val="false"/>
          <w:caps w:val="false"/>
          <w:smallCaps w:val="false"/>
          <w:strike w:val="false"/>
          <w:dstrike w:val="false"/>
          <w:outline w:val="false"/>
          <w:vanish w:val="false"/>
        </w:rPr>
        <w:t>CArq</w:t>
      </w:r>
    </w:p>
    <w:p>
      <w:pPr>
        <w:pStyle w:val="Normal"/>
        <w:bidi w:val="0"/>
        <w:ind w:left="792" w:hanging="792"/>
        <w:jc w:val="left"/>
        <w:rPr/>
      </w:pPr>
      <w:r>
        <w:rPr>
          <w:b/>
          <w:bCs w:val="false"/>
          <w:i w:val="false"/>
          <w:iCs w:val="false"/>
          <w:caps w:val="false"/>
          <w:smallCaps w:val="false"/>
          <w:strike w:val="false"/>
          <w:dstrike w:val="false"/>
          <w:outline w:val="false"/>
          <w:vanish w:val="false"/>
        </w:rPr>
        <w:t>CArq</w:t>
      </w:r>
      <w:r>
        <w:rPr/>
        <w:t xml:space="preserve"> is generated by an MCS-CHANNEL-ADMIT request.  If valid, it rises to the top MCS provider, which admits the specified users to the private channel and multicasts </w:t>
      </w:r>
      <w:r>
        <w:rPr>
          <w:b/>
          <w:bCs w:val="false"/>
          <w:i w:val="false"/>
          <w:iCs w:val="false"/>
          <w:caps w:val="false"/>
          <w:smallCaps w:val="false"/>
          <w:strike w:val="false"/>
          <w:dstrike w:val="false"/>
          <w:outline w:val="false"/>
          <w:vanish w:val="false"/>
        </w:rPr>
        <w:t>CAin</w:t>
      </w:r>
      <w:r>
        <w:rPr/>
        <w:t xml:space="preserve"> to advise providers in whose subtree they resid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0"/>
        <w:rPr/>
      </w:pPr>
      <w:r>
        <w:rPr/>
        <w:t>TABLE 10-26/T.125</w:t>
      </w:r>
    </w:p>
    <w:p>
      <w:pPr>
        <w:pStyle w:val="TableTitle"/>
        <w:bidi w:val="0"/>
        <w:jc w:val="left"/>
        <w:rPr/>
      </w:pPr>
      <w:r>
        <w:rPr>
          <w:b/>
          <w:bCs w:val="false"/>
          <w:i w:val="false"/>
          <w:iCs w:val="false"/>
          <w:caps w:val="false"/>
          <w:smallCaps w:val="false"/>
          <w:strike w:val="false"/>
          <w:dstrike w:val="false"/>
          <w:outline w:val="false"/>
          <w:vanish w:val="false"/>
        </w:rPr>
        <w:t>CA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d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CA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Drq</w:t>
      </w:r>
      <w:r>
        <w:rPr/>
        <w:t>.</w:t>
      </w:r>
    </w:p>
    <w:p>
      <w:pPr>
        <w:pStyle w:val="Normal"/>
        <w:bidi w:val="0"/>
        <w:spacing w:before="0" w:after="0"/>
        <w:jc w:val="left"/>
        <w:rPr/>
      </w:pPr>
      <w:r>
        <w:rPr/>
        <w:t xml:space="preserve">The other user ids of </w:t>
      </w:r>
      <w:r>
        <w:rPr>
          <w:b/>
          <w:bCs w:val="false"/>
          <w:i w:val="false"/>
          <w:iCs w:val="false"/>
          <w:caps w:val="false"/>
          <w:smallCaps w:val="false"/>
          <w:strike w:val="false"/>
          <w:dstrike w:val="false"/>
          <w:outline w:val="false"/>
          <w:vanish w:val="false"/>
        </w:rPr>
        <w:t>CArq</w:t>
      </w:r>
      <w:r>
        <w:rPr/>
        <w:t xml:space="preserve">, representing users to be admitted, shall be validated at the top MCS provider, which alone knows the entire user population.  Those that are invalid shall be omitted from the resulting </w:t>
      </w:r>
      <w:r>
        <w:rPr>
          <w:b/>
          <w:bCs w:val="false"/>
          <w:i w:val="false"/>
          <w:iCs w:val="false"/>
          <w:caps w:val="false"/>
          <w:smallCaps w:val="false"/>
          <w:strike w:val="false"/>
          <w:dstrike w:val="false"/>
          <w:outline w:val="false"/>
          <w:vanish w:val="false"/>
        </w:rPr>
        <w:t>CAin</w:t>
      </w:r>
      <w:r>
        <w:rPr/>
        <w:t>.</w:t>
      </w:r>
    </w:p>
    <w:p>
      <w:pPr>
        <w:pStyle w:val="Normal"/>
        <w:bidi w:val="0"/>
        <w:spacing w:before="136" w:after="0"/>
        <w:jc w:val="left"/>
        <w:rPr/>
      </w:pPr>
      <w:r>
        <w:rPr/>
        <w:t xml:space="preserve">The user ids contained in </w:t>
      </w:r>
      <w:r>
        <w:rPr>
          <w:b/>
          <w:bCs w:val="false"/>
          <w:i w:val="false"/>
          <w:iCs w:val="false"/>
          <w:caps w:val="false"/>
          <w:smallCaps w:val="false"/>
          <w:strike w:val="false"/>
          <w:dstrike w:val="false"/>
          <w:outline w:val="false"/>
          <w:vanish w:val="false"/>
        </w:rPr>
        <w:t>CArq</w:t>
      </w:r>
      <w:r>
        <w:rPr/>
        <w:t xml:space="preserve"> shall not be admitted to the private channel until a provider receives </w:t>
      </w:r>
      <w:r>
        <w:rPr>
          <w:b/>
          <w:bCs w:val="false"/>
          <w:i w:val="false"/>
          <w:iCs w:val="false"/>
          <w:caps w:val="false"/>
          <w:smallCaps w:val="false"/>
          <w:strike w:val="false"/>
          <w:dstrike w:val="false"/>
          <w:outline w:val="false"/>
          <w:vanish w:val="false"/>
        </w:rPr>
        <w:t>CAin</w:t>
      </w:r>
      <w:r>
        <w:rPr/>
        <w:t>.  This maintains consistency with the top MCS provider.</w:t>
      </w:r>
    </w:p>
    <w:p>
      <w:pPr>
        <w:pStyle w:val="Heading2"/>
        <w:bidi w:val="0"/>
        <w:ind w:left="792" w:hanging="792"/>
        <w:jc w:val="left"/>
        <w:rPr/>
      </w:pPr>
      <w:r>
        <w:rPr/>
        <w:t>10.27</w:t>
        <w:tab/>
      </w:r>
      <w:r>
        <w:rPr>
          <w:b/>
          <w:bCs w:val="false"/>
          <w:i w:val="false"/>
          <w:iCs w:val="false"/>
          <w:caps w:val="false"/>
          <w:smallCaps w:val="false"/>
          <w:strike w:val="false"/>
          <w:dstrike w:val="false"/>
          <w:outline w:val="false"/>
          <w:vanish w:val="false"/>
        </w:rPr>
        <w:t>CAin</w:t>
      </w:r>
    </w:p>
    <w:p>
      <w:pPr>
        <w:pStyle w:val="Normal"/>
        <w:bidi w:val="0"/>
        <w:ind w:left="792" w:hanging="792"/>
        <w:jc w:val="left"/>
        <w:rPr/>
      </w:pPr>
      <w:r>
        <w:rPr>
          <w:b/>
          <w:bCs w:val="false"/>
          <w:i w:val="false"/>
          <w:iCs w:val="false"/>
          <w:caps w:val="false"/>
          <w:smallCaps w:val="false"/>
          <w:strike w:val="false"/>
          <w:dstrike w:val="false"/>
          <w:outline w:val="false"/>
          <w:vanish w:val="false"/>
        </w:rPr>
        <w:t>CAin</w:t>
      </w:r>
      <w:r>
        <w:rPr/>
        <w:t xml:space="preserve"> is generated at the top MCS provider upon receipt of </w:t>
      </w:r>
      <w:r>
        <w:rPr>
          <w:b/>
          <w:bCs w:val="false"/>
          <w:i w:val="false"/>
          <w:iCs w:val="false"/>
          <w:caps w:val="false"/>
          <w:smallCaps w:val="false"/>
          <w:strike w:val="false"/>
          <w:dstrike w:val="false"/>
          <w:outline w:val="false"/>
          <w:vanish w:val="false"/>
        </w:rPr>
        <w:t>CArq</w:t>
      </w:r>
      <w:r>
        <w:rPr/>
        <w:t>.  It is multicast downward to providers that contain a newly admitted user in their subtree.  It generates MCS-CHANNEL-ADMIT indications at the affected attach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27/T.125</w:t>
      </w:r>
    </w:p>
    <w:p>
      <w:pPr>
        <w:pStyle w:val="TableTitle"/>
        <w:bidi w:val="0"/>
        <w:jc w:val="left"/>
        <w:rPr/>
      </w:pPr>
      <w:r>
        <w:rPr>
          <w:b/>
          <w:bCs w:val="false"/>
          <w:i w:val="false"/>
          <w:iCs w:val="false"/>
          <w:caps w:val="false"/>
          <w:smallCaps w:val="false"/>
          <w:strike w:val="false"/>
          <w:dstrike w:val="false"/>
          <w:outline w:val="false"/>
          <w:vanish w:val="false"/>
        </w:rPr>
        <w:t>CA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d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MCSPDU routing</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t xml:space="preserve">Providers that receive </w:t>
      </w:r>
      <w:r>
        <w:rPr>
          <w:b/>
          <w:bCs w:val="false"/>
          <w:i w:val="false"/>
          <w:iCs w:val="false"/>
          <w:caps w:val="false"/>
          <w:smallCaps w:val="false"/>
          <w:strike w:val="false"/>
          <w:dstrike w:val="false"/>
          <w:outline w:val="false"/>
          <w:vanish w:val="false"/>
        </w:rPr>
        <w:t>CAin</w:t>
      </w:r>
      <w:r>
        <w:rPr/>
        <w:t xml:space="preserve"> shall ordinarily update the channel in their information base, admitting the specified users that reside in their subtree.  However, if a provider is the former top of a lower domain that is being merged as a result of MCS-CONNECT-PROVIDER, it may refuse the admission by generating </w:t>
      </w:r>
      <w:r>
        <w:rPr>
          <w:b/>
          <w:bCs w:val="false"/>
          <w:i w:val="false"/>
          <w:iCs w:val="false"/>
          <w:caps w:val="false"/>
          <w:smallCaps w:val="false"/>
          <w:strike w:val="false"/>
          <w:dstrike w:val="false"/>
          <w:outline w:val="false"/>
          <w:vanish w:val="false"/>
        </w:rPr>
        <w:t>DUrq</w:t>
      </w:r>
      <w:r>
        <w:rPr/>
        <w:t xml:space="preserve"> for the affected user ids with reason </w:t>
      </w:r>
      <w:r>
        <w:rPr>
          <w:b w:val="false"/>
          <w:bCs w:val="false"/>
          <w:i/>
          <w:iCs w:val="false"/>
          <w:caps w:val="false"/>
          <w:smallCaps w:val="false"/>
          <w:strike w:val="false"/>
          <w:dstrike w:val="false"/>
          <w:outline w:val="false"/>
          <w:vanish w:val="false"/>
        </w:rPr>
        <w:t>channel purged</w:t>
      </w:r>
      <w:r>
        <w:rPr/>
        <w:t>.</w:t>
      </w:r>
    </w:p>
    <w:p>
      <w:pPr>
        <w:pStyle w:val="Heading2"/>
        <w:bidi w:val="0"/>
        <w:spacing w:before="0" w:after="0"/>
        <w:ind w:left="792" w:hanging="792"/>
        <w:jc w:val="left"/>
        <w:rPr/>
      </w:pPr>
      <w:r>
        <w:rPr/>
        <w:t>10.28</w:t>
        <w:tab/>
      </w:r>
      <w:r>
        <w:rPr>
          <w:b/>
          <w:bCs w:val="false"/>
          <w:i w:val="false"/>
          <w:iCs w:val="false"/>
          <w:caps w:val="false"/>
          <w:smallCaps w:val="false"/>
          <w:strike w:val="false"/>
          <w:dstrike w:val="false"/>
          <w:outline w:val="false"/>
          <w:vanish w:val="false"/>
        </w:rPr>
        <w:t>CErq</w:t>
      </w:r>
    </w:p>
    <w:p>
      <w:pPr>
        <w:pStyle w:val="Normal"/>
        <w:bidi w:val="0"/>
        <w:ind w:left="792" w:hanging="792"/>
        <w:jc w:val="left"/>
        <w:rPr/>
      </w:pPr>
      <w:r>
        <w:rPr>
          <w:b/>
          <w:bCs w:val="false"/>
          <w:i w:val="false"/>
          <w:iCs w:val="false"/>
          <w:caps w:val="false"/>
          <w:smallCaps w:val="false"/>
          <w:strike w:val="false"/>
          <w:dstrike w:val="false"/>
          <w:outline w:val="false"/>
          <w:vanish w:val="false"/>
        </w:rPr>
        <w:t>CErq</w:t>
      </w:r>
      <w:r>
        <w:rPr/>
        <w:t xml:space="preserve"> is generated by an MCS-CHANNEL-EXPEL request.  If valid, it rises to the top MCS provider, which expels the specified users from the private channel and multicasts </w:t>
      </w:r>
      <w:r>
        <w:rPr>
          <w:b/>
          <w:bCs w:val="false"/>
          <w:i w:val="false"/>
          <w:iCs w:val="false"/>
          <w:caps w:val="false"/>
          <w:smallCaps w:val="false"/>
          <w:strike w:val="false"/>
          <w:dstrike w:val="false"/>
          <w:outline w:val="false"/>
          <w:vanish w:val="false"/>
        </w:rPr>
        <w:t>CEin</w:t>
      </w:r>
      <w:r>
        <w:rPr/>
        <w:t xml:space="preserve"> to advise providers in whose subtree they resid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0"/>
        <w:rPr/>
      </w:pPr>
      <w:r>
        <w:rPr/>
        <w:t>TABLE 10-28/T.125</w:t>
      </w:r>
    </w:p>
    <w:p>
      <w:pPr>
        <w:pStyle w:val="TableTitle"/>
        <w:bidi w:val="0"/>
        <w:jc w:val="left"/>
        <w:rPr/>
      </w:pPr>
      <w:r>
        <w:rPr>
          <w:b/>
          <w:bCs w:val="false"/>
          <w:i w:val="false"/>
          <w:iCs w:val="false"/>
          <w:caps w:val="false"/>
          <w:smallCaps w:val="false"/>
          <w:strike w:val="false"/>
          <w:dstrike w:val="false"/>
          <w:outline w:val="false"/>
          <w:vanish w:val="false"/>
        </w:rPr>
        <w:t>CE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d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left"/>
        <w:rPr/>
      </w:pPr>
      <w:r>
        <w:rPr>
          <w:b/>
          <w:bCs w:val="false"/>
          <w:i w:val="false"/>
          <w:iCs w:val="false"/>
          <w:caps w:val="false"/>
          <w:smallCaps w:val="false"/>
          <w:strike w:val="false"/>
          <w:dstrike w:val="false"/>
          <w:outline w:val="false"/>
          <w:vanish w:val="false"/>
        </w:rPr>
        <w:t>CE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Drq</w:t>
      </w:r>
      <w:r>
        <w:rPr/>
        <w:t>.</w:t>
      </w:r>
    </w:p>
    <w:p>
      <w:pPr>
        <w:pStyle w:val="Normal"/>
        <w:bidi w:val="0"/>
        <w:spacing w:before="136" w:after="0"/>
        <w:jc w:val="left"/>
        <w:rPr/>
      </w:pPr>
      <w:r>
        <w:rPr/>
        <w:t xml:space="preserve">The other user ids of </w:t>
      </w:r>
      <w:r>
        <w:rPr>
          <w:b/>
          <w:bCs w:val="false"/>
          <w:i w:val="false"/>
          <w:iCs w:val="false"/>
          <w:caps w:val="false"/>
          <w:smallCaps w:val="false"/>
          <w:strike w:val="false"/>
          <w:dstrike w:val="false"/>
          <w:outline w:val="false"/>
          <w:vanish w:val="false"/>
        </w:rPr>
        <w:t>CErq</w:t>
      </w:r>
      <w:r>
        <w:rPr/>
        <w:t xml:space="preserve">, representing users to be expelled, shall be validated at the top MCS provider, which alone knows the entire set of admitted users.  Those that were not admitted shall be omitted from the resulting </w:t>
      </w:r>
      <w:r>
        <w:rPr>
          <w:b/>
          <w:bCs w:val="false"/>
          <w:i w:val="false"/>
          <w:iCs w:val="false"/>
          <w:caps w:val="false"/>
          <w:smallCaps w:val="false"/>
          <w:strike w:val="false"/>
          <w:dstrike w:val="false"/>
          <w:outline w:val="false"/>
          <w:vanish w:val="false"/>
        </w:rPr>
        <w:t>CEin</w:t>
      </w:r>
      <w:r>
        <w:rPr/>
        <w:t>.</w:t>
      </w:r>
    </w:p>
    <w:p>
      <w:pPr>
        <w:pStyle w:val="Normal"/>
        <w:bidi w:val="0"/>
        <w:spacing w:before="136" w:after="0"/>
        <w:jc w:val="left"/>
        <w:rPr/>
      </w:pPr>
      <w:r>
        <w:rPr/>
        <w:t xml:space="preserve">The user ids contained in </w:t>
      </w:r>
      <w:r>
        <w:rPr>
          <w:b/>
          <w:bCs w:val="false"/>
          <w:i w:val="false"/>
          <w:iCs w:val="false"/>
          <w:caps w:val="false"/>
          <w:smallCaps w:val="false"/>
          <w:strike w:val="false"/>
          <w:dstrike w:val="false"/>
          <w:outline w:val="false"/>
          <w:vanish w:val="false"/>
        </w:rPr>
        <w:t>CErq</w:t>
      </w:r>
      <w:r>
        <w:rPr/>
        <w:t xml:space="preserve"> shall not be expelled from the private channel until a provider receives </w:t>
      </w:r>
      <w:r>
        <w:rPr>
          <w:b/>
          <w:bCs w:val="false"/>
          <w:i w:val="false"/>
          <w:iCs w:val="false"/>
          <w:caps w:val="false"/>
          <w:smallCaps w:val="false"/>
          <w:strike w:val="false"/>
          <w:dstrike w:val="false"/>
          <w:outline w:val="false"/>
          <w:vanish w:val="false"/>
        </w:rPr>
        <w:t>CEin</w:t>
      </w:r>
      <w:r>
        <w:rPr/>
        <w:t>.  This maintains consistency with the top MCS provider.</w:t>
      </w:r>
    </w:p>
    <w:p>
      <w:pPr>
        <w:pStyle w:val="Heading2"/>
        <w:bidi w:val="0"/>
        <w:ind w:left="792" w:hanging="792"/>
        <w:jc w:val="left"/>
        <w:rPr/>
      </w:pPr>
      <w:r>
        <w:rPr/>
        <w:t>10.29</w:t>
        <w:tab/>
      </w:r>
      <w:r>
        <w:rPr>
          <w:b/>
          <w:bCs w:val="false"/>
          <w:i w:val="false"/>
          <w:iCs w:val="false"/>
          <w:caps w:val="false"/>
          <w:smallCaps w:val="false"/>
          <w:strike w:val="false"/>
          <w:dstrike w:val="false"/>
          <w:outline w:val="false"/>
          <w:vanish w:val="false"/>
        </w:rPr>
        <w:t>CEin</w:t>
      </w:r>
    </w:p>
    <w:p>
      <w:pPr>
        <w:pStyle w:val="Normal"/>
        <w:bidi w:val="0"/>
        <w:ind w:left="792" w:hanging="792"/>
        <w:jc w:val="left"/>
        <w:rPr/>
      </w:pPr>
      <w:r>
        <w:rPr>
          <w:b/>
          <w:bCs w:val="false"/>
          <w:i w:val="false"/>
          <w:iCs w:val="false"/>
          <w:caps w:val="false"/>
          <w:smallCaps w:val="false"/>
          <w:strike w:val="false"/>
          <w:dstrike w:val="false"/>
          <w:outline w:val="false"/>
          <w:vanish w:val="false"/>
        </w:rPr>
        <w:t>CEin</w:t>
      </w:r>
      <w:r>
        <w:rPr/>
        <w:t xml:space="preserve"> is generated at the top MCS provider upon receipt of </w:t>
      </w:r>
      <w:r>
        <w:rPr>
          <w:b/>
          <w:bCs w:val="false"/>
          <w:i w:val="false"/>
          <w:iCs w:val="false"/>
          <w:caps w:val="false"/>
          <w:smallCaps w:val="false"/>
          <w:strike w:val="false"/>
          <w:dstrike w:val="false"/>
          <w:outline w:val="false"/>
          <w:vanish w:val="false"/>
        </w:rPr>
        <w:t>CErq</w:t>
      </w:r>
      <w:r>
        <w:rPr/>
        <w:t xml:space="preserve">.  It is multicast downward to providers that contain an expelled user in their subtree.  It generates MCS-CHANNEL-EXPEL indications at the affected attachments with reason </w:t>
      </w:r>
      <w:r>
        <w:rPr>
          <w:b w:val="false"/>
          <w:bCs w:val="false"/>
          <w:i/>
          <w:iCs w:val="false"/>
          <w:caps w:val="false"/>
          <w:smallCaps w:val="false"/>
          <w:strike w:val="false"/>
          <w:dstrike w:val="false"/>
          <w:outline w:val="false"/>
          <w:vanish w:val="false"/>
        </w:rPr>
        <w:t>user-requested</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29/T.125</w:t>
      </w:r>
    </w:p>
    <w:p>
      <w:pPr>
        <w:pStyle w:val="TableTitle"/>
        <w:bidi w:val="0"/>
        <w:jc w:val="left"/>
        <w:rPr/>
      </w:pPr>
      <w:r>
        <w:rPr>
          <w:b/>
          <w:bCs w:val="false"/>
          <w:i w:val="false"/>
          <w:iCs w:val="false"/>
          <w:caps w:val="false"/>
          <w:smallCaps w:val="false"/>
          <w:strike w:val="false"/>
          <w:dstrike w:val="false"/>
          <w:outline w:val="false"/>
          <w:vanish w:val="false"/>
        </w:rPr>
        <w:t>CE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d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MCSPDU routing</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t xml:space="preserve">Providers that receive </w:t>
      </w:r>
      <w:r>
        <w:rPr>
          <w:b/>
          <w:bCs w:val="false"/>
          <w:i w:val="false"/>
          <w:iCs w:val="false"/>
          <w:caps w:val="false"/>
          <w:smallCaps w:val="false"/>
          <w:strike w:val="false"/>
          <w:dstrike w:val="false"/>
          <w:outline w:val="false"/>
          <w:vanish w:val="false"/>
        </w:rPr>
        <w:t>CEin</w:t>
      </w:r>
      <w:r>
        <w:rPr/>
        <w:t xml:space="preserve"> shall update the channel in their information base, deleting the specified users from the set of users admitted to the channel.  If the set of users admitted to a private channel becomes empty and the manager does not reside in the subtree, the channel id shall be deleted from the information base.  Otherwise, if the channel becomes unjoined as a result of expulsions, a provider shall generate a corresponding </w:t>
      </w:r>
      <w:r>
        <w:rPr>
          <w:b/>
          <w:bCs w:val="false"/>
          <w:i w:val="false"/>
          <w:iCs w:val="false"/>
          <w:caps w:val="false"/>
          <w:smallCaps w:val="false"/>
          <w:strike w:val="false"/>
          <w:dstrike w:val="false"/>
          <w:outline w:val="false"/>
          <w:vanish w:val="false"/>
        </w:rPr>
        <w:t>CLrq</w:t>
      </w:r>
      <w:r>
        <w:rPr/>
        <w:t>.</w:t>
      </w:r>
    </w:p>
    <w:p>
      <w:pPr>
        <w:pStyle w:val="Normal"/>
        <w:bidi w:val="0"/>
        <w:spacing w:before="136" w:after="0"/>
        <w:jc w:val="left"/>
        <w:rPr/>
      </w:pPr>
      <w:r>
        <w:rPr/>
        <w:t xml:space="preserve">A provider forwarding </w:t>
      </w:r>
      <w:r>
        <w:rPr>
          <w:b/>
          <w:bCs w:val="false"/>
          <w:i w:val="false"/>
          <w:iCs w:val="false"/>
          <w:caps w:val="false"/>
          <w:smallCaps w:val="false"/>
          <w:strike w:val="false"/>
          <w:dstrike w:val="false"/>
          <w:outline w:val="false"/>
          <w:vanish w:val="false"/>
        </w:rPr>
        <w:t>CEin</w:t>
      </w:r>
      <w:r>
        <w:rPr/>
        <w:t xml:space="preserve"> shall compute, for each destination subtree, whether it afterwards contains any attachments admitted to the private channel.  If none, a provider shall conclude that the corresponding subordinate provider is no longer joined to the private channel and shall update its information base to this effect immediately, without waiting for </w:t>
      </w:r>
      <w:r>
        <w:rPr>
          <w:b/>
          <w:bCs w:val="false"/>
          <w:i w:val="false"/>
          <w:iCs w:val="false"/>
          <w:caps w:val="false"/>
          <w:smallCaps w:val="false"/>
          <w:strike w:val="false"/>
          <w:dstrike w:val="false"/>
          <w:outline w:val="false"/>
          <w:vanish w:val="false"/>
        </w:rPr>
        <w:t>CLrq</w:t>
      </w:r>
      <w:r>
        <w:rPr/>
        <w:t>.</w:t>
      </w:r>
    </w:p>
    <w:p>
      <w:pPr>
        <w:pStyle w:val="Heading2"/>
        <w:bidi w:val="0"/>
        <w:ind w:left="794" w:hanging="794"/>
        <w:jc w:val="left"/>
        <w:rPr/>
      </w:pPr>
      <w:r>
        <w:rPr/>
        <w:t>10.30</w:t>
        <w:tab/>
      </w:r>
      <w:r>
        <w:rPr>
          <w:b/>
          <w:bCs w:val="false"/>
          <w:i w:val="false"/>
          <w:iCs w:val="false"/>
          <w:caps w:val="false"/>
          <w:smallCaps w:val="false"/>
          <w:strike w:val="false"/>
          <w:dstrike w:val="false"/>
          <w:outline w:val="false"/>
          <w:vanish w:val="false"/>
        </w:rPr>
        <w:t>SDrq</w:t>
      </w:r>
    </w:p>
    <w:p>
      <w:pPr>
        <w:pStyle w:val="Normal"/>
        <w:bidi w:val="0"/>
        <w:jc w:val="left"/>
        <w:rPr/>
      </w:pPr>
      <w:r>
        <w:rPr>
          <w:b/>
          <w:bCs w:val="false"/>
          <w:i w:val="false"/>
          <w:iCs w:val="false"/>
          <w:caps w:val="false"/>
          <w:smallCaps w:val="false"/>
          <w:strike w:val="false"/>
          <w:dstrike w:val="false"/>
          <w:outline w:val="false"/>
          <w:vanish w:val="false"/>
        </w:rPr>
        <w:t>SDrq</w:t>
      </w:r>
      <w:r>
        <w:rPr/>
        <w:t xml:space="preserve"> is generated by an MCS-SEND-DATA request.  If valid, it rises toward the top MCS provider.  Along the way, providers may generate from it an </w:t>
      </w:r>
      <w:r>
        <w:rPr>
          <w:b/>
          <w:bCs w:val="false"/>
          <w:i w:val="false"/>
          <w:iCs w:val="false"/>
          <w:caps w:val="false"/>
          <w:smallCaps w:val="false"/>
          <w:strike w:val="false"/>
          <w:dstrike w:val="false"/>
          <w:outline w:val="false"/>
          <w:vanish w:val="false"/>
        </w:rPr>
        <w:t>SDin</w:t>
      </w:r>
      <w:r>
        <w:rPr/>
        <w:t xml:space="preserve"> with identical contents and multicast this downwar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0"/>
        <w:rPr/>
      </w:pPr>
      <w:r>
        <w:rPr/>
        <w:t>TABLE 10-30/T.125</w:t>
      </w:r>
    </w:p>
    <w:p>
      <w:pPr>
        <w:pStyle w:val="TableTitle"/>
        <w:bidi w:val="0"/>
        <w:jc w:val="left"/>
        <w:rPr/>
      </w:pPr>
      <w:r>
        <w:rPr>
          <w:b/>
          <w:bCs w:val="false"/>
          <w:i w:val="false"/>
          <w:iCs w:val="false"/>
          <w:caps w:val="false"/>
          <w:smallCaps w:val="false"/>
          <w:strike w:val="false"/>
          <w:dstrike w:val="false"/>
          <w:outline w:val="false"/>
          <w:vanish w:val="false"/>
        </w:rPr>
        <w:t>SD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Priority</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gmentation</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Data</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higher provider</w:t>
            </w:r>
          </w:p>
          <w:p>
            <w:pPr>
              <w:pStyle w:val="TableText"/>
              <w:bidi w:val="0"/>
              <w:spacing w:before="100" w:after="10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left"/>
        <w:rPr/>
      </w:pPr>
      <w:r>
        <w:rPr>
          <w:b/>
          <w:bCs w:val="false"/>
          <w:i w:val="false"/>
          <w:iCs w:val="false"/>
          <w:caps w:val="false"/>
          <w:smallCaps w:val="false"/>
          <w:strike w:val="false"/>
          <w:dstrike w:val="false"/>
          <w:outline w:val="false"/>
          <w:vanish w:val="false"/>
        </w:rPr>
        <w:t>SD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left"/>
        <w:rPr/>
      </w:pPr>
      <w:r>
        <w:rPr/>
        <w:t xml:space="preserve">If the channel id is listed in the information base of the receiving MCS provider as a private channel and the initiator of </w:t>
      </w:r>
      <w:r>
        <w:rPr>
          <w:b/>
          <w:bCs w:val="false"/>
          <w:i w:val="false"/>
          <w:iCs w:val="false"/>
          <w:caps w:val="false"/>
          <w:smallCaps w:val="false"/>
          <w:strike w:val="false"/>
          <w:dstrike w:val="false"/>
          <w:outline w:val="false"/>
          <w:vanish w:val="false"/>
        </w:rPr>
        <w:t>SDrq</w:t>
      </w:r>
      <w:r>
        <w:rPr/>
        <w:t xml:space="preserve"> is not an admitted user, the MCSPDU shall be ignored.</w:t>
      </w:r>
    </w:p>
    <w:p>
      <w:pPr>
        <w:pStyle w:val="Normal"/>
        <w:bidi w:val="0"/>
        <w:spacing w:before="136" w:after="0"/>
        <w:jc w:val="left"/>
        <w:rPr/>
      </w:pPr>
      <w:r>
        <w:rPr/>
        <w:t xml:space="preserve">The initial or additional TC that conveys </w:t>
      </w:r>
      <w:r>
        <w:rPr>
          <w:b/>
          <w:bCs w:val="false"/>
          <w:i w:val="false"/>
          <w:iCs w:val="false"/>
          <w:caps w:val="false"/>
          <w:smallCaps w:val="false"/>
          <w:strike w:val="false"/>
          <w:dstrike w:val="false"/>
          <w:outline w:val="false"/>
          <w:vanish w:val="false"/>
        </w:rPr>
        <w:t>SDrq</w:t>
      </w:r>
      <w:r>
        <w:rPr/>
        <w:t xml:space="preserve"> shall match its data priority, taking into account the number of priorities implemented in the domain.  MCSPDUs arriving over an MCS connection by the wrong TC shall be rejected.</w:t>
      </w:r>
    </w:p>
    <w:p>
      <w:pPr>
        <w:pStyle w:val="Normal"/>
        <w:bidi w:val="0"/>
        <w:spacing w:before="136" w:after="0"/>
        <w:jc w:val="left"/>
        <w:rPr/>
      </w:pPr>
      <w:r>
        <w:rPr/>
        <w:t xml:space="preserve">The segmentation flag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shall be set by a provider to show the relationship of user data in the </w:t>
      </w:r>
      <w:r>
        <w:rPr>
          <w:b/>
          <w:bCs w:val="false"/>
          <w:i w:val="false"/>
          <w:iCs w:val="false"/>
          <w:caps w:val="false"/>
          <w:smallCaps w:val="false"/>
          <w:strike w:val="false"/>
          <w:dstrike w:val="false"/>
          <w:outline w:val="false"/>
          <w:vanish w:val="false"/>
        </w:rPr>
        <w:t>SDrq</w:t>
      </w:r>
      <w:r>
        <w:rPr/>
        <w:t xml:space="preserve"> to the boundaries of an MCS service data unit.  Providers have freedom to fragment and reassemble MCSPDUs that are part of the same MCS service data unit, so long as this does not disturb the integrity of user data.  However, there should be little advantage in such manipulation, as the maximum size of an MCSPDU is constant throughout a domain.</w:t>
      </w:r>
    </w:p>
    <w:p>
      <w:pPr>
        <w:pStyle w:val="Normal"/>
        <w:bidi w:val="0"/>
        <w:spacing w:before="136" w:after="0"/>
        <w:jc w:val="left"/>
        <w:rPr/>
      </w:pPr>
      <w:r>
        <w:rPr/>
        <w:t xml:space="preserve">A provider shall generate from </w:t>
      </w:r>
      <w:r>
        <w:rPr>
          <w:b/>
          <w:bCs w:val="false"/>
          <w:i w:val="false"/>
          <w:iCs w:val="false"/>
          <w:caps w:val="false"/>
          <w:smallCaps w:val="false"/>
          <w:strike w:val="false"/>
          <w:dstrike w:val="false"/>
          <w:outline w:val="false"/>
          <w:vanish w:val="false"/>
        </w:rPr>
        <w:t>SDrq</w:t>
      </w:r>
      <w:r>
        <w:rPr/>
        <w:t xml:space="preserve"> an </w:t>
      </w:r>
      <w:r>
        <w:rPr>
          <w:b/>
          <w:bCs w:val="false"/>
          <w:i w:val="false"/>
          <w:iCs w:val="false"/>
          <w:caps w:val="false"/>
          <w:smallCaps w:val="false"/>
          <w:strike w:val="false"/>
          <w:dstrike w:val="false"/>
          <w:outline w:val="false"/>
          <w:vanish w:val="false"/>
        </w:rPr>
        <w:t>SDin</w:t>
      </w:r>
      <w:r>
        <w:rPr/>
        <w:t xml:space="preserve"> with the same content and shall transmit it to all providers that are joined to the specified channel, excepting the subordinate provider that transmitted </w:t>
      </w:r>
      <w:r>
        <w:rPr>
          <w:b/>
          <w:bCs w:val="false"/>
          <w:i w:val="false"/>
          <w:iCs w:val="false"/>
          <w:caps w:val="false"/>
          <w:smallCaps w:val="false"/>
          <w:strike w:val="false"/>
          <w:dstrike w:val="false"/>
          <w:outline w:val="false"/>
          <w:vanish w:val="false"/>
        </w:rPr>
        <w:t>SDrq</w:t>
      </w:r>
      <w:r>
        <w:rPr/>
        <w:t xml:space="preserve"> upward.  Unless the channel is listed in the provider's information base as a user id residing in its subtree, it shall also forward </w:t>
      </w:r>
      <w:r>
        <w:rPr>
          <w:b/>
          <w:bCs w:val="false"/>
          <w:i w:val="false"/>
          <w:iCs w:val="false"/>
          <w:caps w:val="false"/>
          <w:smallCaps w:val="false"/>
          <w:strike w:val="false"/>
          <w:dstrike w:val="false"/>
          <w:outline w:val="false"/>
          <w:vanish w:val="false"/>
        </w:rPr>
        <w:t>SDrq</w:t>
      </w:r>
      <w:r>
        <w:rPr/>
        <w:t xml:space="preserve"> upward.</w:t>
      </w:r>
    </w:p>
    <w:p>
      <w:pPr>
        <w:pStyle w:val="Heading2"/>
        <w:bidi w:val="0"/>
        <w:spacing w:before="0" w:after="120"/>
        <w:ind w:left="792" w:hanging="792"/>
        <w:jc w:val="left"/>
        <w:rPr/>
      </w:pPr>
      <w:r>
        <w:rPr/>
      </w:r>
    </w:p>
    <w:p>
      <w:pPr>
        <w:pStyle w:val="Heading2"/>
        <w:bidi w:val="0"/>
        <w:spacing w:before="0" w:after="120"/>
        <w:ind w:left="792" w:hanging="792"/>
        <w:jc w:val="left"/>
        <w:rPr/>
      </w:pPr>
      <w:r>
        <w:rPr/>
        <w:t>10.31</w:t>
        <w:tab/>
      </w:r>
      <w:r>
        <w:rPr>
          <w:b/>
          <w:bCs w:val="false"/>
          <w:i w:val="false"/>
          <w:iCs w:val="false"/>
          <w:caps w:val="false"/>
          <w:smallCaps w:val="false"/>
          <w:strike w:val="false"/>
          <w:dstrike w:val="false"/>
          <w:outline w:val="false"/>
          <w:vanish w:val="false"/>
        </w:rPr>
        <w:t>SDin</w:t>
      </w:r>
    </w:p>
    <w:p>
      <w:pPr>
        <w:pStyle w:val="Normal"/>
        <w:bidi w:val="0"/>
        <w:spacing w:before="0" w:after="120"/>
        <w:ind w:left="792" w:hanging="792"/>
        <w:jc w:val="left"/>
        <w:rPr/>
      </w:pPr>
      <w:r>
        <w:rPr>
          <w:b/>
          <w:bCs w:val="false"/>
          <w:i w:val="false"/>
          <w:iCs w:val="false"/>
          <w:caps w:val="false"/>
          <w:smallCaps w:val="false"/>
          <w:strike w:val="false"/>
          <w:dstrike w:val="false"/>
          <w:outline w:val="false"/>
          <w:vanish w:val="false"/>
        </w:rPr>
        <w:t>SDin</w:t>
      </w:r>
      <w:r>
        <w:rPr/>
        <w:t xml:space="preserve"> is generated at a higher MCS provider upon receipt of </w:t>
      </w:r>
      <w:r>
        <w:rPr>
          <w:b/>
          <w:bCs w:val="false"/>
          <w:i w:val="false"/>
          <w:iCs w:val="false"/>
          <w:caps w:val="false"/>
          <w:smallCaps w:val="false"/>
          <w:strike w:val="false"/>
          <w:dstrike w:val="false"/>
          <w:outline w:val="false"/>
          <w:vanish w:val="false"/>
        </w:rPr>
        <w:t>SDrq</w:t>
      </w:r>
      <w:r>
        <w:rPr/>
        <w:t>.  It is multicast downward and generates MCS-SEND-DATA indications at all attachments that are joined to the chan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31/T.125</w:t>
      </w:r>
    </w:p>
    <w:p>
      <w:pPr>
        <w:pStyle w:val="TableTitle"/>
        <w:bidi w:val="0"/>
        <w:jc w:val="left"/>
        <w:rPr/>
      </w:pPr>
      <w:r>
        <w:rPr>
          <w:b/>
          <w:bCs w:val="false"/>
          <w:i w:val="false"/>
          <w:iCs w:val="false"/>
          <w:caps w:val="false"/>
          <w:smallCaps w:val="false"/>
          <w:strike w:val="false"/>
          <w:dstrike w:val="false"/>
          <w:outline w:val="false"/>
          <w:vanish w:val="false"/>
        </w:rPr>
        <w:t>SD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60" w:after="60"/>
              <w:jc w:val="center"/>
              <w:rPr/>
            </w:pPr>
            <w:r>
              <w:rPr/>
              <w:t>Contents</w:t>
            </w:r>
          </w:p>
          <w:p>
            <w:pPr>
              <w:pStyle w:val="TableText"/>
              <w:bidi w:val="0"/>
              <w:spacing w:before="60" w:after="6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60" w:after="60"/>
              <w:jc w:val="center"/>
              <w:rPr/>
            </w:pPr>
            <w:r>
              <w:rPr/>
              <w:t>Source</w:t>
            </w:r>
          </w:p>
          <w:p>
            <w:pPr>
              <w:pStyle w:val="TableText"/>
              <w:bidi w:val="0"/>
              <w:spacing w:before="60" w:after="60"/>
              <w:jc w:val="center"/>
              <w:rPr/>
            </w:pPr>
            <w:r>
              <w:rPr/>
            </w:r>
          </w:p>
        </w:tc>
        <w:tc>
          <w:tcPr>
            <w:tcW w:w="1728" w:type="dxa"/>
            <w:tcBorders/>
          </w:tcPr>
          <w:p>
            <w:pPr>
              <w:pStyle w:val="TableText"/>
              <w:bidi w:val="0"/>
              <w:spacing w:before="60" w:after="60"/>
              <w:jc w:val="center"/>
              <w:rPr/>
            </w:pPr>
            <w:r>
              <w:rPr/>
              <w:t>Sink</w:t>
            </w:r>
          </w:p>
          <w:p>
            <w:pPr>
              <w:pStyle w:val="TableText"/>
              <w:bidi w:val="0"/>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Initiator</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higher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indication</w:t>
            </w:r>
          </w:p>
          <w:p>
            <w:pPr>
              <w:pStyle w:val="TableText"/>
              <w:bidi w:val="0"/>
              <w:spacing w:before="60" w:after="6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hannel Id</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higher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indication</w:t>
            </w:r>
          </w:p>
          <w:p>
            <w:pPr>
              <w:pStyle w:val="TableText"/>
              <w:bidi w:val="0"/>
              <w:spacing w:before="60" w:after="6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Data Priority</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higher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indication</w:t>
            </w:r>
          </w:p>
          <w:p>
            <w:pPr>
              <w:pStyle w:val="TableText"/>
              <w:bidi w:val="0"/>
              <w:spacing w:before="60" w:after="6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egmentation</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higher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indicating provider</w:t>
            </w:r>
          </w:p>
          <w:p>
            <w:pPr>
              <w:pStyle w:val="TableText"/>
              <w:bidi w:val="0"/>
              <w:spacing w:before="60" w:after="6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User Data</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higher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indication</w:t>
            </w:r>
          </w:p>
          <w:p>
            <w:pPr>
              <w:pStyle w:val="TableText"/>
              <w:bidi w:val="0"/>
              <w:spacing w:before="60" w:after="60"/>
              <w:jc w:val="left"/>
              <w:rPr/>
            </w:pPr>
            <w:r>
              <w:rPr/>
            </w:r>
          </w:p>
        </w:tc>
      </w:tr>
    </w:tbl>
    <w:p>
      <w:pPr>
        <w:pStyle w:val="Normal"/>
        <w:bidi w:val="0"/>
        <w:jc w:val="left"/>
        <w:rPr/>
      </w:pPr>
      <w:r>
        <w:rPr/>
      </w:r>
    </w:p>
    <w:p>
      <w:pPr>
        <w:pStyle w:val="Normal"/>
        <w:bidi w:val="0"/>
        <w:spacing w:before="136" w:after="0"/>
        <w:jc w:val="left"/>
        <w:rPr/>
      </w:pPr>
      <w:r>
        <w:rPr/>
        <w:t xml:space="preserve">The initial or additional TC that conveys </w:t>
      </w:r>
      <w:r>
        <w:rPr>
          <w:b/>
          <w:bCs w:val="false"/>
          <w:i w:val="false"/>
          <w:iCs w:val="false"/>
          <w:caps w:val="false"/>
          <w:smallCaps w:val="false"/>
          <w:strike w:val="false"/>
          <w:dstrike w:val="false"/>
          <w:outline w:val="false"/>
          <w:vanish w:val="false"/>
        </w:rPr>
        <w:t>SDin</w:t>
      </w:r>
      <w:r>
        <w:rPr/>
        <w:t xml:space="preserve"> shall match its data priority, taking into account the number of priorities implemented in a domain.  MCSPDUs arriving over an MCS connection by the wrong TC shall be rejected.</w:t>
      </w:r>
    </w:p>
    <w:p>
      <w:pPr>
        <w:pStyle w:val="Normal"/>
        <w:bidi w:val="0"/>
        <w:spacing w:before="136" w:after="0"/>
        <w:jc w:val="left"/>
        <w:rPr/>
      </w:pPr>
      <w:r>
        <w:rPr/>
        <w:t xml:space="preserve">The segmentation flag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permit user data to be reassembled into a complete MCS service data unit.  These flags shall be interpreted in the context of </w:t>
      </w:r>
      <w:r>
        <w:rPr>
          <w:b/>
          <w:bCs w:val="false"/>
          <w:i w:val="false"/>
          <w:iCs w:val="false"/>
          <w:caps w:val="false"/>
          <w:smallCaps w:val="false"/>
          <w:strike w:val="false"/>
          <w:dstrike w:val="false"/>
          <w:outline w:val="false"/>
          <w:vanish w:val="false"/>
        </w:rPr>
        <w:t>SDin</w:t>
      </w:r>
      <w:r>
        <w:rPr/>
        <w:t xml:space="preserve"> MCSPDUs arriving from the same user over the same channel and at the same priority.  A stream of fragments to be reassembled may be interleaved with other MCSPDUs and data from other users over other channels at other priorities.</w:t>
      </w:r>
    </w:p>
    <w:p>
      <w:pPr>
        <w:pStyle w:val="Normal"/>
        <w:bidi w:val="0"/>
        <w:spacing w:before="136" w:after="0"/>
        <w:jc w:val="left"/>
        <w:rPr/>
      </w:pPr>
      <w:r>
        <w:rPr/>
        <w:t>It is a matter of local implementation how service data units are indicated to attached MCS users.  One possibility is to deliver each MCSPDU as a separate interface data unit, with segmentation flags included.  Alternative approaches that may seek to reassemble within the receiving provider should make some provision for large service data units and should reflect to the user the relative order in which service data units begin to arrive.</w:t>
      </w:r>
    </w:p>
    <w:p>
      <w:pPr>
        <w:pStyle w:val="Normal"/>
        <w:bidi w:val="0"/>
        <w:spacing w:before="136" w:after="0"/>
        <w:jc w:val="left"/>
        <w:rPr/>
      </w:pPr>
      <w:r>
        <w:rPr/>
        <w:t xml:space="preserve">Providers that receive </w:t>
      </w:r>
      <w:r>
        <w:rPr>
          <w:b/>
          <w:bCs w:val="false"/>
          <w:i w:val="false"/>
          <w:iCs w:val="false"/>
          <w:caps w:val="false"/>
          <w:smallCaps w:val="false"/>
          <w:strike w:val="false"/>
          <w:dstrike w:val="false"/>
          <w:outline w:val="false"/>
          <w:vanish w:val="false"/>
        </w:rPr>
        <w:t>SDin</w:t>
      </w:r>
      <w:r>
        <w:rPr/>
        <w:t xml:space="preserve"> shall forward it to all subordinates that are joined to the channel.</w:t>
      </w:r>
    </w:p>
    <w:p>
      <w:pPr>
        <w:pStyle w:val="Heading2"/>
        <w:bidi w:val="0"/>
        <w:ind w:left="792" w:hanging="792"/>
        <w:jc w:val="left"/>
        <w:rPr/>
      </w:pPr>
      <w:r>
        <w:rPr/>
        <w:t>10.32</w:t>
        <w:tab/>
      </w:r>
      <w:r>
        <w:rPr>
          <w:b/>
          <w:bCs w:val="false"/>
          <w:i w:val="false"/>
          <w:iCs w:val="false"/>
          <w:caps w:val="false"/>
          <w:smallCaps w:val="false"/>
          <w:strike w:val="false"/>
          <w:dstrike w:val="false"/>
          <w:outline w:val="false"/>
          <w:vanish w:val="false"/>
        </w:rPr>
        <w:t>USrq</w:t>
      </w:r>
    </w:p>
    <w:p>
      <w:pPr>
        <w:pStyle w:val="Normal"/>
        <w:bidi w:val="0"/>
        <w:ind w:left="792" w:hanging="792"/>
        <w:jc w:val="left"/>
        <w:rPr/>
      </w:pPr>
      <w:r>
        <w:rPr>
          <w:b/>
          <w:bCs w:val="false"/>
          <w:i w:val="false"/>
          <w:iCs w:val="false"/>
          <w:caps w:val="false"/>
          <w:smallCaps w:val="false"/>
          <w:strike w:val="false"/>
          <w:dstrike w:val="false"/>
          <w:outline w:val="false"/>
          <w:vanish w:val="false"/>
        </w:rPr>
        <w:t>USrq</w:t>
      </w:r>
      <w:r>
        <w:rPr/>
        <w:t xml:space="preserve"> is generated by an MCS-UNIFORM-SEND-DATA request.  If valid, it rises to the top MCS provider, which generates from it a </w:t>
      </w:r>
      <w:r>
        <w:rPr>
          <w:b/>
          <w:bCs w:val="false"/>
          <w:i w:val="false"/>
          <w:iCs w:val="false"/>
          <w:caps w:val="false"/>
          <w:smallCaps w:val="false"/>
          <w:strike w:val="false"/>
          <w:dstrike w:val="false"/>
          <w:outline w:val="false"/>
          <w:vanish w:val="false"/>
        </w:rPr>
        <w:t>USin</w:t>
      </w:r>
      <w:r>
        <w:rPr/>
        <w:t xml:space="preserve"> with identical contents and multicasts this downw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32/T.125</w:t>
      </w:r>
    </w:p>
    <w:p>
      <w:pPr>
        <w:pStyle w:val="TableTitle"/>
        <w:bidi w:val="0"/>
        <w:jc w:val="left"/>
        <w:rPr/>
      </w:pPr>
      <w:r>
        <w:rPr>
          <w:b/>
          <w:bCs w:val="false"/>
          <w:i w:val="false"/>
          <w:iCs w:val="false"/>
          <w:caps w:val="false"/>
          <w:smallCaps w:val="false"/>
          <w:strike w:val="false"/>
          <w:dstrike w:val="false"/>
          <w:outline w:val="false"/>
          <w:vanish w:val="false"/>
        </w:rPr>
        <w:t>US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Priority</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gmentation</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Data</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US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left"/>
        <w:rPr/>
      </w:pPr>
      <w:r>
        <w:rPr/>
        <w:t xml:space="preserve">If the channel id is listed in the information base of the receiving MCS provider as a private channel and the initiator of </w:t>
      </w:r>
      <w:r>
        <w:rPr>
          <w:b/>
          <w:bCs w:val="false"/>
          <w:i w:val="false"/>
          <w:iCs w:val="false"/>
          <w:caps w:val="false"/>
          <w:smallCaps w:val="false"/>
          <w:strike w:val="false"/>
          <w:dstrike w:val="false"/>
          <w:outline w:val="false"/>
          <w:vanish w:val="false"/>
        </w:rPr>
        <w:t>USrq</w:t>
      </w:r>
      <w:r>
        <w:rPr/>
        <w:t xml:space="preserve"> is not an admitted user, the MCSPDU shall be ignored.</w:t>
      </w:r>
    </w:p>
    <w:p>
      <w:pPr>
        <w:pStyle w:val="Normal"/>
        <w:bidi w:val="0"/>
        <w:spacing w:before="136" w:after="0"/>
        <w:jc w:val="left"/>
        <w:rPr/>
      </w:pPr>
      <w:r>
        <w:rPr/>
        <w:t xml:space="preserve">The initial or additional TC that conveys </w:t>
      </w:r>
      <w:r>
        <w:rPr>
          <w:b/>
          <w:bCs w:val="false"/>
          <w:i w:val="false"/>
          <w:iCs w:val="false"/>
          <w:caps w:val="false"/>
          <w:smallCaps w:val="false"/>
          <w:strike w:val="false"/>
          <w:dstrike w:val="false"/>
          <w:outline w:val="false"/>
          <w:vanish w:val="false"/>
        </w:rPr>
        <w:t>USrq</w:t>
      </w:r>
      <w:r>
        <w:rPr/>
        <w:t xml:space="preserve"> shall match its data priority, taking into account the number of priorities implemented in the domain.  MCSPDUs arriving over an MCS connection by the wrong TC shall be rejected.</w:t>
      </w:r>
    </w:p>
    <w:p>
      <w:pPr>
        <w:pStyle w:val="Normal"/>
        <w:bidi w:val="0"/>
        <w:spacing w:before="136" w:after="0"/>
        <w:jc w:val="left"/>
        <w:rPr/>
      </w:pPr>
      <w:r>
        <w:rPr/>
        <w:t xml:space="preserve">The segmentation flag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shall be set by a provider to show the relationship of user data in the </w:t>
      </w:r>
      <w:r>
        <w:rPr>
          <w:b/>
          <w:bCs w:val="false"/>
          <w:i w:val="false"/>
          <w:iCs w:val="false"/>
          <w:caps w:val="false"/>
          <w:smallCaps w:val="false"/>
          <w:strike w:val="false"/>
          <w:dstrike w:val="false"/>
          <w:outline w:val="false"/>
          <w:vanish w:val="false"/>
        </w:rPr>
        <w:t>USrq</w:t>
      </w:r>
      <w:r>
        <w:rPr/>
        <w:t xml:space="preserve"> to the boundaries of an MCS service data unit.  Providers have freedom to fragment and reassemble MCSPDUs that are part of the same MCS service data unit, so long as this does not disturb the integrity of user data.  However, there should be little advantage in such manipulation, as the maximum size of an MCSPDU is constant throughout a domain.</w:t>
      </w:r>
    </w:p>
    <w:p>
      <w:pPr>
        <w:pStyle w:val="Normal"/>
        <w:bidi w:val="0"/>
        <w:spacing w:before="136" w:after="0"/>
        <w:jc w:val="left"/>
        <w:rPr/>
      </w:pPr>
      <w:r>
        <w:rPr/>
        <w:t xml:space="preserve">The top MCS provider shall generate from </w:t>
      </w:r>
      <w:r>
        <w:rPr>
          <w:b/>
          <w:bCs w:val="false"/>
          <w:i w:val="false"/>
          <w:iCs w:val="false"/>
          <w:caps w:val="false"/>
          <w:smallCaps w:val="false"/>
          <w:strike w:val="false"/>
          <w:dstrike w:val="false"/>
          <w:outline w:val="false"/>
          <w:vanish w:val="false"/>
        </w:rPr>
        <w:t>USrq</w:t>
      </w:r>
      <w:r>
        <w:rPr/>
        <w:t xml:space="preserve"> a </w:t>
      </w:r>
      <w:r>
        <w:rPr>
          <w:b/>
          <w:bCs w:val="false"/>
          <w:i w:val="false"/>
          <w:iCs w:val="false"/>
          <w:caps w:val="false"/>
          <w:smallCaps w:val="false"/>
          <w:strike w:val="false"/>
          <w:dstrike w:val="false"/>
          <w:outline w:val="false"/>
          <w:vanish w:val="false"/>
        </w:rPr>
        <w:t>USin</w:t>
      </w:r>
      <w:r>
        <w:rPr/>
        <w:t xml:space="preserve"> with the same content.</w:t>
      </w:r>
    </w:p>
    <w:p>
      <w:pPr>
        <w:pStyle w:val="Heading2"/>
        <w:bidi w:val="0"/>
        <w:ind w:left="792" w:hanging="792"/>
        <w:jc w:val="left"/>
        <w:rPr/>
      </w:pPr>
      <w:r>
        <w:rPr/>
        <w:t>10.33</w:t>
        <w:tab/>
      </w:r>
      <w:r>
        <w:rPr>
          <w:b/>
          <w:bCs w:val="false"/>
          <w:i w:val="false"/>
          <w:iCs w:val="false"/>
          <w:caps w:val="false"/>
          <w:smallCaps w:val="false"/>
          <w:strike w:val="false"/>
          <w:dstrike w:val="false"/>
          <w:outline w:val="false"/>
          <w:vanish w:val="false"/>
        </w:rPr>
        <w:t>USin</w:t>
      </w:r>
    </w:p>
    <w:p>
      <w:pPr>
        <w:pStyle w:val="Normal"/>
        <w:bidi w:val="0"/>
        <w:ind w:left="792" w:hanging="792"/>
        <w:jc w:val="left"/>
        <w:rPr/>
      </w:pPr>
      <w:r>
        <w:rPr>
          <w:b/>
          <w:bCs w:val="false"/>
          <w:i w:val="false"/>
          <w:iCs w:val="false"/>
          <w:caps w:val="false"/>
          <w:smallCaps w:val="false"/>
          <w:strike w:val="false"/>
          <w:dstrike w:val="false"/>
          <w:outline w:val="false"/>
          <w:vanish w:val="false"/>
        </w:rPr>
        <w:t>USin</w:t>
      </w:r>
      <w:r>
        <w:rPr/>
        <w:t xml:space="preserve"> is generated at the top MCS provider upon receipt of </w:t>
      </w:r>
      <w:r>
        <w:rPr>
          <w:b/>
          <w:bCs w:val="false"/>
          <w:i w:val="false"/>
          <w:iCs w:val="false"/>
          <w:caps w:val="false"/>
          <w:smallCaps w:val="false"/>
          <w:strike w:val="false"/>
          <w:dstrike w:val="false"/>
          <w:outline w:val="false"/>
          <w:vanish w:val="false"/>
        </w:rPr>
        <w:t>USrq</w:t>
      </w:r>
      <w:r>
        <w:rPr/>
        <w:t>.  It is multicast downward and generates MCS-UNIFORM-SEND-DATA indications at all attachments that are joined to the chan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able"/>
        <w:bidi w:val="0"/>
        <w:rPr/>
      </w:pPr>
      <w:r>
        <w:rPr/>
        <w:t>TABLE 10-33/T.125</w:t>
      </w:r>
    </w:p>
    <w:p>
      <w:pPr>
        <w:pStyle w:val="TableTitle"/>
        <w:bidi w:val="0"/>
        <w:jc w:val="left"/>
        <w:rPr/>
      </w:pPr>
      <w:r>
        <w:rPr>
          <w:b/>
          <w:bCs w:val="false"/>
          <w:i w:val="false"/>
          <w:iCs w:val="false"/>
          <w:caps w:val="false"/>
          <w:smallCaps w:val="false"/>
          <w:strike w:val="false"/>
          <w:dstrike w:val="false"/>
          <w:outline w:val="false"/>
          <w:vanish w:val="false"/>
        </w:rPr>
        <w:t>US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nnel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ta Priority</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gmentation</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ng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Data</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t xml:space="preserve">The initial or additional TC that conveys </w:t>
      </w:r>
      <w:r>
        <w:rPr>
          <w:b/>
          <w:bCs w:val="false"/>
          <w:i w:val="false"/>
          <w:iCs w:val="false"/>
          <w:caps w:val="false"/>
          <w:smallCaps w:val="false"/>
          <w:strike w:val="false"/>
          <w:dstrike w:val="false"/>
          <w:outline w:val="false"/>
          <w:vanish w:val="false"/>
        </w:rPr>
        <w:t>USin</w:t>
      </w:r>
      <w:r>
        <w:rPr/>
        <w:t xml:space="preserve"> shall match its data priority, taking into account the number of priorities implemented in the domain.  MCSPDUs arriving over an MCS connection by the wrong TC shall be rejected.</w:t>
      </w:r>
    </w:p>
    <w:p>
      <w:pPr>
        <w:pStyle w:val="Normal"/>
        <w:bidi w:val="0"/>
        <w:spacing w:before="136" w:after="0"/>
        <w:jc w:val="left"/>
        <w:rPr/>
      </w:pPr>
      <w:r>
        <w:rPr/>
        <w:t xml:space="preserve">The segmentation flag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permit user data to be reassembled into a complete MCS service data unit.  These flags shall be interpreted in the context of </w:t>
      </w:r>
      <w:r>
        <w:rPr>
          <w:b/>
          <w:bCs w:val="false"/>
          <w:i w:val="false"/>
          <w:iCs w:val="false"/>
          <w:caps w:val="false"/>
          <w:smallCaps w:val="false"/>
          <w:strike w:val="false"/>
          <w:dstrike w:val="false"/>
          <w:outline w:val="false"/>
          <w:vanish w:val="false"/>
        </w:rPr>
        <w:t>USin</w:t>
      </w:r>
      <w:r>
        <w:rPr/>
        <w:t xml:space="preserve"> MCSPDUs arriving from the same user over the same channel and at the same priority.  A stream of fragments to be reassembled may be interleaved with other MCSPDUs and data from other users over other channels at other priorities.</w:t>
      </w:r>
    </w:p>
    <w:p>
      <w:pPr>
        <w:pStyle w:val="Normal"/>
        <w:bidi w:val="0"/>
        <w:spacing w:before="136" w:after="0"/>
        <w:jc w:val="left"/>
        <w:rPr/>
      </w:pPr>
      <w:r>
        <w:rPr/>
        <w:t>It is a matter of local implementation how service data units are indicated to attached MCS users.</w:t>
      </w:r>
    </w:p>
    <w:p>
      <w:pPr>
        <w:pStyle w:val="Normal"/>
        <w:bidi w:val="0"/>
        <w:spacing w:before="136" w:after="0"/>
        <w:jc w:val="left"/>
        <w:rPr/>
      </w:pPr>
      <w:r>
        <w:rPr/>
        <w:t xml:space="preserve">Providers that receive </w:t>
      </w:r>
      <w:r>
        <w:rPr>
          <w:b/>
          <w:bCs w:val="false"/>
          <w:i w:val="false"/>
          <w:iCs w:val="false"/>
          <w:caps w:val="false"/>
          <w:smallCaps w:val="false"/>
          <w:strike w:val="false"/>
          <w:dstrike w:val="false"/>
          <w:outline w:val="false"/>
          <w:vanish w:val="false"/>
        </w:rPr>
        <w:t>USin</w:t>
      </w:r>
      <w:r>
        <w:rPr/>
        <w:t xml:space="preserve"> shall forward it to all subordinates that are joined to the channel.</w:t>
      </w:r>
    </w:p>
    <w:p>
      <w:pPr>
        <w:pStyle w:val="Heading2"/>
        <w:bidi w:val="0"/>
        <w:ind w:left="792" w:hanging="792"/>
        <w:jc w:val="left"/>
        <w:rPr/>
      </w:pPr>
      <w:r>
        <w:rPr/>
        <w:t>10.34</w:t>
        <w:tab/>
      </w:r>
      <w:r>
        <w:rPr>
          <w:b/>
          <w:bCs w:val="false"/>
          <w:i w:val="false"/>
          <w:iCs w:val="false"/>
          <w:caps w:val="false"/>
          <w:smallCaps w:val="false"/>
          <w:strike w:val="false"/>
          <w:dstrike w:val="false"/>
          <w:outline w:val="false"/>
          <w:vanish w:val="false"/>
        </w:rPr>
        <w:t>TGrq</w:t>
      </w:r>
    </w:p>
    <w:p>
      <w:pPr>
        <w:pStyle w:val="Normal"/>
        <w:bidi w:val="0"/>
        <w:ind w:left="792" w:hanging="792"/>
        <w:jc w:val="left"/>
        <w:rPr/>
      </w:pPr>
      <w:r>
        <w:rPr>
          <w:b/>
          <w:bCs w:val="false"/>
          <w:i w:val="false"/>
          <w:iCs w:val="false"/>
          <w:caps w:val="false"/>
          <w:smallCaps w:val="false"/>
          <w:strike w:val="false"/>
          <w:dstrike w:val="false"/>
          <w:outline w:val="false"/>
          <w:vanish w:val="false"/>
        </w:rPr>
        <w:t>TGrq</w:t>
      </w:r>
      <w:r>
        <w:rPr/>
        <w:t xml:space="preserve"> is generated by an MCS-TOKEN-GRAB request.  If valid, it rises to the top MCS provider, which returns a </w:t>
      </w:r>
      <w:r>
        <w:rPr>
          <w:b/>
          <w:bCs w:val="false"/>
          <w:i w:val="false"/>
          <w:iCs w:val="false"/>
          <w:caps w:val="false"/>
          <w:smallCaps w:val="false"/>
          <w:strike w:val="false"/>
          <w:dstrike w:val="false"/>
          <w:outline w:val="false"/>
          <w:vanish w:val="false"/>
        </w:rPr>
        <w:t>TGcf</w:t>
      </w:r>
      <w:r>
        <w:rPr/>
        <w:t xml:space="preserve"> 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34/T.125</w:t>
      </w:r>
    </w:p>
    <w:p>
      <w:pPr>
        <w:pStyle w:val="TableTitle"/>
        <w:bidi w:val="0"/>
        <w:jc w:val="left"/>
        <w:rPr/>
      </w:pPr>
      <w:r>
        <w:rPr>
          <w:b/>
          <w:bCs w:val="false"/>
          <w:i w:val="false"/>
          <w:iCs w:val="false"/>
          <w:caps w:val="false"/>
          <w:smallCaps w:val="false"/>
          <w:strike w:val="false"/>
          <w:dstrike w:val="false"/>
          <w:outline w:val="false"/>
          <w:vanish w:val="false"/>
        </w:rPr>
        <w:t>TG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TG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0" w:after="0"/>
        <w:jc w:val="left"/>
        <w:rPr/>
      </w:pPr>
      <w:r>
        <w:rPr/>
        <w:t>If the token is free and the domain limit on the number of tokens in use allows, it shall become grabbed.  If the token is inhibited by the requesting user only, it shall become grabbed.  Otherwise, the state of the token shall not change.</w:t>
      </w:r>
    </w:p>
    <w:p>
      <w:pPr>
        <w:pStyle w:val="Heading2"/>
        <w:bidi w:val="0"/>
        <w:ind w:left="792" w:hanging="792"/>
        <w:jc w:val="left"/>
        <w:rPr/>
      </w:pPr>
      <w:r>
        <w:rPr/>
        <w:t>10.35</w:t>
        <w:tab/>
      </w:r>
      <w:r>
        <w:rPr>
          <w:b/>
          <w:bCs w:val="false"/>
          <w:i w:val="false"/>
          <w:iCs w:val="false"/>
          <w:caps w:val="false"/>
          <w:smallCaps w:val="false"/>
          <w:strike w:val="false"/>
          <w:dstrike w:val="false"/>
          <w:outline w:val="false"/>
          <w:vanish w:val="false"/>
        </w:rPr>
        <w:t>TGcf</w:t>
      </w:r>
    </w:p>
    <w:p>
      <w:pPr>
        <w:pStyle w:val="Normal"/>
        <w:bidi w:val="0"/>
        <w:ind w:left="792" w:hanging="792"/>
        <w:jc w:val="left"/>
        <w:rPr/>
      </w:pPr>
      <w:r>
        <w:rPr>
          <w:b/>
          <w:bCs w:val="false"/>
          <w:i w:val="false"/>
          <w:iCs w:val="false"/>
          <w:caps w:val="false"/>
          <w:smallCaps w:val="false"/>
          <w:strike w:val="false"/>
          <w:dstrike w:val="false"/>
          <w:outline w:val="false"/>
          <w:vanish w:val="false"/>
        </w:rPr>
        <w:t>TGcf</w:t>
      </w:r>
      <w:r>
        <w:rPr/>
        <w:t xml:space="preserve"> is generated at the top MCS provider upon receipt of </w:t>
      </w:r>
      <w:r>
        <w:rPr>
          <w:b/>
          <w:bCs w:val="false"/>
          <w:i w:val="false"/>
          <w:iCs w:val="false"/>
          <w:caps w:val="false"/>
          <w:smallCaps w:val="false"/>
          <w:strike w:val="false"/>
          <w:dstrike w:val="false"/>
          <w:outline w:val="false"/>
          <w:vanish w:val="false"/>
        </w:rPr>
        <w:t>TGrq</w:t>
      </w:r>
      <w:r>
        <w:rPr/>
        <w:t>.  Routed back to the requesting provider, it generates an MCS-TOKEN-GRAB confi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35/T.125</w:t>
      </w:r>
    </w:p>
    <w:p>
      <w:pPr>
        <w:pStyle w:val="TableTitle"/>
        <w:bidi w:val="0"/>
        <w:jc w:val="left"/>
        <w:rPr/>
      </w:pPr>
      <w:r>
        <w:rPr>
          <w:b/>
          <w:bCs w:val="false"/>
          <w:i w:val="false"/>
          <w:iCs w:val="false"/>
          <w:caps w:val="false"/>
          <w:smallCaps w:val="false"/>
          <w:strike w:val="false"/>
          <w:dstrike w:val="false"/>
          <w:outline w:val="false"/>
          <w:vanish w:val="false"/>
        </w:rPr>
        <w:t>TG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MCSPDU routing</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Statu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t xml:space="preserve">The result shall be </w:t>
      </w:r>
      <w:r>
        <w:rPr>
          <w:b w:val="false"/>
          <w:bCs w:val="false"/>
          <w:i/>
          <w:iCs w:val="false"/>
          <w:caps w:val="false"/>
          <w:smallCaps w:val="false"/>
          <w:strike w:val="false"/>
          <w:dstrike w:val="false"/>
          <w:outline w:val="false"/>
          <w:vanish w:val="false"/>
        </w:rPr>
        <w:t>successful</w:t>
      </w:r>
      <w:r>
        <w:rPr/>
        <w:t xml:space="preserve"> if the token was previously free or if the token was converted from inhibited to grabbed by the same user.  Other results are </w:t>
      </w:r>
      <w:r>
        <w:rPr>
          <w:b w:val="false"/>
          <w:bCs w:val="false"/>
          <w:i/>
          <w:iCs w:val="false"/>
          <w:caps w:val="false"/>
          <w:smallCaps w:val="false"/>
          <w:strike w:val="false"/>
          <w:dstrike w:val="false"/>
          <w:outline w:val="false"/>
          <w:vanish w:val="false"/>
        </w:rPr>
        <w:t>too many tokens</w:t>
      </w:r>
      <w:r>
        <w:rPr/>
        <w:t xml:space="preserve"> and </w:t>
      </w:r>
      <w:r>
        <w:rPr>
          <w:b w:val="false"/>
          <w:bCs w:val="false"/>
          <w:i/>
          <w:iCs w:val="false"/>
          <w:caps w:val="false"/>
          <w:smallCaps w:val="false"/>
          <w:strike w:val="false"/>
          <w:dstrike w:val="false"/>
          <w:outline w:val="false"/>
          <w:vanish w:val="false"/>
        </w:rPr>
        <w:t>token not available</w:t>
      </w:r>
      <w:r>
        <w:rPr/>
        <w:t>.  The latter applies to a token already grabbed by the requester; this may be discerned by examining the token status.</w:t>
      </w:r>
    </w:p>
    <w:p>
      <w:pPr>
        <w:pStyle w:val="Normal"/>
        <w:bidi w:val="0"/>
        <w:spacing w:before="136" w:after="0"/>
        <w:jc w:val="left"/>
        <w:rPr/>
      </w:pPr>
      <w:r>
        <w:rPr/>
        <w:t xml:space="preserve">Providers that receive </w:t>
      </w:r>
      <w:r>
        <w:rPr>
          <w:b/>
          <w:bCs w:val="false"/>
          <w:i w:val="false"/>
          <w:iCs w:val="false"/>
          <w:caps w:val="false"/>
          <w:smallCaps w:val="false"/>
          <w:strike w:val="false"/>
          <w:dstrike w:val="false"/>
          <w:outline w:val="false"/>
          <w:vanish w:val="false"/>
        </w:rPr>
        <w:t>TGcf</w:t>
      </w:r>
      <w:r>
        <w:rPr/>
        <w:t xml:space="preserve"> shall update the token state in their information base to agree with the status returned.</w:t>
      </w:r>
    </w:p>
    <w:p>
      <w:pPr>
        <w:pStyle w:val="Normal"/>
        <w:bidi w:val="0"/>
        <w:spacing w:before="136" w:after="0"/>
        <w:jc w:val="left"/>
        <w:rPr/>
      </w:pPr>
      <w:r>
        <w:rPr>
          <w:b/>
          <w:bCs w:val="false"/>
          <w:i w:val="false"/>
          <w:iCs w:val="false"/>
          <w:caps w:val="false"/>
          <w:smallCaps w:val="false"/>
          <w:strike w:val="false"/>
          <w:dstrike w:val="false"/>
          <w:outline w:val="false"/>
          <w:vanish w:val="false"/>
        </w:rPr>
        <w:t>TGcf</w:t>
      </w:r>
      <w:r>
        <w:rPr/>
        <w:t xml:space="preserve"> shall be forwarded in the direction of the initiating user id.  If the user id is unreachable because an MCS connection no longer exists, no special actions need be taken, as a </w:t>
      </w:r>
      <w:r>
        <w:rPr>
          <w:b/>
          <w:bCs w:val="false"/>
          <w:i w:val="false"/>
          <w:iCs w:val="false"/>
          <w:caps w:val="false"/>
          <w:smallCaps w:val="false"/>
          <w:strike w:val="false"/>
          <w:dstrike w:val="false"/>
          <w:outline w:val="false"/>
          <w:vanish w:val="false"/>
        </w:rPr>
        <w:t>DUin</w:t>
      </w:r>
      <w:r>
        <w:rPr/>
        <w:t xml:space="preserve"> must arrive later to report that the initiator has detached.  This will release its hold on the token id in the information base.</w:t>
      </w:r>
    </w:p>
    <w:p>
      <w:pPr>
        <w:pStyle w:val="Heading2"/>
        <w:bidi w:val="0"/>
        <w:ind w:left="792" w:hanging="792"/>
        <w:jc w:val="left"/>
        <w:rPr/>
      </w:pPr>
      <w:r>
        <w:rPr/>
        <w:t>10.36</w:t>
        <w:tab/>
      </w:r>
      <w:r>
        <w:rPr>
          <w:b/>
          <w:bCs w:val="false"/>
          <w:i w:val="false"/>
          <w:iCs w:val="false"/>
          <w:caps w:val="false"/>
          <w:smallCaps w:val="false"/>
          <w:strike w:val="false"/>
          <w:dstrike w:val="false"/>
          <w:outline w:val="false"/>
          <w:vanish w:val="false"/>
        </w:rPr>
        <w:t>TIrq</w:t>
      </w:r>
    </w:p>
    <w:p>
      <w:pPr>
        <w:pStyle w:val="Normal"/>
        <w:bidi w:val="0"/>
        <w:ind w:left="792" w:hanging="792"/>
        <w:jc w:val="left"/>
        <w:rPr/>
      </w:pPr>
      <w:r>
        <w:rPr>
          <w:b/>
          <w:bCs w:val="false"/>
          <w:i w:val="false"/>
          <w:iCs w:val="false"/>
          <w:caps w:val="false"/>
          <w:smallCaps w:val="false"/>
          <w:strike w:val="false"/>
          <w:dstrike w:val="false"/>
          <w:outline w:val="false"/>
          <w:vanish w:val="false"/>
        </w:rPr>
        <w:t>TIrq</w:t>
      </w:r>
      <w:r>
        <w:rPr/>
        <w:t xml:space="preserve"> is generated by an MCS-TOKEN-INHIBIT request.  If valid, it rises to the top MCS provider, which returns a </w:t>
      </w:r>
      <w:r>
        <w:rPr>
          <w:b/>
          <w:bCs w:val="false"/>
          <w:i w:val="false"/>
          <w:iCs w:val="false"/>
          <w:caps w:val="false"/>
          <w:smallCaps w:val="false"/>
          <w:strike w:val="false"/>
          <w:dstrike w:val="false"/>
          <w:outline w:val="false"/>
          <w:vanish w:val="false"/>
        </w:rPr>
        <w:t>TIcf</w:t>
      </w:r>
      <w:r>
        <w:rPr/>
        <w:t xml:space="preserve"> 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36/T.125</w:t>
      </w:r>
    </w:p>
    <w:p>
      <w:pPr>
        <w:pStyle w:val="TableTitle"/>
        <w:bidi w:val="0"/>
        <w:jc w:val="left"/>
        <w:rPr/>
      </w:pPr>
      <w:r>
        <w:rPr>
          <w:b/>
          <w:bCs w:val="false"/>
          <w:i w:val="false"/>
          <w:iCs w:val="false"/>
          <w:caps w:val="false"/>
          <w:smallCaps w:val="false"/>
          <w:strike w:val="false"/>
          <w:dstrike w:val="false"/>
          <w:outline w:val="false"/>
          <w:vanish w:val="false"/>
        </w:rPr>
        <w:t>TI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TI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left"/>
        <w:rPr/>
      </w:pPr>
      <w:r>
        <w:rPr/>
        <w:t>If the token is free and the domain limit on the number of tokens in use allows, it shall become inhibited.  If the token is grabbed by the requesting user, it shall be become inhibited.  If the token is already inhibited, the requester shall be added to the set of inhibitors.  Otherwise, the state of the token shall not change.</w:t>
      </w:r>
    </w:p>
    <w:p>
      <w:pPr>
        <w:pStyle w:val="Heading2"/>
        <w:bidi w:val="0"/>
        <w:ind w:left="792" w:hanging="792"/>
        <w:jc w:val="left"/>
        <w:rPr/>
      </w:pPr>
      <w:r>
        <w:rPr/>
        <w:t>10.37</w:t>
        <w:tab/>
      </w:r>
      <w:r>
        <w:rPr>
          <w:b/>
          <w:bCs w:val="false"/>
          <w:i w:val="false"/>
          <w:iCs w:val="false"/>
          <w:caps w:val="false"/>
          <w:smallCaps w:val="false"/>
          <w:strike w:val="false"/>
          <w:dstrike w:val="false"/>
          <w:outline w:val="false"/>
          <w:vanish w:val="false"/>
        </w:rPr>
        <w:t>TIcf</w:t>
      </w:r>
    </w:p>
    <w:p>
      <w:pPr>
        <w:pStyle w:val="Normal"/>
        <w:bidi w:val="0"/>
        <w:ind w:left="792" w:hanging="792"/>
        <w:jc w:val="left"/>
        <w:rPr/>
      </w:pPr>
      <w:r>
        <w:rPr>
          <w:b/>
          <w:bCs w:val="false"/>
          <w:i w:val="false"/>
          <w:iCs w:val="false"/>
          <w:caps w:val="false"/>
          <w:smallCaps w:val="false"/>
          <w:strike w:val="false"/>
          <w:dstrike w:val="false"/>
          <w:outline w:val="false"/>
          <w:vanish w:val="false"/>
        </w:rPr>
        <w:t>TIcf</w:t>
      </w:r>
      <w:r>
        <w:rPr/>
        <w:t xml:space="preserve"> is generated at the top MCS provider upon receipt of </w:t>
      </w:r>
      <w:r>
        <w:rPr>
          <w:b/>
          <w:bCs w:val="false"/>
          <w:i w:val="false"/>
          <w:iCs w:val="false"/>
          <w:caps w:val="false"/>
          <w:smallCaps w:val="false"/>
          <w:strike w:val="false"/>
          <w:dstrike w:val="false"/>
          <w:outline w:val="false"/>
          <w:vanish w:val="false"/>
        </w:rPr>
        <w:t>TIrq</w:t>
      </w:r>
      <w:r>
        <w:rPr/>
        <w:t>.  Routed back to the requesting provider, it generates an MCS-TOKEN-INHIBIT confir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0"/>
        <w:rPr/>
      </w:pPr>
      <w:r>
        <w:rPr/>
        <w:t>TABLE 10-37/T.125</w:t>
      </w:r>
    </w:p>
    <w:p>
      <w:pPr>
        <w:pStyle w:val="TableTitle"/>
        <w:bidi w:val="0"/>
        <w:jc w:val="left"/>
        <w:rPr/>
      </w:pPr>
      <w:r>
        <w:rPr>
          <w:b/>
          <w:bCs w:val="false"/>
          <w:i w:val="false"/>
          <w:iCs w:val="false"/>
          <w:caps w:val="false"/>
          <w:smallCaps w:val="false"/>
          <w:strike w:val="false"/>
          <w:dstrike w:val="false"/>
          <w:outline w:val="false"/>
          <w:vanish w:val="false"/>
        </w:rPr>
        <w:t>TI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80" w:after="80"/>
              <w:jc w:val="center"/>
              <w:rPr/>
            </w:pPr>
            <w:r>
              <w:rPr/>
              <w:t>Contents</w:t>
            </w:r>
          </w:p>
          <w:p>
            <w:pPr>
              <w:pStyle w:val="TableText"/>
              <w:bidi w:val="0"/>
              <w:spacing w:before="80" w:after="8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80" w:after="80"/>
              <w:jc w:val="center"/>
              <w:rPr/>
            </w:pPr>
            <w:r>
              <w:rPr/>
              <w:t>Source</w:t>
            </w:r>
          </w:p>
          <w:p>
            <w:pPr>
              <w:pStyle w:val="TableText"/>
              <w:bidi w:val="0"/>
              <w:spacing w:before="80" w:after="80"/>
              <w:jc w:val="center"/>
              <w:rPr/>
            </w:pPr>
            <w:r>
              <w:rPr/>
            </w:r>
          </w:p>
        </w:tc>
        <w:tc>
          <w:tcPr>
            <w:tcW w:w="1728" w:type="dxa"/>
            <w:tcBorders/>
          </w:tcPr>
          <w:p>
            <w:pPr>
              <w:pStyle w:val="TableText"/>
              <w:bidi w:val="0"/>
              <w:spacing w:before="80" w:after="80"/>
              <w:jc w:val="center"/>
              <w:rPr/>
            </w:pPr>
            <w:r>
              <w:rPr/>
              <w:t>Sink</w:t>
            </w:r>
          </w:p>
          <w:p>
            <w:pPr>
              <w:pStyle w:val="TableText"/>
              <w:bidi w:val="0"/>
              <w:spacing w:before="80" w:after="8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sult</w:t>
            </w:r>
          </w:p>
          <w:p>
            <w:pPr>
              <w:pStyle w:val="TableText"/>
              <w:bidi w:val="0"/>
              <w:spacing w:before="80" w:after="8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op provider</w:t>
            </w:r>
          </w:p>
          <w:p>
            <w:pPr>
              <w:pStyle w:val="TableText"/>
              <w:bidi w:val="0"/>
              <w:spacing w:before="80" w:after="80"/>
              <w:jc w:val="left"/>
              <w:rPr/>
            </w:pPr>
            <w:r>
              <w:rPr/>
            </w:r>
          </w:p>
        </w:tc>
        <w:tc>
          <w:tcPr>
            <w:tcW w:w="1728" w:type="dxa"/>
            <w:tcBorders/>
          </w:tcPr>
          <w:p>
            <w:pPr>
              <w:pStyle w:val="TableText"/>
              <w:bidi w:val="0"/>
              <w:spacing w:before="80" w:after="80"/>
              <w:jc w:val="left"/>
              <w:rPr/>
            </w:pPr>
            <w:r>
              <w:rPr/>
              <w:t>confirm</w:t>
            </w:r>
          </w:p>
          <w:p>
            <w:pPr>
              <w:pStyle w:val="TableText"/>
              <w:bidi w:val="0"/>
              <w:spacing w:before="80" w:after="8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Initiator</w:t>
            </w:r>
          </w:p>
          <w:p>
            <w:pPr>
              <w:pStyle w:val="TableText"/>
              <w:bidi w:val="0"/>
              <w:spacing w:before="80" w:after="8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op provider</w:t>
            </w:r>
          </w:p>
          <w:p>
            <w:pPr>
              <w:pStyle w:val="TableText"/>
              <w:bidi w:val="0"/>
              <w:spacing w:before="80" w:after="80"/>
              <w:jc w:val="left"/>
              <w:rPr/>
            </w:pPr>
            <w:r>
              <w:rPr/>
            </w:r>
          </w:p>
        </w:tc>
        <w:tc>
          <w:tcPr>
            <w:tcW w:w="1728" w:type="dxa"/>
            <w:tcBorders/>
          </w:tcPr>
          <w:p>
            <w:pPr>
              <w:pStyle w:val="TableText"/>
              <w:bidi w:val="0"/>
              <w:spacing w:before="80" w:after="80"/>
              <w:jc w:val="left"/>
              <w:rPr/>
            </w:pPr>
            <w:r>
              <w:rPr/>
              <w:t>MCSPDU routing</w:t>
            </w:r>
          </w:p>
          <w:p>
            <w:pPr>
              <w:pStyle w:val="TableText"/>
              <w:bidi w:val="0"/>
              <w:spacing w:before="80" w:after="8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oken Id</w:t>
            </w:r>
          </w:p>
          <w:p>
            <w:pPr>
              <w:pStyle w:val="TableText"/>
              <w:bidi w:val="0"/>
              <w:spacing w:before="80" w:after="8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op provider</w:t>
            </w:r>
          </w:p>
          <w:p>
            <w:pPr>
              <w:pStyle w:val="TableText"/>
              <w:bidi w:val="0"/>
              <w:spacing w:before="80" w:after="80"/>
              <w:jc w:val="left"/>
              <w:rPr/>
            </w:pPr>
            <w:r>
              <w:rPr/>
            </w:r>
          </w:p>
        </w:tc>
        <w:tc>
          <w:tcPr>
            <w:tcW w:w="1728" w:type="dxa"/>
            <w:tcBorders/>
          </w:tcPr>
          <w:p>
            <w:pPr>
              <w:pStyle w:val="TableText"/>
              <w:bidi w:val="0"/>
              <w:spacing w:before="80" w:after="80"/>
              <w:jc w:val="left"/>
              <w:rPr/>
            </w:pPr>
            <w:r>
              <w:rPr/>
              <w:t>confirm</w:t>
            </w:r>
          </w:p>
          <w:p>
            <w:pPr>
              <w:pStyle w:val="TableText"/>
              <w:bidi w:val="0"/>
              <w:spacing w:before="80" w:after="8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oken Status</w:t>
            </w:r>
          </w:p>
          <w:p>
            <w:pPr>
              <w:pStyle w:val="TableText"/>
              <w:bidi w:val="0"/>
              <w:spacing w:before="80" w:after="8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op provider</w:t>
            </w:r>
          </w:p>
          <w:p>
            <w:pPr>
              <w:pStyle w:val="TableText"/>
              <w:bidi w:val="0"/>
              <w:spacing w:before="80" w:after="80"/>
              <w:jc w:val="left"/>
              <w:rPr/>
            </w:pPr>
            <w:r>
              <w:rPr/>
            </w:r>
          </w:p>
        </w:tc>
        <w:tc>
          <w:tcPr>
            <w:tcW w:w="1728" w:type="dxa"/>
            <w:tcBorders/>
          </w:tcPr>
          <w:p>
            <w:pPr>
              <w:pStyle w:val="TableText"/>
              <w:bidi w:val="0"/>
              <w:spacing w:before="80" w:after="80"/>
              <w:jc w:val="left"/>
              <w:rPr/>
            </w:pPr>
            <w:r>
              <w:rPr/>
              <w:t>confirm</w:t>
            </w:r>
          </w:p>
          <w:p>
            <w:pPr>
              <w:pStyle w:val="TableText"/>
              <w:bidi w:val="0"/>
              <w:spacing w:before="80" w:after="80"/>
              <w:jc w:val="left"/>
              <w:rPr/>
            </w:pPr>
            <w:r>
              <w:rPr/>
            </w:r>
          </w:p>
        </w:tc>
      </w:tr>
    </w:tbl>
    <w:p>
      <w:pPr>
        <w:pStyle w:val="Normal"/>
        <w:bidi w:val="0"/>
        <w:spacing w:before="0" w:after="0"/>
        <w:jc w:val="left"/>
        <w:rPr/>
      </w:pPr>
      <w:r>
        <w:rPr/>
      </w:r>
    </w:p>
    <w:p>
      <w:pPr>
        <w:pStyle w:val="Normal"/>
        <w:bidi w:val="0"/>
        <w:spacing w:before="0" w:after="0"/>
        <w:jc w:val="left"/>
        <w:rPr/>
      </w:pPr>
      <w:r>
        <w:rPr/>
        <w:t xml:space="preserve">The result shall be </w:t>
      </w:r>
      <w:r>
        <w:rPr>
          <w:b w:val="false"/>
          <w:bCs w:val="false"/>
          <w:i/>
          <w:iCs w:val="false"/>
          <w:caps w:val="false"/>
          <w:smallCaps w:val="false"/>
          <w:strike w:val="false"/>
          <w:dstrike w:val="false"/>
          <w:outline w:val="false"/>
          <w:vanish w:val="false"/>
        </w:rPr>
        <w:t>successful</w:t>
      </w:r>
      <w:r>
        <w:rPr/>
        <w:t xml:space="preserve"> if the token was previously free or inhibited or if the token was converted from grabbed to inhibited by the same user.  Other results are </w:t>
      </w:r>
      <w:r>
        <w:rPr>
          <w:b w:val="false"/>
          <w:bCs w:val="false"/>
          <w:i/>
          <w:iCs w:val="false"/>
          <w:caps w:val="false"/>
          <w:smallCaps w:val="false"/>
          <w:strike w:val="false"/>
          <w:dstrike w:val="false"/>
          <w:outline w:val="false"/>
          <w:vanish w:val="false"/>
        </w:rPr>
        <w:t>too many tokens</w:t>
      </w:r>
      <w:r>
        <w:rPr/>
        <w:t xml:space="preserve"> and </w:t>
      </w:r>
      <w:r>
        <w:rPr>
          <w:b w:val="false"/>
          <w:bCs w:val="false"/>
          <w:i/>
          <w:iCs w:val="false"/>
          <w:caps w:val="false"/>
          <w:smallCaps w:val="false"/>
          <w:strike w:val="false"/>
          <w:dstrike w:val="false"/>
          <w:outline w:val="false"/>
          <w:vanish w:val="false"/>
        </w:rPr>
        <w:t>token not available</w:t>
      </w:r>
      <w:r>
        <w:rPr/>
        <w:t>.</w:t>
      </w:r>
    </w:p>
    <w:p>
      <w:pPr>
        <w:pStyle w:val="Normal"/>
        <w:bidi w:val="0"/>
        <w:spacing w:before="0" w:after="0"/>
        <w:jc w:val="left"/>
        <w:rPr/>
      </w:pPr>
      <w:r>
        <w:rPr/>
        <w:t xml:space="preserve">Providers that receive </w:t>
      </w:r>
      <w:r>
        <w:rPr>
          <w:b/>
          <w:bCs w:val="false"/>
          <w:i w:val="false"/>
          <w:iCs w:val="false"/>
          <w:caps w:val="false"/>
          <w:smallCaps w:val="false"/>
          <w:strike w:val="false"/>
          <w:dstrike w:val="false"/>
          <w:outline w:val="false"/>
          <w:vanish w:val="false"/>
        </w:rPr>
        <w:t>TIcf</w:t>
      </w:r>
      <w:r>
        <w:rPr/>
        <w:t xml:space="preserve"> shall update the token state in their information base to agree with the status returned.</w:t>
      </w:r>
    </w:p>
    <w:p>
      <w:pPr>
        <w:pStyle w:val="Normal"/>
        <w:bidi w:val="0"/>
        <w:spacing w:before="136" w:after="0"/>
        <w:jc w:val="left"/>
        <w:rPr/>
      </w:pPr>
      <w:r>
        <w:rPr/>
        <w:t xml:space="preserve">This MCSPDU is routed in the same way as </w:t>
      </w:r>
      <w:r>
        <w:rPr>
          <w:b/>
          <w:bCs w:val="false"/>
          <w:i w:val="false"/>
          <w:iCs w:val="false"/>
          <w:caps w:val="false"/>
          <w:smallCaps w:val="false"/>
          <w:strike w:val="false"/>
          <w:dstrike w:val="false"/>
          <w:outline w:val="false"/>
          <w:vanish w:val="false"/>
        </w:rPr>
        <w:t>TGcf</w:t>
      </w:r>
      <w:r>
        <w:rPr/>
        <w:t>.</w:t>
      </w:r>
    </w:p>
    <w:p>
      <w:pPr>
        <w:pStyle w:val="Heading2"/>
        <w:bidi w:val="0"/>
        <w:ind w:left="792" w:hanging="792"/>
        <w:jc w:val="left"/>
        <w:rPr/>
      </w:pPr>
      <w:r>
        <w:rPr/>
        <w:t>10.38</w:t>
        <w:tab/>
      </w:r>
      <w:r>
        <w:rPr>
          <w:b/>
          <w:bCs w:val="false"/>
          <w:i w:val="false"/>
          <w:iCs w:val="false"/>
          <w:caps w:val="false"/>
          <w:smallCaps w:val="false"/>
          <w:strike w:val="false"/>
          <w:dstrike w:val="false"/>
          <w:outline w:val="false"/>
          <w:vanish w:val="false"/>
        </w:rPr>
        <w:t>TVrq</w:t>
      </w:r>
    </w:p>
    <w:p>
      <w:pPr>
        <w:pStyle w:val="Normal"/>
        <w:bidi w:val="0"/>
        <w:ind w:left="792" w:hanging="792"/>
        <w:jc w:val="left"/>
        <w:rPr/>
      </w:pPr>
      <w:r>
        <w:rPr>
          <w:b/>
          <w:bCs w:val="false"/>
          <w:i w:val="false"/>
          <w:iCs w:val="false"/>
          <w:caps w:val="false"/>
          <w:smallCaps w:val="false"/>
          <w:strike w:val="false"/>
          <w:dstrike w:val="false"/>
          <w:outline w:val="false"/>
          <w:vanish w:val="false"/>
        </w:rPr>
        <w:t>TVrq</w:t>
      </w:r>
      <w:r>
        <w:rPr/>
        <w:t xml:space="preserve"> is generated by an MCS-TOKEN-GIVE request.  If valid, it rises to the top MCS provider, which generates either </w:t>
      </w:r>
      <w:r>
        <w:rPr>
          <w:b/>
          <w:bCs w:val="false"/>
          <w:i w:val="false"/>
          <w:iCs w:val="false"/>
          <w:caps w:val="false"/>
          <w:smallCaps w:val="false"/>
          <w:strike w:val="false"/>
          <w:dstrike w:val="false"/>
          <w:outline w:val="false"/>
          <w:vanish w:val="false"/>
        </w:rPr>
        <w:t>TVin</w:t>
      </w:r>
      <w:r>
        <w:rPr/>
        <w:t xml:space="preserve"> or an unsuccessful </w:t>
      </w:r>
      <w:r>
        <w:rPr>
          <w:b/>
          <w:bCs w:val="false"/>
          <w:i w:val="false"/>
          <w:iCs w:val="false"/>
          <w:caps w:val="false"/>
          <w:smallCaps w:val="false"/>
          <w:strike w:val="false"/>
          <w:dstrike w:val="false"/>
          <w:outline w:val="false"/>
          <w:vanish w:val="false"/>
        </w:rPr>
        <w:t>TVcf</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38/T.125</w:t>
      </w:r>
    </w:p>
    <w:p>
      <w:pPr>
        <w:pStyle w:val="TableTitle"/>
        <w:bidi w:val="0"/>
        <w:jc w:val="left"/>
        <w:rPr/>
      </w:pPr>
      <w:r>
        <w:rPr>
          <w:b/>
          <w:bCs w:val="false"/>
          <w:i w:val="false"/>
          <w:iCs w:val="false"/>
          <w:caps w:val="false"/>
          <w:smallCaps w:val="false"/>
          <w:strike w:val="false"/>
          <w:dstrike w:val="false"/>
          <w:outline w:val="false"/>
          <w:vanish w:val="false"/>
        </w:rPr>
        <w:t>TV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80" w:after="80"/>
              <w:jc w:val="center"/>
              <w:rPr/>
            </w:pPr>
            <w:r>
              <w:rPr/>
              <w:t>Contents</w:t>
            </w:r>
          </w:p>
          <w:p>
            <w:pPr>
              <w:pStyle w:val="TableText"/>
              <w:bidi w:val="0"/>
              <w:spacing w:before="80" w:after="8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80" w:after="80"/>
              <w:jc w:val="center"/>
              <w:rPr/>
            </w:pPr>
            <w:r>
              <w:rPr/>
              <w:t>Source</w:t>
            </w:r>
          </w:p>
          <w:p>
            <w:pPr>
              <w:pStyle w:val="TableText"/>
              <w:bidi w:val="0"/>
              <w:spacing w:before="80" w:after="80"/>
              <w:jc w:val="center"/>
              <w:rPr/>
            </w:pPr>
            <w:r>
              <w:rPr/>
            </w:r>
          </w:p>
        </w:tc>
        <w:tc>
          <w:tcPr>
            <w:tcW w:w="1728" w:type="dxa"/>
            <w:tcBorders/>
          </w:tcPr>
          <w:p>
            <w:pPr>
              <w:pStyle w:val="TableText"/>
              <w:bidi w:val="0"/>
              <w:spacing w:before="80" w:after="80"/>
              <w:jc w:val="center"/>
              <w:rPr/>
            </w:pPr>
            <w:r>
              <w:rPr/>
              <w:t>Sink</w:t>
            </w:r>
          </w:p>
          <w:p>
            <w:pPr>
              <w:pStyle w:val="TableText"/>
              <w:bidi w:val="0"/>
              <w:spacing w:before="80" w:after="8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Initiator</w:t>
            </w:r>
          </w:p>
          <w:p>
            <w:pPr>
              <w:pStyle w:val="TableText"/>
              <w:bidi w:val="0"/>
              <w:spacing w:before="80" w:after="8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questing provider</w:t>
            </w:r>
          </w:p>
          <w:p>
            <w:pPr>
              <w:pStyle w:val="TableText"/>
              <w:bidi w:val="0"/>
              <w:spacing w:before="80" w:after="80"/>
              <w:jc w:val="left"/>
              <w:rPr/>
            </w:pPr>
            <w:r>
              <w:rPr/>
            </w:r>
          </w:p>
        </w:tc>
        <w:tc>
          <w:tcPr>
            <w:tcW w:w="1728" w:type="dxa"/>
            <w:tcBorders/>
          </w:tcPr>
          <w:p>
            <w:pPr>
              <w:pStyle w:val="TableText"/>
              <w:bidi w:val="0"/>
              <w:spacing w:before="80" w:after="80"/>
              <w:jc w:val="left"/>
              <w:rPr/>
            </w:pPr>
            <w:r>
              <w:rPr/>
              <w:t>top provider</w:t>
            </w:r>
          </w:p>
          <w:p>
            <w:pPr>
              <w:pStyle w:val="TableText"/>
              <w:bidi w:val="0"/>
              <w:spacing w:before="80" w:after="8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oken Id</w:t>
            </w:r>
          </w:p>
          <w:p>
            <w:pPr>
              <w:pStyle w:val="TableText"/>
              <w:bidi w:val="0"/>
              <w:spacing w:before="80" w:after="8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quest</w:t>
            </w:r>
          </w:p>
          <w:p>
            <w:pPr>
              <w:pStyle w:val="TableText"/>
              <w:bidi w:val="0"/>
              <w:spacing w:before="80" w:after="80"/>
              <w:jc w:val="left"/>
              <w:rPr/>
            </w:pPr>
            <w:r>
              <w:rPr/>
            </w:r>
          </w:p>
        </w:tc>
        <w:tc>
          <w:tcPr>
            <w:tcW w:w="1728" w:type="dxa"/>
            <w:tcBorders/>
          </w:tcPr>
          <w:p>
            <w:pPr>
              <w:pStyle w:val="TableText"/>
              <w:bidi w:val="0"/>
              <w:spacing w:before="80" w:after="80"/>
              <w:jc w:val="left"/>
              <w:rPr/>
            </w:pPr>
            <w:r>
              <w:rPr/>
              <w:t>top provider</w:t>
            </w:r>
          </w:p>
          <w:p>
            <w:pPr>
              <w:pStyle w:val="TableText"/>
              <w:bidi w:val="0"/>
              <w:spacing w:before="80" w:after="8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cipient</w:t>
            </w:r>
          </w:p>
          <w:p>
            <w:pPr>
              <w:pStyle w:val="TableText"/>
              <w:bidi w:val="0"/>
              <w:spacing w:before="80" w:after="8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quest</w:t>
            </w:r>
          </w:p>
          <w:p>
            <w:pPr>
              <w:pStyle w:val="TableText"/>
              <w:bidi w:val="0"/>
              <w:spacing w:before="80" w:after="80"/>
              <w:jc w:val="left"/>
              <w:rPr/>
            </w:pPr>
            <w:r>
              <w:rPr/>
            </w:r>
          </w:p>
        </w:tc>
        <w:tc>
          <w:tcPr>
            <w:tcW w:w="1728" w:type="dxa"/>
            <w:tcBorders/>
          </w:tcPr>
          <w:p>
            <w:pPr>
              <w:pStyle w:val="TableText"/>
              <w:bidi w:val="0"/>
              <w:spacing w:before="80" w:after="80"/>
              <w:jc w:val="left"/>
              <w:rPr/>
            </w:pPr>
            <w:r>
              <w:rPr/>
              <w:t>top provider</w:t>
            </w:r>
          </w:p>
          <w:p>
            <w:pPr>
              <w:pStyle w:val="TableText"/>
              <w:bidi w:val="0"/>
              <w:spacing w:before="80" w:after="80"/>
              <w:jc w:val="left"/>
              <w:rPr/>
            </w:pPr>
            <w:r>
              <w:rPr/>
            </w:r>
          </w:p>
        </w:tc>
      </w:tr>
    </w:tbl>
    <w:p>
      <w:pPr>
        <w:pStyle w:val="Normal"/>
        <w:bidi w:val="0"/>
        <w:spacing w:before="0" w:after="0"/>
        <w:jc w:val="left"/>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TV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0" w:after="0"/>
        <w:jc w:val="left"/>
        <w:rPr/>
      </w:pPr>
      <w:r>
        <w:rPr/>
        <w:t xml:space="preserve">If the token is grabbed by the requester and the intended recipient exists, </w:t>
      </w:r>
      <w:r>
        <w:rPr>
          <w:b/>
          <w:bCs w:val="false"/>
          <w:i w:val="false"/>
          <w:iCs w:val="false"/>
          <w:caps w:val="false"/>
          <w:smallCaps w:val="false"/>
          <w:strike w:val="false"/>
          <w:dstrike w:val="false"/>
          <w:outline w:val="false"/>
          <w:vanish w:val="false"/>
        </w:rPr>
        <w:t>TVin</w:t>
      </w:r>
      <w:r>
        <w:rPr/>
        <w:t xml:space="preserve"> shall be transmitted toward the recipient.  Otherwise, the request shall fail, the state of the token shall be unchanged, and </w:t>
      </w:r>
      <w:r>
        <w:rPr>
          <w:b/>
          <w:bCs w:val="false"/>
          <w:i w:val="false"/>
          <w:iCs w:val="false"/>
          <w:caps w:val="false"/>
          <w:smallCaps w:val="false"/>
          <w:strike w:val="false"/>
          <w:dstrike w:val="false"/>
          <w:outline w:val="false"/>
          <w:vanish w:val="false"/>
        </w:rPr>
        <w:t>TVcf</w:t>
      </w:r>
      <w:r>
        <w:rPr/>
        <w:t xml:space="preserve"> shall be transmitted toward the requester with the result </w:t>
      </w:r>
      <w:r>
        <w:rPr>
          <w:b w:val="false"/>
          <w:bCs w:val="false"/>
          <w:i/>
          <w:iCs w:val="false"/>
          <w:caps w:val="false"/>
          <w:smallCaps w:val="false"/>
          <w:strike w:val="false"/>
          <w:dstrike w:val="false"/>
          <w:outline w:val="false"/>
          <w:vanish w:val="false"/>
        </w:rPr>
        <w:t>token not possessed</w:t>
      </w:r>
      <w:r>
        <w:rPr/>
        <w:t xml:space="preserve"> or </w:t>
      </w:r>
      <w:r>
        <w:rPr>
          <w:b w:val="false"/>
          <w:bCs w:val="false"/>
          <w:i/>
          <w:iCs w:val="false"/>
          <w:caps w:val="false"/>
          <w:smallCaps w:val="false"/>
          <w:strike w:val="false"/>
          <w:dstrike w:val="false"/>
          <w:outline w:val="false"/>
          <w:vanish w:val="false"/>
        </w:rPr>
        <w:t>no such user</w:t>
      </w:r>
      <w:r>
        <w:rPr/>
        <w:t>.</w:t>
      </w:r>
    </w:p>
    <w:p>
      <w:pPr>
        <w:pStyle w:val="Heading2"/>
        <w:bidi w:val="0"/>
        <w:ind w:left="792" w:hanging="792"/>
        <w:jc w:val="left"/>
        <w:rPr/>
      </w:pPr>
      <w:r>
        <w:rPr/>
        <w:t>10.39</w:t>
        <w:tab/>
      </w:r>
      <w:r>
        <w:rPr>
          <w:b/>
          <w:bCs w:val="false"/>
          <w:i w:val="false"/>
          <w:iCs w:val="false"/>
          <w:caps w:val="false"/>
          <w:smallCaps w:val="false"/>
          <w:strike w:val="false"/>
          <w:dstrike w:val="false"/>
          <w:outline w:val="false"/>
          <w:vanish w:val="false"/>
        </w:rPr>
        <w:t>TVin</w:t>
      </w:r>
    </w:p>
    <w:p>
      <w:pPr>
        <w:pStyle w:val="Normal"/>
        <w:bidi w:val="0"/>
        <w:ind w:left="792" w:hanging="79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in</w:t>
      </w:r>
      <w:r>
        <w:rPr/>
        <w:t xml:space="preserve"> is generated at the top MCS provider upon receipt of </w:t>
      </w:r>
      <w:r>
        <w:rPr>
          <w:b/>
          <w:bCs w:val="false"/>
          <w:i w:val="false"/>
          <w:iCs w:val="false"/>
          <w:caps w:val="false"/>
          <w:smallCaps w:val="false"/>
          <w:strike w:val="false"/>
          <w:dstrike w:val="false"/>
          <w:outline w:val="false"/>
          <w:vanish w:val="false"/>
        </w:rPr>
        <w:t>TVrq</w:t>
      </w:r>
      <w:r>
        <w:rPr/>
        <w:t>.  Routed to the intended recipient, it generates an MCS-TOKEN-GIVE indic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numPr>
          <w:ilvl w:val="0"/>
          <w:numId w:val="0"/>
        </w:numP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able"/>
        <w:bidi w:val="0"/>
        <w:rPr/>
      </w:pPr>
      <w:r>
        <w:rPr/>
        <w:t>TABLE 10-39/T.125</w:t>
      </w:r>
    </w:p>
    <w:p>
      <w:pPr>
        <w:pStyle w:val="TableTitle"/>
        <w:bidi w:val="0"/>
        <w:jc w:val="left"/>
        <w:rPr/>
      </w:pPr>
      <w:r>
        <w:rPr>
          <w:b/>
          <w:bCs w:val="false"/>
          <w:i w:val="false"/>
          <w:iCs w:val="false"/>
          <w:caps w:val="false"/>
          <w:smallCaps w:val="false"/>
          <w:strike w:val="false"/>
          <w:dstrike w:val="false"/>
          <w:outline w:val="false"/>
          <w:vanish w:val="false"/>
        </w:rPr>
        <w:t>TV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60" w:after="60"/>
              <w:jc w:val="center"/>
              <w:rPr/>
            </w:pPr>
            <w:r>
              <w:rPr/>
              <w:t>Contents</w:t>
            </w:r>
          </w:p>
          <w:p>
            <w:pPr>
              <w:pStyle w:val="TableText"/>
              <w:bidi w:val="0"/>
              <w:spacing w:before="60" w:after="6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60" w:after="60"/>
              <w:jc w:val="center"/>
              <w:rPr/>
            </w:pPr>
            <w:r>
              <w:rPr/>
              <w:t>Source</w:t>
            </w:r>
          </w:p>
          <w:p>
            <w:pPr>
              <w:pStyle w:val="TableText"/>
              <w:bidi w:val="0"/>
              <w:spacing w:before="60" w:after="60"/>
              <w:jc w:val="center"/>
              <w:rPr/>
            </w:pPr>
            <w:r>
              <w:rPr/>
            </w:r>
          </w:p>
        </w:tc>
        <w:tc>
          <w:tcPr>
            <w:tcW w:w="1728" w:type="dxa"/>
            <w:tcBorders/>
          </w:tcPr>
          <w:p>
            <w:pPr>
              <w:pStyle w:val="TableText"/>
              <w:bidi w:val="0"/>
              <w:spacing w:before="60" w:after="60"/>
              <w:jc w:val="center"/>
              <w:rPr/>
            </w:pPr>
            <w:r>
              <w:rPr/>
              <w:t>Sink</w:t>
            </w:r>
          </w:p>
          <w:p>
            <w:pPr>
              <w:pStyle w:val="TableText"/>
              <w:bidi w:val="0"/>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Initiator</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top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indication</w:t>
            </w:r>
          </w:p>
          <w:p>
            <w:pPr>
              <w:pStyle w:val="TableText"/>
              <w:bidi w:val="0"/>
              <w:spacing w:before="60" w:after="6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Token Id</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top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indication</w:t>
            </w:r>
          </w:p>
          <w:p>
            <w:pPr>
              <w:pStyle w:val="TableText"/>
              <w:bidi w:val="0"/>
              <w:spacing w:before="60" w:after="6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cipient</w:t>
            </w:r>
          </w:p>
          <w:p>
            <w:pPr>
              <w:pStyle w:val="TableText"/>
              <w:bidi w:val="0"/>
              <w:spacing w:before="60" w:after="6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top provider</w:t>
            </w:r>
          </w:p>
          <w:p>
            <w:pPr>
              <w:pStyle w:val="TableText"/>
              <w:bidi w:val="0"/>
              <w:spacing w:before="60" w:after="60"/>
              <w:jc w:val="left"/>
              <w:rPr/>
            </w:pPr>
            <w:r>
              <w:rPr/>
            </w:r>
          </w:p>
        </w:tc>
        <w:tc>
          <w:tcPr>
            <w:tcW w:w="1728" w:type="dxa"/>
            <w:tcBorders/>
          </w:tcPr>
          <w:p>
            <w:pPr>
              <w:pStyle w:val="TableText"/>
              <w:bidi w:val="0"/>
              <w:spacing w:before="60" w:after="60"/>
              <w:jc w:val="left"/>
              <w:rPr/>
            </w:pPr>
            <w:r>
              <w:rPr/>
              <w:t>MCSPDU routing</w:t>
            </w:r>
          </w:p>
          <w:p>
            <w:pPr>
              <w:pStyle w:val="TableText"/>
              <w:bidi w:val="0"/>
              <w:spacing w:before="60" w:after="60"/>
              <w:jc w:val="left"/>
              <w:rPr/>
            </w:pPr>
            <w:r>
              <w:rPr/>
            </w:r>
          </w:p>
        </w:tc>
      </w:tr>
    </w:tbl>
    <w:p>
      <w:pPr>
        <w:pStyle w:val="Normal"/>
        <w:bidi w:val="0"/>
        <w:spacing w:before="0" w:after="0"/>
        <w:jc w:val="left"/>
        <w:rPr/>
      </w:pPr>
      <w:r>
        <w:rPr/>
      </w:r>
    </w:p>
    <w:p>
      <w:pPr>
        <w:pStyle w:val="Normal"/>
        <w:bidi w:val="0"/>
        <w:spacing w:before="0" w:after="0"/>
        <w:jc w:val="left"/>
        <w:rPr/>
      </w:pPr>
      <w:r>
        <w:rPr/>
        <w:t xml:space="preserve">Providers that receive </w:t>
      </w:r>
      <w:r>
        <w:rPr>
          <w:b/>
          <w:bCs w:val="false"/>
          <w:i w:val="false"/>
          <w:iCs w:val="false"/>
          <w:caps w:val="false"/>
          <w:smallCaps w:val="false"/>
          <w:strike w:val="false"/>
          <w:dstrike w:val="false"/>
          <w:outline w:val="false"/>
          <w:vanish w:val="false"/>
        </w:rPr>
        <w:t>TVin</w:t>
      </w:r>
      <w:r>
        <w:rPr/>
        <w:t xml:space="preserve"> shall ordinarily update the token id in their information base to the state of being given from initiator to recipient.  However, if a provider is the former top of a lower domain that is being merged as a result of MCS-CONNECT-PROVIDER, it may refuse the offered token by generating </w:t>
      </w:r>
      <w:r>
        <w:rPr>
          <w:b/>
          <w:bCs w:val="false"/>
          <w:i w:val="false"/>
          <w:iCs w:val="false"/>
          <w:caps w:val="false"/>
          <w:smallCaps w:val="false"/>
          <w:strike w:val="false"/>
          <w:dstrike w:val="false"/>
          <w:outline w:val="false"/>
          <w:vanish w:val="false"/>
        </w:rPr>
        <w:t>TVrs</w:t>
      </w:r>
      <w:r>
        <w:rPr/>
        <w:t xml:space="preserve"> with reason </w:t>
      </w:r>
      <w:r>
        <w:rPr>
          <w:b w:val="false"/>
          <w:bCs w:val="false"/>
          <w:i/>
          <w:iCs w:val="false"/>
          <w:caps w:val="false"/>
          <w:smallCaps w:val="false"/>
          <w:strike w:val="false"/>
          <w:dstrike w:val="false"/>
          <w:outline w:val="false"/>
          <w:vanish w:val="false"/>
        </w:rPr>
        <w:t>domain merging</w:t>
      </w:r>
      <w:r>
        <w:rPr/>
        <w:t>.</w:t>
      </w:r>
    </w:p>
    <w:p>
      <w:pPr>
        <w:pStyle w:val="Normal"/>
        <w:bidi w:val="0"/>
        <w:spacing w:before="0" w:after="0"/>
        <w:jc w:val="left"/>
        <w:rPr/>
      </w:pPr>
      <w:r>
        <w:rPr>
          <w:b/>
          <w:bCs w:val="false"/>
          <w:i w:val="false"/>
          <w:iCs w:val="false"/>
          <w:caps w:val="false"/>
          <w:smallCaps w:val="false"/>
          <w:strike w:val="false"/>
          <w:dstrike w:val="false"/>
          <w:outline w:val="false"/>
          <w:vanish w:val="false"/>
        </w:rPr>
        <w:t>TVin</w:t>
      </w:r>
      <w:r>
        <w:rPr/>
        <w:t xml:space="preserve"> shall be forwarded in the direction of the recipient user id.  If the user id is unreachable because an MCS connection no longer exists, no special actions need be taken, as a </w:t>
      </w:r>
      <w:r>
        <w:rPr>
          <w:b/>
          <w:bCs w:val="false"/>
          <w:i w:val="false"/>
          <w:iCs w:val="false"/>
          <w:caps w:val="false"/>
          <w:smallCaps w:val="false"/>
          <w:strike w:val="false"/>
          <w:dstrike w:val="false"/>
          <w:outline w:val="false"/>
          <w:vanish w:val="false"/>
        </w:rPr>
        <w:t>DUin</w:t>
      </w:r>
      <w:r>
        <w:rPr/>
        <w:t xml:space="preserve"> must arrive later to report that the recipient has detached.  This will release its hold on the token id in the information base.</w:t>
      </w:r>
    </w:p>
    <w:p>
      <w:pPr>
        <w:pStyle w:val="Heading2"/>
        <w:bidi w:val="0"/>
        <w:spacing w:before="0" w:after="120"/>
        <w:ind w:left="792" w:hanging="792"/>
        <w:jc w:val="left"/>
        <w:rPr/>
      </w:pPr>
      <w:r>
        <w:rPr/>
      </w:r>
    </w:p>
    <w:p>
      <w:pPr>
        <w:pStyle w:val="Heading2"/>
        <w:bidi w:val="0"/>
        <w:spacing w:before="0" w:after="120"/>
        <w:ind w:left="792" w:hanging="792"/>
        <w:jc w:val="left"/>
        <w:rPr/>
      </w:pPr>
      <w:r>
        <w:rPr/>
        <w:t>10.40</w:t>
        <w:tab/>
      </w:r>
      <w:r>
        <w:rPr>
          <w:b/>
          <w:bCs w:val="false"/>
          <w:i w:val="false"/>
          <w:iCs w:val="false"/>
          <w:caps w:val="false"/>
          <w:smallCaps w:val="false"/>
          <w:strike w:val="false"/>
          <w:dstrike w:val="false"/>
          <w:outline w:val="false"/>
          <w:vanish w:val="false"/>
        </w:rPr>
        <w:t>TVrs</w:t>
      </w:r>
    </w:p>
    <w:p>
      <w:pPr>
        <w:pStyle w:val="Normal"/>
        <w:bidi w:val="0"/>
        <w:spacing w:before="0" w:after="120"/>
        <w:ind w:left="792" w:hanging="792"/>
        <w:jc w:val="left"/>
        <w:rPr/>
      </w:pPr>
      <w:r>
        <w:rPr>
          <w:b/>
          <w:bCs w:val="false"/>
          <w:i w:val="false"/>
          <w:iCs w:val="false"/>
          <w:caps w:val="false"/>
          <w:smallCaps w:val="false"/>
          <w:strike w:val="false"/>
          <w:dstrike w:val="false"/>
          <w:outline w:val="false"/>
          <w:vanish w:val="false"/>
        </w:rPr>
        <w:t>TVrs</w:t>
      </w:r>
      <w:r>
        <w:rPr/>
        <w:t xml:space="preserve"> is generated by an MCS-TOKEN-GIVE response.  If valid, it rises to the top MCS provider, which generates </w:t>
      </w:r>
      <w:r>
        <w:rPr>
          <w:b/>
          <w:bCs w:val="false"/>
          <w:i w:val="false"/>
          <w:iCs w:val="false"/>
          <w:caps w:val="false"/>
          <w:smallCaps w:val="false"/>
          <w:strike w:val="false"/>
          <w:dstrike w:val="false"/>
          <w:outline w:val="false"/>
          <w:vanish w:val="false"/>
        </w:rPr>
        <w:t>TVcf</w:t>
      </w:r>
      <w:r>
        <w:rPr/>
        <w:t xml:space="preserve"> to inform the token's donor of the outcom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0"/>
        <w:rPr/>
      </w:pPr>
      <w:r>
        <w:rPr/>
        <w:t>TABLE 10-40/T.125</w:t>
      </w:r>
    </w:p>
    <w:p>
      <w:pPr>
        <w:pStyle w:val="TableTitle"/>
        <w:bidi w:val="0"/>
        <w:jc w:val="left"/>
        <w:rPr/>
      </w:pPr>
      <w:r>
        <w:rPr>
          <w:b/>
          <w:bCs w:val="false"/>
          <w:i w:val="false"/>
          <w:iCs w:val="false"/>
          <w:caps w:val="false"/>
          <w:smallCaps w:val="false"/>
          <w:strike w:val="false"/>
          <w:dstrike w:val="false"/>
          <w:outline w:val="false"/>
          <w:vanish w:val="false"/>
        </w:rPr>
        <w:t>TVrs</w:t>
      </w:r>
      <w:r>
        <w:rPr/>
        <w:t xml:space="preserve"> MCSPDU</w:t>
      </w:r>
    </w:p>
    <w:tbl>
      <w:tblPr>
        <w:tblW w:w="6408" w:type="dxa"/>
        <w:jc w:val="center"/>
        <w:tblInd w:w="0" w:type="dxa"/>
        <w:tblLayout w:type="fixed"/>
        <w:tblCellMar>
          <w:top w:w="0" w:type="dxa"/>
          <w:left w:w="144" w:type="dxa"/>
          <w:bottom w:w="0" w:type="dxa"/>
          <w:right w:w="144" w:type="dxa"/>
        </w:tblCellMar>
      </w:tblPr>
      <w:tblGrid>
        <w:gridCol w:w="2880"/>
        <w:gridCol w:w="1800"/>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50" w:after="50"/>
              <w:jc w:val="center"/>
              <w:rPr/>
            </w:pPr>
            <w:r>
              <w:rPr/>
              <w:t>Contents</w:t>
            </w:r>
          </w:p>
          <w:p>
            <w:pPr>
              <w:pStyle w:val="TableText"/>
              <w:bidi w:val="0"/>
              <w:spacing w:before="50" w:after="50"/>
              <w:jc w:val="center"/>
              <w:rPr/>
            </w:pPr>
            <w:r>
              <w:rPr/>
            </w:r>
          </w:p>
        </w:tc>
        <w:tc>
          <w:tcPr>
            <w:tcW w:w="1800" w:type="dxa"/>
            <w:tcBorders>
              <w:top w:val="single" w:sz="6" w:space="0" w:color="000000"/>
              <w:left w:val="single" w:sz="6" w:space="0" w:color="000000"/>
              <w:right w:val="single" w:sz="6" w:space="0" w:color="000000"/>
            </w:tcBorders>
          </w:tcPr>
          <w:p>
            <w:pPr>
              <w:pStyle w:val="TableText"/>
              <w:bidi w:val="0"/>
              <w:spacing w:before="50" w:after="50"/>
              <w:jc w:val="center"/>
              <w:rPr/>
            </w:pPr>
            <w:r>
              <w:rPr/>
              <w:t>Source</w:t>
            </w:r>
          </w:p>
          <w:p>
            <w:pPr>
              <w:pStyle w:val="TableText"/>
              <w:bidi w:val="0"/>
              <w:spacing w:before="50" w:after="50"/>
              <w:jc w:val="center"/>
              <w:rPr/>
            </w:pPr>
            <w:r>
              <w:rPr/>
            </w:r>
          </w:p>
        </w:tc>
        <w:tc>
          <w:tcPr>
            <w:tcW w:w="1728" w:type="dxa"/>
            <w:tcBorders/>
          </w:tcPr>
          <w:p>
            <w:pPr>
              <w:pStyle w:val="TableText"/>
              <w:bidi w:val="0"/>
              <w:spacing w:before="50" w:after="50"/>
              <w:jc w:val="center"/>
              <w:rPr/>
            </w:pPr>
            <w:r>
              <w:rPr/>
              <w:t>Sink</w:t>
            </w:r>
          </w:p>
          <w:p>
            <w:pPr>
              <w:pStyle w:val="TableText"/>
              <w:bidi w:val="0"/>
              <w:spacing w:before="50" w:after="5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Result</w:t>
            </w:r>
          </w:p>
          <w:p>
            <w:pPr>
              <w:pStyle w:val="TableText"/>
              <w:bidi w:val="0"/>
              <w:spacing w:before="50" w:after="50"/>
              <w:jc w:val="left"/>
              <w:rPr/>
            </w:pPr>
            <w:r>
              <w:rPr/>
            </w:r>
          </w:p>
          <w:p>
            <w:pPr>
              <w:pStyle w:val="Normal"/>
              <w:bidi w:val="0"/>
              <w:spacing w:before="136" w:after="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response</w:t>
            </w:r>
          </w:p>
          <w:p>
            <w:pPr>
              <w:pStyle w:val="TableText"/>
              <w:bidi w:val="0"/>
              <w:spacing w:before="50" w:after="50"/>
              <w:jc w:val="left"/>
              <w:rPr/>
            </w:pPr>
            <w:r>
              <w:rPr/>
            </w:r>
          </w:p>
        </w:tc>
        <w:tc>
          <w:tcPr>
            <w:tcW w:w="1728" w:type="dxa"/>
            <w:tcBorders/>
          </w:tcPr>
          <w:p>
            <w:pPr>
              <w:pStyle w:val="TableText"/>
              <w:bidi w:val="0"/>
              <w:spacing w:before="50" w:after="50"/>
              <w:jc w:val="left"/>
              <w:rPr/>
            </w:pPr>
            <w:r>
              <w:rPr/>
              <w:t>top provider</w:t>
            </w:r>
          </w:p>
          <w:p>
            <w:pPr>
              <w:pStyle w:val="TableText"/>
              <w:bidi w:val="0"/>
              <w:spacing w:before="50" w:after="5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Recipient</w:t>
            </w:r>
          </w:p>
          <w:p>
            <w:pPr>
              <w:pStyle w:val="TableText"/>
              <w:bidi w:val="0"/>
              <w:spacing w:before="50" w:after="50"/>
              <w:jc w:val="left"/>
              <w:rPr/>
            </w:pPr>
            <w:r>
              <w:rPr/>
            </w:r>
          </w:p>
          <w:p>
            <w:pPr>
              <w:pStyle w:val="Normal"/>
              <w:bidi w:val="0"/>
              <w:spacing w:before="136" w:after="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responding provider</w:t>
            </w:r>
          </w:p>
          <w:p>
            <w:pPr>
              <w:pStyle w:val="TableText"/>
              <w:bidi w:val="0"/>
              <w:spacing w:before="50" w:after="50"/>
              <w:jc w:val="left"/>
              <w:rPr/>
            </w:pPr>
            <w:r>
              <w:rPr/>
            </w:r>
          </w:p>
        </w:tc>
        <w:tc>
          <w:tcPr>
            <w:tcW w:w="1728" w:type="dxa"/>
            <w:tcBorders/>
          </w:tcPr>
          <w:p>
            <w:pPr>
              <w:pStyle w:val="TableText"/>
              <w:bidi w:val="0"/>
              <w:spacing w:before="50" w:after="50"/>
              <w:jc w:val="left"/>
              <w:rPr/>
            </w:pPr>
            <w:r>
              <w:rPr/>
              <w:t>top provider</w:t>
            </w:r>
          </w:p>
          <w:p>
            <w:pPr>
              <w:pStyle w:val="TableText"/>
              <w:bidi w:val="0"/>
              <w:spacing w:before="50" w:after="5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Token Id</w:t>
            </w:r>
          </w:p>
          <w:p>
            <w:pPr>
              <w:pStyle w:val="TableText"/>
              <w:bidi w:val="0"/>
              <w:spacing w:before="50" w:after="50"/>
              <w:jc w:val="left"/>
              <w:rPr/>
            </w:pPr>
            <w:r>
              <w:rPr/>
            </w:r>
          </w:p>
          <w:p>
            <w:pPr>
              <w:pStyle w:val="Normal"/>
              <w:bidi w:val="0"/>
              <w:spacing w:before="136" w:after="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responding provider</w:t>
            </w:r>
          </w:p>
          <w:p>
            <w:pPr>
              <w:pStyle w:val="TableText"/>
              <w:bidi w:val="0"/>
              <w:spacing w:before="50" w:after="50"/>
              <w:jc w:val="left"/>
              <w:rPr/>
            </w:pPr>
            <w:r>
              <w:rPr/>
            </w:r>
          </w:p>
        </w:tc>
        <w:tc>
          <w:tcPr>
            <w:tcW w:w="1728" w:type="dxa"/>
            <w:tcBorders/>
          </w:tcPr>
          <w:p>
            <w:pPr>
              <w:pStyle w:val="TableText"/>
              <w:bidi w:val="0"/>
              <w:spacing w:before="50" w:after="50"/>
              <w:jc w:val="left"/>
              <w:rPr/>
            </w:pPr>
            <w:r>
              <w:rPr/>
              <w:t>top provider</w:t>
            </w:r>
          </w:p>
          <w:p>
            <w:pPr>
              <w:pStyle w:val="TableText"/>
              <w:bidi w:val="0"/>
              <w:spacing w:before="50" w:after="50"/>
              <w:jc w:val="left"/>
              <w:rPr/>
            </w:pPr>
            <w:r>
              <w:rPr/>
            </w:r>
          </w:p>
        </w:tc>
      </w:tr>
    </w:tbl>
    <w:p>
      <w:pPr>
        <w:pStyle w:val="Normal"/>
        <w:bidi w:val="0"/>
        <w:spacing w:before="0" w:after="0"/>
        <w:jc w:val="left"/>
        <w:rPr/>
      </w:pPr>
      <w:r>
        <w:rPr/>
      </w:r>
    </w:p>
    <w:p>
      <w:pPr>
        <w:pStyle w:val="Normal"/>
        <w:bidi w:val="0"/>
        <w:spacing w:before="0" w:after="0"/>
        <w:jc w:val="left"/>
        <w:rPr/>
      </w:pPr>
      <w:r>
        <w:rPr/>
        <w:t xml:space="preserve">A </w:t>
      </w:r>
      <w:r>
        <w:rPr>
          <w:b w:val="false"/>
          <w:bCs w:val="false"/>
          <w:i/>
          <w:iCs w:val="false"/>
          <w:caps w:val="false"/>
          <w:smallCaps w:val="false"/>
          <w:strike w:val="false"/>
          <w:dstrike w:val="false"/>
          <w:outline w:val="false"/>
          <w:vanish w:val="false"/>
        </w:rPr>
        <w:t>successful</w:t>
      </w:r>
      <w:r>
        <w:rPr/>
        <w:t xml:space="preserve"> result shall signify the recipient's acceptance of the offered token.</w:t>
      </w:r>
    </w:p>
    <w:p>
      <w:pPr>
        <w:pStyle w:val="Normal"/>
        <w:bidi w:val="0"/>
        <w:spacing w:before="0" w:after="0"/>
        <w:jc w:val="left"/>
        <w:rPr/>
      </w:pPr>
      <w:r>
        <w:rPr/>
        <w:t xml:space="preserve">The user id of the responding MCS attachment is supplied by the MCS provider that receives the primitive response.  Providers that receive </w:t>
      </w:r>
      <w:r>
        <w:rPr>
          <w:b/>
          <w:bCs w:val="false"/>
          <w:i w:val="false"/>
          <w:iCs w:val="false"/>
          <w:caps w:val="false"/>
          <w:smallCaps w:val="false"/>
          <w:strike w:val="false"/>
          <w:dstrike w:val="false"/>
          <w:outline w:val="false"/>
          <w:vanish w:val="false"/>
        </w:rPr>
        <w:t>TVrs</w:t>
      </w:r>
      <w:r>
        <w:rPr/>
        <w:t xml:space="preserve"> subsequently shall validate the user id to ensure that it is legitimately assigned to the subtree of origin.  If the user id is invalid, the MCSPDU shall be ignored.</w:t>
      </w:r>
    </w:p>
    <w:p>
      <w:pPr>
        <w:pStyle w:val="Normal"/>
        <w:bidi w:val="0"/>
        <w:spacing w:before="136" w:after="0"/>
        <w:jc w:val="left"/>
        <w:rPr/>
      </w:pPr>
      <w:r>
        <w:rPr/>
        <w:t>If the token id is not listed in the provider's information base as being given to the recipient, the MCSPDU shall be ignored.  If the token id is still grabbed by the donor, its state shall be updated to grabbed by the recipient if the result is successful; otherwise it shall revert to grabbed by the donor or shall be deleted from the information base, depending on whether the donor resides in the subtree of the provider.  If the token id has since been released by the donor and the result is not successful, the token shall be deleted from the provider's information base.</w:t>
      </w:r>
    </w:p>
    <w:p>
      <w:pPr>
        <w:pStyle w:val="Normal"/>
        <w:bidi w:val="0"/>
        <w:spacing w:before="136" w:after="0"/>
        <w:jc w:val="left"/>
        <w:rPr/>
      </w:pPr>
      <w:r>
        <w:rPr/>
        <w:t xml:space="preserve">If the MCSPDU is not invalid and ignored, it shall be forwarded upward.  The top MCS provider shall act on </w:t>
      </w:r>
      <w:r>
        <w:rPr>
          <w:b/>
          <w:bCs w:val="false"/>
          <w:i w:val="false"/>
          <w:iCs w:val="false"/>
          <w:caps w:val="false"/>
          <w:smallCaps w:val="false"/>
          <w:strike w:val="false"/>
          <w:dstrike w:val="false"/>
          <w:outline w:val="false"/>
          <w:vanish w:val="false"/>
        </w:rPr>
        <w:t>TVrs</w:t>
      </w:r>
      <w:r>
        <w:rPr/>
        <w:t xml:space="preserve"> as specified above.  In addition, if the donor has not already released the token, the top provider shall generate </w:t>
      </w:r>
      <w:r>
        <w:rPr>
          <w:b/>
          <w:bCs w:val="false"/>
          <w:i w:val="false"/>
          <w:iCs w:val="false"/>
          <w:caps w:val="false"/>
          <w:smallCaps w:val="false"/>
          <w:strike w:val="false"/>
          <w:dstrike w:val="false"/>
          <w:outline w:val="false"/>
          <w:vanish w:val="false"/>
        </w:rPr>
        <w:t>TVcf</w:t>
      </w:r>
      <w:r>
        <w:rPr/>
        <w:t xml:space="preserve"> containing the same result as</w:t>
      </w:r>
      <w:r>
        <w:rPr>
          <w:b/>
          <w:bCs w:val="false"/>
          <w:i w:val="false"/>
          <w:iCs w:val="false"/>
          <w:caps w:val="false"/>
          <w:smallCaps w:val="false"/>
          <w:strike w:val="false"/>
          <w:dstrike w:val="false"/>
          <w:outline w:val="false"/>
          <w:vanish w:val="false"/>
        </w:rPr>
        <w:t xml:space="preserve"> TVrs</w:t>
      </w:r>
      <w:r>
        <w:rPr/>
        <w:t>.</w:t>
      </w:r>
    </w:p>
    <w:p>
      <w:pPr>
        <w:pStyle w:val="Heading2"/>
        <w:bidi w:val="0"/>
        <w:spacing w:before="0" w:after="120"/>
        <w:ind w:left="792" w:hanging="792"/>
        <w:jc w:val="left"/>
        <w:rPr/>
      </w:pPr>
      <w:r>
        <w:rPr/>
      </w:r>
    </w:p>
    <w:p>
      <w:pPr>
        <w:pStyle w:val="Heading2"/>
        <w:numPr>
          <w:ilvl w:val="0"/>
          <w:numId w:val="0"/>
        </w:numPr>
        <w:bidi w:val="0"/>
        <w:spacing w:before="0" w:after="120"/>
        <w:ind w:left="792" w:hanging="792"/>
        <w:jc w:val="left"/>
        <w:rPr/>
      </w:pPr>
      <w:r>
        <w:rPr/>
      </w:r>
      <w:r>
        <w:br w:type="page"/>
      </w:r>
    </w:p>
    <w:p>
      <w:pPr>
        <w:pStyle w:val="Heading2"/>
        <w:bidi w:val="0"/>
        <w:spacing w:before="0" w:after="120"/>
        <w:ind w:left="792" w:hanging="792"/>
        <w:jc w:val="left"/>
        <w:rPr/>
      </w:pPr>
      <w:r>
        <w:rPr/>
        <w:t>10.41</w:t>
        <w:tab/>
      </w:r>
      <w:r>
        <w:rPr>
          <w:b/>
          <w:bCs w:val="false"/>
          <w:i w:val="false"/>
          <w:iCs w:val="false"/>
          <w:caps w:val="false"/>
          <w:smallCaps w:val="false"/>
          <w:strike w:val="false"/>
          <w:dstrike w:val="false"/>
          <w:outline w:val="false"/>
          <w:vanish w:val="false"/>
        </w:rPr>
        <w:t>TVcf</w:t>
      </w:r>
    </w:p>
    <w:p>
      <w:pPr>
        <w:pStyle w:val="Normal"/>
        <w:bidi w:val="0"/>
        <w:spacing w:before="0" w:after="120"/>
        <w:ind w:left="792" w:hanging="792"/>
        <w:jc w:val="left"/>
        <w:rPr/>
      </w:pPr>
      <w:r>
        <w:rPr>
          <w:b/>
          <w:bCs w:val="false"/>
          <w:i w:val="false"/>
          <w:iCs w:val="false"/>
          <w:caps w:val="false"/>
          <w:smallCaps w:val="false"/>
          <w:strike w:val="false"/>
          <w:dstrike w:val="false"/>
          <w:outline w:val="false"/>
          <w:vanish w:val="false"/>
        </w:rPr>
        <w:t>TVcf</w:t>
      </w:r>
      <w:r>
        <w:rPr/>
        <w:t xml:space="preserve"> is generated at the top MCS provider upon receipt of </w:t>
      </w:r>
      <w:r>
        <w:rPr>
          <w:b/>
          <w:bCs w:val="false"/>
          <w:i w:val="false"/>
          <w:iCs w:val="false"/>
          <w:caps w:val="false"/>
          <w:smallCaps w:val="false"/>
          <w:strike w:val="false"/>
          <w:dstrike w:val="false"/>
          <w:outline w:val="false"/>
          <w:vanish w:val="false"/>
        </w:rPr>
        <w:t>TVrs</w:t>
      </w:r>
      <w:r>
        <w:rPr/>
        <w:t>.  Routed back to the requesting provider, it generates a MCS-TOKEN-GIVE confirm.</w:t>
      </w:r>
    </w:p>
    <w:p>
      <w:pPr>
        <w:pStyle w:val="Normal"/>
        <w:bidi w:val="0"/>
        <w:spacing w:before="0" w:after="0"/>
        <w:jc w:val="left"/>
        <w:rPr/>
      </w:pPr>
      <w:r>
        <w:rPr/>
      </w:r>
    </w:p>
    <w:p>
      <w:pPr>
        <w:pStyle w:val="Table"/>
        <w:bidi w:val="0"/>
        <w:spacing w:before="0" w:after="0"/>
        <w:rPr/>
      </w:pPr>
      <w:r>
        <w:rPr/>
        <w:t>TABLE 10-41/T.125</w:t>
      </w:r>
    </w:p>
    <w:p>
      <w:pPr>
        <w:pStyle w:val="TableTitle"/>
        <w:bidi w:val="0"/>
        <w:jc w:val="left"/>
        <w:rPr/>
      </w:pPr>
      <w:r>
        <w:rPr>
          <w:b/>
          <w:bCs w:val="false"/>
          <w:i w:val="false"/>
          <w:iCs w:val="false"/>
          <w:caps w:val="false"/>
          <w:smallCaps w:val="false"/>
          <w:strike w:val="false"/>
          <w:dstrike w:val="false"/>
          <w:outline w:val="false"/>
          <w:vanish w:val="false"/>
        </w:rPr>
        <w:t>TV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50" w:after="50"/>
              <w:jc w:val="center"/>
              <w:rPr/>
            </w:pPr>
            <w:r>
              <w:rPr/>
              <w:t>Contents</w:t>
            </w:r>
          </w:p>
          <w:p>
            <w:pPr>
              <w:pStyle w:val="TableText"/>
              <w:bidi w:val="0"/>
              <w:spacing w:before="50" w:after="5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50" w:after="50"/>
              <w:jc w:val="center"/>
              <w:rPr/>
            </w:pPr>
            <w:r>
              <w:rPr/>
              <w:t>Source</w:t>
            </w:r>
          </w:p>
          <w:p>
            <w:pPr>
              <w:pStyle w:val="TableText"/>
              <w:bidi w:val="0"/>
              <w:spacing w:before="50" w:after="50"/>
              <w:jc w:val="center"/>
              <w:rPr/>
            </w:pPr>
            <w:r>
              <w:rPr/>
            </w:r>
          </w:p>
        </w:tc>
        <w:tc>
          <w:tcPr>
            <w:tcW w:w="1728" w:type="dxa"/>
            <w:tcBorders/>
          </w:tcPr>
          <w:p>
            <w:pPr>
              <w:pStyle w:val="TableText"/>
              <w:bidi w:val="0"/>
              <w:spacing w:before="50" w:after="50"/>
              <w:jc w:val="center"/>
              <w:rPr/>
            </w:pPr>
            <w:r>
              <w:rPr/>
              <w:t>Sink</w:t>
            </w:r>
          </w:p>
          <w:p>
            <w:pPr>
              <w:pStyle w:val="TableText"/>
              <w:bidi w:val="0"/>
              <w:spacing w:before="50" w:after="5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Result</w:t>
            </w:r>
          </w:p>
          <w:p>
            <w:pPr>
              <w:pStyle w:val="TableText"/>
              <w:bidi w:val="0"/>
              <w:spacing w:before="50" w:after="5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top provider</w:t>
            </w:r>
          </w:p>
          <w:p>
            <w:pPr>
              <w:pStyle w:val="TableText"/>
              <w:bidi w:val="0"/>
              <w:spacing w:before="50" w:after="50"/>
              <w:jc w:val="left"/>
              <w:rPr/>
            </w:pPr>
            <w:r>
              <w:rPr/>
            </w:r>
          </w:p>
        </w:tc>
        <w:tc>
          <w:tcPr>
            <w:tcW w:w="1728" w:type="dxa"/>
            <w:tcBorders/>
          </w:tcPr>
          <w:p>
            <w:pPr>
              <w:pStyle w:val="TableText"/>
              <w:bidi w:val="0"/>
              <w:spacing w:before="50" w:after="50"/>
              <w:jc w:val="left"/>
              <w:rPr/>
            </w:pPr>
            <w:r>
              <w:rPr/>
              <w:t>confirm</w:t>
            </w:r>
          </w:p>
          <w:p>
            <w:pPr>
              <w:pStyle w:val="TableText"/>
              <w:bidi w:val="0"/>
              <w:spacing w:before="50" w:after="5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Initiator</w:t>
            </w:r>
          </w:p>
          <w:p>
            <w:pPr>
              <w:pStyle w:val="TableText"/>
              <w:bidi w:val="0"/>
              <w:spacing w:before="50" w:after="5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top provider</w:t>
            </w:r>
          </w:p>
          <w:p>
            <w:pPr>
              <w:pStyle w:val="TableText"/>
              <w:bidi w:val="0"/>
              <w:spacing w:before="50" w:after="50"/>
              <w:jc w:val="left"/>
              <w:rPr/>
            </w:pPr>
            <w:r>
              <w:rPr/>
            </w:r>
          </w:p>
        </w:tc>
        <w:tc>
          <w:tcPr>
            <w:tcW w:w="1728" w:type="dxa"/>
            <w:tcBorders/>
          </w:tcPr>
          <w:p>
            <w:pPr>
              <w:pStyle w:val="TableText"/>
              <w:bidi w:val="0"/>
              <w:spacing w:before="50" w:after="50"/>
              <w:jc w:val="left"/>
              <w:rPr/>
            </w:pPr>
            <w:r>
              <w:rPr/>
              <w:t>MCSPDU routing</w:t>
            </w:r>
          </w:p>
          <w:p>
            <w:pPr>
              <w:pStyle w:val="TableText"/>
              <w:bidi w:val="0"/>
              <w:spacing w:before="50" w:after="5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Token Id</w:t>
            </w:r>
          </w:p>
          <w:p>
            <w:pPr>
              <w:pStyle w:val="TableText"/>
              <w:bidi w:val="0"/>
              <w:spacing w:before="50" w:after="5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top provider</w:t>
            </w:r>
          </w:p>
          <w:p>
            <w:pPr>
              <w:pStyle w:val="TableText"/>
              <w:bidi w:val="0"/>
              <w:spacing w:before="50" w:after="50"/>
              <w:jc w:val="left"/>
              <w:rPr/>
            </w:pPr>
            <w:r>
              <w:rPr/>
            </w:r>
          </w:p>
        </w:tc>
        <w:tc>
          <w:tcPr>
            <w:tcW w:w="1728" w:type="dxa"/>
            <w:tcBorders/>
          </w:tcPr>
          <w:p>
            <w:pPr>
              <w:pStyle w:val="TableText"/>
              <w:bidi w:val="0"/>
              <w:spacing w:before="50" w:after="50"/>
              <w:jc w:val="left"/>
              <w:rPr/>
            </w:pPr>
            <w:r>
              <w:rPr/>
              <w:t>confirm</w:t>
            </w:r>
          </w:p>
          <w:p>
            <w:pPr>
              <w:pStyle w:val="TableText"/>
              <w:bidi w:val="0"/>
              <w:spacing w:before="50" w:after="5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Token Status</w:t>
            </w:r>
          </w:p>
          <w:p>
            <w:pPr>
              <w:pStyle w:val="TableText"/>
              <w:bidi w:val="0"/>
              <w:spacing w:before="50" w:after="5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t>top provider</w:t>
            </w:r>
          </w:p>
          <w:p>
            <w:pPr>
              <w:pStyle w:val="TableText"/>
              <w:bidi w:val="0"/>
              <w:spacing w:before="50" w:after="50"/>
              <w:jc w:val="left"/>
              <w:rPr/>
            </w:pPr>
            <w:r>
              <w:rPr/>
            </w:r>
          </w:p>
        </w:tc>
        <w:tc>
          <w:tcPr>
            <w:tcW w:w="1728" w:type="dxa"/>
            <w:tcBorders/>
          </w:tcPr>
          <w:p>
            <w:pPr>
              <w:pStyle w:val="TableText"/>
              <w:bidi w:val="0"/>
              <w:spacing w:before="50" w:after="50"/>
              <w:jc w:val="left"/>
              <w:rPr/>
            </w:pPr>
            <w:r>
              <w:rPr/>
              <w:t>confirm</w:t>
            </w:r>
          </w:p>
          <w:p>
            <w:pPr>
              <w:pStyle w:val="TableText"/>
              <w:bidi w:val="0"/>
              <w:spacing w:before="50" w:after="5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left"/>
        <w:rPr/>
      </w:pPr>
      <w:r>
        <w:rPr>
          <w:b/>
          <w:bCs w:val="false"/>
          <w:i w:val="false"/>
          <w:iCs w:val="false"/>
          <w:caps w:val="false"/>
          <w:smallCaps w:val="false"/>
          <w:strike w:val="false"/>
          <w:dstrike w:val="false"/>
          <w:outline w:val="false"/>
          <w:vanish w:val="false"/>
        </w:rPr>
        <w:t>TVcf</w:t>
      </w:r>
      <w:r>
        <w:rPr/>
        <w:t xml:space="preserve"> shall also be generated by the top MCS provider upon receipt of </w:t>
      </w:r>
      <w:r>
        <w:rPr>
          <w:b/>
          <w:bCs w:val="false"/>
          <w:i w:val="false"/>
          <w:iCs w:val="false"/>
          <w:caps w:val="false"/>
          <w:smallCaps w:val="false"/>
          <w:strike w:val="false"/>
          <w:dstrike w:val="false"/>
          <w:outline w:val="false"/>
          <w:vanish w:val="false"/>
        </w:rPr>
        <w:t>TVrq</w:t>
      </w:r>
      <w:r>
        <w:rPr/>
        <w:t xml:space="preserve"> if a token cannot be offered to the intended recipient.  This takes the place of generating </w:t>
      </w:r>
      <w:r>
        <w:rPr>
          <w:b/>
          <w:bCs w:val="false"/>
          <w:i w:val="false"/>
          <w:iCs w:val="false"/>
          <w:caps w:val="false"/>
          <w:smallCaps w:val="false"/>
          <w:strike w:val="false"/>
          <w:dstrike w:val="false"/>
          <w:outline w:val="false"/>
          <w:vanish w:val="false"/>
        </w:rPr>
        <w:t>TVin</w:t>
      </w:r>
      <w:r>
        <w:rPr/>
        <w:t xml:space="preserve">.  </w:t>
      </w:r>
      <w:r>
        <w:rPr>
          <w:b/>
          <w:bCs w:val="false"/>
          <w:i w:val="false"/>
          <w:iCs w:val="false"/>
          <w:caps w:val="false"/>
          <w:smallCaps w:val="false"/>
          <w:strike w:val="false"/>
          <w:dstrike w:val="false"/>
          <w:outline w:val="false"/>
          <w:vanish w:val="false"/>
        </w:rPr>
        <w:t>TVcf</w:t>
      </w:r>
      <w:r>
        <w:rPr/>
        <w:t xml:space="preserve"> shall also be generated with result </w:t>
      </w:r>
      <w:r>
        <w:rPr>
          <w:b w:val="false"/>
          <w:bCs w:val="false"/>
          <w:i/>
          <w:iCs w:val="false"/>
          <w:caps w:val="false"/>
          <w:smallCaps w:val="false"/>
          <w:strike w:val="false"/>
          <w:dstrike w:val="false"/>
          <w:outline w:val="false"/>
          <w:vanish w:val="false"/>
        </w:rPr>
        <w:t>no such user</w:t>
      </w:r>
      <w:r>
        <w:rPr/>
        <w:t xml:space="preserve"> if the recipient is detached before </w:t>
      </w:r>
      <w:r>
        <w:rPr>
          <w:b/>
          <w:bCs w:val="false"/>
          <w:i w:val="false"/>
          <w:iCs w:val="false"/>
          <w:caps w:val="false"/>
          <w:smallCaps w:val="false"/>
          <w:strike w:val="false"/>
          <w:dstrike w:val="false"/>
          <w:outline w:val="false"/>
          <w:vanish w:val="false"/>
        </w:rPr>
        <w:t>TVrs</w:t>
      </w:r>
      <w:r>
        <w:rPr/>
        <w:t xml:space="preserve"> is received.</w:t>
      </w:r>
    </w:p>
    <w:p>
      <w:pPr>
        <w:pStyle w:val="Normal"/>
        <w:bidi w:val="0"/>
        <w:spacing w:before="136" w:after="0"/>
        <w:jc w:val="left"/>
        <w:rPr/>
      </w:pPr>
      <w:r>
        <w:rPr/>
        <w:t xml:space="preserve">Providers that receive </w:t>
      </w:r>
      <w:r>
        <w:rPr>
          <w:b/>
          <w:bCs w:val="false"/>
          <w:i w:val="false"/>
          <w:iCs w:val="false"/>
          <w:caps w:val="false"/>
          <w:smallCaps w:val="false"/>
          <w:strike w:val="false"/>
          <w:dstrike w:val="false"/>
          <w:outline w:val="false"/>
          <w:vanish w:val="false"/>
        </w:rPr>
        <w:t>TVcf</w:t>
      </w:r>
      <w:r>
        <w:rPr/>
        <w:t xml:space="preserve"> shall update the token state in their information base to agree with the status returned.</w:t>
      </w:r>
    </w:p>
    <w:p>
      <w:pPr>
        <w:pStyle w:val="Normal"/>
        <w:bidi w:val="0"/>
        <w:spacing w:before="136" w:after="0"/>
        <w:jc w:val="left"/>
        <w:rPr/>
      </w:pPr>
      <w:r>
        <w:rPr/>
        <w:t xml:space="preserve">This MCSPDU is routed in the same way as </w:t>
      </w:r>
      <w:r>
        <w:rPr>
          <w:b/>
          <w:bCs w:val="false"/>
          <w:i w:val="false"/>
          <w:iCs w:val="false"/>
          <w:caps w:val="false"/>
          <w:smallCaps w:val="false"/>
          <w:strike w:val="false"/>
          <w:dstrike w:val="false"/>
          <w:outline w:val="false"/>
          <w:vanish w:val="false"/>
        </w:rPr>
        <w:t>TGcf</w:t>
      </w:r>
      <w:r>
        <w:rPr/>
        <w:t>.</w:t>
      </w:r>
    </w:p>
    <w:p>
      <w:pPr>
        <w:pStyle w:val="Heading2"/>
        <w:bidi w:val="0"/>
        <w:ind w:left="792" w:hanging="792"/>
        <w:jc w:val="left"/>
        <w:rPr/>
      </w:pPr>
      <w:r>
        <w:rPr/>
        <w:t>10.42</w:t>
        <w:tab/>
      </w:r>
      <w:r>
        <w:rPr>
          <w:b/>
          <w:bCs w:val="false"/>
          <w:i w:val="false"/>
          <w:iCs w:val="false"/>
          <w:caps w:val="false"/>
          <w:smallCaps w:val="false"/>
          <w:strike w:val="false"/>
          <w:dstrike w:val="false"/>
          <w:outline w:val="false"/>
          <w:vanish w:val="false"/>
        </w:rPr>
        <w:t>TPrq</w:t>
      </w:r>
    </w:p>
    <w:p>
      <w:pPr>
        <w:pStyle w:val="Normal"/>
        <w:bidi w:val="0"/>
        <w:ind w:left="792" w:hanging="792"/>
        <w:jc w:val="left"/>
        <w:rPr/>
      </w:pPr>
      <w:r>
        <w:rPr>
          <w:b/>
          <w:bCs w:val="false"/>
          <w:i w:val="false"/>
          <w:iCs w:val="false"/>
          <w:caps w:val="false"/>
          <w:smallCaps w:val="false"/>
          <w:strike w:val="false"/>
          <w:dstrike w:val="false"/>
          <w:outline w:val="false"/>
          <w:vanish w:val="false"/>
        </w:rPr>
        <w:t>TPrq</w:t>
      </w:r>
      <w:r>
        <w:rPr/>
        <w:t xml:space="preserve"> is generated by an MCS-TOKEN-PLEASE request.  If valid, it rises to the top MCS provider, which multicasts </w:t>
      </w:r>
      <w:r>
        <w:rPr>
          <w:b/>
          <w:bCs w:val="false"/>
          <w:i w:val="false"/>
          <w:iCs w:val="false"/>
          <w:caps w:val="false"/>
          <w:smallCaps w:val="false"/>
          <w:strike w:val="false"/>
          <w:dstrike w:val="false"/>
          <w:outline w:val="false"/>
          <w:vanish w:val="false"/>
        </w:rPr>
        <w:t>TPin</w:t>
      </w:r>
      <w:r>
        <w:rPr/>
        <w:t xml:space="preserve"> to alert current users of the tok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42/T.125</w:t>
      </w:r>
    </w:p>
    <w:p>
      <w:pPr>
        <w:pStyle w:val="TableTitle"/>
        <w:bidi w:val="0"/>
        <w:jc w:val="left"/>
        <w:rPr/>
      </w:pPr>
      <w:r>
        <w:rPr>
          <w:b/>
          <w:bCs w:val="false"/>
          <w:i w:val="false"/>
          <w:iCs w:val="false"/>
          <w:caps w:val="false"/>
          <w:smallCaps w:val="false"/>
          <w:strike w:val="false"/>
          <w:dstrike w:val="false"/>
          <w:outline w:val="false"/>
          <w:vanish w:val="false"/>
        </w:rPr>
        <w:t>TP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TP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Heading2"/>
        <w:bidi w:val="0"/>
        <w:ind w:left="792" w:hanging="792"/>
        <w:jc w:val="left"/>
        <w:rPr/>
      </w:pPr>
      <w:r>
        <w:rPr/>
        <w:t>10.43</w:t>
        <w:tab/>
      </w:r>
      <w:r>
        <w:rPr>
          <w:b/>
          <w:bCs w:val="false"/>
          <w:i w:val="false"/>
          <w:iCs w:val="false"/>
          <w:caps w:val="false"/>
          <w:smallCaps w:val="false"/>
          <w:strike w:val="false"/>
          <w:dstrike w:val="false"/>
          <w:outline w:val="false"/>
          <w:vanish w:val="false"/>
        </w:rPr>
        <w:t>TPin</w:t>
      </w:r>
    </w:p>
    <w:p>
      <w:pPr>
        <w:pStyle w:val="Normal"/>
        <w:bidi w:val="0"/>
        <w:ind w:left="792" w:hanging="792"/>
        <w:jc w:val="left"/>
        <w:rPr/>
      </w:pPr>
      <w:r>
        <w:rPr>
          <w:b/>
          <w:bCs w:val="false"/>
          <w:i w:val="false"/>
          <w:iCs w:val="false"/>
          <w:caps w:val="false"/>
          <w:smallCaps w:val="false"/>
          <w:strike w:val="false"/>
          <w:dstrike w:val="false"/>
          <w:outline w:val="false"/>
          <w:vanish w:val="false"/>
        </w:rPr>
        <w:t>TPin</w:t>
      </w:r>
      <w:r>
        <w:rPr/>
        <w:t xml:space="preserve"> is generated at the top MCS provider upon receipt of </w:t>
      </w:r>
      <w:r>
        <w:rPr>
          <w:b/>
          <w:bCs w:val="false"/>
          <w:i w:val="false"/>
          <w:iCs w:val="false"/>
          <w:caps w:val="false"/>
          <w:smallCaps w:val="false"/>
          <w:strike w:val="false"/>
          <w:dstrike w:val="false"/>
          <w:outline w:val="false"/>
          <w:vanish w:val="false"/>
        </w:rPr>
        <w:t>TPrq</w:t>
      </w:r>
      <w:r>
        <w:rPr/>
        <w:t>.  It is multicast downward and generates MCS-TOKEN-PLEASE indic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able"/>
        <w:bidi w:val="0"/>
        <w:rPr/>
      </w:pPr>
      <w:r>
        <w:rPr/>
        <w:t>TABLE 10-43/T.125</w:t>
      </w:r>
    </w:p>
    <w:p>
      <w:pPr>
        <w:pStyle w:val="TableTitle"/>
        <w:bidi w:val="0"/>
        <w:jc w:val="left"/>
        <w:rPr/>
      </w:pPr>
      <w:r>
        <w:rPr>
          <w:b/>
          <w:bCs w:val="false"/>
          <w:i w:val="false"/>
          <w:iCs w:val="false"/>
          <w:caps w:val="false"/>
          <w:smallCaps w:val="false"/>
          <w:strike w:val="false"/>
          <w:dstrike w:val="false"/>
          <w:outline w:val="false"/>
          <w:vanish w:val="false"/>
        </w:rPr>
        <w:t>TPin</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indication</w:t>
            </w:r>
          </w:p>
          <w:p>
            <w:pPr>
              <w:pStyle w:val="TableText"/>
              <w:bidi w:val="0"/>
              <w:spacing w:before="100" w:after="100"/>
              <w:jc w:val="left"/>
              <w:rPr/>
            </w:pPr>
            <w:r>
              <w:rPr/>
            </w:r>
          </w:p>
        </w:tc>
      </w:tr>
    </w:tbl>
    <w:p>
      <w:pPr>
        <w:pStyle w:val="Normal"/>
        <w:bidi w:val="0"/>
        <w:jc w:val="left"/>
        <w:rPr/>
      </w:pPr>
      <w:r>
        <w:rPr/>
      </w:r>
    </w:p>
    <w:p>
      <w:pPr>
        <w:pStyle w:val="Normal"/>
        <w:bidi w:val="0"/>
        <w:spacing w:before="136" w:after="0"/>
        <w:jc w:val="left"/>
        <w:rPr/>
      </w:pPr>
      <w:r>
        <w:rPr/>
        <w:t xml:space="preserve">Providers that receive </w:t>
      </w:r>
      <w:r>
        <w:rPr>
          <w:b/>
          <w:bCs w:val="false"/>
          <w:i w:val="false"/>
          <w:iCs w:val="false"/>
          <w:caps w:val="false"/>
          <w:smallCaps w:val="false"/>
          <w:strike w:val="false"/>
          <w:dstrike w:val="false"/>
          <w:outline w:val="false"/>
          <w:vanish w:val="false"/>
        </w:rPr>
        <w:t>TPin</w:t>
      </w:r>
      <w:r>
        <w:rPr/>
        <w:t xml:space="preserve"> shall forward it to all subordinates that contain in their subtree a user who has grabbed, inhibited, or is being given the specified  token.</w:t>
      </w:r>
    </w:p>
    <w:p>
      <w:pPr>
        <w:pStyle w:val="Heading2"/>
        <w:bidi w:val="0"/>
        <w:ind w:left="792" w:hanging="792"/>
        <w:jc w:val="left"/>
        <w:rPr/>
      </w:pPr>
      <w:r>
        <w:rPr/>
        <w:t>10.44</w:t>
        <w:tab/>
      </w:r>
      <w:r>
        <w:rPr>
          <w:b/>
          <w:bCs w:val="false"/>
          <w:i w:val="false"/>
          <w:iCs w:val="false"/>
          <w:caps w:val="false"/>
          <w:smallCaps w:val="false"/>
          <w:strike w:val="false"/>
          <w:dstrike w:val="false"/>
          <w:outline w:val="false"/>
          <w:vanish w:val="false"/>
        </w:rPr>
        <w:t>TRrq</w:t>
      </w:r>
    </w:p>
    <w:p>
      <w:pPr>
        <w:pStyle w:val="Normal"/>
        <w:bidi w:val="0"/>
        <w:ind w:left="792" w:hanging="792"/>
        <w:jc w:val="left"/>
        <w:rPr/>
      </w:pPr>
      <w:r>
        <w:rPr>
          <w:b/>
          <w:bCs w:val="false"/>
          <w:i w:val="false"/>
          <w:iCs w:val="false"/>
          <w:caps w:val="false"/>
          <w:smallCaps w:val="false"/>
          <w:strike w:val="false"/>
          <w:dstrike w:val="false"/>
          <w:outline w:val="false"/>
          <w:vanish w:val="false"/>
        </w:rPr>
        <w:t>TRrq</w:t>
      </w:r>
      <w:r>
        <w:rPr/>
        <w:t xml:space="preserve"> is generated by an MCS-TOKEN-RELEASE request.  If valid, it rises to the top MCS provider, which returns a </w:t>
      </w:r>
      <w:r>
        <w:rPr>
          <w:b/>
          <w:bCs w:val="false"/>
          <w:i w:val="false"/>
          <w:iCs w:val="false"/>
          <w:caps w:val="false"/>
          <w:smallCaps w:val="false"/>
          <w:strike w:val="false"/>
          <w:dstrike w:val="false"/>
          <w:outline w:val="false"/>
          <w:vanish w:val="false"/>
        </w:rPr>
        <w:t>TRcf</w:t>
      </w:r>
      <w:r>
        <w:rPr/>
        <w:t xml:space="preserve"> 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44/T.125</w:t>
      </w:r>
    </w:p>
    <w:p>
      <w:pPr>
        <w:pStyle w:val="TableTitle"/>
        <w:bidi w:val="0"/>
        <w:jc w:val="left"/>
        <w:rPr/>
      </w:pPr>
      <w:r>
        <w:rPr>
          <w:b/>
          <w:bCs w:val="false"/>
          <w:i w:val="false"/>
          <w:iCs w:val="false"/>
          <w:caps w:val="false"/>
          <w:smallCaps w:val="false"/>
          <w:strike w:val="false"/>
          <w:dstrike w:val="false"/>
          <w:outline w:val="false"/>
          <w:vanish w:val="false"/>
        </w:rPr>
        <w:t>TR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left"/>
        <w:rPr/>
      </w:pPr>
      <w:r>
        <w:rPr>
          <w:b/>
          <w:bCs w:val="false"/>
          <w:i w:val="false"/>
          <w:iCs w:val="false"/>
          <w:caps w:val="false"/>
          <w:smallCaps w:val="false"/>
          <w:strike w:val="false"/>
          <w:dstrike w:val="false"/>
          <w:outline w:val="false"/>
          <w:vanish w:val="false"/>
        </w:rPr>
        <w:t>TR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left"/>
        <w:rPr/>
      </w:pPr>
      <w:r>
        <w:rPr/>
        <w:t xml:space="preserve">If the token is grabbed by the requester, it shall become free.  If it is inhibited, the requester shall be removed from the set of inhibitors; if this set becomes empty, the token shall become free.  If the token is in the process of being given away by the requester, it shall enter a distinct intermediate state of given to the intended recipient, pending receipt of </w:t>
      </w:r>
      <w:r>
        <w:rPr>
          <w:b/>
          <w:bCs w:val="false"/>
          <w:i w:val="false"/>
          <w:iCs w:val="false"/>
          <w:caps w:val="false"/>
          <w:smallCaps w:val="false"/>
          <w:strike w:val="false"/>
          <w:dstrike w:val="false"/>
          <w:outline w:val="false"/>
          <w:vanish w:val="false"/>
        </w:rPr>
        <w:t>TVrs</w:t>
      </w:r>
      <w:r>
        <w:rPr/>
        <w:t>.  Otherwise the state of the token shall not change.</w:t>
      </w:r>
    </w:p>
    <w:p>
      <w:pPr>
        <w:pStyle w:val="Heading2"/>
        <w:bidi w:val="0"/>
        <w:ind w:left="792" w:hanging="792"/>
        <w:jc w:val="left"/>
        <w:rPr/>
      </w:pPr>
      <w:r>
        <w:rPr/>
        <w:t>10.45</w:t>
        <w:tab/>
      </w:r>
      <w:r>
        <w:rPr>
          <w:b/>
          <w:bCs w:val="false"/>
          <w:i w:val="false"/>
          <w:iCs w:val="false"/>
          <w:caps w:val="false"/>
          <w:smallCaps w:val="false"/>
          <w:strike w:val="false"/>
          <w:dstrike w:val="false"/>
          <w:outline w:val="false"/>
          <w:vanish w:val="false"/>
        </w:rPr>
        <w:t>TRcf</w:t>
      </w:r>
    </w:p>
    <w:p>
      <w:pPr>
        <w:pStyle w:val="Normal"/>
        <w:bidi w:val="0"/>
        <w:ind w:left="792" w:hanging="792"/>
        <w:jc w:val="left"/>
        <w:rPr/>
      </w:pPr>
      <w:r>
        <w:rPr>
          <w:b/>
          <w:bCs w:val="false"/>
          <w:i w:val="false"/>
          <w:iCs w:val="false"/>
          <w:caps w:val="false"/>
          <w:smallCaps w:val="false"/>
          <w:strike w:val="false"/>
          <w:dstrike w:val="false"/>
          <w:outline w:val="false"/>
          <w:vanish w:val="false"/>
        </w:rPr>
        <w:t>TRcf</w:t>
      </w:r>
      <w:r>
        <w:rPr/>
        <w:t xml:space="preserve"> is generated at the top MCS provider upon receipt of </w:t>
      </w:r>
      <w:r>
        <w:rPr>
          <w:b/>
          <w:bCs w:val="false"/>
          <w:i w:val="false"/>
          <w:iCs w:val="false"/>
          <w:caps w:val="false"/>
          <w:smallCaps w:val="false"/>
          <w:strike w:val="false"/>
          <w:dstrike w:val="false"/>
          <w:outline w:val="false"/>
          <w:vanish w:val="false"/>
        </w:rPr>
        <w:t>TRrq</w:t>
      </w:r>
      <w:r>
        <w:rPr/>
        <w:t>.  Routed back to the requesting provider, it generates an MCS-TOKEN-RELEASE confi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45/T.125</w:t>
      </w:r>
    </w:p>
    <w:p>
      <w:pPr>
        <w:pStyle w:val="TableTitle"/>
        <w:bidi w:val="0"/>
        <w:jc w:val="left"/>
        <w:rPr/>
      </w:pPr>
      <w:r>
        <w:rPr>
          <w:b/>
          <w:bCs w:val="false"/>
          <w:i w:val="false"/>
          <w:iCs w:val="false"/>
          <w:caps w:val="false"/>
          <w:smallCaps w:val="false"/>
          <w:strike w:val="false"/>
          <w:dstrike w:val="false"/>
          <w:outline w:val="false"/>
          <w:vanish w:val="false"/>
        </w:rPr>
        <w:t>TR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MCSPDU routing</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Statu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t xml:space="preserve">The result shall be </w:t>
      </w:r>
      <w:r>
        <w:rPr>
          <w:b w:val="false"/>
          <w:bCs w:val="false"/>
          <w:i/>
          <w:iCs w:val="false"/>
          <w:caps w:val="false"/>
          <w:smallCaps w:val="false"/>
          <w:strike w:val="false"/>
          <w:dstrike w:val="false"/>
          <w:outline w:val="false"/>
          <w:vanish w:val="false"/>
        </w:rPr>
        <w:t>successful</w:t>
      </w:r>
      <w:r>
        <w:rPr/>
        <w:t xml:space="preserve"> if the token was grabbed or inhibited by the requester or if the requester was in the process of giving it away.  The other possible result is </w:t>
      </w:r>
      <w:r>
        <w:rPr>
          <w:b w:val="false"/>
          <w:bCs w:val="false"/>
          <w:i/>
          <w:iCs w:val="false"/>
          <w:caps w:val="false"/>
          <w:smallCaps w:val="false"/>
          <w:strike w:val="false"/>
          <w:dstrike w:val="false"/>
          <w:outline w:val="false"/>
          <w:vanish w:val="false"/>
        </w:rPr>
        <w:t>token not possessed</w:t>
      </w:r>
      <w:r>
        <w:rPr/>
        <w:t>.</w:t>
      </w:r>
    </w:p>
    <w:p>
      <w:pPr>
        <w:pStyle w:val="Normal"/>
        <w:bidi w:val="0"/>
        <w:spacing w:before="136" w:after="0"/>
        <w:jc w:val="left"/>
        <w:rPr/>
      </w:pPr>
      <w:r>
        <w:rPr/>
        <w:t xml:space="preserve">Providers that receive </w:t>
      </w:r>
      <w:r>
        <w:rPr>
          <w:b/>
          <w:bCs w:val="false"/>
          <w:i w:val="false"/>
          <w:iCs w:val="false"/>
          <w:caps w:val="false"/>
          <w:smallCaps w:val="false"/>
          <w:strike w:val="false"/>
          <w:dstrike w:val="false"/>
          <w:outline w:val="false"/>
          <w:vanish w:val="false"/>
        </w:rPr>
        <w:t>TRcf</w:t>
      </w:r>
      <w:r>
        <w:rPr/>
        <w:t xml:space="preserve"> shall update the token state in their information base to agree with the status returned.</w:t>
      </w:r>
    </w:p>
    <w:p>
      <w:pPr>
        <w:pStyle w:val="Normal"/>
        <w:bidi w:val="0"/>
        <w:spacing w:before="136" w:after="0"/>
        <w:jc w:val="left"/>
        <w:rPr/>
      </w:pPr>
      <w:r>
        <w:rPr/>
        <w:t xml:space="preserve">This MCSPDU is routed in the same way as </w:t>
      </w:r>
      <w:r>
        <w:rPr>
          <w:b/>
          <w:bCs w:val="false"/>
          <w:i w:val="false"/>
          <w:iCs w:val="false"/>
          <w:caps w:val="false"/>
          <w:smallCaps w:val="false"/>
          <w:strike w:val="false"/>
          <w:dstrike w:val="false"/>
          <w:outline w:val="false"/>
          <w:vanish w:val="false"/>
        </w:rPr>
        <w:t>TGcf</w:t>
      </w:r>
      <w:r>
        <w:rPr/>
        <w:t>.</w:t>
      </w:r>
    </w:p>
    <w:p>
      <w:pPr>
        <w:pStyle w:val="Heading2"/>
        <w:bidi w:val="0"/>
        <w:ind w:left="792" w:hanging="792"/>
        <w:jc w:val="left"/>
        <w:rPr/>
      </w:pPr>
      <w:r>
        <w:rPr/>
        <w:t>10.46</w:t>
        <w:tab/>
      </w:r>
      <w:r>
        <w:rPr>
          <w:b/>
          <w:bCs w:val="false"/>
          <w:i w:val="false"/>
          <w:iCs w:val="false"/>
          <w:caps w:val="false"/>
          <w:smallCaps w:val="false"/>
          <w:strike w:val="false"/>
          <w:dstrike w:val="false"/>
          <w:outline w:val="false"/>
          <w:vanish w:val="false"/>
        </w:rPr>
        <w:t>TTrq</w:t>
      </w:r>
    </w:p>
    <w:p>
      <w:pPr>
        <w:pStyle w:val="Normal"/>
        <w:bidi w:val="0"/>
        <w:ind w:left="792" w:hanging="792"/>
        <w:jc w:val="left"/>
        <w:rPr/>
      </w:pPr>
      <w:r>
        <w:rPr>
          <w:b/>
          <w:bCs w:val="false"/>
          <w:i w:val="false"/>
          <w:iCs w:val="false"/>
          <w:caps w:val="false"/>
          <w:smallCaps w:val="false"/>
          <w:strike w:val="false"/>
          <w:dstrike w:val="false"/>
          <w:outline w:val="false"/>
          <w:vanish w:val="false"/>
        </w:rPr>
        <w:t>TTrq</w:t>
      </w:r>
      <w:r>
        <w:rPr/>
        <w:t xml:space="preserve"> is generated by an MCS-TOKEN-TEST request.  If valid, it rises to the top MCS provider, which returns a </w:t>
      </w:r>
      <w:r>
        <w:rPr>
          <w:b/>
          <w:bCs w:val="false"/>
          <w:i w:val="false"/>
          <w:iCs w:val="false"/>
          <w:caps w:val="false"/>
          <w:smallCaps w:val="false"/>
          <w:strike w:val="false"/>
          <w:dstrike w:val="false"/>
          <w:outline w:val="false"/>
          <w:vanish w:val="false"/>
        </w:rPr>
        <w:t>TTcf</w:t>
      </w:r>
      <w:r>
        <w:rPr/>
        <w:t xml:space="preserve"> 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46/T.125</w:t>
      </w:r>
    </w:p>
    <w:p>
      <w:pPr>
        <w:pStyle w:val="TableTitle"/>
        <w:bidi w:val="0"/>
        <w:jc w:val="left"/>
        <w:rPr/>
      </w:pPr>
      <w:r>
        <w:rPr>
          <w:b/>
          <w:bCs w:val="false"/>
          <w:i w:val="false"/>
          <w:iCs w:val="false"/>
          <w:caps w:val="false"/>
          <w:smallCaps w:val="false"/>
          <w:strike w:val="false"/>
          <w:dstrike w:val="false"/>
          <w:outline w:val="false"/>
          <w:vanish w:val="false"/>
        </w:rPr>
        <w:t>TTrq</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ing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quest</w:t>
            </w:r>
          </w:p>
          <w:p>
            <w:pPr>
              <w:pStyle w:val="TableText"/>
              <w:bidi w:val="0"/>
              <w:spacing w:before="100" w:after="100"/>
              <w:jc w:val="left"/>
              <w:rPr/>
            </w:pPr>
            <w:r>
              <w:rPr/>
            </w:r>
          </w:p>
        </w:tc>
        <w:tc>
          <w:tcPr>
            <w:tcW w:w="1728" w:type="dxa"/>
            <w:tcBorders/>
          </w:tcPr>
          <w:p>
            <w:pPr>
              <w:pStyle w:val="TableText"/>
              <w:bidi w:val="0"/>
              <w:spacing w:before="100" w:after="100"/>
              <w:jc w:val="left"/>
              <w:rPr/>
            </w:pPr>
            <w:r>
              <w:rPr/>
              <w:t>top provider</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TT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Heading2"/>
        <w:bidi w:val="0"/>
        <w:ind w:left="792" w:hanging="792"/>
        <w:jc w:val="left"/>
        <w:rPr/>
      </w:pPr>
      <w:r>
        <w:rPr/>
        <w:t>10.47</w:t>
        <w:tab/>
      </w:r>
      <w:r>
        <w:rPr>
          <w:b/>
          <w:bCs w:val="false"/>
          <w:i w:val="false"/>
          <w:iCs w:val="false"/>
          <w:caps w:val="false"/>
          <w:smallCaps w:val="false"/>
          <w:strike w:val="false"/>
          <w:dstrike w:val="false"/>
          <w:outline w:val="false"/>
          <w:vanish w:val="false"/>
        </w:rPr>
        <w:t>TTcf</w:t>
      </w:r>
    </w:p>
    <w:p>
      <w:pPr>
        <w:pStyle w:val="Normal"/>
        <w:bidi w:val="0"/>
        <w:ind w:left="792" w:hanging="792"/>
        <w:jc w:val="left"/>
        <w:rPr/>
      </w:pPr>
      <w:r>
        <w:rPr>
          <w:b/>
          <w:bCs w:val="false"/>
          <w:i w:val="false"/>
          <w:iCs w:val="false"/>
          <w:caps w:val="false"/>
          <w:smallCaps w:val="false"/>
          <w:strike w:val="false"/>
          <w:dstrike w:val="false"/>
          <w:outline w:val="false"/>
          <w:vanish w:val="false"/>
        </w:rPr>
        <w:t>TTcf</w:t>
      </w:r>
      <w:r>
        <w:rPr/>
        <w:t xml:space="preserve"> is generated at the top MCS provider upon receipt of </w:t>
      </w:r>
      <w:r>
        <w:rPr>
          <w:b/>
          <w:bCs w:val="false"/>
          <w:i w:val="false"/>
          <w:iCs w:val="false"/>
          <w:caps w:val="false"/>
          <w:smallCaps w:val="false"/>
          <w:strike w:val="false"/>
          <w:dstrike w:val="false"/>
          <w:outline w:val="false"/>
          <w:vanish w:val="false"/>
        </w:rPr>
        <w:t>TTrq</w:t>
      </w:r>
      <w:r>
        <w:rPr/>
        <w:t>.  Routed back to the requesting provider, it generates an MCS-TOKEN-TEST confi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t>TABLE 10-47/T.125</w:t>
      </w:r>
    </w:p>
    <w:p>
      <w:pPr>
        <w:pStyle w:val="TableTitle"/>
        <w:bidi w:val="0"/>
        <w:jc w:val="left"/>
        <w:rPr/>
      </w:pPr>
      <w:r>
        <w:rPr>
          <w:b/>
          <w:bCs w:val="false"/>
          <w:i w:val="false"/>
          <w:iCs w:val="false"/>
          <w:caps w:val="false"/>
          <w:smallCaps w:val="false"/>
          <w:strike w:val="false"/>
          <w:dstrike w:val="false"/>
          <w:outline w:val="false"/>
          <w:vanish w:val="false"/>
        </w:rPr>
        <w:t>TTcf</w:t>
      </w:r>
      <w:r>
        <w:rPr/>
        <w:t xml:space="preserve"> MCSPDU</w:t>
      </w:r>
    </w:p>
    <w:tbl>
      <w:tblPr>
        <w:tblW w:w="6336" w:type="dxa"/>
        <w:jc w:val="center"/>
        <w:tblInd w:w="0" w:type="dxa"/>
        <w:tblLayout w:type="fixed"/>
        <w:tblCellMar>
          <w:top w:w="0" w:type="dxa"/>
          <w:left w:w="144" w:type="dxa"/>
          <w:bottom w:w="0" w:type="dxa"/>
          <w:right w:w="144" w:type="dxa"/>
        </w:tblCellMar>
      </w:tblPr>
      <w:tblGrid>
        <w:gridCol w:w="2880"/>
        <w:gridCol w:w="1728"/>
        <w:gridCol w:w="1728"/>
      </w:tblGrid>
      <w:tr>
        <w:trPr/>
        <w:tc>
          <w:tcPr>
            <w:tcW w:w="2880" w:type="dxa"/>
            <w:tcBorders>
              <w:top w:val="single" w:sz="6" w:space="0" w:color="000000"/>
              <w:left w:val="single" w:sz="6" w:space="0" w:color="000000"/>
              <w:right w:val="single" w:sz="6" w:space="0" w:color="000000"/>
            </w:tcBorders>
          </w:tcPr>
          <w:p>
            <w:pPr>
              <w:pStyle w:val="TableText"/>
              <w:bidi w:val="0"/>
              <w:spacing w:before="100" w:after="100"/>
              <w:jc w:val="center"/>
              <w:rPr/>
            </w:pPr>
            <w:r>
              <w:rPr/>
              <w:t>Contents</w:t>
            </w:r>
          </w:p>
          <w:p>
            <w:pPr>
              <w:pStyle w:val="TableText"/>
              <w:bidi w:val="0"/>
              <w:spacing w:before="100" w:after="100"/>
              <w:jc w:val="center"/>
              <w:rPr/>
            </w:pPr>
            <w:r>
              <w:rPr/>
            </w:r>
          </w:p>
        </w:tc>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Source</w:t>
            </w:r>
          </w:p>
          <w:p>
            <w:pPr>
              <w:pStyle w:val="TableText"/>
              <w:bidi w:val="0"/>
              <w:spacing w:before="100" w:after="100"/>
              <w:jc w:val="center"/>
              <w:rPr/>
            </w:pPr>
            <w:r>
              <w:rPr/>
            </w:r>
          </w:p>
        </w:tc>
        <w:tc>
          <w:tcPr>
            <w:tcW w:w="1728" w:type="dxa"/>
            <w:tcBorders/>
          </w:tcPr>
          <w:p>
            <w:pPr>
              <w:pStyle w:val="TableText"/>
              <w:bidi w:val="0"/>
              <w:spacing w:before="100" w:after="100"/>
              <w:jc w:val="center"/>
              <w:rPr/>
            </w:pPr>
            <w:r>
              <w:rPr/>
              <w:t>Sink</w:t>
            </w:r>
          </w:p>
          <w:p>
            <w:pPr>
              <w:pStyle w:val="TableText"/>
              <w:bidi w:val="0"/>
              <w:spacing w:before="100" w:after="10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itiator</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MCSPDU routing</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Id</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ken Status</w:t>
            </w:r>
          </w:p>
          <w:p>
            <w:pPr>
              <w:pStyle w:val="TableText"/>
              <w:bidi w:val="0"/>
              <w:spacing w:before="100" w:after="100"/>
              <w:jc w:val="left"/>
              <w:rPr/>
            </w:pPr>
            <w:r>
              <w:rPr/>
            </w:r>
          </w:p>
          <w:p>
            <w:pPr>
              <w:pStyle w:val="Normal"/>
              <w:bidi w:val="0"/>
              <w:spacing w:before="136" w:after="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p provider</w:t>
            </w:r>
          </w:p>
          <w:p>
            <w:pPr>
              <w:pStyle w:val="TableText"/>
              <w:bidi w:val="0"/>
              <w:spacing w:before="100" w:after="100"/>
              <w:jc w:val="left"/>
              <w:rPr/>
            </w:pPr>
            <w:r>
              <w:rPr/>
            </w:r>
          </w:p>
        </w:tc>
        <w:tc>
          <w:tcPr>
            <w:tcW w:w="1728" w:type="dxa"/>
            <w:tcBorders/>
          </w:tcPr>
          <w:p>
            <w:pPr>
              <w:pStyle w:val="TableText"/>
              <w:bidi w:val="0"/>
              <w:spacing w:before="100" w:after="100"/>
              <w:jc w:val="left"/>
              <w:rPr/>
            </w:pPr>
            <w:r>
              <w:rPr/>
              <w:t>confirm</w:t>
            </w:r>
          </w:p>
          <w:p>
            <w:pPr>
              <w:pStyle w:val="TableText"/>
              <w:bidi w:val="0"/>
              <w:spacing w:before="100" w:after="100"/>
              <w:jc w:val="left"/>
              <w:rPr/>
            </w:pPr>
            <w:r>
              <w:rPr/>
            </w:r>
          </w:p>
        </w:tc>
      </w:tr>
    </w:tbl>
    <w:p>
      <w:pPr>
        <w:pStyle w:val="Normal"/>
        <w:bidi w:val="0"/>
        <w:spacing w:before="0" w:after="0"/>
        <w:jc w:val="left"/>
        <w:rPr/>
      </w:pPr>
      <w:r>
        <w:rPr/>
      </w:r>
    </w:p>
    <w:p>
      <w:pPr>
        <w:pStyle w:val="Normal"/>
        <w:bidi w:val="0"/>
        <w:spacing w:before="0" w:after="0"/>
        <w:jc w:val="left"/>
        <w:rPr/>
      </w:pPr>
      <w:r>
        <w:rPr/>
        <w:t xml:space="preserve">Providers that receive </w:t>
      </w:r>
      <w:r>
        <w:rPr>
          <w:b/>
          <w:bCs w:val="false"/>
          <w:i w:val="false"/>
          <w:iCs w:val="false"/>
          <w:caps w:val="false"/>
          <w:smallCaps w:val="false"/>
          <w:strike w:val="false"/>
          <w:dstrike w:val="false"/>
          <w:outline w:val="false"/>
          <w:vanish w:val="false"/>
        </w:rPr>
        <w:t>TTcf</w:t>
      </w:r>
      <w:r>
        <w:rPr/>
        <w:t xml:space="preserve"> should find that the token state in their information base agrees with the status returned.</w:t>
      </w:r>
    </w:p>
    <w:p>
      <w:pPr>
        <w:pStyle w:val="Normal"/>
        <w:bidi w:val="0"/>
        <w:spacing w:before="136" w:after="0"/>
        <w:jc w:val="left"/>
        <w:rPr/>
      </w:pPr>
      <w:r>
        <w:rPr/>
        <w:t xml:space="preserve">This MCSPDU is routed in the same way as </w:t>
      </w:r>
      <w:r>
        <w:rPr>
          <w:b/>
          <w:bCs w:val="false"/>
          <w:i w:val="false"/>
          <w:iCs w:val="false"/>
          <w:caps w:val="false"/>
          <w:smallCaps w:val="false"/>
          <w:strike w:val="false"/>
          <w:dstrike w:val="false"/>
          <w:outline w:val="false"/>
          <w:vanish w:val="false"/>
        </w:rPr>
        <w:t>TGcf</w:t>
      </w:r>
      <w:r>
        <w:rPr/>
        <w:t>.</w:t>
      </w:r>
    </w:p>
    <w:p>
      <w:pPr>
        <w:pStyle w:val="Heading1"/>
        <w:numPr>
          <w:ilvl w:val="0"/>
          <w:numId w:val="0"/>
        </w:numPr>
        <w:bidi w:val="0"/>
        <w:ind w:left="792" w:hanging="792"/>
        <w:jc w:val="left"/>
        <w:rPr/>
      </w:pPr>
      <w:r>
        <w:rPr/>
      </w:r>
      <w:r>
        <w:br w:type="page"/>
      </w:r>
    </w:p>
    <w:p>
      <w:pPr>
        <w:pStyle w:val="Heading1"/>
        <w:bidi w:val="0"/>
        <w:ind w:left="792" w:hanging="792"/>
        <w:jc w:val="left"/>
        <w:rPr/>
      </w:pPr>
      <w:r>
        <w:rPr/>
        <w:t>11</w:t>
        <w:tab/>
        <w:t>M</w:t>
      </w:r>
      <w:bookmarkStart w:id="3" w:name="h1_info_base"/>
      <w:r>
        <w:rPr/>
        <w:t>CS provider information base</w:t>
      </w:r>
    </w:p>
    <w:p>
      <w:pPr>
        <w:pStyle w:val="Heading2"/>
        <w:bidi w:val="0"/>
        <w:ind w:left="792" w:hanging="792"/>
        <w:jc w:val="left"/>
        <w:rPr/>
      </w:pPr>
      <w:r>
        <w:rPr/>
        <w:t>11.1</w:t>
        <w:tab/>
        <w:t>Hierarchical replication</w:t>
      </w:r>
    </w:p>
    <w:p>
      <w:pPr>
        <w:pStyle w:val="Normal"/>
        <w:bidi w:val="0"/>
        <w:ind w:left="792" w:hanging="792"/>
        <w:jc w:val="left"/>
        <w:rPr/>
      </w:pPr>
      <w:r>
        <w:rPr/>
        <w:t>Although an MCS provider may host multiple domains, it serves each one independently.  It maintains logically separate information bases for each to record the state of channel and token resources in use.  The description that follows is set in the context of a single domain.</w:t>
      </w:r>
    </w:p>
    <w:p>
      <w:pPr>
        <w:pStyle w:val="Normal"/>
        <w:bidi w:val="0"/>
        <w:spacing w:before="136" w:after="0"/>
        <w:jc w:val="left"/>
        <w:rPr/>
      </w:pPr>
      <w:r>
        <w:rPr/>
        <w:t>The MCS resources that need to be managed in a domain are channel ids and token ids.  User ids are a subset of channel ids.  Domain parameters limit how many ids of each category can be in use simultaneously.  This allows a provider to compute how much memory is needed for the information base in the worst case of a fully utilized domain.</w:t>
      </w:r>
    </w:p>
    <w:p>
      <w:pPr>
        <w:pStyle w:val="Normal"/>
        <w:bidi w:val="0"/>
        <w:spacing w:before="136" w:after="0"/>
        <w:jc w:val="left"/>
        <w:rPr/>
      </w:pPr>
      <w:r>
        <w:rPr/>
        <w:t>In the hierarchy of a domain, the ids in use at any given MCS provider stabilize to a subset of those in use at its immediate superior.  Information about an id is recorded where it can be used to support MCS services involving that id.  Recording information more widely would entail extra costs in MCSPDU traffic to keep the information up to date.  Since the information recorded at a provider is consistent with that recorded at superior providers, within the limit of MCSPDU propagation delay, it may be said that the provider information base is partially replicated through the domain hierarchy.</w:t>
      </w:r>
    </w:p>
    <w:p>
      <w:pPr>
        <w:pStyle w:val="Normal"/>
        <w:bidi w:val="0"/>
        <w:spacing w:before="136" w:after="0"/>
        <w:jc w:val="left"/>
        <w:rPr/>
      </w:pPr>
      <w:r>
        <w:rPr/>
        <w:t>Domain parameters become fixed and unchangeable with the establishment of the first MCS connection of a domain.  A provider that lacks capacity for the maximum number of ids specified in each category may negotiate to join a domain on false pretense.  It may speculate that at its low position in a hierarchy it will not be called upon to retain more than a fraction of the total information base.  Such a provider may not support attachments and subordinates with the full range of MCS services they expect.  Nonetheless, until its capacity is actually exceeded, such a provider may appear to be an equal member of the domain.  This strategy may appeal to terminal nodes with limited aspirations.</w:t>
      </w:r>
    </w:p>
    <w:p>
      <w:pPr>
        <w:pStyle w:val="Normal"/>
        <w:bidi w:val="0"/>
        <w:spacing w:before="136" w:after="0"/>
        <w:jc w:val="left"/>
        <w:rPr/>
      </w:pPr>
      <w:r>
        <w:rPr/>
        <w:t>Ids are placed into use first at the top MCS provider.  They are placed into use at subordinate providers by a selective downward flow of MCSPDUs.  Most are deleted from use in the same top-down manner.  There are necessarily intervals during which a subordinate provider records as in use an id that its superiors do not, because the MCSPDU that deletes the id remains in transit.  This is not, however, a situation that endures.  Control MCSPDUs are received and processed in the order of their transmission.  The consequences of processing an MCSPDU, including its creation or deletion of channel and token ids, take effect before attention shifts to the next input event.</w:t>
      </w:r>
    </w:p>
    <w:p>
      <w:pPr>
        <w:pStyle w:val="Normal"/>
        <w:bidi w:val="0"/>
        <w:spacing w:before="136" w:after="0"/>
        <w:jc w:val="left"/>
        <w:rPr/>
      </w:pPr>
      <w:r>
        <w:rPr/>
        <w:t xml:space="preserve">An exception to the preceding paragraph is the deletion of static and assigned channel ids.  Although placed into use by a downward flow of </w:t>
      </w:r>
      <w:r>
        <w:rPr>
          <w:b/>
          <w:bCs w:val="false"/>
          <w:i w:val="false"/>
          <w:iCs w:val="false"/>
          <w:caps w:val="false"/>
          <w:smallCaps w:val="false"/>
          <w:strike w:val="false"/>
          <w:dstrike w:val="false"/>
          <w:outline w:val="false"/>
          <w:vanish w:val="false"/>
        </w:rPr>
        <w:t>CJcf</w:t>
      </w:r>
      <w:r>
        <w:rPr/>
        <w:t xml:space="preserve">, these channel ids are deleted in the opposite order – from the bottom up.  Specifically, they are deleted when an accumulation of MCS-CHANNEL-LEAVE requests from attachments and </w:t>
      </w:r>
      <w:r>
        <w:rPr>
          <w:b/>
          <w:bCs w:val="false"/>
          <w:i w:val="false"/>
          <w:iCs w:val="false"/>
          <w:caps w:val="false"/>
          <w:smallCaps w:val="false"/>
          <w:strike w:val="false"/>
          <w:dstrike w:val="false"/>
          <w:outline w:val="false"/>
          <w:vanish w:val="false"/>
        </w:rPr>
        <w:t>CLrq</w:t>
      </w:r>
      <w:r>
        <w:rPr/>
        <w:t xml:space="preserve"> MCSPDUs from subordinate providers combine to leave a channel unjoined.  Such transitions motivate the transmission of </w:t>
      </w:r>
      <w:r>
        <w:rPr>
          <w:b/>
          <w:bCs w:val="false"/>
          <w:i w:val="false"/>
          <w:iCs w:val="false"/>
          <w:caps w:val="false"/>
          <w:smallCaps w:val="false"/>
          <w:strike w:val="false"/>
          <w:dstrike w:val="false"/>
          <w:outline w:val="false"/>
          <w:vanish w:val="false"/>
        </w:rPr>
        <w:t>CLrq</w:t>
      </w:r>
      <w:r>
        <w:rPr/>
        <w:t xml:space="preserve"> further upward.  Thus, for these two cases, the channel ids recorded as in use are a strict subset of those in use at the superior provider.  This is an accidental corollary of optimizations designed to speed channel management as a prelude to data transfer.</w:t>
      </w:r>
    </w:p>
    <w:p>
      <w:pPr>
        <w:pStyle w:val="Normal"/>
        <w:bidi w:val="0"/>
        <w:spacing w:before="136" w:after="0"/>
        <w:jc w:val="left"/>
        <w:rPr/>
      </w:pPr>
      <w:r>
        <w:rPr/>
        <w:t xml:space="preserve">Channels ids are put into use by </w:t>
      </w:r>
      <w:r>
        <w:rPr>
          <w:b/>
          <w:bCs w:val="false"/>
          <w:i w:val="false"/>
          <w:iCs w:val="false"/>
          <w:caps w:val="false"/>
          <w:smallCaps w:val="false"/>
          <w:strike w:val="false"/>
          <w:dstrike w:val="false"/>
          <w:outline w:val="false"/>
          <w:vanish w:val="false"/>
        </w:rPr>
        <w:t>MCcf</w:t>
      </w:r>
      <w:r>
        <w:rPr/>
        <w:t xml:space="preserve">, </w:t>
      </w:r>
      <w:r>
        <w:rPr>
          <w:b/>
          <w:bCs w:val="false"/>
          <w:i w:val="false"/>
          <w:iCs w:val="false"/>
          <w:caps w:val="false"/>
          <w:smallCaps w:val="false"/>
          <w:strike w:val="false"/>
          <w:dstrike w:val="false"/>
          <w:outline w:val="false"/>
          <w:vanish w:val="false"/>
        </w:rPr>
        <w:t>AUcf</w:t>
      </w:r>
      <w:r>
        <w:rPr/>
        <w:t xml:space="preserve">, </w:t>
      </w:r>
      <w:r>
        <w:rPr>
          <w:b/>
          <w:bCs w:val="false"/>
          <w:i w:val="false"/>
          <w:iCs w:val="false"/>
          <w:caps w:val="false"/>
          <w:smallCaps w:val="false"/>
          <w:strike w:val="false"/>
          <w:dstrike w:val="false"/>
          <w:outline w:val="false"/>
          <w:vanish w:val="false"/>
        </w:rPr>
        <w:t>CJcf</w:t>
      </w:r>
      <w:r>
        <w:rPr/>
        <w:t xml:space="preserve">, </w:t>
      </w:r>
      <w:r>
        <w:rPr>
          <w:b/>
          <w:bCs w:val="false"/>
          <w:i w:val="false"/>
          <w:iCs w:val="false"/>
          <w:caps w:val="false"/>
          <w:smallCaps w:val="false"/>
          <w:strike w:val="false"/>
          <w:dstrike w:val="false"/>
          <w:outline w:val="false"/>
          <w:vanish w:val="false"/>
        </w:rPr>
        <w:t>CCcf</w:t>
      </w:r>
      <w:r>
        <w:rPr/>
        <w:t xml:space="preserve">, and </w:t>
      </w:r>
      <w:r>
        <w:rPr>
          <w:b/>
          <w:bCs w:val="false"/>
          <w:i w:val="false"/>
          <w:iCs w:val="false"/>
          <w:caps w:val="false"/>
          <w:smallCaps w:val="false"/>
          <w:strike w:val="false"/>
          <w:dstrike w:val="false"/>
          <w:outline w:val="false"/>
          <w:vanish w:val="false"/>
        </w:rPr>
        <w:t>CAin</w:t>
      </w:r>
      <w:r>
        <w:rPr/>
        <w:t xml:space="preserve">; they are deleted by </w:t>
      </w:r>
      <w:r>
        <w:rPr>
          <w:b/>
          <w:bCs w:val="false"/>
          <w:i w:val="false"/>
          <w:iCs w:val="false"/>
          <w:caps w:val="false"/>
          <w:smallCaps w:val="false"/>
          <w:strike w:val="false"/>
          <w:dstrike w:val="false"/>
          <w:outline w:val="false"/>
          <w:vanish w:val="false"/>
        </w:rPr>
        <w:t>MCcf</w:t>
      </w:r>
      <w:r>
        <w:rPr/>
        <w:t xml:space="preserve">, </w:t>
      </w:r>
      <w:r>
        <w:rPr>
          <w:b/>
          <w:bCs w:val="false"/>
          <w:i w:val="false"/>
          <w:iCs w:val="false"/>
          <w:caps w:val="false"/>
          <w:smallCaps w:val="false"/>
          <w:strike w:val="false"/>
          <w:dstrike w:val="false"/>
          <w:outline w:val="false"/>
          <w:vanish w:val="false"/>
        </w:rPr>
        <w:t>PCin</w:t>
      </w:r>
      <w:r>
        <w:rPr/>
        <w:t xml:space="preserve">, </w:t>
      </w:r>
      <w:r>
        <w:rPr>
          <w:b/>
          <w:bCs w:val="false"/>
          <w:i w:val="false"/>
          <w:iCs w:val="false"/>
          <w:caps w:val="false"/>
          <w:smallCaps w:val="false"/>
          <w:strike w:val="false"/>
          <w:dstrike w:val="false"/>
          <w:outline w:val="false"/>
          <w:vanish w:val="false"/>
        </w:rPr>
        <w:t>DUin</w:t>
      </w:r>
      <w:r>
        <w:rPr/>
        <w:t xml:space="preserve">, </w:t>
      </w:r>
      <w:r>
        <w:rPr>
          <w:b/>
          <w:bCs w:val="false"/>
          <w:i w:val="false"/>
          <w:iCs w:val="false"/>
          <w:caps w:val="false"/>
          <w:smallCaps w:val="false"/>
          <w:strike w:val="false"/>
          <w:dstrike w:val="false"/>
          <w:outline w:val="false"/>
          <w:vanish w:val="false"/>
        </w:rPr>
        <w:t>CLrq</w:t>
      </w:r>
      <w:r>
        <w:rPr/>
        <w:t xml:space="preserve">, </w:t>
      </w:r>
      <w:r>
        <w:rPr>
          <w:b/>
          <w:bCs w:val="false"/>
          <w:i w:val="false"/>
          <w:iCs w:val="false"/>
          <w:caps w:val="false"/>
          <w:smallCaps w:val="false"/>
          <w:strike w:val="false"/>
          <w:dstrike w:val="false"/>
          <w:outline w:val="false"/>
          <w:vanish w:val="false"/>
        </w:rPr>
        <w:t>CDin</w:t>
      </w:r>
      <w:r>
        <w:rPr/>
        <w:t xml:space="preserve">, and </w:t>
      </w:r>
      <w:r>
        <w:rPr>
          <w:b/>
          <w:bCs w:val="false"/>
          <w:i w:val="false"/>
          <w:iCs w:val="false"/>
          <w:caps w:val="false"/>
          <w:smallCaps w:val="false"/>
          <w:strike w:val="false"/>
          <w:dstrike w:val="false"/>
          <w:outline w:val="false"/>
          <w:vanish w:val="false"/>
        </w:rPr>
        <w:t>CEin</w:t>
      </w:r>
      <w:r>
        <w:rPr/>
        <w:t xml:space="preserve">.  Token ids are put into use by </w:t>
      </w:r>
      <w:r>
        <w:rPr>
          <w:b/>
          <w:bCs w:val="false"/>
          <w:i w:val="false"/>
          <w:iCs w:val="false"/>
          <w:caps w:val="false"/>
          <w:smallCaps w:val="false"/>
          <w:strike w:val="false"/>
          <w:dstrike w:val="false"/>
          <w:outline w:val="false"/>
          <w:vanish w:val="false"/>
        </w:rPr>
        <w:t>MTcf</w:t>
      </w:r>
      <w:r>
        <w:rPr/>
        <w:t xml:space="preserve">, </w:t>
      </w:r>
      <w:r>
        <w:rPr>
          <w:b/>
          <w:bCs w:val="false"/>
          <w:i w:val="false"/>
          <w:iCs w:val="false"/>
          <w:caps w:val="false"/>
          <w:smallCaps w:val="false"/>
          <w:strike w:val="false"/>
          <w:dstrike w:val="false"/>
          <w:outline w:val="false"/>
          <w:vanish w:val="false"/>
        </w:rPr>
        <w:t>TGcf</w:t>
      </w:r>
      <w:r>
        <w:rPr/>
        <w:t xml:space="preserve">, </w:t>
      </w:r>
      <w:r>
        <w:rPr>
          <w:b/>
          <w:bCs w:val="false"/>
          <w:i w:val="false"/>
          <w:iCs w:val="false"/>
          <w:caps w:val="false"/>
          <w:smallCaps w:val="false"/>
          <w:strike w:val="false"/>
          <w:dstrike w:val="false"/>
          <w:outline w:val="false"/>
          <w:vanish w:val="false"/>
        </w:rPr>
        <w:t>TIcf</w:t>
      </w:r>
      <w:r>
        <w:rPr/>
        <w:t xml:space="preserve">, and </w:t>
      </w:r>
      <w:r>
        <w:rPr>
          <w:b/>
          <w:bCs w:val="false"/>
          <w:i w:val="false"/>
          <w:iCs w:val="false"/>
          <w:caps w:val="false"/>
          <w:smallCaps w:val="false"/>
          <w:strike w:val="false"/>
          <w:dstrike w:val="false"/>
          <w:outline w:val="false"/>
          <w:vanish w:val="false"/>
        </w:rPr>
        <w:t>TVin</w:t>
      </w:r>
      <w:r>
        <w:rPr/>
        <w:t xml:space="preserve">; they are deleted by </w:t>
      </w:r>
      <w:r>
        <w:rPr>
          <w:b/>
          <w:bCs w:val="false"/>
          <w:i w:val="false"/>
          <w:iCs w:val="false"/>
          <w:caps w:val="false"/>
          <w:smallCaps w:val="false"/>
          <w:strike w:val="false"/>
          <w:dstrike w:val="false"/>
          <w:outline w:val="false"/>
          <w:vanish w:val="false"/>
        </w:rPr>
        <w:t>MTcf</w:t>
      </w:r>
      <w:r>
        <w:rPr/>
        <w:t xml:space="preserve">, </w:t>
      </w:r>
      <w:r>
        <w:rPr>
          <w:b/>
          <w:bCs w:val="false"/>
          <w:i w:val="false"/>
          <w:iCs w:val="false"/>
          <w:caps w:val="false"/>
          <w:smallCaps w:val="false"/>
          <w:strike w:val="false"/>
          <w:dstrike w:val="false"/>
          <w:outline w:val="false"/>
          <w:vanish w:val="false"/>
        </w:rPr>
        <w:t>PTin</w:t>
      </w:r>
      <w:r>
        <w:rPr/>
        <w:t xml:space="preserve">, </w:t>
      </w:r>
      <w:r>
        <w:rPr>
          <w:b/>
          <w:bCs w:val="false"/>
          <w:i w:val="false"/>
          <w:iCs w:val="false"/>
          <w:caps w:val="false"/>
          <w:smallCaps w:val="false"/>
          <w:strike w:val="false"/>
          <w:dstrike w:val="false"/>
          <w:outline w:val="false"/>
          <w:vanish w:val="false"/>
        </w:rPr>
        <w:t>TRcf</w:t>
      </w:r>
      <w:r>
        <w:rPr/>
        <w:t xml:space="preserve">, </w:t>
      </w:r>
      <w:r>
        <w:rPr>
          <w:b/>
          <w:bCs w:val="false"/>
          <w:i w:val="false"/>
          <w:iCs w:val="false"/>
          <w:caps w:val="false"/>
          <w:smallCaps w:val="false"/>
          <w:strike w:val="false"/>
          <w:dstrike w:val="false"/>
          <w:outline w:val="false"/>
          <w:vanish w:val="false"/>
        </w:rPr>
        <w:t>TVrs</w:t>
      </w:r>
      <w:r>
        <w:rPr/>
        <w:t xml:space="preserve"> and </w:t>
      </w:r>
      <w:r>
        <w:rPr>
          <w:b/>
          <w:bCs w:val="false"/>
          <w:i w:val="false"/>
          <w:iCs w:val="false"/>
          <w:caps w:val="false"/>
          <w:smallCaps w:val="false"/>
          <w:strike w:val="false"/>
          <w:dstrike w:val="false"/>
          <w:outline w:val="false"/>
          <w:vanish w:val="false"/>
        </w:rPr>
        <w:t>TVcf</w:t>
      </w:r>
      <w:r>
        <w:rPr/>
        <w:t>.  When an id is put into use at a given provider, the MCSPDU that is the cause may be forwarded to zero, one, several, or all subordinate providers.  The use of an id may grow or contract gradually as, for example, individual users are admitted to and expelled from a private channel.  When an id is deleted from a given provider, the MCSPDU that effects this is forwarded to all subordinates who may still be recording the id as in use.</w:t>
      </w:r>
    </w:p>
    <w:p>
      <w:pPr>
        <w:pStyle w:val="Normal"/>
        <w:bidi w:val="0"/>
        <w:spacing w:before="136" w:after="0"/>
        <w:jc w:val="left"/>
        <w:rPr/>
      </w:pPr>
      <w:r>
        <w:rPr/>
        <w:t>The use of an id is ultimately tied to actions on a channel or token by a user attached to the domain (although there may be some delay, as explained, in communicating changes through the transmission of MCSPDUs).  The ids recorded stably as in use at a given MCS provider are those that are actively employed by some user in the subtree of the provider.  It follows that they are a subset of those recorded stably at any superior provider.</w:t>
      </w:r>
    </w:p>
    <w:p>
      <w:pPr>
        <w:pStyle w:val="Normal"/>
        <w:bidi w:val="0"/>
        <w:spacing w:before="136" w:after="0"/>
        <w:jc w:val="left"/>
        <w:rPr/>
      </w:pPr>
      <w:r>
        <w:rPr/>
        <w:t>Deleting a user id has the corollary effect of deleting channel ids and token ids of which it is the sole user in a subtree.</w:t>
      </w:r>
    </w:p>
    <w:p>
      <w:pPr>
        <w:pStyle w:val="Normal"/>
        <w:bidi w:val="0"/>
        <w:spacing w:before="136" w:after="0"/>
        <w:jc w:val="left"/>
        <w:rPr/>
      </w:pPr>
      <w:r>
        <w:rPr/>
        <w:t>Criteria for considering channel ids and token ids to be in use are specified in the following paragraphs.</w:t>
      </w:r>
    </w:p>
    <w:p>
      <w:pPr>
        <w:pStyle w:val="Heading2"/>
        <w:bidi w:val="0"/>
        <w:ind w:left="792" w:hanging="792"/>
        <w:jc w:val="left"/>
        <w:rPr/>
      </w:pPr>
      <w:r>
        <w:rPr/>
        <w:t>11.2</w:t>
        <w:tab/>
        <w:t>Channel information</w:t>
      </w:r>
    </w:p>
    <w:p>
      <w:pPr>
        <w:pStyle w:val="Normal"/>
        <w:bidi w:val="0"/>
        <w:ind w:left="792" w:hanging="792"/>
        <w:jc w:val="left"/>
        <w:rPr/>
      </w:pPr>
      <w:r>
        <w:rPr/>
        <w:t>The four kinds of channel have corresponding criteria to determine whether a given attachment is considered to be using the channel id, hence whether it is to be represented in a provider's information base:</w:t>
      </w:r>
    </w:p>
    <w:p>
      <w:pPr>
        <w:pStyle w:val="Enumlev1"/>
        <w:bidi w:val="0"/>
        <w:ind w:left="1191" w:hanging="397"/>
        <w:jc w:val="left"/>
        <w:rPr/>
      </w:pPr>
      <w:r>
        <w:rPr/>
        <w:t>a.</w:t>
        <w:tab/>
        <w:t>A static channel id (range 1..1000) is in use if the user has joined the channel with a successful MCS-CHANNEL-JOIN confirm and not left by MCS-CHANNEL-LEAVE request or indication.</w:t>
      </w:r>
    </w:p>
    <w:p>
      <w:pPr>
        <w:pStyle w:val="Enumlev1"/>
        <w:bidi w:val="0"/>
        <w:ind w:left="1191" w:hanging="397"/>
        <w:jc w:val="left"/>
        <w:rPr/>
      </w:pPr>
      <w:r>
        <w:rPr/>
        <w:t>b.</w:t>
        <w:tab/>
        <w:t>A user id channel is in use if it was assigned to the user by a successful MCS-ATTACH-USER confirm and the user has not detached by MCS-DETACH-USER request or indication.</w:t>
      </w:r>
    </w:p>
    <w:p>
      <w:pPr>
        <w:pStyle w:val="Enumlev1"/>
        <w:bidi w:val="0"/>
        <w:ind w:left="1191" w:hanging="397"/>
        <w:jc w:val="left"/>
        <w:rPr/>
      </w:pPr>
      <w:r>
        <w:rPr/>
        <w:t>c.</w:t>
        <w:tab/>
        <w:t>A private channel id is in use if the user has created the channel with a successful MCS-CHANNEL-CONVENE confirm or been admitted to it with MCS-CHANNEL-ADMIT indication and not expelled by MCS-CHANNEL-EXPEL indication and the channel has not been disbanded by MCS-CHANNEL-DISBAND request or indication.</w:t>
      </w:r>
    </w:p>
    <w:p>
      <w:pPr>
        <w:pStyle w:val="Enumlev1"/>
        <w:bidi w:val="0"/>
        <w:ind w:left="1191" w:hanging="397"/>
        <w:jc w:val="left"/>
        <w:rPr/>
      </w:pPr>
      <w:r>
        <w:rPr/>
        <w:t>d.</w:t>
        <w:tab/>
        <w:t>An assigned channel id is in use if the user has joined the channel with a successful MCS-CHANNEL-JOIN confirm and not left by MCS-CHANNEL-LEAVE request or indication.</w:t>
      </w:r>
    </w:p>
    <w:p>
      <w:pPr>
        <w:pStyle w:val="Normal"/>
        <w:bidi w:val="0"/>
        <w:jc w:val="left"/>
        <w:rPr/>
      </w:pPr>
      <w:r>
        <w:rPr/>
        <w:t>This information shall be recorded for a channel id in use:</w:t>
      </w:r>
    </w:p>
    <w:p>
      <w:pPr>
        <w:pStyle w:val="Enumlev1"/>
        <w:bidi w:val="0"/>
        <w:ind w:left="1191" w:hanging="397"/>
        <w:jc w:val="left"/>
        <w:rPr/>
      </w:pPr>
      <w:r>
        <w:rPr/>
        <w:t>a.</w:t>
        <w:tab/>
        <w:t>The kind of channel it represents (static, user id, private, or assigned).</w:t>
      </w:r>
    </w:p>
    <w:p>
      <w:pPr>
        <w:pStyle w:val="Enumlev1"/>
        <w:bidi w:val="0"/>
        <w:ind w:left="1191" w:hanging="397"/>
        <w:jc w:val="left"/>
        <w:rPr/>
      </w:pPr>
      <w:r>
        <w:rPr/>
        <w:t>b.</w:t>
        <w:tab/>
        <w:t>By which MCS attachments and which MCS connections to subordinate providers the channel is joined.</w:t>
      </w:r>
    </w:p>
    <w:p>
      <w:pPr>
        <w:pStyle w:val="Enumlev1"/>
        <w:bidi w:val="0"/>
        <w:ind w:left="1191" w:hanging="397"/>
        <w:jc w:val="left"/>
        <w:rPr/>
      </w:pPr>
      <w:r>
        <w:rPr/>
        <w:t>c.</w:t>
        <w:tab/>
        <w:t>If a user id channel, the direction to it, that is, either the local MCS attachment to which the user id is assigned or the downward MCS connection to a subordinate provider in whose subtree the user resides.</w:t>
      </w:r>
    </w:p>
    <w:p>
      <w:pPr>
        <w:pStyle w:val="Enumlev1"/>
        <w:bidi w:val="0"/>
        <w:ind w:left="1191" w:hanging="397"/>
        <w:jc w:val="left"/>
        <w:rPr/>
      </w:pPr>
      <w:r>
        <w:rPr/>
        <w:t>d</w:t>
        <w:tab/>
        <w:t>If a private channel id, the user id of the manager who convened it (whether or not the manager itself is in the subtree of the provider) and the set of all user ids in the subtree of the provider who have been admitted to the channel.</w:t>
      </w:r>
    </w:p>
    <w:p>
      <w:pPr>
        <w:pStyle w:val="Normal"/>
        <w:bidi w:val="0"/>
        <w:jc w:val="left"/>
        <w:rPr/>
      </w:pPr>
      <w:r>
        <w:rPr/>
        <w:t>The information recorded for channel ids is employed as explained in clause 10 to validate request MCSPDUs and to route indication and confirm MCSPDUs.</w:t>
      </w:r>
    </w:p>
    <w:p>
      <w:pPr>
        <w:pStyle w:val="Heading2"/>
        <w:bidi w:val="0"/>
        <w:ind w:left="792" w:hanging="792"/>
        <w:jc w:val="left"/>
        <w:rPr/>
      </w:pPr>
      <w:r>
        <w:rPr/>
        <w:t>11.3</w:t>
        <w:tab/>
        <w:t>Token information</w:t>
      </w:r>
    </w:p>
    <w:p>
      <w:pPr>
        <w:pStyle w:val="Normal"/>
        <w:bidi w:val="0"/>
        <w:ind w:left="792" w:hanging="792"/>
        <w:jc w:val="left"/>
        <w:rPr/>
      </w:pPr>
      <w:r>
        <w:rPr/>
        <w:t>The state transitions of a token id are shown in Figure 11-1.</w:t>
      </w:r>
    </w:p>
    <w:p>
      <w:pPr>
        <w:pStyle w:val="Normal"/>
        <w:bidi w:val="0"/>
        <w:spacing w:before="136" w:after="0"/>
        <w:jc w:val="left"/>
        <w:rPr/>
      </w:pPr>
      <w:r>
        <w:rPr/>
        <w:t xml:space="preserve">An individual token id can be </w:t>
      </w:r>
      <w:r>
        <w:rPr>
          <w:b w:val="false"/>
          <w:bCs w:val="false"/>
          <w:i/>
          <w:iCs w:val="false"/>
          <w:caps w:val="false"/>
          <w:smallCaps w:val="false"/>
          <w:strike w:val="false"/>
          <w:dstrike w:val="false"/>
          <w:outline w:val="false"/>
          <w:vanish w:val="false"/>
        </w:rPr>
        <w:t>grabbed</w:t>
      </w:r>
      <w:r>
        <w:rPr/>
        <w:t xml:space="preserve"> by a single user or </w:t>
      </w:r>
      <w:r>
        <w:rPr>
          <w:b w:val="false"/>
          <w:bCs w:val="false"/>
          <w:i/>
          <w:iCs w:val="false"/>
          <w:caps w:val="false"/>
          <w:smallCaps w:val="false"/>
          <w:strike w:val="false"/>
          <w:dstrike w:val="false"/>
          <w:outline w:val="false"/>
          <w:vanish w:val="false"/>
        </w:rPr>
        <w:t>inhibited</w:t>
      </w:r>
      <w:r>
        <w:rPr/>
        <w:t xml:space="preserve"> by one or more.  The action of </w:t>
      </w:r>
      <w:r>
        <w:rPr>
          <w:b/>
          <w:bCs w:val="false"/>
          <w:i w:val="false"/>
          <w:iCs w:val="false"/>
          <w:caps w:val="false"/>
          <w:smallCaps w:val="false"/>
          <w:strike w:val="false"/>
          <w:dstrike w:val="false"/>
          <w:outline w:val="false"/>
          <w:vanish w:val="false"/>
        </w:rPr>
        <w:t>TVin</w:t>
      </w:r>
      <w:r>
        <w:rPr/>
        <w:t xml:space="preserve"> converts the state to </w:t>
      </w:r>
      <w:r>
        <w:rPr>
          <w:b w:val="false"/>
          <w:bCs w:val="false"/>
          <w:i/>
          <w:iCs w:val="false"/>
          <w:caps w:val="false"/>
          <w:smallCaps w:val="false"/>
          <w:strike w:val="false"/>
          <w:dstrike w:val="false"/>
          <w:outline w:val="false"/>
          <w:vanish w:val="false"/>
        </w:rPr>
        <w:t>giving</w:t>
      </w:r>
      <w:r>
        <w:rPr/>
        <w:t xml:space="preserve"> along the branch of a domain hierarchy leading from the top MCS provider toward the intended recipient.  This state decays to </w:t>
      </w:r>
      <w:r>
        <w:rPr>
          <w:b w:val="false"/>
          <w:bCs w:val="false"/>
          <w:i/>
          <w:iCs w:val="false"/>
          <w:caps w:val="false"/>
          <w:smallCaps w:val="false"/>
          <w:strike w:val="false"/>
          <w:dstrike w:val="false"/>
          <w:outline w:val="false"/>
          <w:vanish w:val="false"/>
        </w:rPr>
        <w:t>ungivable</w:t>
      </w:r>
      <w:r>
        <w:rPr/>
        <w:t xml:space="preserve"> if the recipient detaches before its provider responds with </w:t>
      </w:r>
      <w:r>
        <w:rPr>
          <w:b/>
          <w:bCs w:val="false"/>
          <w:i w:val="false"/>
          <w:iCs w:val="false"/>
          <w:caps w:val="false"/>
          <w:smallCaps w:val="false"/>
          <w:strike w:val="false"/>
          <w:dstrike w:val="false"/>
          <w:outline w:val="false"/>
          <w:vanish w:val="false"/>
        </w:rPr>
        <w:t>TVrs</w:t>
      </w:r>
      <w:r>
        <w:rPr/>
        <w:t xml:space="preserve">.  It resolves to </w:t>
      </w:r>
      <w:r>
        <w:rPr>
          <w:b w:val="false"/>
          <w:bCs w:val="false"/>
          <w:i/>
          <w:iCs w:val="false"/>
          <w:caps w:val="false"/>
          <w:smallCaps w:val="false"/>
          <w:strike w:val="false"/>
          <w:dstrike w:val="false"/>
          <w:outline w:val="false"/>
          <w:vanish w:val="false"/>
        </w:rPr>
        <w:t>given</w:t>
      </w:r>
      <w:r>
        <w:rPr/>
        <w:t xml:space="preserve"> if instead the donor releases the token explicitly or detaches.  During the giving of a token, the branch of a domain hierarchy leading from the donor intersects the branch leading toward the recipient at least at the top MCS provider.  The token state changes from </w:t>
      </w:r>
      <w:r>
        <w:rPr>
          <w:b w:val="false"/>
          <w:bCs w:val="false"/>
          <w:i/>
          <w:iCs w:val="false"/>
          <w:caps w:val="false"/>
          <w:smallCaps w:val="false"/>
          <w:strike w:val="false"/>
          <w:dstrike w:val="false"/>
          <w:outline w:val="false"/>
          <w:vanish w:val="false"/>
        </w:rPr>
        <w:t>grabbed</w:t>
      </w:r>
      <w:r>
        <w:rPr/>
        <w:t xml:space="preserve"> to </w:t>
      </w:r>
      <w:r>
        <w:rPr>
          <w:b w:val="false"/>
          <w:bCs w:val="false"/>
          <w:i/>
          <w:iCs w:val="false"/>
          <w:caps w:val="false"/>
          <w:smallCaps w:val="false"/>
          <w:strike w:val="false"/>
          <w:dstrike w:val="false"/>
          <w:outline w:val="false"/>
          <w:vanish w:val="false"/>
        </w:rPr>
        <w:t>giving</w:t>
      </w:r>
      <w:r>
        <w:rPr/>
        <w:t xml:space="preserve">, and possibly thereafter to </w:t>
      </w:r>
      <w:r>
        <w:rPr>
          <w:b w:val="false"/>
          <w:bCs w:val="false"/>
          <w:i/>
          <w:iCs w:val="false"/>
          <w:caps w:val="false"/>
          <w:smallCaps w:val="false"/>
          <w:strike w:val="false"/>
          <w:dstrike w:val="false"/>
          <w:outline w:val="false"/>
          <w:vanish w:val="false"/>
        </w:rPr>
        <w:t>ungivable</w:t>
      </w:r>
      <w:r>
        <w:rPr/>
        <w:t xml:space="preserve"> or </w:t>
      </w:r>
      <w:r>
        <w:rPr>
          <w:b w:val="false"/>
          <w:bCs w:val="false"/>
          <w:i/>
          <w:iCs w:val="false"/>
          <w:caps w:val="false"/>
          <w:smallCaps w:val="false"/>
          <w:strike w:val="false"/>
          <w:dstrike w:val="false"/>
          <w:outline w:val="false"/>
          <w:vanish w:val="false"/>
        </w:rPr>
        <w:t>given</w:t>
      </w:r>
      <w:r>
        <w:rPr/>
        <w:t>, only along this intersection.</w:t>
      </w:r>
    </w:p>
    <w:p>
      <w:pPr>
        <w:pStyle w:val="Normal"/>
        <w:bidi w:val="0"/>
        <w:spacing w:before="136" w:after="0"/>
        <w:jc w:val="left"/>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647" w:leader="none"/>
        </w:tabs>
        <w:bidi w:val="0"/>
        <w:jc w:val="left"/>
        <w:rPr/>
      </w:pPr>
      <w:r>
        <w:rPr/>
        <w:tab/>
        <w:t>T0812670-93</w:t>
      </w:r>
    </w:p>
    <w:p>
      <w:pPr>
        <w:pStyle w:val="Normal"/>
        <w:tabs>
          <w:tab w:val="clear" w:pos="794"/>
          <w:tab w:val="clear" w:pos="1191"/>
          <w:tab w:val="clear" w:pos="1588"/>
          <w:tab w:val="clear" w:pos="1985"/>
          <w:tab w:val="right" w:pos="8505" w:leader="none"/>
        </w:tabs>
        <w:bidi w:val="0"/>
        <w:jc w:val="left"/>
        <w:rPr/>
      </w:pPr>
      <w:r>
        <w:rPr/>
      </w:r>
    </w:p>
    <w:p>
      <w:pPr>
        <w:pStyle w:val="Figure1"/>
        <w:tabs>
          <w:tab w:val="clear" w:pos="794"/>
          <w:tab w:val="clear" w:pos="1191"/>
          <w:tab w:val="clear" w:pos="1588"/>
          <w:tab w:val="clear" w:pos="1985"/>
          <w:tab w:val="right" w:pos="8505" w:leader="none"/>
        </w:tabs>
        <w:bidi w:val="0"/>
        <w:jc w:val="left"/>
        <w:rPr/>
      </w:pPr>
      <w:r>
        <w:rPr/>
        <w:t>FIGURE 11-1/T.125</w:t>
      </w:r>
    </w:p>
    <w:p>
      <w:pPr>
        <w:pStyle w:val="FigureTitle"/>
        <w:bidi w:val="0"/>
        <w:spacing w:before="0" w:after="240"/>
        <w:jc w:val="left"/>
        <w:rPr/>
      </w:pPr>
      <w:r>
        <w:rPr/>
        <w:t>State transitions of a token id</w:t>
      </w:r>
    </w:p>
    <w:p>
      <w:pPr>
        <w:pStyle w:val="Normal"/>
        <w:bidi w:val="0"/>
        <w:spacing w:before="0" w:after="240"/>
        <w:jc w:val="left"/>
        <w:rPr/>
      </w:pPr>
      <w:r>
        <w:rPr/>
        <w:t>The user of a token stands in relationship to it as grabber, inhibitor, recipient, or both grabber and recipient (when giving a token to itself):</w:t>
      </w:r>
    </w:p>
    <w:p>
      <w:pPr>
        <w:pStyle w:val="Enumlev1"/>
        <w:bidi w:val="0"/>
        <w:ind w:left="1191" w:hanging="397"/>
        <w:jc w:val="left"/>
        <w:rPr/>
      </w:pPr>
      <w:r>
        <w:rPr/>
        <w:t>a.</w:t>
        <w:tab/>
        <w:t>The user is a grabber if it has seized a token with a successful MCS-TOKEN-GRAB confirm and not released it by MCS-TOKEN-RELEASE request or successful MCS-TOKEN-GIVE confirm nor converted it with a successful MCS-TOKEN-INHIBIT confirm or if it has accepted an offered token with a successful MCS-TOKEN-GIVE response.</w:t>
      </w:r>
    </w:p>
    <w:p>
      <w:pPr>
        <w:pStyle w:val="Enumlev1"/>
        <w:bidi w:val="0"/>
        <w:ind w:left="1191" w:hanging="397"/>
        <w:jc w:val="left"/>
        <w:rPr/>
      </w:pPr>
      <w:r>
        <w:rPr/>
        <w:t>b.</w:t>
        <w:tab/>
        <w:t>The user is an inhibitor if it has seized a token with a successful MCS-TOKEN-INHIBIT confirm and not released it with MCS-TOKEN-RELEASE request nor converted it with a successful MCS-TOKEN-GRAB confirm.</w:t>
      </w:r>
    </w:p>
    <w:p>
      <w:pPr>
        <w:pStyle w:val="Enumlev1"/>
        <w:bidi w:val="0"/>
        <w:ind w:left="1191" w:hanging="397"/>
        <w:jc w:val="left"/>
        <w:rPr/>
      </w:pPr>
      <w:r>
        <w:rPr/>
        <w:t>c.</w:t>
        <w:tab/>
        <w:t>The user is a recipient if it has been offered a token by MCS-TOKEN-GIVE indication and not released it with an unsuccessful MCS-TOKEN-GIVE response.</w:t>
      </w:r>
    </w:p>
    <w:p>
      <w:pPr>
        <w:pStyle w:val="Normal"/>
        <w:bidi w:val="0"/>
        <w:jc w:val="left"/>
        <w:rPr/>
      </w:pPr>
      <w:r>
        <w:rPr/>
        <w:t>This information shall be recorded for a token id in use:</w:t>
      </w:r>
    </w:p>
    <w:p>
      <w:pPr>
        <w:pStyle w:val="Enumlev1"/>
        <w:bidi w:val="0"/>
        <w:ind w:left="1191" w:hanging="397"/>
        <w:jc w:val="left"/>
        <w:rPr/>
      </w:pPr>
      <w:r>
        <w:rPr/>
        <w:t>a.</w:t>
        <w:tab/>
        <w:t>The state of the token id at the MCS provider (not necessarily identical to that at the top provider).</w:t>
      </w:r>
    </w:p>
    <w:p>
      <w:pPr>
        <w:pStyle w:val="Enumlev1"/>
        <w:bidi w:val="0"/>
        <w:ind w:left="1191" w:hanging="397"/>
        <w:jc w:val="left"/>
        <w:rPr/>
      </w:pPr>
      <w:r>
        <w:rPr/>
        <w:t>b.</w:t>
        <w:tab/>
        <w:t>If grabbed or ungivable, the user id of the grabber in the subtree of the provider.</w:t>
      </w:r>
    </w:p>
    <w:p>
      <w:pPr>
        <w:pStyle w:val="Enumlev1"/>
        <w:bidi w:val="0"/>
        <w:ind w:left="1191" w:hanging="397"/>
        <w:jc w:val="left"/>
        <w:rPr/>
      </w:pPr>
      <w:r>
        <w:rPr/>
        <w:t>c.</w:t>
        <w:tab/>
        <w:t>If giving, the user id of the grabber (whether or not the grabber is in the subtree of the provider).</w:t>
      </w:r>
    </w:p>
    <w:p>
      <w:pPr>
        <w:pStyle w:val="Enumlev1"/>
        <w:bidi w:val="0"/>
        <w:ind w:left="1191" w:hanging="397"/>
        <w:jc w:val="left"/>
        <w:rPr/>
      </w:pPr>
      <w:r>
        <w:rPr/>
        <w:t>d.</w:t>
        <w:tab/>
        <w:t>If giving or given, the user id of the recipient in the subtree of the provider.</w:t>
      </w:r>
    </w:p>
    <w:p>
      <w:pPr>
        <w:pStyle w:val="Enumlev1"/>
        <w:bidi w:val="0"/>
        <w:ind w:left="1191" w:hanging="397"/>
        <w:jc w:val="left"/>
        <w:rPr/>
      </w:pPr>
      <w:r>
        <w:rPr/>
        <w:t>e.</w:t>
        <w:tab/>
        <w:t>If inhibited, the set of all user ids in the subtree of the provider who have inhibited the token.</w:t>
      </w:r>
    </w:p>
    <w:p>
      <w:pPr>
        <w:pStyle w:val="Normal"/>
        <w:bidi w:val="0"/>
        <w:jc w:val="left"/>
        <w:rPr/>
      </w:pPr>
      <w:r>
        <w:rPr/>
        <w:t>The information recorded for token ids in use is employed as explained in clause 10 to validate response MCSPDUs and to route indication MCSPDUs.</w:t>
      </w:r>
    </w:p>
    <w:p>
      <w:pPr>
        <w:pStyle w:val="Normal"/>
        <w:bidi w:val="0"/>
        <w:spacing w:before="136" w:after="0"/>
        <w:jc w:val="left"/>
        <w:rPr/>
      </w:pPr>
      <w:r>
        <w:rPr/>
        <w:t xml:space="preserve">The state of a token id at a subordinate provider need not be identical to that at the top MCS provider.  This is due to the fact that a token donor does not in general process </w:t>
      </w:r>
      <w:r>
        <w:rPr>
          <w:b/>
          <w:bCs w:val="false"/>
          <w:i w:val="false"/>
          <w:iCs w:val="false"/>
          <w:caps w:val="false"/>
          <w:smallCaps w:val="false"/>
          <w:strike w:val="false"/>
          <w:dstrike w:val="false"/>
          <w:outline w:val="false"/>
          <w:vanish w:val="false"/>
        </w:rPr>
        <w:t>TVin</w:t>
      </w:r>
      <w:r>
        <w:rPr/>
        <w:t xml:space="preserve"> or </w:t>
      </w:r>
      <w:r>
        <w:rPr>
          <w:b/>
          <w:bCs w:val="false"/>
          <w:i w:val="false"/>
          <w:iCs w:val="false"/>
          <w:caps w:val="false"/>
          <w:smallCaps w:val="false"/>
          <w:strike w:val="false"/>
          <w:dstrike w:val="false"/>
          <w:outline w:val="false"/>
          <w:vanish w:val="false"/>
        </w:rPr>
        <w:t>TVrs</w:t>
      </w:r>
      <w:r>
        <w:rPr/>
        <w:t xml:space="preserve"> and that a recipient does not in general process a donor's </w:t>
      </w:r>
      <w:r>
        <w:rPr>
          <w:b/>
          <w:bCs w:val="false"/>
          <w:i w:val="false"/>
          <w:iCs w:val="false"/>
          <w:caps w:val="false"/>
          <w:smallCaps w:val="false"/>
          <w:strike w:val="false"/>
          <w:dstrike w:val="false"/>
          <w:outline w:val="false"/>
          <w:vanish w:val="false"/>
        </w:rPr>
        <w:t>TRcf</w:t>
      </w:r>
      <w:r>
        <w:rPr/>
        <w:t>.  Figure 11-2 shows states that may arise in a complex token interaction.</w:t>
      </w:r>
    </w:p>
    <w:p>
      <w:pPr>
        <w:pStyle w:val="Normal"/>
        <w:bidi w:val="0"/>
        <w:spacing w:before="136" w:after="0"/>
        <w:jc w:val="left"/>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647" w:leader="none"/>
        </w:tabs>
        <w:bidi w:val="0"/>
        <w:jc w:val="left"/>
        <w:rPr/>
      </w:pPr>
      <w:r>
        <w:rPr/>
        <w:tab/>
        <w:t>T0812680-93</w:t>
      </w:r>
    </w:p>
    <w:p>
      <w:pPr>
        <w:pStyle w:val="Normal"/>
        <w:tabs>
          <w:tab w:val="clear" w:pos="794"/>
          <w:tab w:val="clear" w:pos="1191"/>
          <w:tab w:val="clear" w:pos="1588"/>
          <w:tab w:val="clear" w:pos="1985"/>
          <w:tab w:val="right" w:pos="8647" w:leader="none"/>
        </w:tabs>
        <w:bidi w:val="0"/>
        <w:jc w:val="left"/>
        <w:rPr/>
      </w:pPr>
      <w:r>
        <w:rPr/>
      </w:r>
    </w:p>
    <w:p>
      <w:pPr>
        <w:pStyle w:val="Figure1"/>
        <w:keepNext w:val="true"/>
        <w:bidi w:val="0"/>
        <w:jc w:val="left"/>
        <w:rPr/>
      </w:pPr>
      <w:r>
        <w:rPr/>
        <w:t>FIGURE 11-2/T.125</w:t>
      </w:r>
    </w:p>
    <w:p>
      <w:pPr>
        <w:pStyle w:val="FigureTitle"/>
        <w:bidi w:val="0"/>
        <w:spacing w:before="0" w:after="240"/>
        <w:jc w:val="left"/>
        <w:rPr/>
      </w:pPr>
      <w:r>
        <w:rPr/>
        <w:t>States of a token that may arise in a complex interaction</w:t>
      </w:r>
    </w:p>
    <w:p>
      <w:pPr>
        <w:pStyle w:val="Normal"/>
        <w:bidi w:val="0"/>
        <w:spacing w:before="0" w:after="240"/>
        <w:jc w:val="left"/>
        <w:rPr/>
      </w:pPr>
      <w:r>
        <w:rPr/>
        <w:t xml:space="preserve">The figures focuses on one token id in the information base of providers A through H.  A plausible history is that the  token was given by user A, attached to provider A, to user B, attached to provider B.  Before user B could respond, however, provider G connected the domain to a new top provider H and began a merger.  The new domain, unable to accept user B because of a conflict in channel ids, initiated its purge through </w:t>
      </w:r>
      <w:r>
        <w:rPr>
          <w:b/>
          <w:bCs w:val="false"/>
          <w:i w:val="false"/>
          <w:iCs w:val="false"/>
          <w:caps w:val="false"/>
          <w:smallCaps w:val="false"/>
          <w:strike w:val="false"/>
          <w:dstrike w:val="false"/>
          <w:outline w:val="false"/>
          <w:vanish w:val="false"/>
        </w:rPr>
        <w:t>PCin</w:t>
      </w:r>
      <w:r>
        <w:rPr/>
        <w:t xml:space="preserve">.  This MCSPDU is shown having completed part of its journey, through providers G and D.  Provider G, as a result, has adjusted its token state from </w:t>
      </w:r>
      <w:r>
        <w:rPr>
          <w:b w:val="false"/>
          <w:bCs w:val="false"/>
          <w:i/>
          <w:iCs w:val="false"/>
          <w:caps w:val="false"/>
          <w:smallCaps w:val="false"/>
          <w:strike w:val="false"/>
          <w:dstrike w:val="false"/>
          <w:outline w:val="false"/>
          <w:vanish w:val="false"/>
        </w:rPr>
        <w:t>giving</w:t>
      </w:r>
      <w:r>
        <w:rPr/>
        <w:t xml:space="preserve"> to </w:t>
      </w:r>
      <w:r>
        <w:rPr>
          <w:b w:val="false"/>
          <w:bCs w:val="false"/>
          <w:i/>
          <w:iCs w:val="false"/>
          <w:caps w:val="false"/>
          <w:smallCaps w:val="false"/>
          <w:strike w:val="false"/>
          <w:dstrike w:val="false"/>
          <w:outline w:val="false"/>
          <w:vanish w:val="false"/>
        </w:rPr>
        <w:t>ungivable</w:t>
      </w:r>
      <w:r>
        <w:rPr/>
        <w:t xml:space="preserve"> and merged the token, with this state, into the new domain.  The new top provider H, presented with a token in such a state, has queued for transmission an unsuccessful </w:t>
      </w:r>
      <w:r>
        <w:rPr>
          <w:b/>
          <w:bCs w:val="false"/>
          <w:i w:val="false"/>
          <w:iCs w:val="false"/>
          <w:caps w:val="false"/>
          <w:smallCaps w:val="false"/>
          <w:strike w:val="false"/>
          <w:dstrike w:val="false"/>
          <w:outline w:val="false"/>
          <w:vanish w:val="false"/>
        </w:rPr>
        <w:t>TVcf</w:t>
      </w:r>
      <w:r>
        <w:rPr/>
        <w:t xml:space="preserve"> to return the token to user A.  At the time shown, the token has also finally been accepted by user B, and a </w:t>
      </w:r>
      <w:r>
        <w:rPr>
          <w:b/>
          <w:bCs w:val="false"/>
          <w:i w:val="false"/>
          <w:iCs w:val="false"/>
          <w:caps w:val="false"/>
          <w:smallCaps w:val="false"/>
          <w:strike w:val="false"/>
          <w:dstrike w:val="false"/>
          <w:outline w:val="false"/>
          <w:vanish w:val="false"/>
        </w:rPr>
        <w:t>TVrs</w:t>
      </w:r>
      <w:r>
        <w:rPr/>
        <w:t xml:space="preserve"> is making its way up the recipient's branch of the domain hierarchy, changing the token state at each provider from </w:t>
      </w:r>
      <w:r>
        <w:rPr>
          <w:b w:val="false"/>
          <w:bCs w:val="false"/>
          <w:i/>
          <w:iCs w:val="false"/>
          <w:caps w:val="false"/>
          <w:smallCaps w:val="false"/>
          <w:strike w:val="false"/>
          <w:dstrike w:val="false"/>
          <w:outline w:val="false"/>
          <w:vanish w:val="false"/>
        </w:rPr>
        <w:t>giving</w:t>
      </w:r>
      <w:r>
        <w:rPr/>
        <w:t xml:space="preserve"> to </w:t>
      </w:r>
      <w:r>
        <w:rPr>
          <w:b w:val="false"/>
          <w:bCs w:val="false"/>
          <w:i/>
          <w:iCs w:val="false"/>
          <w:caps w:val="false"/>
          <w:smallCaps w:val="false"/>
          <w:strike w:val="false"/>
          <w:dstrike w:val="false"/>
          <w:outline w:val="false"/>
          <w:vanish w:val="false"/>
        </w:rPr>
        <w:t>grabbed</w:t>
      </w:r>
      <w:r>
        <w:rPr/>
        <w:t xml:space="preserve"> by B.  Two MCSPDUs now converge on provider F, and whichever arrives first determines its subsequent state there:  either returned to </w:t>
      </w:r>
      <w:r>
        <w:rPr>
          <w:b w:val="false"/>
          <w:bCs w:val="false"/>
          <w:i/>
          <w:iCs w:val="false"/>
          <w:caps w:val="false"/>
          <w:smallCaps w:val="false"/>
          <w:strike w:val="false"/>
          <w:dstrike w:val="false"/>
          <w:outline w:val="false"/>
          <w:vanish w:val="false"/>
        </w:rPr>
        <w:t>grabbed</w:t>
      </w:r>
      <w:r>
        <w:rPr/>
        <w:t xml:space="preserve"> by A or transiently </w:t>
      </w:r>
      <w:r>
        <w:rPr>
          <w:b w:val="false"/>
          <w:bCs w:val="false"/>
          <w:i/>
          <w:iCs w:val="false"/>
          <w:caps w:val="false"/>
          <w:smallCaps w:val="false"/>
          <w:strike w:val="false"/>
          <w:dstrike w:val="false"/>
          <w:outline w:val="false"/>
          <w:vanish w:val="false"/>
        </w:rPr>
        <w:t>grabbed</w:t>
      </w:r>
      <w:r>
        <w:rPr/>
        <w:t xml:space="preserve"> by B and then </w:t>
      </w:r>
      <w:r>
        <w:rPr>
          <w:b w:val="false"/>
          <w:bCs w:val="false"/>
          <w:i/>
          <w:iCs w:val="false"/>
          <w:caps w:val="false"/>
          <w:smallCaps w:val="false"/>
          <w:strike w:val="false"/>
          <w:dstrike w:val="false"/>
          <w:outline w:val="false"/>
          <w:vanish w:val="false"/>
        </w:rPr>
        <w:t>not in use</w:t>
      </w:r>
      <w:r>
        <w:rPr/>
        <w:t xml:space="preserve"> again after user B is detached.  In either case, the state of the token will stabilize to </w:t>
      </w:r>
      <w:r>
        <w:rPr>
          <w:b w:val="false"/>
          <w:bCs w:val="false"/>
          <w:i/>
          <w:iCs w:val="false"/>
          <w:caps w:val="false"/>
          <w:smallCaps w:val="false"/>
          <w:strike w:val="false"/>
          <w:dstrike w:val="false"/>
          <w:outline w:val="false"/>
          <w:vanish w:val="false"/>
        </w:rPr>
        <w:t>grabbed</w:t>
      </w:r>
      <w:r>
        <w:rPr/>
        <w:t xml:space="preserve"> by A when the new top provider transmits the </w:t>
      </w:r>
      <w:r>
        <w:rPr>
          <w:b/>
          <w:bCs w:val="false"/>
          <w:i w:val="false"/>
          <w:iCs w:val="false"/>
          <w:caps w:val="false"/>
          <w:smallCaps w:val="false"/>
          <w:strike w:val="false"/>
          <w:dstrike w:val="false"/>
          <w:outline w:val="false"/>
          <w:vanish w:val="false"/>
        </w:rPr>
        <w:t>TVcf</w:t>
      </w:r>
      <w:r>
        <w:rPr/>
        <w:t xml:space="preserve"> it has pending.</w:t>
      </w:r>
    </w:p>
    <w:p>
      <w:pPr>
        <w:pStyle w:val="Heading1"/>
        <w:bidi w:val="0"/>
        <w:ind w:left="792" w:hanging="792"/>
        <w:jc w:val="left"/>
        <w:rPr/>
      </w:pPr>
      <w:r>
        <w:rPr/>
        <w:t>12</w:t>
        <w:tab/>
        <w:t>El</w:t>
      </w:r>
      <w:bookmarkStart w:id="4" w:name="h1_procedure"/>
      <w:r>
        <w:rPr/>
        <w:t>ements of procedure</w:t>
      </w:r>
    </w:p>
    <w:p>
      <w:pPr>
        <w:pStyle w:val="Heading2"/>
        <w:bidi w:val="0"/>
        <w:ind w:left="792" w:hanging="792"/>
        <w:jc w:val="left"/>
        <w:rPr/>
      </w:pPr>
      <w:r>
        <w:rPr/>
        <w:t>12.1</w:t>
        <w:tab/>
        <w:t>MCSPDU sequencing</w:t>
      </w:r>
    </w:p>
    <w:p>
      <w:pPr>
        <w:pStyle w:val="Normal"/>
        <w:bidi w:val="0"/>
        <w:ind w:left="792" w:hanging="792"/>
        <w:jc w:val="left"/>
        <w:rPr/>
      </w:pPr>
      <w:r>
        <w:rPr/>
        <w:t>Control MCSPDUs remain in sequence between any pair of MCS providers because they travel over a single TC, the initial TC of an MCS connection.  MCS providers shall process received MCSPDUs and shall transmit any resulting output MCSPDUs in the same order.  This applies to MCSPDUs that are simply forwarded up or down the domain hierarchy as well as to MCSPDUs that are transformed, such as requests or responses into indications or confirms.  The sequencing of MCSPDUs shall be maintained within an MCS provider if it is necessary to queue outputs for later transmission due to the back-pressure of flow control along a TC.</w:t>
      </w:r>
    </w:p>
    <w:p>
      <w:pPr>
        <w:pStyle w:val="Normal"/>
        <w:bidi w:val="0"/>
        <w:spacing w:before="136" w:after="0"/>
        <w:jc w:val="left"/>
        <w:rPr/>
      </w:pPr>
      <w:r>
        <w:rPr/>
        <w:t>Data MCSPDUs of different priorities need not remain in sequence.  On the contrary, the benefit of relative priorities is only achieved when higher priority data is advanced ahead of lower priority data.  This means that it should be transmitted over separate TCs and queued separately within each MCS provider.  If the number of data priorities implemented in a domain is less than the maximum, fewer TCs are available, but providers that elect to do so may still maintain separate queues internally.  This realizes some but not all the benefits of relative priority.</w:t>
      </w:r>
    </w:p>
    <w:p>
      <w:pPr>
        <w:pStyle w:val="Normal"/>
        <w:bidi w:val="0"/>
        <w:spacing w:before="136" w:after="0"/>
        <w:jc w:val="left"/>
        <w:rPr/>
      </w:pPr>
      <w:r>
        <w:rPr/>
        <w:t>An MCS provider shall maintain the sequence of data MCSPDUs transmitted at a given priority.  This is a tighter restriction than that imposed by ITU-T Rec. T.122, which guarantees only the sequencing of service data units transmitted at a given priority over the same destination channel.</w:t>
      </w:r>
    </w:p>
    <w:p>
      <w:pPr>
        <w:pStyle w:val="Normal"/>
        <w:bidi w:val="0"/>
        <w:spacing w:before="136" w:after="0"/>
        <w:jc w:val="left"/>
        <w:rPr/>
      </w:pPr>
      <w:r>
        <w:rPr/>
        <w:t>Control MCSPDUs and data MCSPDUs of top priority are transmitted over the same initial TC and shall receive equal attention by an MCS provider.  Data of lower priorities may lag behind.  Control indications advancing ahead may arrive before lower priority data that was actually transmitted first.</w:t>
      </w:r>
    </w:p>
    <w:p>
      <w:pPr>
        <w:pStyle w:val="Heading2"/>
        <w:bidi w:val="0"/>
        <w:ind w:left="792" w:hanging="792"/>
        <w:jc w:val="left"/>
        <w:rPr/>
      </w:pPr>
      <w:r>
        <w:rPr/>
        <w:t>12.2</w:t>
        <w:tab/>
        <w:t>Input flow control</w:t>
      </w:r>
    </w:p>
    <w:p>
      <w:pPr>
        <w:pStyle w:val="Normal"/>
        <w:bidi w:val="0"/>
        <w:ind w:left="792" w:hanging="792"/>
        <w:jc w:val="left"/>
        <w:rPr/>
      </w:pPr>
      <w:r>
        <w:rPr/>
        <w:t>An MCS provider has goals that sometimes conflict:  to keep data moving briskly through a domain despite transient blockages towards some receivers, to give transmitters fair access to the available bandwidth, and to prevent any party from lagging far behind peers who are receiving the same multicast data.  MCS is a reliable service that preserves the integrity of user data.  Since a provider has limited capacity to store MCSPDUs when they cannot be transmitted immediately, it must have a defense of sometimes refusing further inputs.  While details of the interface to transport services are a local matter, the abstract effect must be that incoming TSDUs are held in TC pipelines, intact and in sequence, to be received at some future time when flow control is lifted.  As TC pipelines fill, remote MCS providers may find that they are blocked by back-pressure from transmitting further MCSPDUs and may need to invoke a similar defense.</w:t>
      </w:r>
    </w:p>
    <w:p>
      <w:pPr>
        <w:pStyle w:val="Normal"/>
        <w:bidi w:val="0"/>
        <w:spacing w:before="136" w:after="0"/>
        <w:jc w:val="left"/>
        <w:rPr/>
      </w:pPr>
      <w:r>
        <w:rPr/>
        <w:t>Flow control is not signaled explicitly in the MCS protocol.  This is a function of lower layers that would be wasteful to duplicate.  As a result, it is difficult to sense, through the medium of an intervening TC, whether a remote provider is resisting further inputs.  To meet conflicting goals as well as possible, the policies described next may be recommended.</w:t>
      </w:r>
    </w:p>
    <w:p>
      <w:pPr>
        <w:pStyle w:val="Normal"/>
        <w:bidi w:val="0"/>
        <w:spacing w:before="136" w:after="0"/>
        <w:jc w:val="left"/>
        <w:rPr/>
      </w:pPr>
      <w:r>
        <w:rPr/>
        <w:t>An MCS provider may grant each incoming TC a fixed quota of buffers that it may fill with MCSPDUs before back pressure is applied.  Each buffer is processed as specified in this protocol, then assigned for output to zero or more outgoing TCs.  Output may occur immediately or may be delayed because a transport pipeline is full.  Until it is output to the last TC, a buffer is charged against the input quota of the TC by which it arrived.  After it is output to all requisite TCs, it is recycled as an increment to that quota.  When a quota is exhausted, further inputs over the corresponding TC are halted.  Input quotas may be set taking into account whether a TC is part of an upward or downward MCS connection and what data priority it represents.</w:t>
      </w:r>
    </w:p>
    <w:p>
      <w:pPr>
        <w:pStyle w:val="Normal"/>
        <w:bidi w:val="0"/>
        <w:spacing w:before="136" w:after="0"/>
        <w:jc w:val="left"/>
        <w:rPr/>
      </w:pPr>
      <w:r>
        <w:rPr/>
        <w:t>Buffering can mitigate a disparity of rates between transmitters and receivers.  A quota on inputs can prevent any one TC from monopolizing resources.  It can also bound how far out of step two receivers of the same multicast data can get.  The recommended scheme is not clever enough, however, to anticipate all patterns of use and may sometimes slow the rate of data transfer through a domain when there are acceptable alternatives.  The invention of better flow control policies (implemented locally and requiring no additional communication of MCSPDUs) may be a means of product differentiation.</w:t>
      </w:r>
    </w:p>
    <w:p>
      <w:pPr>
        <w:pStyle w:val="Heading2"/>
        <w:bidi w:val="0"/>
        <w:ind w:left="792" w:hanging="792"/>
        <w:jc w:val="left"/>
        <w:rPr/>
      </w:pPr>
      <w:r>
        <w:rPr/>
        <w:t>12.3</w:t>
        <w:tab/>
        <w:t>Throughput enforcement</w:t>
      </w:r>
    </w:p>
    <w:p>
      <w:pPr>
        <w:pStyle w:val="Normal"/>
        <w:bidi w:val="0"/>
        <w:ind w:left="792" w:hanging="792"/>
        <w:jc w:val="left"/>
        <w:rPr/>
      </w:pPr>
      <w:r>
        <w:rPr/>
        <w:t xml:space="preserve">In contrast to input flow control, some support for throughput enforcement is explicit in the MCS protocol.  Firstly, the rate that is enforced is a domain parameter negotiated through MCS-CONNECT-PROVIDER.  Secondly, the time interval over which throughput is monitored before taking adverse action is communicated by each MCS provider to its superior through </w:t>
      </w:r>
      <w:r>
        <w:rPr>
          <w:b/>
          <w:bCs w:val="false"/>
          <w:i w:val="false"/>
          <w:iCs w:val="false"/>
          <w:caps w:val="false"/>
          <w:smallCaps w:val="false"/>
          <w:strike w:val="false"/>
          <w:dstrike w:val="false"/>
          <w:outline w:val="false"/>
          <w:vanish w:val="false"/>
        </w:rPr>
        <w:t>EDrq</w:t>
      </w:r>
      <w:r>
        <w:rPr/>
        <w:t>.  To describe the throughput enforcement interval requires that providers share some common principles of behavior.  Still, enforcement remains a heuristic technique with room for invention.</w:t>
      </w:r>
    </w:p>
    <w:p>
      <w:pPr>
        <w:pStyle w:val="Normal"/>
        <w:bidi w:val="0"/>
        <w:spacing w:before="136" w:after="0"/>
        <w:jc w:val="left"/>
        <w:rPr/>
      </w:pPr>
      <w:r>
        <w:rPr/>
        <w:t>Enforcing a minimum input rate at each receiver is an option available to controller applications, which establish the MCS connections of a domain.  This option is selected through the domain parameter for enforced throughput, which is stated in octets per second.  While it seems intuitive that a party should not be allowed to run arbitrarily slowly and thereby obstruct data transfer among others, there is danger in seeking to enforce throughput too strictly.</w:t>
      </w:r>
    </w:p>
    <w:p>
      <w:pPr>
        <w:pStyle w:val="Normal"/>
        <w:bidi w:val="0"/>
        <w:spacing w:before="136" w:after="0"/>
        <w:jc w:val="left"/>
        <w:rPr/>
      </w:pPr>
      <w:r>
        <w:rPr/>
        <w:t xml:space="preserve">Complex patterns of multiple transmitters are a problem.  The kinds of back-pressure to which an enforcement policy reacts may not result from a single abnormally slow receiver.  In the first place, MCSPDUs heading downward must compete for attention with MCSPDUs that rise from below but are reflected back, notably </w:t>
      </w:r>
      <w:r>
        <w:rPr>
          <w:b/>
          <w:bCs w:val="false"/>
          <w:i w:val="false"/>
          <w:iCs w:val="false"/>
          <w:caps w:val="false"/>
          <w:smallCaps w:val="false"/>
          <w:strike w:val="false"/>
          <w:dstrike w:val="false"/>
          <w:outline w:val="false"/>
          <w:vanish w:val="false"/>
        </w:rPr>
        <w:t>SDin</w:t>
      </w:r>
      <w:r>
        <w:rPr/>
        <w:t>.  The downward flow experienced through a peer provider may therefore attain only a fraction of the nominal bandwidth and may vary dynamically with the number of other connections and attachments to the peer.  Secondly, only top priority MCSPDUs can be expected to flow continuously over an MCS connection.  Lesser priorities can properly be blocked by a peer provider for long periods of time due to the intensity of traffic received from other sources at higher priorities.  Finally, there can be great variation in instantaneous throughput if it is measured by how long a blocked MCSPDU must wait before being accepted onto an MCS connection.  Among other things, this can depend on how many and in what order MCSPDUs from other sources are queued inside the peer provider.</w:t>
      </w:r>
    </w:p>
    <w:p>
      <w:pPr>
        <w:pStyle w:val="Normal"/>
        <w:bidi w:val="0"/>
        <w:spacing w:before="136" w:after="0"/>
        <w:jc w:val="left"/>
        <w:rPr/>
      </w:pPr>
      <w:r>
        <w:rPr/>
        <w:t>Nonetheless, throughput enforcement is a valuable option in practical situations where patterns of data transfer are known to be more uniform.  It shall be interpreted as requiring a minimal output of MCSPDUs to each direct MCS attachment and to each MCS connection downward over a time interval to be specified by the enforcing MCS provider.  Each MCSPDU output, both control and data, shall count towards throughput as though it were the maximum size allowed by domain parameters.  The output of an MCSPDU to an MCS attachment shall mean delivery of the associated primitive indication or confirm.  Output to a downward MCS connection shall mean the absence of back-pressure at the transport service interface and acceptance into the corresponding TC pipeline.</w:t>
      </w:r>
    </w:p>
    <w:p>
      <w:pPr>
        <w:pStyle w:val="Normal"/>
        <w:bidi w:val="0"/>
        <w:spacing w:before="136" w:after="0"/>
        <w:jc w:val="left"/>
        <w:rPr/>
      </w:pPr>
      <w:r>
        <w:rPr/>
        <w:t>Output shall be monitored as long as one or more MCSPDUs are queued, regardless of data priority, towards a given attachment or downward connection.  Whenever the queues empty, monitoring shall cease, with no enforcement action taken.  At the same time, no credit for good behavior shall be recorded to offset future slowdowns.  Monitoring shall resume as soon as back-pressure prevents any MCSPDU from being output and requires it to be queued instead.  While one or more MCSPDUs remain queued, the number actually output shall be counted over a set interval of time.</w:t>
      </w:r>
    </w:p>
    <w:p>
      <w:pPr>
        <w:pStyle w:val="Normal"/>
        <w:bidi w:val="0"/>
        <w:spacing w:before="136" w:after="0"/>
        <w:jc w:val="left"/>
        <w:rPr/>
      </w:pPr>
      <w:r>
        <w:rPr/>
        <w:t xml:space="preserve">A throughput enforcement interval shall be chosen by each MCS provider.  The interval shall be long enough to allow at least one MCSPDU of maximum size to be output at the minimum throughput.  An MCS provider shall advise its superior of the interval chosen and of any subsequent changes to it by transmitting </w:t>
      </w:r>
      <w:r>
        <w:rPr>
          <w:b/>
          <w:bCs w:val="false"/>
          <w:i w:val="false"/>
          <w:iCs w:val="false"/>
          <w:caps w:val="false"/>
          <w:smallCaps w:val="false"/>
          <w:strike w:val="false"/>
          <w:dstrike w:val="false"/>
          <w:outline w:val="false"/>
          <w:vanish w:val="false"/>
        </w:rPr>
        <w:t>EDrq</w:t>
      </w:r>
      <w:r>
        <w:rPr/>
        <w:t xml:space="preserve"> upward.  A provider shall act against the offending MCS attachment or downward MCS connection at the end of any interval during which the monitored throughput fails to meet expectations.  It shall detach the user or disconnect the connection.</w:t>
      </w:r>
    </w:p>
    <w:p>
      <w:pPr>
        <w:pStyle w:val="Normal"/>
        <w:bidi w:val="0"/>
        <w:spacing w:before="136" w:after="0"/>
        <w:jc w:val="left"/>
        <w:rPr/>
      </w:pPr>
      <w:r>
        <w:rPr/>
        <w:t>Superior providers may set their throughput enforcement interval to be longer than that of any subordinate plus some margin of reaction time.  The aim is to encourage enforcement action first at the lowest provider in a position to detect a problem.  When a violator is removed at the end of some lower interval, superior providers should have enough time to sense the restoration of throughput to adequate levels.  If they act too quickly, they may penalize a larger subtree than necessary and disrupt innocents in the domain.</w:t>
      </w:r>
    </w:p>
    <w:p>
      <w:pPr>
        <w:pStyle w:val="Normal"/>
        <w:bidi w:val="0"/>
        <w:spacing w:before="136" w:after="0"/>
        <w:jc w:val="left"/>
        <w:rPr/>
      </w:pPr>
      <w:r>
        <w:rPr/>
        <w:t>The controller applications that set domain parameters should be conservative in their demands, expecting that throughput may occasionally dip during periods of intense application stimuli.  If their concern is simply to defend against receivers that stop accepting anything at all, they may set the minimum throughput very low.  Knowing the maximum MCSPDU size and enforced throughput rate, controllers can calculate the minimum interval that must elapse before any blockage is detected and overcome.</w:t>
      </w:r>
    </w:p>
    <w:p>
      <w:pPr>
        <w:pStyle w:val="Heading2"/>
        <w:bidi w:val="0"/>
        <w:ind w:left="792" w:hanging="792"/>
        <w:jc w:val="left"/>
        <w:rPr/>
      </w:pPr>
      <w:r>
        <w:rPr/>
        <w:t>12.4</w:t>
        <w:tab/>
        <w:t>Domain configuration</w:t>
      </w:r>
    </w:p>
    <w:p>
      <w:pPr>
        <w:pStyle w:val="Normal"/>
        <w:bidi w:val="0"/>
        <w:ind w:left="792" w:hanging="792"/>
        <w:jc w:val="left"/>
        <w:rPr/>
      </w:pPr>
      <w:bookmarkStart w:id="5" w:name="fig_merge"/>
      <w:bookmarkEnd w:id="5"/>
      <w:r>
        <w:rPr/>
        <w:t>ITU-T Rec. T.122 provides no mechanism for configuring the set of domains supported by an MCS provider.  This must be considered a local matter whose standardization may be the subject of further study.  This protocol assumes that an MCS provider will recognize some domain selectors as valid and others as invalid.  It provides for domain selectors to be communicated as part of establishing an MCS connection.</w:t>
      </w:r>
    </w:p>
    <w:p>
      <w:pPr>
        <w:pStyle w:val="Normal"/>
        <w:bidi w:val="0"/>
        <w:spacing w:before="136" w:after="0"/>
        <w:jc w:val="left"/>
        <w:rPr/>
      </w:pPr>
      <w:r>
        <w:rPr/>
        <w:t>An MCS provider participates implicitly in the negotiation of domain parameters.  Whether the calling or the called side, it constrains the range of allowed parameter values according to limits for which it is configured.  An MCS provider shall freeze the negotiability of domain parameters once any user has attached to a domain or once the first MCS connection has been established.</w:t>
      </w:r>
    </w:p>
    <w:p>
      <w:pPr>
        <w:pStyle w:val="Heading2"/>
        <w:bidi w:val="0"/>
        <w:ind w:left="792" w:hanging="792"/>
        <w:jc w:val="left"/>
        <w:rPr/>
      </w:pPr>
      <w:r>
        <w:rPr/>
        <w:t>12.5</w:t>
        <w:tab/>
        <w:t>Domain merger</w:t>
      </w:r>
    </w:p>
    <w:p>
      <w:pPr>
        <w:pStyle w:val="Normal"/>
        <w:bidi w:val="0"/>
        <w:ind w:left="792" w:hanging="792"/>
        <w:jc w:val="left"/>
        <w:rPr/>
      </w:pPr>
      <w:r>
        <w:rPr/>
        <w:t>Domains are merged as a consequence of MCS-CONNECT-PROVIDER.  If it is convenient to arrange that one domain or the other be empty at this point, there is little complication in a merger.  In the most general case, however, provision must be made for updating the information base at the remaining top provider to contain the information base of the former top provider and for resolving any conflicts that become apparent.  The details of this are explained in clause 10.</w:t>
      </w:r>
    </w:p>
    <w:p>
      <w:pPr>
        <w:pStyle w:val="Normal"/>
        <w:bidi w:val="0"/>
        <w:spacing w:before="136" w:after="0"/>
        <w:jc w:val="left"/>
        <w:rPr/>
      </w:pPr>
      <w:r>
        <w:rPr/>
        <w:t>To aid understanding, an example of domain merger is illustrated in the sequence of Figures 12-1 through 12-4.  Here provider E represents a former top that has joined a new domain by the highlighted MCS connection to an intermediate provider F.  It is irrelevant whether provider E or provider F initiated the MCS connection.</w:t>
      </w:r>
    </w:p>
    <w:p>
      <w:pPr>
        <w:pStyle w:val="Normal"/>
        <w:bidi w:val="0"/>
        <w:spacing w:before="136" w:after="0"/>
        <w:jc w:val="left"/>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931" w:leader="none"/>
        </w:tabs>
        <w:bidi w:val="0"/>
        <w:jc w:val="left"/>
        <w:rPr/>
      </w:pPr>
      <w:r>
        <w:rPr/>
        <w:tab/>
        <w:t>T0812690-93</w:t>
      </w:r>
    </w:p>
    <w:p>
      <w:pPr>
        <w:pStyle w:val="Normal"/>
        <w:tabs>
          <w:tab w:val="clear" w:pos="794"/>
          <w:tab w:val="clear" w:pos="1191"/>
          <w:tab w:val="clear" w:pos="1588"/>
          <w:tab w:val="clear" w:pos="1985"/>
          <w:tab w:val="right" w:pos="8505" w:leader="none"/>
        </w:tabs>
        <w:bidi w:val="0"/>
        <w:jc w:val="left"/>
        <w:rPr/>
      </w:pPr>
      <w:r>
        <w:rPr/>
      </w:r>
    </w:p>
    <w:p>
      <w:pPr>
        <w:pStyle w:val="Figure1"/>
        <w:tabs>
          <w:tab w:val="clear" w:pos="794"/>
          <w:tab w:val="clear" w:pos="1191"/>
          <w:tab w:val="clear" w:pos="1588"/>
          <w:tab w:val="clear" w:pos="1985"/>
          <w:tab w:val="right" w:pos="8505" w:leader="none"/>
        </w:tabs>
        <w:bidi w:val="0"/>
        <w:jc w:val="left"/>
        <w:rPr/>
      </w:pPr>
      <w:r>
        <w:rPr/>
        <w:t>FIGURE 12-1/T.125</w:t>
      </w:r>
    </w:p>
    <w:p>
      <w:pPr>
        <w:pStyle w:val="FigureTitle"/>
        <w:tabs>
          <w:tab w:val="clear" w:pos="720"/>
          <w:tab w:val="left" w:pos="1440" w:leader="none"/>
        </w:tabs>
        <w:bidi w:val="0"/>
        <w:spacing w:before="0" w:after="240"/>
        <w:jc w:val="left"/>
        <w:rPr/>
      </w:pPr>
      <w:r>
        <w:rPr/>
        <w:t>Domain merger step one: establish hierarchy</w:t>
      </w:r>
    </w:p>
    <w:p>
      <w:pPr>
        <w:pStyle w:val="Normal"/>
        <w:tabs>
          <w:tab w:val="clear" w:pos="794"/>
          <w:tab w:val="clear" w:pos="1191"/>
          <w:tab w:val="clear" w:pos="1588"/>
          <w:tab w:val="clear" w:pos="1985"/>
          <w:tab w:val="left" w:pos="1440" w:leader="none"/>
        </w:tabs>
        <w:bidi w:val="0"/>
        <w:spacing w:before="0" w:after="240"/>
        <w:jc w:val="left"/>
        <w:rPr/>
      </w:pPr>
      <w:r>
        <w:rPr/>
        <w:t>Provider E, finding itself at the lower end of a connection upward, assumes responsibility for executing the merger.  Since it is unsafe to transact other activity while the information base is in flux, provider E stops accepting inputs from its subtree.  Any MCSPDUs already in transit from providers A and B or new ones generated before the merger is completed will be safeguarded and processed later.  The downward flow of MCSPDUs, however, is not impeded, whether generated by provider E or forwarded from further above.</w:t>
      </w:r>
    </w:p>
    <w:p>
      <w:pPr>
        <w:pStyle w:val="Normal"/>
        <w:bidi w:val="0"/>
        <w:spacing w:before="136" w:after="0"/>
        <w:jc w:val="left"/>
        <w:rPr/>
      </w:pPr>
      <w:r>
        <w:rPr/>
        <w:t xml:space="preserve">Until the merger completes, the only confirm MCSPDUs provider E will receive are </w:t>
      </w:r>
      <w:r>
        <w:rPr>
          <w:b/>
          <w:bCs w:val="false"/>
          <w:i w:val="false"/>
          <w:iCs w:val="false"/>
          <w:caps w:val="false"/>
          <w:smallCaps w:val="false"/>
          <w:strike w:val="false"/>
          <w:dstrike w:val="false"/>
          <w:outline w:val="false"/>
          <w:vanish w:val="false"/>
        </w:rPr>
        <w:t>MCcf</w:t>
      </w:r>
      <w:r>
        <w:rPr/>
        <w:t xml:space="preserve"> and </w:t>
      </w:r>
      <w:r>
        <w:rPr>
          <w:b/>
          <w:bCs w:val="false"/>
          <w:i w:val="false"/>
          <w:iCs w:val="false"/>
          <w:caps w:val="false"/>
          <w:smallCaps w:val="false"/>
          <w:strike w:val="false"/>
          <w:dstrike w:val="false"/>
          <w:outline w:val="false"/>
          <w:vanish w:val="false"/>
        </w:rPr>
        <w:t>MTcf</w:t>
      </w:r>
      <w:r>
        <w:rPr/>
        <w:t xml:space="preserve">, since user requests are not allowed upward.  These will confirm or purge channel and token ids already in use.  Indication MCSPDUs </w:t>
      </w:r>
      <w:r>
        <w:rPr>
          <w:b/>
          <w:bCs w:val="false"/>
          <w:i w:val="false"/>
          <w:iCs w:val="false"/>
          <w:caps w:val="false"/>
          <w:smallCaps w:val="false"/>
          <w:strike w:val="false"/>
          <w:dstrike w:val="false"/>
          <w:outline w:val="false"/>
          <w:vanish w:val="false"/>
        </w:rPr>
        <w:t>PCin</w:t>
      </w:r>
      <w:r>
        <w:rPr/>
        <w:t xml:space="preserve">, </w:t>
      </w:r>
      <w:r>
        <w:rPr>
          <w:b/>
          <w:bCs w:val="false"/>
          <w:i w:val="false"/>
          <w:iCs w:val="false"/>
          <w:caps w:val="false"/>
          <w:smallCaps w:val="false"/>
          <w:strike w:val="false"/>
          <w:dstrike w:val="false"/>
          <w:outline w:val="false"/>
          <w:vanish w:val="false"/>
        </w:rPr>
        <w:t>PTin</w:t>
      </w:r>
      <w:r>
        <w:rPr/>
        <w:t xml:space="preserve">, </w:t>
      </w:r>
      <w:r>
        <w:rPr>
          <w:b/>
          <w:bCs w:val="false"/>
          <w:i w:val="false"/>
          <w:iCs w:val="false"/>
          <w:caps w:val="false"/>
          <w:smallCaps w:val="false"/>
          <w:strike w:val="false"/>
          <w:dstrike w:val="false"/>
          <w:outline w:val="false"/>
          <w:vanish w:val="false"/>
        </w:rPr>
        <w:t>DUin</w:t>
      </w:r>
      <w:r>
        <w:rPr/>
        <w:t xml:space="preserve">, and </w:t>
      </w:r>
      <w:r>
        <w:rPr>
          <w:b/>
          <w:bCs w:val="false"/>
          <w:i w:val="false"/>
          <w:iCs w:val="false"/>
          <w:caps w:val="false"/>
          <w:smallCaps w:val="false"/>
          <w:strike w:val="false"/>
          <w:dstrike w:val="false"/>
          <w:outline w:val="false"/>
          <w:vanish w:val="false"/>
        </w:rPr>
        <w:t>CDin</w:t>
      </w:r>
      <w:r>
        <w:rPr/>
        <w:t xml:space="preserve"> of the upper domain may also arrive, deleting channel and token ids from the lower domain whose merger has been individually confirmed.  Unconfirmed ids of the lower domain are protected against deletion, because as yet they mean something different from the same id of the upper domain.  </w:t>
      </w:r>
      <w:r>
        <w:rPr>
          <w:b/>
          <w:bCs w:val="false"/>
          <w:i w:val="false"/>
          <w:iCs w:val="false"/>
          <w:caps w:val="false"/>
          <w:smallCaps w:val="false"/>
          <w:strike w:val="false"/>
          <w:dstrike w:val="false"/>
          <w:outline w:val="false"/>
          <w:vanish w:val="false"/>
        </w:rPr>
        <w:t>PDin</w:t>
      </w:r>
      <w:r>
        <w:rPr/>
        <w:t xml:space="preserve"> must be obeyed to enforce the domain height limit.  Remaining indications need not be applied by provider E while merger is in progress.  Data transfers, in particular, need not flow between the formerly separate domains until merger is completed; they cannot flow until at least the channels conveying them have been sorted out.  Two indications that can place new ids into use may be inconvenient to apply.  To keep the information base consistent, if provider E refuses </w:t>
      </w:r>
      <w:r>
        <w:rPr>
          <w:b/>
          <w:bCs w:val="false"/>
          <w:i w:val="false"/>
          <w:iCs w:val="false"/>
          <w:caps w:val="false"/>
          <w:smallCaps w:val="false"/>
          <w:strike w:val="false"/>
          <w:dstrike w:val="false"/>
          <w:outline w:val="false"/>
          <w:vanish w:val="false"/>
        </w:rPr>
        <w:t>CAin</w:t>
      </w:r>
      <w:r>
        <w:rPr/>
        <w:t xml:space="preserve"> or </w:t>
      </w:r>
      <w:r>
        <w:rPr>
          <w:b/>
          <w:bCs w:val="false"/>
          <w:i w:val="false"/>
          <w:iCs w:val="false"/>
          <w:caps w:val="false"/>
          <w:smallCaps w:val="false"/>
          <w:strike w:val="false"/>
          <w:dstrike w:val="false"/>
          <w:outline w:val="false"/>
          <w:vanish w:val="false"/>
        </w:rPr>
        <w:t>TVin</w:t>
      </w:r>
      <w:r>
        <w:rPr/>
        <w:t>, it will react as specified in clause 10.</w:t>
      </w:r>
    </w:p>
    <w:p>
      <w:pPr>
        <w:pStyle w:val="Normal"/>
        <w:bidi w:val="0"/>
        <w:spacing w:before="136" w:after="0"/>
        <w:jc w:val="left"/>
        <w:rPr/>
      </w:pPr>
      <w:r>
        <w:rPr/>
        <w:t xml:space="preserve">The first actions of provider E are to send </w:t>
      </w:r>
      <w:r>
        <w:rPr>
          <w:b/>
          <w:bCs w:val="false"/>
          <w:i w:val="false"/>
          <w:iCs w:val="false"/>
          <w:caps w:val="false"/>
          <w:smallCaps w:val="false"/>
          <w:strike w:val="false"/>
          <w:dstrike w:val="false"/>
          <w:outline w:val="false"/>
          <w:vanish w:val="false"/>
        </w:rPr>
        <w:t>PDin</w:t>
      </w:r>
      <w:r>
        <w:rPr/>
        <w:t xml:space="preserve"> downward, to ensure that the latest MCS connection has not created a cycle that would invalidate the principle that each domain hierarchy have exactly one top provider, and to send </w:t>
      </w:r>
      <w:r>
        <w:rPr>
          <w:b/>
          <w:bCs w:val="false"/>
          <w:i w:val="false"/>
          <w:iCs w:val="false"/>
          <w:caps w:val="false"/>
          <w:smallCaps w:val="false"/>
          <w:strike w:val="false"/>
          <w:dstrike w:val="false"/>
          <w:outline w:val="false"/>
          <w:vanish w:val="false"/>
        </w:rPr>
        <w:t>EDrq</w:t>
      </w:r>
      <w:r>
        <w:rPr/>
        <w:t xml:space="preserve"> upward to report its existing height and throughput enforcement interval.  Provider F, advancing thereby from height 2 to 3, passes </w:t>
      </w:r>
      <w:r>
        <w:rPr>
          <w:b/>
          <w:bCs w:val="false"/>
          <w:i w:val="false"/>
          <w:iCs w:val="false"/>
          <w:caps w:val="false"/>
          <w:smallCaps w:val="false"/>
          <w:strike w:val="false"/>
          <w:dstrike w:val="false"/>
          <w:outline w:val="false"/>
          <w:vanish w:val="false"/>
        </w:rPr>
        <w:t>EDrq</w:t>
      </w:r>
      <w:r>
        <w:rPr/>
        <w:t xml:space="preserve"> along to the top provider, which then attains height 4.</w:t>
      </w:r>
    </w:p>
    <w:p>
      <w:pPr>
        <w:pStyle w:val="Normal"/>
        <w:bidi w:val="0"/>
        <w:spacing w:before="0" w:after="0"/>
        <w:jc w:val="left"/>
        <w:rPr/>
      </w:pPr>
      <w:r>
        <w:rPr/>
      </w:r>
    </w:p>
    <w:p>
      <w:pPr>
        <w:pStyle w:val="Figure"/>
        <w:bidi w:val="0"/>
        <w:spacing w:before="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931" w:leader="none"/>
        </w:tabs>
        <w:bidi w:val="0"/>
        <w:spacing w:before="0" w:after="120"/>
        <w:jc w:val="left"/>
        <w:rPr/>
      </w:pPr>
      <w:r>
        <w:rPr/>
        <w:tab/>
        <w:t>T0812700-93</w:t>
      </w:r>
    </w:p>
    <w:p>
      <w:pPr>
        <w:pStyle w:val="Normal"/>
        <w:tabs>
          <w:tab w:val="clear" w:pos="794"/>
          <w:tab w:val="clear" w:pos="1191"/>
          <w:tab w:val="clear" w:pos="1588"/>
          <w:tab w:val="clear" w:pos="1985"/>
          <w:tab w:val="right" w:pos="8931" w:leader="none"/>
        </w:tabs>
        <w:bidi w:val="0"/>
        <w:spacing w:before="0" w:after="0"/>
        <w:jc w:val="left"/>
        <w:rPr/>
      </w:pPr>
      <w:r>
        <w:rPr/>
      </w:r>
    </w:p>
    <w:p>
      <w:pPr>
        <w:pStyle w:val="Figure1"/>
        <w:bidi w:val="0"/>
        <w:spacing w:before="0" w:after="0"/>
        <w:jc w:val="left"/>
        <w:rPr/>
      </w:pPr>
      <w:r>
        <w:rPr/>
        <w:t>FIGURE 12-2/T.125</w:t>
      </w:r>
    </w:p>
    <w:p>
      <w:pPr>
        <w:pStyle w:val="FigureTitle"/>
        <w:tabs>
          <w:tab w:val="clear" w:pos="720"/>
          <w:tab w:val="left" w:pos="1440" w:leader="none"/>
        </w:tabs>
        <w:bidi w:val="0"/>
        <w:spacing w:before="0" w:after="0"/>
        <w:jc w:val="left"/>
        <w:rPr/>
      </w:pPr>
      <w:r>
        <w:rPr/>
        <w:t>Domain merger step two: merge user id channels</w:t>
      </w:r>
    </w:p>
    <w:p>
      <w:pPr>
        <w:pStyle w:val="Normal"/>
        <w:tabs>
          <w:tab w:val="clear" w:pos="794"/>
          <w:tab w:val="clear" w:pos="1191"/>
          <w:tab w:val="clear" w:pos="1588"/>
          <w:tab w:val="clear" w:pos="1985"/>
          <w:tab w:val="left" w:pos="1440" w:leader="none"/>
        </w:tabs>
        <w:bidi w:val="0"/>
        <w:spacing w:before="0" w:after="0"/>
        <w:jc w:val="left"/>
        <w:rPr/>
      </w:pPr>
      <w:r>
        <w:rPr/>
        <w:t xml:space="preserve">In the second stage of domain merger, provider E sends upward as many instances of </w:t>
      </w:r>
      <w:r>
        <w:rPr>
          <w:b/>
          <w:bCs w:val="false"/>
          <w:i w:val="false"/>
          <w:iCs w:val="false"/>
          <w:caps w:val="false"/>
          <w:smallCaps w:val="false"/>
          <w:strike w:val="false"/>
          <w:dstrike w:val="false"/>
          <w:outline w:val="false"/>
          <w:vanish w:val="false"/>
        </w:rPr>
        <w:t>MCrq</w:t>
      </w:r>
      <w:r>
        <w:rPr/>
        <w:t xml:space="preserve"> as it takes to contain the user ids in its information base.  User ids that do not conflict with the upper domain are confirmed and the rest are purged in equally many instances of </w:t>
      </w:r>
      <w:r>
        <w:rPr>
          <w:b/>
          <w:bCs w:val="false"/>
          <w:i w:val="false"/>
          <w:iCs w:val="false"/>
          <w:caps w:val="false"/>
          <w:smallCaps w:val="false"/>
          <w:strike w:val="false"/>
          <w:dstrike w:val="false"/>
          <w:outline w:val="false"/>
          <w:vanish w:val="false"/>
        </w:rPr>
        <w:t>MCcf</w:t>
      </w:r>
      <w:r>
        <w:rPr/>
        <w:t xml:space="preserve">.  Provider E generates </w:t>
      </w:r>
      <w:r>
        <w:rPr>
          <w:b/>
          <w:bCs w:val="false"/>
          <w:i w:val="false"/>
          <w:iCs w:val="false"/>
          <w:caps w:val="false"/>
          <w:smallCaps w:val="false"/>
          <w:strike w:val="false"/>
          <w:dstrike w:val="false"/>
          <w:outline w:val="false"/>
          <w:vanish w:val="false"/>
        </w:rPr>
        <w:t>PCin</w:t>
      </w:r>
      <w:r>
        <w:rPr/>
        <w:t xml:space="preserve"> from </w:t>
      </w:r>
      <w:r>
        <w:rPr>
          <w:b/>
          <w:bCs w:val="false"/>
          <w:i w:val="false"/>
          <w:iCs w:val="false"/>
          <w:caps w:val="false"/>
          <w:smallCaps w:val="false"/>
          <w:strike w:val="false"/>
          <w:dstrike w:val="false"/>
          <w:outline w:val="false"/>
          <w:vanish w:val="false"/>
        </w:rPr>
        <w:t>MCcf</w:t>
      </w:r>
      <w:r>
        <w:rPr/>
        <w:t xml:space="preserve"> to report any purges throughout its subtree.  This stage ends when all user ids have either been explicitly confirmed or purged.</w:t>
      </w:r>
    </w:p>
    <w:p>
      <w:pPr>
        <w:pStyle w:val="Normal"/>
        <w:bidi w:val="0"/>
        <w:spacing w:before="0" w:after="0"/>
        <w:jc w:val="left"/>
        <w:rPr/>
      </w:pPr>
      <w:r>
        <w:rPr/>
      </w:r>
    </w:p>
    <w:p>
      <w:pPr>
        <w:pStyle w:val="Figure"/>
        <w:bidi w:val="0"/>
        <w:spacing w:before="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789" w:leader="none"/>
        </w:tabs>
        <w:bidi w:val="0"/>
        <w:spacing w:before="0" w:after="120"/>
        <w:jc w:val="left"/>
        <w:rPr/>
      </w:pPr>
      <w:r>
        <w:rPr/>
        <w:tab/>
        <w:t>T0812710-93</w:t>
      </w:r>
    </w:p>
    <w:p>
      <w:pPr>
        <w:pStyle w:val="Normal"/>
        <w:tabs>
          <w:tab w:val="clear" w:pos="794"/>
          <w:tab w:val="clear" w:pos="1191"/>
          <w:tab w:val="clear" w:pos="1588"/>
          <w:tab w:val="clear" w:pos="1985"/>
          <w:tab w:val="right" w:pos="8789" w:leader="none"/>
        </w:tabs>
        <w:bidi w:val="0"/>
        <w:jc w:val="left"/>
        <w:rPr/>
      </w:pPr>
      <w:r>
        <w:rPr/>
      </w:r>
    </w:p>
    <w:p>
      <w:pPr>
        <w:pStyle w:val="Figure1"/>
        <w:keepNext w:val="true"/>
        <w:bidi w:val="0"/>
        <w:jc w:val="left"/>
        <w:rPr/>
      </w:pPr>
      <w:r>
        <w:rPr/>
        <w:t>FIGURE 12-3/T.125</w:t>
      </w:r>
    </w:p>
    <w:p>
      <w:pPr>
        <w:pStyle w:val="FigureTitle"/>
        <w:tabs>
          <w:tab w:val="clear" w:pos="720"/>
          <w:tab w:val="left" w:pos="1440" w:leader="none"/>
        </w:tabs>
        <w:bidi w:val="0"/>
        <w:spacing w:before="0" w:after="240"/>
        <w:jc w:val="left"/>
        <w:rPr/>
      </w:pPr>
      <w:r>
        <w:rPr/>
        <w:t>Domain merger step three: merge token ids</w:t>
      </w:r>
    </w:p>
    <w:p>
      <w:pPr>
        <w:pStyle w:val="Normal"/>
        <w:tabs>
          <w:tab w:val="clear" w:pos="794"/>
          <w:tab w:val="clear" w:pos="1191"/>
          <w:tab w:val="clear" w:pos="1588"/>
          <w:tab w:val="clear" w:pos="1985"/>
          <w:tab w:val="left" w:pos="1440" w:leader="none"/>
        </w:tabs>
        <w:bidi w:val="0"/>
        <w:spacing w:before="0" w:after="0"/>
        <w:jc w:val="left"/>
        <w:rPr/>
      </w:pPr>
      <w:r>
        <w:rPr/>
        <w:t xml:space="preserve">Stage three resembles stage two, but concerns token ids rather than user id channels, using a parallel set of MCSPDUs.  If user ids had not been merged first, portions of a later </w:t>
      </w:r>
      <w:r>
        <w:rPr>
          <w:b/>
          <w:bCs w:val="false"/>
          <w:i w:val="false"/>
          <w:iCs w:val="false"/>
          <w:caps w:val="false"/>
          <w:smallCaps w:val="false"/>
          <w:strike w:val="false"/>
          <w:dstrike w:val="false"/>
          <w:outline w:val="false"/>
          <w:vanish w:val="false"/>
        </w:rPr>
        <w:t>MTrq</w:t>
      </w:r>
      <w:r>
        <w:rPr/>
        <w:t xml:space="preserve"> could be refused as invalid and the affected token ids would be unnecessarily purged.  In the case of an inhibited token, the entire set of inhibiting users may not fit into a single MCSPDU.  Provider E waits for confirmation of the first subset it sends upward before sending the inhibited token again with the remaining user ids.  This protects against the first set being refused due to too many token ids in use but the remainder later being accepted, which would corrupt the information base.  This stage ends when all token ids have either been explicitly confirmed or purged.</w:t>
      </w:r>
    </w:p>
    <w:p>
      <w:pPr>
        <w:pStyle w:val="Normal"/>
        <w:bidi w:val="0"/>
        <w:spacing w:before="0" w:after="0"/>
        <w:jc w:val="left"/>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789" w:leader="none"/>
        </w:tabs>
        <w:bidi w:val="0"/>
        <w:jc w:val="left"/>
        <w:rPr/>
      </w:pPr>
      <w:r>
        <w:rPr/>
        <w:tab/>
        <w:t>T0812720-93</w:t>
      </w:r>
    </w:p>
    <w:p>
      <w:pPr>
        <w:pStyle w:val="Normal"/>
        <w:tabs>
          <w:tab w:val="clear" w:pos="794"/>
          <w:tab w:val="clear" w:pos="1191"/>
          <w:tab w:val="clear" w:pos="1588"/>
          <w:tab w:val="clear" w:pos="1985"/>
          <w:tab w:val="right" w:pos="8789" w:leader="none"/>
        </w:tabs>
        <w:bidi w:val="0"/>
        <w:jc w:val="left"/>
        <w:rPr/>
      </w:pPr>
      <w:r>
        <w:rPr/>
      </w:r>
    </w:p>
    <w:p>
      <w:pPr>
        <w:pStyle w:val="Figure1"/>
        <w:keepNext w:val="true"/>
        <w:bidi w:val="0"/>
        <w:jc w:val="left"/>
        <w:rPr/>
      </w:pPr>
      <w:r>
        <w:rPr/>
        <w:t>FIGURE 12-4/T.125</w:t>
      </w:r>
    </w:p>
    <w:p>
      <w:pPr>
        <w:pStyle w:val="FigureTitle"/>
        <w:tabs>
          <w:tab w:val="clear" w:pos="720"/>
          <w:tab w:val="left" w:pos="1440" w:leader="none"/>
        </w:tabs>
        <w:bidi w:val="0"/>
        <w:spacing w:before="0" w:after="240"/>
        <w:jc w:val="left"/>
        <w:rPr/>
      </w:pPr>
      <w:r>
        <w:rPr/>
        <w:t>Domain merger step four: merge remaining channel ids</w:t>
      </w:r>
    </w:p>
    <w:p>
      <w:pPr>
        <w:pStyle w:val="Normal"/>
        <w:tabs>
          <w:tab w:val="clear" w:pos="794"/>
          <w:tab w:val="clear" w:pos="1191"/>
          <w:tab w:val="clear" w:pos="1588"/>
          <w:tab w:val="clear" w:pos="1985"/>
          <w:tab w:val="left" w:pos="1440" w:leader="none"/>
        </w:tabs>
        <w:bidi w:val="0"/>
        <w:spacing w:before="0" w:after="240"/>
        <w:jc w:val="left"/>
        <w:rPr/>
      </w:pPr>
      <w:r>
        <w:rPr/>
        <w:t xml:space="preserve">Stage four involves the same MCSPDUs as stage two, but they contain different channel ids.  User id channels having been taken care of, what remains are static, private, and assigned channel ids.  If user ids had not been merged first, portions of a later </w:t>
      </w:r>
      <w:r>
        <w:rPr>
          <w:b/>
          <w:bCs w:val="false"/>
          <w:i w:val="false"/>
          <w:iCs w:val="false"/>
          <w:caps w:val="false"/>
          <w:smallCaps w:val="false"/>
          <w:strike w:val="false"/>
          <w:dstrike w:val="false"/>
          <w:outline w:val="false"/>
          <w:vanish w:val="false"/>
        </w:rPr>
        <w:t>MCrq</w:t>
      </w:r>
      <w:r>
        <w:rPr/>
        <w:t xml:space="preserve"> could be refused as invalid and the affected channel ids would be unnecessarily purged.  In the case of a private channel, the entire set of users admitted by the channel manager may not fit into a single MCSPDU.  Provider E waits for confirmation of the first subset it sends upward before sending the private channel again with the remaining user ids.  This protects against the first set being refused due to too many channel ids in use but the remainder later being accepted, which would corrupt the information base.  This stage ends and domain merger completes when all remaining channel ids have either been explicitly confirmed or purged.</w:t>
      </w:r>
    </w:p>
    <w:p>
      <w:pPr>
        <w:pStyle w:val="Note"/>
        <w:bidi w:val="0"/>
        <w:spacing w:before="113" w:after="0"/>
        <w:ind w:firstLine="794"/>
        <w:jc w:val="both"/>
        <w:rPr/>
      </w:pPr>
      <w:r>
        <w:rPr/>
        <w:t>NOTE – Merging token ids first makes their exclusive possession more effective in suppressing data flow conflicts.  Otherwise, data may leak between domains, as channel ids are confirmed, before the conflict is revealed through a token purge.</w:t>
      </w:r>
    </w:p>
    <w:p>
      <w:pPr>
        <w:pStyle w:val="Heading2"/>
        <w:bidi w:val="0"/>
        <w:ind w:left="792" w:hanging="792"/>
        <w:jc w:val="left"/>
        <w:rPr/>
      </w:pPr>
      <w:r>
        <w:rPr/>
        <w:t>12.6</w:t>
        <w:tab/>
        <w:t>Domain disconnection</w:t>
      </w:r>
    </w:p>
    <w:p>
      <w:pPr>
        <w:pStyle w:val="Normal"/>
        <w:bidi w:val="0"/>
        <w:ind w:left="792" w:hanging="792"/>
        <w:jc w:val="left"/>
        <w:rPr/>
      </w:pPr>
      <w:r>
        <w:rPr/>
        <w:t>When an upward MCS connection is disconnected, an MCS provider shall eradicate its subtree of the domain by detaching all its direct MCS attachments and disconnecting all its other MCS connections.  The affected provider cannot in general establish a residual domain in its own subtree, because it has no record of request MCSPDUs that were sent upward for which it will never receive a matching confirm MCSPDU.</w:t>
      </w:r>
    </w:p>
    <w:p>
      <w:pPr>
        <w:pStyle w:val="Normal"/>
        <w:bidi w:val="0"/>
        <w:spacing w:before="136" w:after="0"/>
        <w:jc w:val="left"/>
        <w:rPr/>
      </w:pPr>
      <w:r>
        <w:rPr/>
        <w:t xml:space="preserve">When a downward MCS connection is disconnected, an MCS provider shall generate </w:t>
      </w:r>
      <w:r>
        <w:rPr>
          <w:b/>
          <w:bCs w:val="false"/>
          <w:i w:val="false"/>
          <w:iCs w:val="false"/>
          <w:caps w:val="false"/>
          <w:smallCaps w:val="false"/>
          <w:strike w:val="false"/>
          <w:dstrike w:val="false"/>
          <w:outline w:val="false"/>
          <w:vanish w:val="false"/>
        </w:rPr>
        <w:t>DUrq</w:t>
      </w:r>
      <w:r>
        <w:rPr/>
        <w:t xml:space="preserve"> MCSPDUs for all users residing in that portion of its subtree, giving as reason </w:t>
      </w:r>
      <w:r>
        <w:rPr>
          <w:b w:val="false"/>
          <w:bCs w:val="false"/>
          <w:i/>
          <w:iCs w:val="false"/>
          <w:caps w:val="false"/>
          <w:smallCaps w:val="false"/>
          <w:strike w:val="false"/>
          <w:dstrike w:val="false"/>
          <w:outline w:val="false"/>
          <w:vanish w:val="false"/>
        </w:rPr>
        <w:t>domain disconnected</w:t>
      </w:r>
      <w:r>
        <w:rPr/>
        <w:t>.</w:t>
      </w:r>
    </w:p>
    <w:p>
      <w:pPr>
        <w:pStyle w:val="Heading2"/>
        <w:numPr>
          <w:ilvl w:val="0"/>
          <w:numId w:val="0"/>
        </w:numPr>
        <w:bidi w:val="0"/>
        <w:ind w:left="792" w:hanging="792"/>
        <w:jc w:val="left"/>
        <w:rPr/>
      </w:pPr>
      <w:r>
        <w:rPr/>
      </w:r>
      <w:r>
        <w:br w:type="page"/>
      </w:r>
    </w:p>
    <w:p>
      <w:pPr>
        <w:pStyle w:val="Heading2"/>
        <w:bidi w:val="0"/>
        <w:ind w:left="792" w:hanging="792"/>
        <w:jc w:val="left"/>
        <w:rPr/>
      </w:pPr>
      <w:r>
        <w:rPr/>
        <w:t>12.7</w:t>
        <w:tab/>
        <w:t>Channel id allocation</w:t>
      </w:r>
    </w:p>
    <w:p>
      <w:pPr>
        <w:pStyle w:val="Normal"/>
        <w:bidi w:val="0"/>
        <w:ind w:left="792" w:hanging="792"/>
        <w:jc w:val="left"/>
        <w:rPr/>
      </w:pPr>
      <w:r>
        <w:rPr/>
        <w:t>Channel ids in the range of 1001 and above are allocated dynamically at the top MCS provider during the processing of primitive requests MCS-ATTACH-USER, MCS-CHANNEL-JOIN zero, and MCS-CHANNEL-CONVENE.  There is no requirement that the values allocated fit any particular pattern.  Rather, it is desirable that the values be randomly dispersed over the allowed range.  This makes it more likely that two domains that operate independently for a substantial period of time may later be merged without conflicts in their respective allocation of channel ids.  It also defends against recycling ids too quickly within a single domain as they are released from one use and then reallocated for a different use.  Applications using MCS should have time to adjust to the disappearance of a channel or user id before it returns in a new incarnation.</w:t>
      </w:r>
    </w:p>
    <w:p>
      <w:pPr>
        <w:pStyle w:val="Normal"/>
        <w:bidi w:val="0"/>
        <w:spacing w:before="136" w:after="0"/>
        <w:jc w:val="left"/>
        <w:rPr/>
      </w:pPr>
      <w:r>
        <w:rPr/>
        <w:t>In situations where the seamless merging of active domains is required, conflicts may be avoided by selecting channel ids from a subrange unique to each provider.  Subranges may be created by dividing the dynamically allocated channel ids 1001..65535 into several bands.  Furthermore, within a subrange, ids may be allocated sequentially in one direction, from top or bottom.  Providers that employ subrange allocation shall still obey all aspects of this protocol, including the procedure for domain merger.  They shall thereby accommodate peer providers that may lack unique subranges.</w:t>
      </w:r>
    </w:p>
    <w:p>
      <w:pPr>
        <w:pStyle w:val="Note"/>
        <w:bidi w:val="0"/>
        <w:spacing w:before="113" w:after="0"/>
        <w:ind w:firstLine="794"/>
        <w:jc w:val="both"/>
        <w:rPr/>
      </w:pPr>
      <w:r>
        <w:rPr/>
        <w:t>NOTE – It is a matter of local implementation how a provider chooses a subrange from which to allocate.  Prearranged conferences may be banded by a network management system.</w:t>
      </w:r>
    </w:p>
    <w:p>
      <w:pPr>
        <w:pStyle w:val="Normal"/>
        <w:bidi w:val="0"/>
        <w:spacing w:before="136" w:after="0"/>
        <w:jc w:val="left"/>
        <w:rPr/>
      </w:pPr>
      <w:r>
        <w:rPr/>
        <w:t>Token ids, unlike channel ids, are not allocated, and the dividing line of value 1001 has no significance for them.  A free token id with a given value is statically available to be grabbed or inhibited at any time, subject only to a domain limit on the total number in use at once.</w:t>
      </w:r>
    </w:p>
    <w:p>
      <w:pPr>
        <w:pStyle w:val="Heading2"/>
        <w:bidi w:val="0"/>
        <w:ind w:left="792" w:hanging="792"/>
        <w:jc w:val="left"/>
        <w:rPr/>
      </w:pPr>
      <w:r>
        <w:rPr/>
        <w:t>12.8</w:t>
        <w:tab/>
        <w:t>Token status</w:t>
      </w:r>
    </w:p>
    <w:p>
      <w:pPr>
        <w:pStyle w:val="Normal"/>
        <w:bidi w:val="0"/>
        <w:ind w:left="792" w:hanging="792"/>
        <w:jc w:val="left"/>
        <w:rPr/>
      </w:pPr>
      <w:r>
        <w:rPr/>
        <w:t>Token status is defined formally in clause 7.  It is returned as a component of token confirm MCSPDUs and is used to update the record for a token id in the information base of subordinate providers.  Token status is not necessarily reported directly through a confirm primitive to the initiating user but may be reported indirectly through a result value.</w:t>
      </w:r>
    </w:p>
    <w:p>
      <w:pPr>
        <w:pStyle w:val="Normal"/>
        <w:bidi w:val="0"/>
        <w:spacing w:before="136" w:after="0"/>
        <w:jc w:val="left"/>
        <w:rPr/>
      </w:pPr>
      <w:r>
        <w:rPr/>
        <w:t xml:space="preserve">When more that one token status value describes the relationship of a given user to a specified token id, the order of preference shall be as follows.  </w:t>
      </w:r>
      <w:r>
        <w:rPr>
          <w:b w:val="false"/>
          <w:bCs w:val="false"/>
          <w:i/>
          <w:iCs w:val="false"/>
          <w:caps w:val="false"/>
          <w:smallCaps w:val="false"/>
          <w:strike w:val="false"/>
          <w:dstrike w:val="false"/>
          <w:outline w:val="false"/>
          <w:vanish w:val="false"/>
        </w:rPr>
        <w:t>Self-recipient</w:t>
      </w:r>
      <w:r>
        <w:rPr/>
        <w:t xml:space="preserve"> shall be reported first, if it fits, to remind the user that they must respond to an MCS-TOKEN-GIVE indication.  Next preferred is </w:t>
      </w:r>
      <w:r>
        <w:rPr>
          <w:b w:val="false"/>
          <w:bCs w:val="false"/>
          <w:i/>
          <w:iCs w:val="false"/>
          <w:caps w:val="false"/>
          <w:smallCaps w:val="false"/>
          <w:strike w:val="false"/>
          <w:dstrike w:val="false"/>
          <w:outline w:val="false"/>
          <w:vanish w:val="false"/>
        </w:rPr>
        <w:t>self-giving</w:t>
      </w:r>
      <w:r>
        <w:rPr/>
        <w:t xml:space="preserve">, to remind the user that they are engaged in an uncompleted operation, followed by </w:t>
      </w:r>
      <w:r>
        <w:rPr>
          <w:b w:val="false"/>
          <w:bCs w:val="false"/>
          <w:i/>
          <w:iCs w:val="false"/>
          <w:caps w:val="false"/>
          <w:smallCaps w:val="false"/>
          <w:strike w:val="false"/>
          <w:dstrike w:val="false"/>
          <w:outline w:val="false"/>
          <w:vanish w:val="false"/>
        </w:rPr>
        <w:t>self-grabbed</w:t>
      </w:r>
      <w:r>
        <w:rPr/>
        <w:t xml:space="preserve"> or </w:t>
      </w:r>
      <w:r>
        <w:rPr>
          <w:b w:val="false"/>
          <w:bCs w:val="false"/>
          <w:i/>
          <w:iCs w:val="false"/>
          <w:caps w:val="false"/>
          <w:smallCaps w:val="false"/>
          <w:strike w:val="false"/>
          <w:dstrike w:val="false"/>
          <w:outline w:val="false"/>
          <w:vanish w:val="false"/>
        </w:rPr>
        <w:t>self-inhibited</w:t>
      </w:r>
      <w:r>
        <w:rPr/>
        <w:t>.  Last in order are the remaining status values, reflecting the token's current state as a result of its sole use by other parties.</w:t>
      </w:r>
    </w:p>
    <w:p>
      <w:pPr>
        <w:pStyle w:val="Normal"/>
        <w:bidi w:val="0"/>
        <w:spacing w:before="136" w:after="0"/>
        <w:jc w:val="left"/>
        <w:rPr/>
      </w:pPr>
      <w:r>
        <w:rPr/>
        <w:t>An MCS provider relies on the specified preference for token status values in order to update the token state correctly in its information base.</w:t>
      </w:r>
    </w:p>
    <w:p>
      <w:pPr>
        <w:pStyle w:val="Heading1"/>
        <w:bidi w:val="0"/>
        <w:ind w:left="794" w:hanging="794"/>
        <w:jc w:val="left"/>
        <w:rPr/>
      </w:pPr>
      <w:r>
        <w:rPr/>
        <w:t>13</w:t>
        <w:tab/>
        <w:t>Reference implementation</w:t>
      </w:r>
    </w:p>
    <w:p>
      <w:pPr>
        <w:pStyle w:val="Normal"/>
        <w:bidi w:val="0"/>
        <w:jc w:val="left"/>
        <w:rPr/>
      </w:pPr>
      <w:r>
        <w:rPr/>
        <w:t>Appendices II through VII contain an implementation of an MCS provider expressed in SDL.  They demonstrate that the protocol specified can be realized with reasonable effort.  The provision of this example should save implementors the work of reinventing equivalent logic and should speed the introduction of compatible systems.</w:t>
      </w:r>
    </w:p>
    <w:p>
      <w:pPr>
        <w:pStyle w:val="Normal"/>
        <w:bidi w:val="0"/>
        <w:spacing w:before="136" w:after="0"/>
        <w:jc w:val="left"/>
        <w:rPr/>
      </w:pPr>
      <w:r>
        <w:rPr/>
        <w:t>SDL is a formal description technique more powerful than conventional state tables and better suited to the complexity of MCS.  It admits two equivalent representations, textual and graphical.  The reference implementation is cast in the former, which is more concise and easier to translate to a conventional programming language.  It makes extensive use of abstract data types like the powerset generator.  Those unfamiliar with SDL may wish to consult these references:</w:t>
      </w:r>
    </w:p>
    <w:p>
      <w:pPr>
        <w:pStyle w:val="Enumlev1"/>
        <w:bidi w:val="0"/>
        <w:ind w:left="1191" w:hanging="397"/>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CCITT Recommendation Z.100 (1988), </w:t>
      </w:r>
      <w:r>
        <w:rPr>
          <w:b w:val="false"/>
          <w:bCs w:val="false"/>
          <w:i/>
          <w:iCs w:val="false"/>
          <w:caps w:val="false"/>
          <w:smallCaps w:val="false"/>
          <w:strike w:val="false"/>
          <w:dstrike w:val="false"/>
          <w:outline w:val="false"/>
          <w:vanish w:val="false"/>
        </w:rPr>
        <w:t>Specification and Description Language (SDL)</w:t>
      </w:r>
      <w:r>
        <w:rPr/>
        <w:t>.</w:t>
      </w:r>
    </w:p>
    <w:p>
      <w:pPr>
        <w:pStyle w:val="Enumlev1"/>
        <w:bidi w:val="0"/>
        <w:ind w:left="1191" w:hanging="397"/>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Belina, Hogrefe, and Sarma: </w:t>
      </w:r>
      <w:r>
        <w:rPr>
          <w:b w:val="false"/>
          <w:bCs w:val="false"/>
          <w:i/>
          <w:iCs w:val="false"/>
          <w:caps w:val="false"/>
          <w:smallCaps w:val="false"/>
          <w:strike w:val="false"/>
          <w:dstrike w:val="false"/>
          <w:outline w:val="false"/>
          <w:vanish w:val="false"/>
        </w:rPr>
        <w:t>SDL with Applications from Protocol Specification</w:t>
      </w:r>
      <w:r>
        <w:rPr/>
        <w:t>, (Prentice Hall, 1991), ISBN 0-13-785890-6.</w:t>
      </w:r>
    </w:p>
    <w:p>
      <w:pPr>
        <w:pStyle w:val="Enumlev1"/>
        <w:bidi w:val="0"/>
        <w:ind w:left="1191" w:hanging="397"/>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Belina and Hogrefe: </w:t>
      </w:r>
      <w:r>
        <w:rPr>
          <w:b w:val="false"/>
          <w:bCs w:val="false"/>
          <w:i/>
          <w:iCs w:val="false"/>
          <w:caps w:val="false"/>
          <w:smallCaps w:val="false"/>
          <w:strike w:val="false"/>
          <w:dstrike w:val="false"/>
          <w:outline w:val="false"/>
          <w:vanish w:val="false"/>
        </w:rPr>
        <w:t>The CCITT Specification and Description Language SDL</w:t>
      </w:r>
      <w:r>
        <w:rPr/>
        <w:t>, Computer Networks and ISDN Systems, 16 (1988/89), pages 311-341.</w:t>
      </w:r>
    </w:p>
    <w:p>
      <w:pPr>
        <w:pStyle w:val="Normal"/>
        <w:bidi w:val="0"/>
        <w:jc w:val="left"/>
        <w:rPr/>
      </w:pPr>
      <w:r>
        <w:rPr/>
        <w:t>Appendix II begins with a figure that summarizes relationships codified in the system and block definitions that follow.  Processes appearing in the figure – control, domain, endpoint, and attachment – are defined individually in subsequent Appendices III through VI.  Appendix VII explains assumptions of the model and illustrates key signal flows.</w:t>
      </w:r>
    </w:p>
    <w:p>
      <w:pPr>
        <w:pStyle w:val="Normal"/>
        <w:bidi w:val="0"/>
        <w:spacing w:before="136" w:after="0"/>
        <w:jc w:val="left"/>
        <w:rPr/>
      </w:pPr>
      <w:r>
        <w:rPr/>
        <w:t>The appendices have been reviewed by technical experts and are believed to constitute a correct implementation of the MCS protocol defined in this specification, but they are not normative.  In case of any discrepancy, descriptions contained in the body of this specification take precedence.</w:t>
      </w:r>
    </w:p>
    <w:p>
      <w:pPr>
        <w:pStyle w:val="Normal"/>
        <w:bidi w:val="0"/>
        <w:spacing w:before="136" w:after="0"/>
        <w:jc w:val="left"/>
        <w:rPr/>
      </w:pPr>
      <w:r>
        <w:rPr/>
        <w:t>The MCS protocol may also be realized by other designs, which need not be based on the reference implementation.</w:t>
      </w:r>
    </w:p>
    <w:p>
      <w:pPr>
        <w:pStyle w:val="Normal"/>
        <w:bidi w:val="0"/>
        <w:spacing w:before="136" w:after="0"/>
        <w:jc w:val="left"/>
        <w:rPr/>
      </w:pPr>
      <w:r>
        <w:rPr/>
        <w:t>The reference implementation of Appendices II through VII is parameterized to expand to a fully general MCS provider.  Alternative implementations that are limited to a special case may be more compact and efficient.  Of particular interest is the case of an MCS provider limited to one MCS connection, a condition appropriate for a terminal node.  This might be further specialized to simplify mergers by voluntarily purging any ids employed in a lower domain.  The selection of important special cases and their implementation in SDL remains a topic for further study.</w:t>
      </w:r>
    </w:p>
    <w:p>
      <w:pPr>
        <w:pStyle w:val="AnnexTitle"/>
        <w:numPr>
          <w:ilvl w:val="0"/>
          <w:numId w:val="0"/>
        </w:numPr>
        <w:bidi w:val="0"/>
        <w:rPr/>
      </w:pPr>
      <w:r>
        <w:rPr/>
      </w:r>
      <w:r>
        <w:br w:type="page"/>
      </w:r>
    </w:p>
    <w:p>
      <w:pPr>
        <w:pStyle w:val="AnnexTitle"/>
        <w:bidi w:val="0"/>
        <w:rPr/>
      </w:pPr>
      <w:r>
        <w:rPr/>
        <w:t>Appendix I</w:t>
        <w:br/>
        <w:t>Alternative encodings of an MCSPDU</w:t>
      </w:r>
    </w:p>
    <w:p>
      <w:pPr>
        <w:pStyle w:val="AnnexRef"/>
        <w:bidi w:val="0"/>
        <w:jc w:val="center"/>
        <w:rPr/>
      </w:pPr>
      <w:r>
        <w:rPr/>
        <w:t>(This appendix does not form an integral part of this Recommendation.)</w:t>
      </w:r>
    </w:p>
    <w:p>
      <w:pPr>
        <w:pStyle w:val="Heading2"/>
        <w:bidi w:val="0"/>
        <w:ind w:left="792" w:hanging="792"/>
        <w:jc w:val="left"/>
        <w:rPr/>
      </w:pPr>
      <w:r>
        <w:rPr/>
        <w:t>I.1</w:t>
        <w:tab/>
        <w:t>Send data request</w:t>
      </w:r>
    </w:p>
    <w:p>
      <w:pPr>
        <w:pStyle w:val="Normal"/>
        <w:bidi w:val="0"/>
        <w:ind w:left="792" w:hanging="792"/>
        <w:jc w:val="left"/>
        <w:rPr/>
      </w:pPr>
      <w:r>
        <w:rPr/>
        <w:t>The relevant definitions, extracted from clause 7, are:</w:t>
      </w:r>
    </w:p>
    <w:p>
      <w:pPr>
        <w:pStyle w:val="Equalwidth10"/>
        <w:bidi w:val="0"/>
        <w:ind w:left="794" w:hanging="0"/>
        <w:jc w:val="left"/>
        <w:rPr/>
      </w:pPr>
      <w:r>
        <w:rPr/>
        <w:t>DomainMCSPDU     ::= CHOICE</w:t>
        <w:br/>
        <w:t>{</w:t>
        <w:br/>
        <w:t xml:space="preserve">        ...</w:t>
        <w:br/>
        <w:t xml:space="preserve">        sdrq                    SDrq,</w:t>
        <w:br/>
        <w:t xml:space="preserve">        ...</w:t>
        <w:br/>
        <w:t>}</w:t>
      </w:r>
    </w:p>
    <w:p>
      <w:pPr>
        <w:pStyle w:val="Equalwidth10"/>
        <w:bidi w:val="0"/>
        <w:ind w:left="794" w:hanging="0"/>
        <w:jc w:val="left"/>
        <w:rPr/>
      </w:pPr>
      <w:r>
        <w:rPr/>
        <w:t>SDrq    ::= [APPLICATION 25] IMPLICIT SEQUENCE</w:t>
        <w:br/>
        <w:t>{</w:t>
        <w:br/>
        <w:t xml:space="preserve">        initiator               UserId,</w:t>
        <w:br/>
        <w:t xml:space="preserve">        channelId               ChannelId,</w:t>
        <w:br/>
        <w:t xml:space="preserve">        dataPriority            DataPriority,</w:t>
        <w:br/>
        <w:t xml:space="preserve">        segmentation            Segmentation,</w:t>
        <w:br/>
        <w:t xml:space="preserve">        userData                OCTET STRING</w:t>
        <w:br/>
        <w:t>}</w:t>
      </w:r>
    </w:p>
    <w:p>
      <w:pPr>
        <w:pStyle w:val="Equalwidth10"/>
        <w:bidi w:val="0"/>
        <w:ind w:left="794" w:hanging="0"/>
        <w:jc w:val="left"/>
        <w:rPr/>
      </w:pPr>
      <w:r>
        <w:rPr/>
        <w:t>UserId          ::= DynamicChannelId</w:t>
      </w:r>
    </w:p>
    <w:p>
      <w:pPr>
        <w:pStyle w:val="Equalwidth10"/>
        <w:bidi w:val="0"/>
        <w:ind w:left="794" w:hanging="0"/>
        <w:jc w:val="left"/>
        <w:rPr/>
      </w:pPr>
      <w:r>
        <w:rPr/>
        <w:t>DynamicChannelId::= ChannelId (1001..65535)</w:t>
      </w:r>
    </w:p>
    <w:p>
      <w:pPr>
        <w:pStyle w:val="Equalwidth10"/>
        <w:bidi w:val="0"/>
        <w:ind w:left="794" w:hanging="0"/>
        <w:jc w:val="left"/>
        <w:rPr/>
      </w:pPr>
      <w:r>
        <w:rPr/>
        <w:t>ChannelId       ::= INTEGER (0..65535)</w:t>
      </w:r>
    </w:p>
    <w:p>
      <w:pPr>
        <w:pStyle w:val="Equalwidth10"/>
        <w:bidi w:val="0"/>
        <w:ind w:left="794" w:hanging="0"/>
        <w:jc w:val="left"/>
        <w:rPr/>
      </w:pPr>
      <w:r>
        <w:rPr/>
        <w:t>DataPriority    ::= ENUMERATED</w:t>
        <w:br/>
        <w:t>{</w:t>
        <w:br/>
        <w:t xml:space="preserve">                        top                     (0),</w:t>
        <w:br/>
        <w:t xml:space="preserve">                        high                    (1),</w:t>
        <w:br/>
        <w:t xml:space="preserve">                        medium                  (2),</w:t>
        <w:br/>
        <w:t xml:space="preserve">                        low                     (3)</w:t>
        <w:br/>
        <w:t>}</w:t>
      </w:r>
    </w:p>
    <w:p>
      <w:pPr>
        <w:pStyle w:val="Equalwidth10"/>
        <w:bidi w:val="0"/>
        <w:ind w:left="794" w:hanging="0"/>
        <w:jc w:val="left"/>
        <w:rPr/>
      </w:pPr>
      <w:r>
        <w:rPr/>
        <w:t>Segmentation    ::= BIT STRING</w:t>
        <w:br/>
        <w:t>{</w:t>
        <w:br/>
        <w:t xml:space="preserve">                        begin                   (0),</w:t>
        <w:br/>
        <w:t xml:space="preserve">                        end                     (1)</w:t>
        <w:br/>
        <w:t>} (SIZE (2))</w:t>
      </w:r>
    </w:p>
    <w:p>
      <w:pPr>
        <w:pStyle w:val="Normal"/>
        <w:bidi w:val="0"/>
        <w:ind w:left="794" w:hanging="0"/>
        <w:jc w:val="left"/>
        <w:rPr/>
      </w:pPr>
      <w:r>
        <w:rPr/>
      </w:r>
    </w:p>
    <w:p>
      <w:pPr>
        <w:pStyle w:val="Normal"/>
        <w:bidi w:val="0"/>
        <w:spacing w:before="136" w:after="0"/>
        <w:jc w:val="left"/>
        <w:rPr/>
      </w:pPr>
      <w:r>
        <w:rPr/>
        <w:t>A sample value of this type is:</w:t>
      </w:r>
    </w:p>
    <w:p>
      <w:pPr>
        <w:pStyle w:val="Equalwidth10"/>
        <w:bidi w:val="0"/>
        <w:ind w:left="79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drq</w:t>
        <w:br/>
        <w:t>{</w:t>
        <w:br/>
        <w:t xml:space="preserve">        initiator               1701,</w:t>
        <w:br/>
        <w:t xml:space="preserve">        channelId               5,</w:t>
        <w:br/>
        <w:t xml:space="preserve">        dataPriority            high,</w:t>
        <w:br/>
        <w:t xml:space="preserve">        segmentation            {begin},</w:t>
        <w:br/>
        <w:t xml:space="preserve">        userData                '4D4353'H</w:t>
        <w:br/>
        <w:t>}</w:t>
      </w:r>
    </w:p>
    <w:p>
      <w:pPr>
        <w:pStyle w:val="Heading2"/>
        <w:numPr>
          <w:ilvl w:val="0"/>
          <w:numId w:val="0"/>
        </w:numPr>
        <w:bidi w:val="0"/>
        <w:ind w:left="792" w:hanging="79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792" w:hanging="792"/>
        <w:jc w:val="left"/>
        <w:rPr/>
      </w:pPr>
      <w:r>
        <w:rPr/>
        <w:t>I.2</w:t>
        <w:tab/>
        <w:t>Basic Encoding Rules (BER)</w:t>
      </w:r>
    </w:p>
    <w:p>
      <w:pPr>
        <w:pStyle w:val="Normal"/>
        <w:bidi w:val="0"/>
        <w:ind w:left="792" w:hanging="792"/>
        <w:jc w:val="left"/>
        <w:rPr/>
      </w:pPr>
      <w:r>
        <w:rPr/>
        <w:t xml:space="preserve">BER applies a scheme of </w:t>
      </w:r>
      <w:r>
        <w:rPr>
          <w:b w:val="false"/>
          <w:bCs w:val="false"/>
          <w:i/>
          <w:iCs w:val="false"/>
          <w:caps w:val="false"/>
          <w:smallCaps w:val="false"/>
          <w:strike w:val="false"/>
          <w:dstrike w:val="false"/>
          <w:outline w:val="false"/>
          <w:vanish w:val="false"/>
        </w:rPr>
        <w:t>identifier-length-contents</w:t>
      </w:r>
      <w:r>
        <w:rPr/>
        <w:t xml:space="preserve"> recursively to component types:</w:t>
      </w:r>
    </w:p>
    <w:p>
      <w:pPr>
        <w:pStyle w:val="Equalwidth10"/>
        <w:bidi w:val="0"/>
        <w:ind w:left="79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Drq    Length  Contents</w:t>
        <w:br/>
        <w:t>79      13</w:t>
      </w:r>
    </w:p>
    <w:p>
      <w:pPr>
        <w:pStyle w:val="Equalwidth10"/>
        <w:bidi w:val="0"/>
        <w:ind w:left="794"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NTEGER         Length  Contents</w:t>
        <w:br/>
        <w:t xml:space="preserve">                02              02      06 A5</w:t>
      </w:r>
    </w:p>
    <w:p>
      <w:pPr>
        <w:pStyle w:val="Equalwidth10"/>
        <w:bidi w:val="0"/>
        <w:ind w:left="794"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NTEGER         Length  Contents</w:t>
        <w:br/>
        <w:t xml:space="preserve">                02              01      05</w:t>
      </w:r>
    </w:p>
    <w:p>
      <w:pPr>
        <w:pStyle w:val="Equalwidth10"/>
        <w:bidi w:val="0"/>
        <w:ind w:left="794"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NUMERATED      Length  Contents</w:t>
        <w:br/>
        <w:t xml:space="preserve">                0A              01      01</w:t>
      </w:r>
    </w:p>
    <w:p>
      <w:pPr>
        <w:pStyle w:val="Equalwidth10"/>
        <w:bidi w:val="0"/>
        <w:ind w:left="794"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BIT STRING      Length  Contents</w:t>
        <w:br/>
        <w:t xml:space="preserve">                03              02      06 80</w:t>
      </w:r>
    </w:p>
    <w:p>
      <w:pPr>
        <w:pStyle w:val="Equalwidth10"/>
        <w:bidi w:val="0"/>
        <w:ind w:left="794"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OCTET STRING    Length  Contents</w:t>
        <w:br/>
        <w:t xml:space="preserve">                04              03      4D 43 53</w:t>
      </w:r>
    </w:p>
    <w:p>
      <w:pPr>
        <w:pStyle w:val="Normal"/>
        <w:bidi w:val="0"/>
        <w:ind w:left="794" w:hanging="0"/>
        <w:jc w:val="left"/>
        <w:rPr/>
      </w:pPr>
      <w:r>
        <w:rPr/>
        <w:t>Header octets exclusive of user data: 18 - 24, depending on MCSPDU tag, channel id, and user data length.</w:t>
      </w:r>
    </w:p>
    <w:p>
      <w:pPr>
        <w:pStyle w:val="Heading2"/>
        <w:bidi w:val="0"/>
        <w:ind w:left="792" w:hanging="792"/>
        <w:jc w:val="left"/>
        <w:rPr/>
      </w:pPr>
      <w:r>
        <w:rPr/>
        <w:t>I.3</w:t>
        <w:tab/>
        <w:t>Packed Encoding Rules (PER)</w:t>
      </w:r>
    </w:p>
    <w:p>
      <w:pPr>
        <w:pStyle w:val="Normal"/>
        <w:bidi w:val="0"/>
        <w:ind w:left="792" w:hanging="792"/>
        <w:jc w:val="left"/>
        <w:rPr/>
      </w:pPr>
      <w:r>
        <w:rPr/>
        <w:t xml:space="preserve">PER can be decoded only if it is known in advance what ASN.1 type is contained in the encoding, since tags are not conveyed.  This is one reason for defining a combined type of domain MCSPDUs.  The application tags of domain MCSPDUs advance sequentially beginning from zero.  This is convenient, because PER encodes values as offsets from the base of their range.  With this arrangement, the value 25 identifies </w:t>
      </w:r>
      <w:r>
        <w:rPr>
          <w:b/>
          <w:bCs w:val="false"/>
          <w:i w:val="false"/>
          <w:iCs w:val="false"/>
          <w:caps w:val="false"/>
          <w:smallCaps w:val="false"/>
          <w:strike w:val="false"/>
          <w:dstrike w:val="false"/>
          <w:outline w:val="false"/>
          <w:vanish w:val="false"/>
        </w:rPr>
        <w:t>SDrq</w:t>
      </w:r>
      <w:r>
        <w:rPr/>
        <w:t xml:space="preserve"> under both BER and PER:</w:t>
      </w:r>
    </w:p>
    <w:p>
      <w:pPr>
        <w:pStyle w:val="Equalwidth10"/>
        <w:bidi w:val="0"/>
        <w:ind w:left="794" w:hanging="0"/>
        <w:jc w:val="left"/>
        <w:rPr/>
      </w:pPr>
      <w:r>
        <w:rPr>
          <w:b/>
          <w:bCs w:val="false"/>
          <w:i/>
          <w:iCs w:val="false"/>
          <w:caps w:val="false"/>
          <w:smallCaps w:val="false"/>
          <w:strike w:val="false"/>
          <w:dstrike w:val="false"/>
          <w:outline w:val="false"/>
          <w:vanish w:val="false"/>
        </w:rPr>
        <w:t xml:space="preserve">CHOICE                              </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6 bits + pad</w:t>
        <w:br/>
        <w:t>64</w:t>
      </w:r>
    </w:p>
    <w:p>
      <w:pPr>
        <w:pStyle w:val="Equalwidth10"/>
        <w:bidi w:val="0"/>
        <w:ind w:left="794" w:hanging="0"/>
        <w:jc w:val="left"/>
        <w:rPr/>
      </w:pPr>
      <w:r>
        <w:rPr>
          <w:b/>
          <w:bCs w:val="false"/>
          <w:i/>
          <w:iCs w:val="false"/>
          <w:caps w:val="false"/>
          <w:smallCaps w:val="false"/>
          <w:strike w:val="false"/>
          <w:dstrike w:val="false"/>
          <w:outline w:val="false"/>
          <w:vanish w:val="false"/>
        </w:rPr>
        <w:t xml:space="preserve">INTEGER (1001..65535)               </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offset 1001</w:t>
        <w:br/>
        <w:t>02 BC</w:t>
      </w:r>
    </w:p>
    <w:p>
      <w:pPr>
        <w:pStyle w:val="Equalwidth10"/>
        <w:bidi w:val="0"/>
        <w:ind w:left="794" w:hanging="0"/>
        <w:jc w:val="left"/>
        <w:rPr/>
      </w:pPr>
      <w:r>
        <w:rPr>
          <w:b/>
          <w:bCs w:val="false"/>
          <w:i/>
          <w:iCs w:val="false"/>
          <w:caps w:val="false"/>
          <w:smallCaps w:val="false"/>
          <w:strike w:val="false"/>
          <w:dstrike w:val="false"/>
          <w:outline w:val="false"/>
          <w:vanish w:val="false"/>
        </w:rPr>
        <w:t xml:space="preserve">INTEGER (0..65535)                  </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offset 0</w:t>
        <w:br/>
        <w:t>00 05</w:t>
      </w:r>
    </w:p>
    <w:p>
      <w:pPr>
        <w:pStyle w:val="Equalwidth10"/>
        <w:bidi w:val="0"/>
        <w:ind w:left="794" w:hanging="0"/>
        <w:jc w:val="left"/>
        <w:rPr/>
      </w:pPr>
      <w:r>
        <w:rPr>
          <w:b/>
          <w:bCs w:val="false"/>
          <w:i/>
          <w:iCs w:val="false"/>
          <w:caps w:val="false"/>
          <w:smallCaps w:val="false"/>
          <w:strike w:val="false"/>
          <w:dstrike w:val="false"/>
          <w:outline w:val="false"/>
          <w:vanish w:val="false"/>
        </w:rPr>
        <w:t xml:space="preserve">ENUMERATED + BIT STRING (SIZE (2))  </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2 bits + 2 bits + pad</w:t>
        <w:br/>
        <w:t>60</w:t>
      </w:r>
    </w:p>
    <w:p>
      <w:pPr>
        <w:pStyle w:val="Equalwidth10"/>
        <w:bidi w:val="0"/>
        <w:ind w:left="794" w:hanging="0"/>
        <w:jc w:val="left"/>
        <w:rPr/>
      </w:pPr>
      <w:r>
        <w:rPr>
          <w:b/>
          <w:bCs w:val="false"/>
          <w:i/>
          <w:iCs w:val="false"/>
          <w:caps w:val="false"/>
          <w:smallCaps w:val="false"/>
          <w:strike w:val="false"/>
          <w:dstrike w:val="false"/>
          <w:outline w:val="false"/>
          <w:vanish w:val="false"/>
        </w:rPr>
        <w:t xml:space="preserve">OCTET STRING                        </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length + contents</w:t>
        <w:br/>
        <w:t>03  4D 43 53</w:t>
      </w:r>
    </w:p>
    <w:p>
      <w:pPr>
        <w:pStyle w:val="Normal"/>
        <w:bidi w:val="0"/>
        <w:ind w:left="794" w:hanging="0"/>
        <w:jc w:val="left"/>
        <w:rPr/>
      </w:pPr>
      <w:r>
        <w:rPr/>
        <w:t>Header octets exclusive of user data: 7 - 8, depending on user data length.</w:t>
      </w:r>
    </w:p>
    <w:p>
      <w:pPr>
        <w:pStyle w:val="Normal"/>
        <w:bidi w:val="0"/>
        <w:spacing w:before="136" w:after="0"/>
        <w:jc w:val="left"/>
        <w:rPr/>
      </w:pPr>
      <w:r>
        <w:rPr/>
        <w:t>PER encodes an unconstrained octet string length up to 127 in one octet and up to 16384 in two octets.</w:t>
      </w:r>
    </w:p>
    <w:p>
      <w:pPr>
        <w:pStyle w:val="AnnexTitle"/>
        <w:numPr>
          <w:ilvl w:val="0"/>
          <w:numId w:val="0"/>
        </w:numPr>
        <w:bidi w:val="0"/>
        <w:rPr/>
      </w:pPr>
      <w:r>
        <w:rPr/>
      </w:r>
      <w:bookmarkStart w:id="6" w:name="b55"/>
      <w:bookmarkStart w:id="7" w:name="b55"/>
      <w:bookmarkEnd w:id="7"/>
      <w:r>
        <w:br w:type="page"/>
      </w:r>
    </w:p>
    <w:p>
      <w:pPr>
        <w:pStyle w:val="AnnexTitle"/>
        <w:bidi w:val="0"/>
        <w:rPr/>
      </w:pPr>
      <w:r>
        <w:rPr/>
        <w:t>Appendix II</w:t>
        <w:br/>
        <w:t>SDL decomposition of an MCS provider</w:t>
      </w:r>
    </w:p>
    <w:p>
      <w:pPr>
        <w:pStyle w:val="AnnexRef"/>
        <w:bidi w:val="0"/>
        <w:spacing w:before="0" w:after="0"/>
        <w:rPr/>
      </w:pPr>
      <w:r>
        <w:rPr/>
        <w:t>(This appendix does not form an integral part of this Recommendation.)</w:t>
      </w:r>
    </w:p>
    <w:p>
      <w:pPr>
        <w:pStyle w:val="Figure"/>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1"/>
        <w:bidi w:val="0"/>
        <w:ind w:right="630" w:hanging="0"/>
        <w:jc w:val="right"/>
        <w:rPr/>
      </w:pPr>
      <w:r>
        <w:rPr/>
        <w:t>T0812730-93</w:t>
      </w:r>
    </w:p>
    <w:p>
      <w:pPr>
        <w:pStyle w:val="Figure1"/>
        <w:bidi w:val="0"/>
        <w:ind w:right="630" w:hanging="0"/>
        <w:jc w:val="right"/>
        <w:rPr/>
      </w:pPr>
      <w:r>
        <w:rPr/>
        <w:t>FIGURE II-1/T.125</w:t>
      </w:r>
    </w:p>
    <w:p>
      <w:pPr>
        <w:pStyle w:val="FigureTitle"/>
        <w:bidi w:val="0"/>
        <w:spacing w:before="0" w:after="0"/>
        <w:jc w:val="left"/>
        <w:rPr/>
      </w:pPr>
      <w:r>
        <w:rPr/>
        <w:t>SDL decomposition of an MCS provider</w:t>
      </w:r>
    </w:p>
    <w:p>
      <w:pPr>
        <w:pStyle w:val="Equalwidth8"/>
        <w:numPr>
          <w:ilvl w:val="0"/>
          <w:numId w:val="0"/>
        </w:numPr>
        <w:bidi w:val="0"/>
        <w:spacing w:before="0" w:after="0"/>
        <w:jc w:val="left"/>
        <w:rPr/>
      </w:pPr>
      <w:r>
        <w:rPr/>
      </w:r>
      <w:bookmarkStart w:id="8" w:name="b"/>
      <w:bookmarkStart w:id="9" w:name="b"/>
      <w:bookmarkEnd w:id="9"/>
      <w:r>
        <w:br w:type="page"/>
      </w:r>
    </w:p>
    <w:p>
      <w:pPr>
        <w:pStyle w:val="Equalwidth8"/>
        <w:bidi w:val="0"/>
        <w:jc w:val="left"/>
        <w:rPr/>
      </w:pPr>
      <w:r>
        <w:rPr>
          <w:rFonts w:eastAsia="Liberation Serif" w:cs="Liberation Serif"/>
        </w:rPr>
        <w:t xml:space="preserve">   </w:t>
      </w:r>
      <w:r>
        <w:rPr/>
        <w:t>1    SYSTEM  MCS;</w:t>
        <w:br/>
        <w:br/>
        <w:t xml:space="preserve">   3    SYNONYM oneSecond           Duration = 1000;    /* time is in milliseconds */</w:t>
        <w:br/>
        <w:br/>
        <w:t xml:space="preserve">   5            /* Type definitions */</w:t>
        <w:br/>
        <w:br/>
        <w:t xml:space="preserve">   7    SYNTYPE         ChannelId       = Integer CONSTANTS 0:65535</w:t>
        <w:br/>
        <w:t xml:space="preserve">   8    ENDSYNTYPE;</w:t>
        <w:br/>
        <w:br/>
        <w:t xml:space="preserve">  10    NEWTYPE         UserId          INHERITS ChannelId</w:t>
        <w:br/>
        <w:t xml:space="preserve">  11    OPERATORS ALL;</w:t>
        <w:br/>
        <w:t xml:space="preserve">  12    ADDING</w:t>
        <w:br/>
        <w:t xml:space="preserve">  13    OPERATORS</w:t>
        <w:br/>
        <w:t xml:space="preserve">  14            UserId:    ChannelId    -&gt; UserId;      /* type cast */</w:t>
        <w:br/>
        <w:t xml:space="preserve">  15            ChannelId: UserId       -&gt; ChannelId;   /* type cast */</w:t>
        <w:br/>
        <w:t xml:space="preserve">  16    AXIOMS</w:t>
        <w:br/>
        <w:t xml:space="preserve">  17            UserId(0) = 0;</w:t>
        <w:br/>
        <w:t xml:space="preserve">  18            FOR ALL c in ChannelId</w:t>
        <w:br/>
        <w:t xml:space="preserve">  19            (</w:t>
        <w:br/>
        <w:t xml:space="preserve">  20                    ChannelId(UserId(c)) = c;</w:t>
        <w:br/>
        <w:t xml:space="preserve">  21            );</w:t>
        <w:br/>
        <w:t xml:space="preserve">  22    ENDNEWTYPE;</w:t>
        <w:br/>
        <w:br/>
        <w:t xml:space="preserve">  24    SYNTYPE         TokenId         = Integer CONSTANTS 1:65535</w:t>
        <w:br/>
        <w:t xml:space="preserve">  25    ENDSYNTYPE;</w:t>
        <w:br/>
        <w:br/>
        <w:t xml:space="preserve">  27    NEWTYPE         ChannelIdSet    SetOf(ChannelId);</w:t>
        <w:br/>
        <w:t xml:space="preserve">  28    ENDNEWTYPE;</w:t>
        <w:br/>
        <w:t xml:space="preserve">  29    NEWTYPE         UserIdSet       SetOf(UserId);</w:t>
        <w:br/>
        <w:t xml:space="preserve">  30    ENDNEWTYPE;</w:t>
        <w:br/>
        <w:t xml:space="preserve">  31    NEWTYPE         TokenIdSet      SetOf(TokenId);</w:t>
        <w:br/>
        <w:t xml:space="preserve">  32    ENDNEWTYPE;</w:t>
        <w:br/>
        <w:br/>
        <w:t xml:space="preserve">  34    NEWTYPE         TokenStatus</w:t>
        <w:br/>
        <w:t xml:space="preserve">  35    LITERALS</w:t>
        <w:br/>
        <w:t xml:space="preserve">  36            NotInUse,</w:t>
        <w:br/>
        <w:t xml:space="preserve">  37            SelfGrabbed,</w:t>
        <w:br/>
        <w:t xml:space="preserve">  38            OtherGrabbed,</w:t>
        <w:br/>
        <w:t xml:space="preserve">  39            SelfInhibited,</w:t>
        <w:br/>
        <w:t xml:space="preserve">  40            OtherInhibited,</w:t>
        <w:br/>
        <w:t xml:space="preserve">  41            SelfRecipient,</w:t>
        <w:br/>
        <w:t xml:space="preserve">  42            SelfGiving,</w:t>
        <w:br/>
        <w:t xml:space="preserve">  43            OtherGiving;</w:t>
        <w:br/>
        <w:t xml:space="preserve">  44    ENDNEWTYPE;</w:t>
        <w:br/>
        <w:br/>
        <w:t xml:space="preserve">  46    SYNTYPE         DataPriority    = Integer CONSTANTS 0:3</w:t>
        <w:br/>
        <w:t xml:space="preserve">  47    ENDSYNTYPE;</w:t>
        <w:br/>
        <w:br/>
        <w:t xml:space="preserve">  49    NEWTYPE         Segmentation</w:t>
        <w:br/>
        <w:t xml:space="preserve">  50    STRUCT</w:t>
        <w:br/>
        <w:t xml:space="preserve">  51            begin                   Boolean;</w:t>
        <w:br/>
        <w:t xml:space="preserve">  52            end                     Boolean;</w:t>
        <w:br/>
        <w:t xml:space="preserve">  53    ENDNEWTYPE;</w:t>
        <w:br/>
        <w:br/>
        <w:t xml:space="preserve">  55    NEWTYPE         DomainParameters</w:t>
        <w:br/>
        <w:t xml:space="preserve">  56    STRUCT</w:t>
        <w:br/>
        <w:t xml:space="preserve">  57            maxChannelIds           Natural;</w:t>
        <w:br/>
        <w:t xml:space="preserve">  58            maxUserIds              Natural;</w:t>
        <w:br/>
        <w:t xml:space="preserve">  59            maxTokenIds             Natural;</w:t>
        <w:br/>
        <w:t xml:space="preserve">  60            numPriorities           Natural;</w:t>
        <w:br/>
        <w:t xml:space="preserve">  61            minThroughput           Natural;</w:t>
        <w:br/>
        <w:t xml:space="preserve">  62            maxHeight               Natural;</w:t>
        <w:br/>
        <w:t xml:space="preserve">  63            maxMCSPDUsize           Natural;</w:t>
        <w:br/>
        <w:t xml:space="preserve">  64            protocolVersion         Natural;</w:t>
        <w:br/>
        <w:t xml:space="preserve">  65    ENDNEWTYPE;</w:t>
        <w:br/>
        <w:br/>
        <w:t xml:space="preserve">  67    SYNTYPE         DomainSelector  = OctetString</w:t>
        <w:br/>
        <w:t xml:space="preserve">  68    ENDSYNTYPE;</w:t>
        <w:br/>
        <w:br/>
        <w:t xml:space="preserve">  70    SYNTYPE         TSAPAddress     = OctetString</w:t>
        <w:br/>
        <w:t xml:space="preserve">  71    ENDSYNTYPE;</w:t>
        <w:br/>
        <w:br/>
        <w:t xml:space="preserve">  73    NEWTYPE         TransportQOS            /* quality of service */</w:t>
        <w:br/>
        <w:t xml:space="preserve">  74    STRUCT</w:t>
        <w:br/>
        <w:t xml:space="preserve">  75            throughput              Natural;        /* octets per second */</w:t>
        <w:br/>
        <w:t xml:space="preserve">  76            transitDelay            Duration;       /* one-way */</w:t>
        <w:br/>
        <w:t xml:space="preserve">  77            dataPriority            Natural;        /* 0 is highest */</w:t>
        <w:br/>
        <w:t xml:space="preserve">  78    ENDNEWTYPE;</w:t>
        <w:br/>
        <w:br/>
        <w:t xml:space="preserve">  80    NEWTYPE         TransportQOSByPri       Array(DataPriority, TransportQOS);</w:t>
        <w:br/>
        <w:t xml:space="preserve">  81    ENDNEWTYPE;</w:t>
        <w:br/>
        <w:br/>
        <w:t xml:space="preserve">  83    SYNTYPE         UserData        = OctetString</w:t>
        <w:br/>
        <w:t xml:space="preserve">  84    ENDSYNTYPE;</w:t>
        <w:br/>
        <w:br/>
        <w:t xml:space="preserve">  86    SYNTYPE         TSDU            = OctetString</w:t>
        <w:br/>
        <w:t xml:space="preserve">  87    ENDSYNTYPE;</w:t>
        <w:br/>
        <w:br/>
        <w:t xml:space="preserve">  89    SYNTYPE         Octet           = Integer CONSTANTS 0:255</w:t>
        <w:br/>
        <w:t xml:space="preserve">  90    ENDSYNTYPE;</w:t>
        <w:br/>
        <w:br/>
        <w:t xml:space="preserve">  92    NEWTYPE         OctetString     String(Octet, NullString);</w:t>
        <w:br/>
        <w:t xml:space="preserve">  93    ENDNEWTYPE;</w:t>
        <w:br/>
        <w:br/>
        <w:t xml:space="preserve">  95    GENERATOR       SetOf (TYPE ItemType)   /* subsets with choice operator */</w:t>
        <w:br/>
        <w:t xml:space="preserve">  96    /*AS*/</w:t>
        <w:br/>
        <w:t xml:space="preserve">  97            Powerset(ItemType);</w:t>
        <w:br/>
        <w:t xml:space="preserve">  98    ADDING</w:t>
        <w:br/>
        <w:t xml:space="preserve">  99    OPERATORS</w:t>
        <w:br/>
        <w:t xml:space="preserve"> 100            Pick:   SetOf   -&gt; ItemType;    /* chooses any element */</w:t>
        <w:br/>
        <w:t xml:space="preserve"> 101    AXIOMS</w:t>
        <w:br/>
        <w:t xml:space="preserve"> 102            Pick(Empty) == ERROR!;</w:t>
        <w:br/>
        <w:t xml:space="preserve"> 103            FOR ALL s IN SetOf</w:t>
        <w:br/>
        <w:t xml:space="preserve"> 104            (</w:t>
        <w:br/>
        <w:t xml:space="preserve"> 105                    s /= Empty ==&gt; Pick(s) in s;</w:t>
        <w:br/>
        <w:t xml:space="preserve"> 106            );</w:t>
        <w:br/>
        <w:t xml:space="preserve"> 107    DEFAULT</w:t>
        <w:br/>
        <w:t xml:space="preserve"> 108            Empty;</w:t>
        <w:br/>
        <w:t xml:space="preserve"> 109    ENDGENERATOR;</w:t>
        <w:br/>
        <w:br/>
        <w:t xml:space="preserve"> 111    NEWTYPE         Reason</w:t>
        <w:br/>
        <w:t xml:space="preserve"> 112    LITERALS</w:t>
        <w:br/>
        <w:t xml:space="preserve"> 113            RN_domain_disconnected,</w:t>
        <w:br/>
        <w:t xml:space="preserve"> 114            RN_provider_initiated,</w:t>
        <w:br/>
        <w:t xml:space="preserve"> 115            RN_token_purged,</w:t>
        <w:br/>
        <w:t xml:space="preserve"> 116            RN_user_requested,</w:t>
        <w:br/>
        <w:t xml:space="preserve"> 117            RN_channel_purged,</w:t>
        <w:br/>
        <w:t xml:space="preserve"> 118            RN_channel_disbanded,           /* not in MCSPDUs */</w:t>
        <w:br/>
        <w:t xml:space="preserve"> 119            RN_domain_not_hierarchical,     /* not in MCSPDUs */</w:t>
        <w:br/>
        <w:t xml:space="preserve"> 120            RN_parameters_unacceptable,     /* not in MCSPDUs */</w:t>
        <w:br/>
        <w:t xml:space="preserve"> 121            RN_unspecified;                 /* not in MCSPDUs */</w:t>
        <w:br/>
        <w:t xml:space="preserve"> 122    ENDNEWTYPE;</w:t>
        <w:br/>
        <w:br/>
        <w:t xml:space="preserve"> 124    NEWTYPE         Result</w:t>
        <w:br/>
        <w:t xml:space="preserve"> 125    LITERALS</w:t>
        <w:br/>
        <w:t xml:space="preserve"> 126            RT_successful,</w:t>
        <w:br/>
        <w:t xml:space="preserve"> 127            RT_domain_merging,</w:t>
        <w:br/>
        <w:t xml:space="preserve"> 128            RT_domain_not_hierarchical,</w:t>
        <w:br/>
        <w:t xml:space="preserve"> 129            RT_no_such_channel,</w:t>
        <w:br/>
        <w:t xml:space="preserve"> 130            RT_no_such_domain,</w:t>
        <w:br/>
        <w:t xml:space="preserve"> 131            RT_no_such_user,</w:t>
        <w:br/>
        <w:t xml:space="preserve"> 132            RT_not_admitted,</w:t>
        <w:br/>
        <w:t xml:space="preserve"> 133            RT_other_user_id,</w:t>
        <w:br/>
        <w:t xml:space="preserve"> 134            RT_parameters_unacceptable,</w:t>
        <w:br/>
        <w:t xml:space="preserve"> 135            RT_token_not_available,</w:t>
        <w:br/>
        <w:t xml:space="preserve"> 136            RT_token_not_possessed,</w:t>
        <w:br/>
        <w:t xml:space="preserve"> 137            RT_too_many_channels,</w:t>
        <w:br/>
        <w:t xml:space="preserve"> 138            RT_too_many_tokens,</w:t>
        <w:br/>
        <w:t xml:space="preserve"> 139            RT_too_many_users,</w:t>
        <w:br/>
        <w:t xml:space="preserve"> 140            RT_unspecified_failure,</w:t>
        <w:br/>
        <w:t xml:space="preserve"> 141            RT_user_rejected,</w:t>
        <w:br/>
        <w:t xml:space="preserve"> 142            RT_congested,                   /* not in MCSPDUs */</w:t>
        <w:br/>
        <w:t xml:space="preserve"> 143            RT_domain_disconnected;         /* not in MCSPDUs */</w:t>
        <w:br/>
        <w:t xml:space="preserve"> 144    ENDNEWTYPE;</w:t>
        <w:br/>
        <w:br/>
        <w:t xml:space="preserve"> 146            /* The next three identifier types distinguish separate instances</w:t>
        <w:br/>
        <w:t xml:space="preserve"> 147            of communication across the interface between an MCS provider and</w:t>
        <w:br/>
        <w:t xml:space="preserve"> 148            its environment.  MCSConnectionId maps to some resource within the</w:t>
        <w:br/>
        <w:t xml:space="preserve"> 149            Control process.  MCSAttachmentId, which equals the process id of</w:t>
        <w:br/>
        <w:t xml:space="preserve"> 150            an Attachment process, could be considered implicit, since it is</w:t>
        <w:br/>
        <w:t xml:space="preserve"> 151            the source or destination address of corresponding signals, but</w:t>
        <w:br/>
        <w:t xml:space="preserve"> 152            the usage is clearer when it is made an explicit signal parameter.</w:t>
        <w:br/>
        <w:t xml:space="preserve"> 153            The same model is assumed for TCEndpointId. */</w:t>
        <w:br/>
        <w:br/>
        <w:t xml:space="preserve"> 155    SYNTYPE         MCSConnectionId = Natural</w:t>
        <w:br/>
        <w:t xml:space="preserve"> 156    ENDSYNTYPE;</w:t>
        <w:br/>
        <w:br/>
        <w:t xml:space="preserve"> 158    SYNTYPE         MCSAttachmentId = PId</w:t>
        <w:br/>
        <w:t xml:space="preserve"> 159    ENDSYNTYPE;</w:t>
        <w:br/>
        <w:br/>
        <w:t xml:space="preserve"> 161    SYNTYPE         TCEndpointId    = PId</w:t>
        <w:br/>
        <w:t xml:space="preserve"> 162    ENDSYNTYPE;</w:t>
        <w:br/>
        <w:br/>
        <w:t xml:space="preserve"> 164            /* Block decomposition */</w:t>
        <w:br/>
        <w:br/>
        <w:t xml:space="preserve"> 166    BLOCK  MCS.provider     REFERENCED;</w:t>
        <w:br/>
        <w:br/>
        <w:t xml:space="preserve"> 168    CHANNEL Control.MCSAP</w:t>
        <w:br/>
        <w:t xml:space="preserve"> 169            FROM ENV TO MCS.provider WITH</w:t>
        <w:br/>
        <w:t xml:space="preserve"> 170                    (Controller.to.Control);</w:t>
        <w:br/>
        <w:t xml:space="preserve"> 171            FROM MCS.provider TO ENV WITH</w:t>
        <w:br/>
        <w:t xml:space="preserve"> 172                    (Control.to.Controller);</w:t>
        <w:br/>
        <w:t xml:space="preserve"> 173    ENDCHANNEL;</w:t>
        <w:br/>
        <w:br/>
        <w:t xml:space="preserve"> 175    SIGNALLIST Controller.to.Control =</w:t>
        <w:br/>
        <w:t xml:space="preserve"> 176            MCS.Connect.Provider.request,</w:t>
        <w:br/>
        <w:t xml:space="preserve"> 177            MCS.Connect.Provider.response,</w:t>
        <w:br/>
        <w:t xml:space="preserve"> 178            MCS.Disconnect.Provider.request;</w:t>
        <w:br/>
        <w:br/>
        <w:t xml:space="preserve"> 180    SIGNALLIST Control.to.Controller =</w:t>
        <w:br/>
        <w:t xml:space="preserve"> 181            MCS.Connect.Provider.indication,</w:t>
        <w:br/>
        <w:t xml:space="preserve"> 182            MCS.Connect.Provider.confirm,</w:t>
        <w:br/>
        <w:t xml:space="preserve"> 183            MCS.Disconnect.Provider.indication;</w:t>
        <w:br/>
        <w:br/>
        <w:t xml:space="preserve"> 185    SIGNAL  MCS.Connect.Provider.request</w:t>
        <w:br/>
        <w:t xml:space="preserve"> 186            (</w:t>
        <w:br/>
        <w:t xml:space="preserve"> 187                    Natural,                /* requester's label */</w:t>
        <w:br/>
        <w:t xml:space="preserve"> 188                    TSAPAddress,            /* calling */</w:t>
        <w:br/>
        <w:t xml:space="preserve"> 189                    DomainSelector,</w:t>
        <w:br/>
        <w:t xml:space="preserve"> 190                    TSAPAddress,            /* called */</w:t>
        <w:br/>
        <w:t xml:space="preserve"> 191                    DomainSelector,</w:t>
        <w:br/>
        <w:t xml:space="preserve"> 192                    Boolean,                /* upward */</w:t>
        <w:br/>
        <w:t xml:space="preserve"> 193                    DomainParameters,       /* target */</w:t>
        <w:br/>
        <w:t xml:space="preserve"> 194                    DomainParameters,       /* minimum */</w:t>
        <w:br/>
        <w:t xml:space="preserve"> 195                    DomainParameters,       /* maximum */</w:t>
        <w:br/>
        <w:t xml:space="preserve"> 196                    TransportQOSByPri,      /* target */</w:t>
        <w:br/>
        <w:t xml:space="preserve"> 197                    TransportQOSByPri,      /* minimum */</w:t>
        <w:br/>
        <w:t xml:space="preserve"> 198                    UserData</w:t>
        <w:br/>
        <w:t xml:space="preserve"> 199            );</w:t>
        <w:br/>
        <w:t xml:space="preserve"> 200    SIGNAL  MCS.Connect.Provider.indication</w:t>
        <w:br/>
        <w:t xml:space="preserve"> 201            (</w:t>
        <w:br/>
        <w:t xml:space="preserve"> 202                    MCSConnectionId,        /* provider-assigned */</w:t>
        <w:br/>
        <w:t xml:space="preserve"> 203                    TSAPAddress,            /* calling */</w:t>
        <w:br/>
        <w:t xml:space="preserve"> 204                    DomainSelector,</w:t>
        <w:br/>
        <w:t xml:space="preserve"> 205                    TSAPAddress,            /* called */</w:t>
        <w:br/>
        <w:t xml:space="preserve"> 206                    DomainSelector,</w:t>
        <w:br/>
        <w:t xml:space="preserve"> 207                    Boolean,                /* upward */</w:t>
        <w:br/>
        <w:t xml:space="preserve"> 208                    DomainParameters,       /* target */</w:t>
        <w:br/>
        <w:t xml:space="preserve"> 209                    DomainParameters,       /* minimum */</w:t>
        <w:br/>
        <w:t xml:space="preserve"> 210                    DomainParameters,       /* maximum */</w:t>
        <w:br/>
        <w:t xml:space="preserve"> 211                    UserData</w:t>
        <w:br/>
        <w:t xml:space="preserve"> 212            );</w:t>
        <w:br/>
        <w:t xml:space="preserve"> 213    SIGNAL  MCS.Connect.Provider.response</w:t>
        <w:br/>
        <w:t xml:space="preserve"> 214            (</w:t>
        <w:br/>
        <w:t xml:space="preserve"> 215                    MCSConnectionId,</w:t>
        <w:br/>
        <w:t xml:space="preserve"> 216                    Result,</w:t>
        <w:br/>
        <w:t xml:space="preserve"> 217                    DomainParameters,</w:t>
        <w:br/>
        <w:t xml:space="preserve"> 218                    UserData</w:t>
        <w:br/>
        <w:t xml:space="preserve"> 219            );</w:t>
        <w:br/>
        <w:t xml:space="preserve"> 220    SIGNAL  MCS.Connect.Provider.confirm</w:t>
        <w:br/>
        <w:t xml:space="preserve"> 221            (</w:t>
        <w:br/>
        <w:t xml:space="preserve"> 222                    Natural,                /* requester's label */</w:t>
        <w:br/>
        <w:t xml:space="preserve"> 223                    Result,</w:t>
        <w:br/>
        <w:t xml:space="preserve"> 224                    MCSConnectionId,        /* provider-assigned */</w:t>
        <w:br/>
        <w:t xml:space="preserve"> 225                    DomainParameters,</w:t>
        <w:br/>
        <w:t xml:space="preserve"> 226                    UserData</w:t>
        <w:br/>
        <w:t xml:space="preserve"> 227            );</w:t>
        <w:br/>
        <w:br/>
        <w:t xml:space="preserve"> 229    SIGNAL  MCS.Disconnect.Provider.request</w:t>
        <w:br/>
        <w:t xml:space="preserve"> 230            (</w:t>
        <w:br/>
        <w:t xml:space="preserve"> 231                    MCSConnectionId</w:t>
        <w:br/>
        <w:t xml:space="preserve"> 232            );</w:t>
        <w:br/>
        <w:t xml:space="preserve"> 233    SIGNAL  MCS.Disconnect.Provider.indication</w:t>
        <w:br/>
        <w:t xml:space="preserve"> 234            (</w:t>
        <w:br/>
        <w:t xml:space="preserve"> 235                    MCSConnectionId,</w:t>
        <w:br/>
        <w:t xml:space="preserve"> 236                    Reason</w:t>
        <w:br/>
        <w:t xml:space="preserve"> 237            );</w:t>
        <w:br/>
        <w:br/>
        <w:t xml:space="preserve"> 239    CHANNEL MCSAPs</w:t>
        <w:br/>
        <w:t xml:space="preserve"> 240            FROM ENV TO MCS.provider WITH</w:t>
        <w:br/>
        <w:t xml:space="preserve"> 241                    MCS.Attach.User.request,</w:t>
        <w:br/>
        <w:t xml:space="preserve"> 242                    (Users.to.Attachment);</w:t>
        <w:br/>
        <w:t xml:space="preserve"> 243            FROM MCS.provider TO ENV WITH</w:t>
        <w:br/>
        <w:t xml:space="preserve"> 244                    (Attachment.to.Users);</w:t>
        <w:br/>
        <w:t xml:space="preserve"> 245    ENDCHANNEL;</w:t>
        <w:br/>
        <w:br/>
        <w:t xml:space="preserve"> 247    SIGNALLIST Users.to.Attachment =</w:t>
        <w:br/>
        <w:t xml:space="preserve"> 248            MCS.ready,</w:t>
        <w:br/>
        <w:t xml:space="preserve"> 249            MCS.Detach.User.request,</w:t>
        <w:br/>
        <w:t xml:space="preserve"> 250            MCS.Channel.Join.request,</w:t>
        <w:br/>
        <w:t xml:space="preserve"> 251            MCS.Channel.Leave.request,</w:t>
        <w:br/>
        <w:t xml:space="preserve"> 252            MCS.Channel.Convene.request,</w:t>
        <w:br/>
        <w:t xml:space="preserve"> 253            MCS.Channel.Disband.request,</w:t>
        <w:br/>
        <w:t xml:space="preserve"> 254            MCS.Channel.Admit.request,</w:t>
        <w:br/>
        <w:t xml:space="preserve"> 255            MCS.Channel.Expel.request,</w:t>
        <w:br/>
        <w:t xml:space="preserve"> 256            MCS.Send.Data.request,</w:t>
        <w:br/>
        <w:t xml:space="preserve"> 257            MCS.Uniform.Send.Data.request,</w:t>
        <w:br/>
        <w:t xml:space="preserve"> 258            MCS.Token.Grab.request,</w:t>
        <w:br/>
        <w:t xml:space="preserve"> 259            MCS.Token.Inhibit.request,</w:t>
        <w:br/>
        <w:t xml:space="preserve"> 260            MCS.Token.Give.request,</w:t>
        <w:br/>
        <w:t xml:space="preserve"> 261            MCS.Token.Give.response,</w:t>
        <w:br/>
        <w:t xml:space="preserve"> 262            MCS.Token.Please.request,</w:t>
        <w:br/>
        <w:t xml:space="preserve"> 263            MCS.Token.Release.request,</w:t>
        <w:br/>
        <w:t xml:space="preserve"> 264            MCS.Token.Test.request;</w:t>
        <w:br/>
        <w:br/>
        <w:t xml:space="preserve"> 266    SIGNALLIST Attachment.to.Users =</w:t>
        <w:br/>
        <w:t xml:space="preserve"> 267            MCS.ready,</w:t>
        <w:br/>
        <w:t xml:space="preserve"> 268            MCS.Attach.User.confirm,</w:t>
        <w:br/>
        <w:t xml:space="preserve"> 269            MCS.Detach.User.indication,</w:t>
        <w:br/>
        <w:t xml:space="preserve"> 270            MCS.Channel.Join.confirm,</w:t>
        <w:br/>
        <w:t xml:space="preserve"> 271            MCS.Channel.Leave.indication,</w:t>
        <w:br/>
        <w:t xml:space="preserve"> 272            MCS.Channel.Convene.confirm,</w:t>
        <w:br/>
        <w:t xml:space="preserve"> 273            MCS.Channel.Disband.indication,</w:t>
        <w:br/>
        <w:t xml:space="preserve"> 274            MCS.Channel.Admit.indication,</w:t>
        <w:br/>
        <w:t xml:space="preserve"> 275            MCS.Channel.Expel.indication,</w:t>
        <w:br/>
        <w:t xml:space="preserve"> 276            MCS.Send.Data.indication,</w:t>
        <w:br/>
        <w:t xml:space="preserve"> 277            MCS.Uniform.Send.Data.indication,</w:t>
        <w:br/>
        <w:t xml:space="preserve"> 278            MCS.Token.Grab.confirm,</w:t>
        <w:br/>
        <w:t xml:space="preserve"> 279            MCS.Token.Inhibit.confirm,</w:t>
        <w:br/>
        <w:t xml:space="preserve"> 280            MCS.Token.Give.indication,</w:t>
        <w:br/>
        <w:t xml:space="preserve"> 281            MCS.Token.Give.confirm,</w:t>
        <w:br/>
        <w:t xml:space="preserve"> 282            MCS.Token.Please.indication,</w:t>
        <w:br/>
        <w:t xml:space="preserve"> 283            MCS.Token.Release.confirm,</w:t>
        <w:br/>
        <w:t xml:space="preserve"> 284            MCS.Token.Test.confirm;</w:t>
        <w:br/>
        <w:br/>
        <w:t xml:space="preserve"> 286    SIGNAL  MCS.ready                       /* allows one MCS.[Uniform.]Send.Data */</w:t>
        <w:br/>
        <w:t xml:space="preserve"> 287            (</w:t>
        <w:br/>
        <w:t xml:space="preserve"> 288                    MCSAttachmentId,</w:t>
        <w:br/>
        <w:t xml:space="preserve"> 289                    DataPriority</w:t>
        <w:br/>
        <w:t xml:space="preserve"> 290            );</w:t>
        <w:br/>
        <w:br/>
        <w:t xml:space="preserve"> 292    SIGNAL  MCS.Attach.User.request</w:t>
        <w:br/>
        <w:t xml:space="preserve"> 293            (</w:t>
        <w:br/>
        <w:t xml:space="preserve"> 294                    Natural,                /* requester's label */</w:t>
        <w:br/>
        <w:t xml:space="preserve"> 295                    DomainSelector</w:t>
        <w:br/>
        <w:t xml:space="preserve"> 296            );</w:t>
        <w:br/>
        <w:t xml:space="preserve"> 297    SIGNAL  MCS.Attach.User.confirm</w:t>
        <w:br/>
        <w:t xml:space="preserve"> 298            (</w:t>
        <w:br/>
        <w:t xml:space="preserve"> 299                    Natural,                /* requester's label */</w:t>
        <w:br/>
        <w:t xml:space="preserve"> 300                    Result,</w:t>
        <w:br/>
        <w:t xml:space="preserve"> 301                    MCSAttachmentId,        /* provider-assigned */</w:t>
        <w:br/>
        <w:t xml:space="preserve"> 302                    UserId</w:t>
        <w:br/>
        <w:t xml:space="preserve"> 303            );</w:t>
        <w:br/>
        <w:br/>
        <w:t xml:space="preserve"> 305    SIGNAL  MCS.Detach.User.request</w:t>
        <w:br/>
        <w:t xml:space="preserve"> 306            (</w:t>
        <w:br/>
        <w:t xml:space="preserve"> 307                    MCSAttachmentId</w:t>
        <w:br/>
        <w:t xml:space="preserve"> 308            );</w:t>
        <w:br/>
        <w:t xml:space="preserve"> 309    SIGNAL  MCS.Detach.User.indication</w:t>
        <w:br/>
        <w:t xml:space="preserve"> 310            (</w:t>
        <w:br/>
        <w:t xml:space="preserve"> 311                    MCSAttachmentId,</w:t>
        <w:br/>
        <w:t xml:space="preserve"> 312                    UserId,</w:t>
        <w:br/>
        <w:t xml:space="preserve"> 313                    Reason</w:t>
        <w:br/>
        <w:t xml:space="preserve"> 314            );</w:t>
        <w:br/>
        <w:br/>
        <w:t xml:space="preserve"> 316    SIGNAL  MCS.Channel.Join.request</w:t>
        <w:br/>
        <w:t xml:space="preserve"> 317            (</w:t>
        <w:br/>
        <w:t xml:space="preserve"> 318                    MCSAttachmentId,</w:t>
        <w:br/>
        <w:t xml:space="preserve"> 319                    ChannelId</w:t>
        <w:br/>
        <w:t xml:space="preserve"> 320            );</w:t>
        <w:br/>
        <w:t xml:space="preserve"> 321    SIGNAL  MCS.Channel.Join.confirm</w:t>
        <w:br/>
        <w:t xml:space="preserve"> 322            (</w:t>
        <w:br/>
        <w:t xml:space="preserve"> 323                    MCSAttachmentId,</w:t>
        <w:br/>
        <w:t xml:space="preserve"> 324                    ChannelId,              /* requested */</w:t>
        <w:br/>
        <w:t xml:space="preserve"> 325                    Result,</w:t>
        <w:br/>
        <w:t xml:space="preserve"> 326                    ChannelId</w:t>
        <w:br/>
        <w:t xml:space="preserve"> 327            );</w:t>
        <w:br/>
        <w:br/>
        <w:t xml:space="preserve"> 329    SIGNAL  MCS.Channel.Leave.request</w:t>
        <w:br/>
        <w:t xml:space="preserve"> 330            (</w:t>
        <w:br/>
        <w:t xml:space="preserve"> 331                    MCSAttachmentId,</w:t>
        <w:br/>
        <w:t xml:space="preserve"> 332                    ChannelId</w:t>
        <w:br/>
        <w:t xml:space="preserve"> 333            );</w:t>
        <w:br/>
        <w:t xml:space="preserve"> 334    SIGNAL  MCS.Channel.Leave.indication</w:t>
        <w:br/>
        <w:t xml:space="preserve"> 335            (</w:t>
        <w:br/>
        <w:t xml:space="preserve"> 336                    MCSAttachmentId,</w:t>
        <w:br/>
        <w:t xml:space="preserve"> 337                    ChannelId,</w:t>
        <w:br/>
        <w:t xml:space="preserve"> 338                    Reason</w:t>
        <w:br/>
        <w:t xml:space="preserve"> 339            );</w:t>
        <w:br/>
        <w:br/>
        <w:t xml:space="preserve"> 341    SIGNAL  MCS.Channel.Convene.request</w:t>
        <w:br/>
        <w:t xml:space="preserve"> 342            (</w:t>
        <w:br/>
        <w:t xml:space="preserve"> 343                    MCSAttachmentId</w:t>
        <w:br/>
        <w:t xml:space="preserve"> 344            );</w:t>
        <w:br/>
        <w:t xml:space="preserve"> 345    SIGNAL  MCS.Channel.Convene.confirm</w:t>
        <w:br/>
        <w:t xml:space="preserve"> 346            (</w:t>
        <w:br/>
        <w:t xml:space="preserve"> 347                    MCSAttachmentId,</w:t>
        <w:br/>
        <w:t xml:space="preserve"> 348                    Result,</w:t>
        <w:br/>
        <w:t xml:space="preserve"> 349                    ChannelId</w:t>
        <w:br/>
        <w:t xml:space="preserve"> 350            );</w:t>
        <w:br/>
        <w:br/>
        <w:t xml:space="preserve"> 352    SIGNAL  MCS.Channel.Disband.request</w:t>
        <w:br/>
        <w:t xml:space="preserve"> 353            (</w:t>
        <w:br/>
        <w:t xml:space="preserve"> 354                    MCSAttachmentId,</w:t>
        <w:br/>
        <w:t xml:space="preserve"> 355                    ChannelId</w:t>
        <w:br/>
        <w:t xml:space="preserve"> 356            );</w:t>
        <w:br/>
        <w:t xml:space="preserve"> 357    SIGNAL  MCS.Channel.Disband.indication</w:t>
        <w:br/>
        <w:t xml:space="preserve"> 358            (</w:t>
        <w:br/>
        <w:t xml:space="preserve"> 359                    MCSAttachmentId,</w:t>
        <w:br/>
        <w:t xml:space="preserve"> 360                    ChannelId,</w:t>
        <w:br/>
        <w:t xml:space="preserve"> 361                    Reason</w:t>
        <w:br/>
        <w:t xml:space="preserve"> 362            );</w:t>
        <w:br/>
        <w:br/>
        <w:t xml:space="preserve"> 364    SIGNAL  MCS.Channel.Admit.request</w:t>
        <w:br/>
        <w:t xml:space="preserve"> 365            (</w:t>
        <w:br/>
        <w:t xml:space="preserve"> 366                    MCSAttachmentId,</w:t>
        <w:br/>
        <w:t xml:space="preserve"> 367                    ChannelId,</w:t>
        <w:br/>
        <w:t xml:space="preserve"> 368                    UserIdSet</w:t>
        <w:br/>
        <w:t xml:space="preserve"> 369            );</w:t>
        <w:br/>
        <w:t xml:space="preserve"> 370    SIGNAL  MCS.Channel.Admit.indication</w:t>
        <w:br/>
        <w:t xml:space="preserve"> 371            (</w:t>
        <w:br/>
        <w:t xml:space="preserve"> 372                    MCSAttachmentId,</w:t>
        <w:br/>
        <w:t xml:space="preserve"> 373                    ChannelId,</w:t>
        <w:br/>
        <w:t xml:space="preserve"> 374                    UserId</w:t>
        <w:br/>
        <w:t xml:space="preserve"> 375            );</w:t>
        <w:br/>
        <w:br/>
        <w:t xml:space="preserve"> 377    SIGNAL  MCS.Channel.Expel.request</w:t>
        <w:br/>
        <w:t xml:space="preserve"> 378            (</w:t>
        <w:br/>
        <w:t xml:space="preserve"> 379                    MCSAttachmentId,</w:t>
        <w:br/>
        <w:t xml:space="preserve"> 380                    ChannelId,</w:t>
        <w:br/>
        <w:t xml:space="preserve"> 381                    UserIdSet</w:t>
        <w:br/>
        <w:t xml:space="preserve"> 382            );</w:t>
        <w:br/>
        <w:t xml:space="preserve"> 383    SIGNAL  MCS.Channel.Expel.indication</w:t>
        <w:br/>
        <w:t xml:space="preserve"> 384            (</w:t>
        <w:br/>
        <w:t xml:space="preserve"> 385                    MCSAttachmentId,</w:t>
        <w:br/>
        <w:t xml:space="preserve"> 386                    ChannelId,</w:t>
        <w:br/>
        <w:t xml:space="preserve"> 387                    Reason</w:t>
        <w:br/>
        <w:t xml:space="preserve"> 388            );</w:t>
        <w:br/>
        <w:br/>
        <w:t xml:space="preserve"> 390    SIGNAL  MCS.Send.Data.request</w:t>
        <w:br/>
        <w:t xml:space="preserve"> 391            (</w:t>
        <w:br/>
        <w:t xml:space="preserve"> 392                    MCSAttachmentId,</w:t>
        <w:br/>
        <w:t xml:space="preserve"> 393                    ChannelId,</w:t>
        <w:br/>
        <w:t xml:space="preserve"> 394                    DataPriority,</w:t>
        <w:br/>
        <w:t xml:space="preserve"> 395                    Segmentation,</w:t>
        <w:br/>
        <w:t xml:space="preserve"> 396                    UserData</w:t>
        <w:br/>
        <w:t xml:space="preserve"> 397            );</w:t>
        <w:br/>
        <w:t xml:space="preserve"> 398    SIGNAL  MCS.Send.Data.indication</w:t>
        <w:br/>
        <w:t xml:space="preserve"> 399            (</w:t>
        <w:br/>
        <w:t xml:space="preserve"> 400                    MCSAttachmentId,</w:t>
        <w:br/>
        <w:t xml:space="preserve"> 401                    ChannelId,</w:t>
        <w:br/>
        <w:t xml:space="preserve"> 402                    DataPriority,</w:t>
        <w:br/>
        <w:t xml:space="preserve"> 403                    UserId,</w:t>
        <w:br/>
        <w:t xml:space="preserve"> 404                    Segmentation,</w:t>
        <w:br/>
        <w:t xml:space="preserve"> 405                    UserData</w:t>
        <w:br/>
        <w:t xml:space="preserve"> 406            );</w:t>
        <w:br/>
        <w:br/>
        <w:t xml:space="preserve"> 408    SIGNAL  MCS.Uniform.Send.Data.request</w:t>
        <w:br/>
        <w:t xml:space="preserve"> 409            (</w:t>
        <w:br/>
        <w:t xml:space="preserve"> 410                    MCSAttachmentId,</w:t>
        <w:br/>
        <w:t xml:space="preserve"> 411                    ChannelId,</w:t>
        <w:br/>
        <w:t xml:space="preserve"> 412                    DataPriority,</w:t>
        <w:br/>
        <w:t xml:space="preserve"> 413                    Segmentation,</w:t>
        <w:br/>
        <w:t xml:space="preserve"> 414                    UserData</w:t>
        <w:br/>
        <w:t xml:space="preserve"> 415            );</w:t>
        <w:br/>
        <w:t xml:space="preserve"> 416    SIGNAL  MCS.Uniform.Send.Data.indication</w:t>
        <w:br/>
        <w:t xml:space="preserve"> 417            (</w:t>
        <w:br/>
        <w:t xml:space="preserve"> 418                    MCSAttachmentId,</w:t>
        <w:br/>
        <w:t xml:space="preserve"> 419                    ChannelId,</w:t>
        <w:br/>
        <w:t xml:space="preserve"> 420                    DataPriority,</w:t>
        <w:br/>
        <w:t xml:space="preserve"> 421                    UserId,</w:t>
        <w:br/>
        <w:t xml:space="preserve"> 422                    Segmentation,</w:t>
        <w:br/>
        <w:t xml:space="preserve"> 423                    UserData</w:t>
        <w:br/>
        <w:t xml:space="preserve"> 424            );</w:t>
        <w:br/>
        <w:br/>
        <w:t xml:space="preserve"> 426    SIGNAL  MCS.Token.Grab.request</w:t>
        <w:br/>
        <w:t xml:space="preserve"> 427            (</w:t>
        <w:br/>
        <w:t xml:space="preserve"> 428                    MCSAttachmentId,</w:t>
        <w:br/>
        <w:t xml:space="preserve"> 429                    TokenId</w:t>
        <w:br/>
        <w:t xml:space="preserve"> 430            );</w:t>
        <w:br/>
        <w:t xml:space="preserve"> 431    SIGNAL  MCS.Token.Grab.confirm</w:t>
        <w:br/>
        <w:t xml:space="preserve"> 432            (</w:t>
        <w:br/>
        <w:t xml:space="preserve"> 433                    MCSAttachmentId,</w:t>
        <w:br/>
        <w:t xml:space="preserve"> 434                    TokenId,</w:t>
        <w:br/>
        <w:t xml:space="preserve"> 435                    Result</w:t>
        <w:br/>
        <w:t xml:space="preserve"> 436            );</w:t>
        <w:br/>
        <w:br/>
        <w:t xml:space="preserve"> 438    SIGNAL  MCS.Token.Inhibit.request</w:t>
        <w:br/>
        <w:t xml:space="preserve"> 439            (</w:t>
        <w:br/>
        <w:t xml:space="preserve"> 440                    MCSAttachmentId,</w:t>
        <w:br/>
        <w:t xml:space="preserve"> 441                    TokenId</w:t>
        <w:br/>
        <w:t xml:space="preserve"> 442            );</w:t>
        <w:br/>
        <w:t xml:space="preserve"> 443    SIGNAL  MCS.Token.Inhibit.confirm</w:t>
        <w:br/>
        <w:t xml:space="preserve"> 444            (</w:t>
        <w:br/>
        <w:t xml:space="preserve"> 445                    MCSAttachmentId,</w:t>
        <w:br/>
        <w:t xml:space="preserve"> 446                    TokenId,</w:t>
        <w:br/>
        <w:t xml:space="preserve"> 447                    Result</w:t>
        <w:br/>
        <w:t xml:space="preserve"> 448            );</w:t>
        <w:br/>
        <w:br/>
        <w:t xml:space="preserve"> 450    SIGNAL  MCS.Token.Give.request</w:t>
        <w:br/>
        <w:t xml:space="preserve"> 451            (</w:t>
        <w:br/>
        <w:t xml:space="preserve"> 452                    MCSAttachmentId,</w:t>
        <w:br/>
        <w:t xml:space="preserve"> 453                    TokenId,</w:t>
        <w:br/>
        <w:t xml:space="preserve"> 454                    UserId</w:t>
        <w:br/>
        <w:t xml:space="preserve"> 455            );</w:t>
        <w:br/>
        <w:t xml:space="preserve"> 456    SIGNAL  MCS.Token.Give.indication</w:t>
        <w:br/>
        <w:t xml:space="preserve"> 457            (</w:t>
        <w:br/>
        <w:t xml:space="preserve"> 458                    MCSAttachmentId,</w:t>
        <w:br/>
        <w:t xml:space="preserve"> 459                    TokenId,</w:t>
        <w:br/>
        <w:t xml:space="preserve"> 460                    UserId</w:t>
        <w:br/>
        <w:t xml:space="preserve"> 461            );</w:t>
        <w:br/>
        <w:t xml:space="preserve"> 462    SIGNAL  MCS.Token.Give.response</w:t>
        <w:br/>
        <w:t xml:space="preserve"> 463            (</w:t>
        <w:br/>
        <w:t xml:space="preserve"> 464                    MCSAttachmentId,</w:t>
        <w:br/>
        <w:t xml:space="preserve"> 465                    TokenId,</w:t>
        <w:br/>
        <w:t xml:space="preserve"> 466                    Result</w:t>
        <w:br/>
        <w:t xml:space="preserve"> 467            );</w:t>
        <w:br/>
        <w:t xml:space="preserve"> 468    SIGNAL  MCS.Token.Give.confirm</w:t>
        <w:br/>
        <w:t xml:space="preserve"> 469            (</w:t>
        <w:br/>
        <w:t xml:space="preserve"> 470                    MCSAttachmentId,</w:t>
        <w:br/>
        <w:t xml:space="preserve"> 471                    TokenId,</w:t>
        <w:br/>
        <w:t xml:space="preserve"> 472                    Result</w:t>
        <w:br/>
        <w:t xml:space="preserve"> 473            );</w:t>
        <w:br/>
        <w:br/>
        <w:t xml:space="preserve"> 475    SIGNAL  MCS.Token.Please.request</w:t>
        <w:br/>
        <w:t xml:space="preserve"> 476            (</w:t>
        <w:br/>
        <w:t xml:space="preserve"> 477                    MCSAttachmentId,</w:t>
        <w:br/>
        <w:t xml:space="preserve"> 478                    TokenId</w:t>
        <w:br/>
        <w:t xml:space="preserve"> 479            );</w:t>
        <w:br/>
        <w:t xml:space="preserve"> 480    SIGNAL  MCS.Token.Please.indication</w:t>
        <w:br/>
        <w:t xml:space="preserve"> 481            (</w:t>
        <w:br/>
        <w:t xml:space="preserve"> 482                    MCSAttachmentId,</w:t>
        <w:br/>
        <w:t xml:space="preserve"> 483                    TokenId,</w:t>
        <w:br/>
        <w:t xml:space="preserve"> 484                    UserId</w:t>
        <w:br/>
        <w:t xml:space="preserve"> 485            );</w:t>
        <w:br/>
        <w:br/>
        <w:t xml:space="preserve"> 487    SIGNAL  MCS.Token.Release.request</w:t>
        <w:br/>
        <w:t xml:space="preserve"> 488            (</w:t>
        <w:br/>
        <w:t xml:space="preserve"> 489                    MCSAttachmentId,</w:t>
        <w:br/>
        <w:t xml:space="preserve"> 490                    TokenId</w:t>
        <w:br/>
        <w:t xml:space="preserve"> 491            );</w:t>
        <w:br/>
        <w:t xml:space="preserve"> 492    SIGNAL  MCS.Token.Release.confirm</w:t>
        <w:br/>
        <w:t xml:space="preserve"> 493            (</w:t>
        <w:br/>
        <w:t xml:space="preserve"> 494                    MCSAttachmentId,</w:t>
        <w:br/>
        <w:t xml:space="preserve"> 495                    TokenId,</w:t>
        <w:br/>
        <w:t xml:space="preserve"> 496                    Result</w:t>
        <w:br/>
        <w:t xml:space="preserve"> 497            );</w:t>
        <w:br/>
        <w:br/>
        <w:t xml:space="preserve"> 499    SIGNAL  MCS.Token.Test.request</w:t>
        <w:br/>
        <w:t xml:space="preserve"> 500            (</w:t>
        <w:br/>
        <w:t xml:space="preserve"> 501                    MCSAttachmentId,</w:t>
        <w:br/>
        <w:t xml:space="preserve"> 502                    TokenId</w:t>
        <w:br/>
        <w:t xml:space="preserve"> 503            );</w:t>
        <w:br/>
        <w:t xml:space="preserve"> 504    SIGNAL  MCS.Token.Test.confirm</w:t>
        <w:br/>
        <w:t xml:space="preserve"> 505            (</w:t>
        <w:br/>
        <w:t xml:space="preserve"> 506                    MCSAttachmentId,</w:t>
        <w:br/>
        <w:t xml:space="preserve"> 507                    TokenId,</w:t>
        <w:br/>
        <w:t xml:space="preserve"> 508                    TokenStatus</w:t>
        <w:br/>
        <w:t xml:space="preserve"> 509            );</w:t>
        <w:br/>
        <w:br/>
        <w:t xml:space="preserve"> 511    CHANNEL TSAPs</w:t>
        <w:br/>
        <w:t xml:space="preserve"> 512            FROM MCS.provider TO ENV WITH</w:t>
        <w:br/>
        <w:t xml:space="preserve"> 513                    (Endpoint.to.Transport);</w:t>
        <w:br/>
        <w:t xml:space="preserve"> 514            FROM ENV TO MCS.provider WITH</w:t>
        <w:br/>
        <w:t xml:space="preserve"> 515                    T.Connect.indication,</w:t>
        <w:br/>
        <w:t xml:space="preserve"> 516                    (Transport.to.Endpoint);</w:t>
        <w:br/>
        <w:t xml:space="preserve"> 517    ENDCHANNEL;</w:t>
        <w:br/>
        <w:br/>
        <w:t xml:space="preserve"> 519    SIGNALLIST Endpoint.to.Transport =</w:t>
        <w:br/>
        <w:t xml:space="preserve"> 520            T.ready,</w:t>
        <w:br/>
        <w:t xml:space="preserve"> 521            T.Connect.request,</w:t>
        <w:br/>
        <w:t xml:space="preserve"> 522            T.Connect.response,</w:t>
        <w:br/>
        <w:t xml:space="preserve"> 523            T.Data.request,</w:t>
        <w:br/>
        <w:t xml:space="preserve"> 524            T.Disconnect.request;</w:t>
        <w:br/>
        <w:br/>
        <w:t xml:space="preserve"> 526    SIGNALLIST Transport.to.Endpoint =</w:t>
        <w:br/>
        <w:t xml:space="preserve"> 527            T.ready,</w:t>
        <w:br/>
        <w:t xml:space="preserve"> 528            T.Connect.confirm,</w:t>
        <w:br/>
        <w:t xml:space="preserve"> 529            T.Data.indication,</w:t>
        <w:br/>
        <w:t xml:space="preserve"> 530            T.Disconnect.indication;</w:t>
        <w:br/>
        <w:br/>
        <w:t xml:space="preserve"> 532    SIGNAL  T.ready                         /* allows one T.Data */</w:t>
        <w:br/>
        <w:t xml:space="preserve"> 533            (</w:t>
        <w:br/>
        <w:t xml:space="preserve"> 534                    TCEndpointId</w:t>
        <w:br/>
        <w:t xml:space="preserve"> 535            );</w:t>
        <w:br/>
        <w:br/>
        <w:t xml:space="preserve"> 537    SIGNAL  T.Connect.request</w:t>
        <w:br/>
        <w:t xml:space="preserve"> 538            (</w:t>
        <w:br/>
        <w:t xml:space="preserve"> 539                    Natural,                /* requester's label */</w:t>
        <w:br/>
        <w:t xml:space="preserve"> 540                    TSAPAddress,            /* calling */</w:t>
        <w:br/>
        <w:t xml:space="preserve"> 541                    TSAPAddress,            /* called */</w:t>
        <w:br/>
        <w:t xml:space="preserve"> 542                    TransportQOS,           /* target */</w:t>
        <w:br/>
        <w:t xml:space="preserve"> 543                    TransportQOS            /* minimum */</w:t>
        <w:br/>
        <w:t xml:space="preserve"> 544            );</w:t>
        <w:br/>
        <w:t xml:space="preserve"> 545    SIGNAL  T.Connect.indication</w:t>
        <w:br/>
        <w:t xml:space="preserve"> 546            (</w:t>
        <w:br/>
        <w:t xml:space="preserve"> 547                    TCEndpointId,           /* provider-assigned */</w:t>
        <w:br/>
        <w:t xml:space="preserve"> 548                    TSAPAddress,            /* calling */</w:t>
        <w:br/>
        <w:t xml:space="preserve"> 549                    TSAPAddress,            /* called */</w:t>
        <w:br/>
        <w:t xml:space="preserve"> 550                    TransportQOS,           /* offered */</w:t>
        <w:br/>
        <w:t xml:space="preserve"> 551                    TransportQOS            /* minimum */</w:t>
        <w:br/>
        <w:t xml:space="preserve"> 552            );</w:t>
        <w:br/>
        <w:t xml:space="preserve"> 553    SIGNAL  T.Connect.response</w:t>
        <w:br/>
        <w:t xml:space="preserve"> 554            (</w:t>
        <w:br/>
        <w:t xml:space="preserve"> 555                    TCEndpointId,</w:t>
        <w:br/>
        <w:t xml:space="preserve"> 556                    TransportQOS            /* selected */</w:t>
        <w:br/>
        <w:t xml:space="preserve"> 557            );</w:t>
        <w:br/>
        <w:t xml:space="preserve"> 558    SIGNAL  T.Connect.confirm</w:t>
        <w:br/>
        <w:t xml:space="preserve"> 559            (</w:t>
        <w:br/>
        <w:t xml:space="preserve"> 560                    Natural,                /* requester's label */</w:t>
        <w:br/>
        <w:t xml:space="preserve"> 561                    TCEndpointId,           /* provider-assigned */</w:t>
        <w:br/>
        <w:t xml:space="preserve"> 562                    TransportQOS            /* selected */</w:t>
        <w:br/>
        <w:t xml:space="preserve"> 563            );</w:t>
        <w:br/>
        <w:br/>
        <w:t xml:space="preserve"> 565    SIGNAL  T.Data.request</w:t>
        <w:br/>
        <w:t xml:space="preserve"> 566            (</w:t>
        <w:br/>
        <w:t xml:space="preserve"> 567                    TCEndpointId,</w:t>
        <w:br/>
        <w:t xml:space="preserve"> 568                    TSDU</w:t>
        <w:br/>
        <w:t xml:space="preserve"> 569            );</w:t>
        <w:br/>
        <w:t xml:space="preserve"> 570    SIGNAL  T.Data.indication</w:t>
        <w:br/>
        <w:t xml:space="preserve"> 571            (</w:t>
        <w:br/>
        <w:t xml:space="preserve"> 572                    TCEndpointId,</w:t>
        <w:br/>
        <w:t xml:space="preserve"> 573                    TSDU</w:t>
        <w:br/>
        <w:t xml:space="preserve"> 574            );</w:t>
        <w:br/>
        <w:br/>
        <w:t xml:space="preserve"> 576    SIGNAL  T.Disconnect.request</w:t>
        <w:br/>
        <w:t xml:space="preserve"> 577            (</w:t>
        <w:br/>
        <w:t xml:space="preserve"> 578                    TCEndpointId</w:t>
        <w:br/>
        <w:t xml:space="preserve"> 579            );</w:t>
        <w:br/>
        <w:t xml:space="preserve"> 580    SIGNAL  T.Disconnect.indication</w:t>
        <w:br/>
        <w:t xml:space="preserve"> 581            (</w:t>
        <w:br/>
        <w:t xml:space="preserve"> 582                    Natural,                /* requester's label */</w:t>
        <w:br/>
        <w:t xml:space="preserve"> 583                    TCEndpointId            /* provider-assigned */</w:t>
        <w:br/>
        <w:t xml:space="preserve"> 584            );</w:t>
        <w:br/>
        <w:br/>
        <w:t xml:space="preserve"> 586    ENDSYSTEM;</w:t>
        <w:br/>
        <w:br/>
        <w:br/>
        <w:t xml:space="preserve"> 589    BLOCK  MCS.provider;</w:t>
        <w:br/>
        <w:br/>
        <w:t xml:space="preserve"> 591    SYNONYM maxPortalIds    Natural = EXTERNAL;     /* an implementation limit */</w:t>
        <w:br/>
        <w:br/>
        <w:t xml:space="preserve"> 593            /* Data type definitions */</w:t>
        <w:br/>
        <w:br/>
        <w:t xml:space="preserve"> 595    NEWTYPE         PDUKind         /* domain MCSPDUs */</w:t>
        <w:br/>
        <w:t xml:space="preserve"> 596    LITERALS</w:t>
        <w:br/>
        <w:t xml:space="preserve"> 597            PDin,           /* plumb domain indication */</w:t>
        <w:br/>
        <w:t xml:space="preserve"> 598            EDrq,           /* erect domain request */</w:t>
        <w:br/>
        <w:t xml:space="preserve"> 599            MCrq,           /* merge channels request */</w:t>
        <w:br/>
        <w:t xml:space="preserve"> 600            MCcf,           /* merge channels confirm */</w:t>
        <w:br/>
        <w:t xml:space="preserve"> 601            PCin,           /* purge channels indication */</w:t>
        <w:br/>
        <w:t xml:space="preserve"> 602            MTrq,           /* merge tokens request */</w:t>
        <w:br/>
        <w:t xml:space="preserve"> 603            MTcf,           /* merge tokens confirm */</w:t>
        <w:br/>
        <w:t xml:space="preserve"> 604            PTin,           /* purge tokens indication */</w:t>
        <w:br/>
        <w:t xml:space="preserve"> 605            DPum,           /* disconnect provider ultimatum */</w:t>
        <w:br/>
        <w:t xml:space="preserve"> 606            RJum,           /* reject MCSPDU ultimatum */</w:t>
        <w:br/>
        <w:t xml:space="preserve"> 607            AUrq,           /* attach user request */</w:t>
        <w:br/>
        <w:t xml:space="preserve"> 608            AUcf,           /* attach user confirm */</w:t>
        <w:br/>
        <w:t xml:space="preserve"> 609            DUrq,           /* detach user request */</w:t>
        <w:br/>
        <w:t xml:space="preserve"> 610            DUin,           /* detach user confirm */</w:t>
        <w:br/>
        <w:t xml:space="preserve"> 611            CJrq,           /* channel join request */</w:t>
        <w:br/>
        <w:t xml:space="preserve"> 612            CJcf,           /* channel join confirm */</w:t>
        <w:br/>
        <w:t xml:space="preserve"> 613            CLrq,           /* channel leave request */</w:t>
        <w:br/>
        <w:t xml:space="preserve"> 614            CCrq,           /* channel convene request */</w:t>
        <w:br/>
        <w:t xml:space="preserve"> 615            CCcf,           /* channel convene confirm */</w:t>
        <w:br/>
        <w:t xml:space="preserve"> 616            CDrq,           /* channel disband request */</w:t>
        <w:br/>
        <w:t xml:space="preserve"> 617            CDin,           /* channel disband confirm */</w:t>
        <w:br/>
        <w:t xml:space="preserve"> 618            CArq,           /* channel admit request */</w:t>
        <w:br/>
        <w:t xml:space="preserve"> 619            CAin,           /* channel admit confirm */</w:t>
        <w:br/>
        <w:t xml:space="preserve"> 620            CErq,           /* channel expel request */</w:t>
        <w:br/>
        <w:t xml:space="preserve"> 621            CEin,           /* channel expel confirm */</w:t>
        <w:br/>
        <w:t xml:space="preserve"> 622            SDrq,           /* send data request */</w:t>
        <w:br/>
        <w:t xml:space="preserve"> 623            SDin,           /* send data indication */</w:t>
        <w:br/>
        <w:t xml:space="preserve"> 624            USrq,           /* uniform send data request */</w:t>
        <w:br/>
        <w:t xml:space="preserve"> 625            USin,           /* uniform send data indication */</w:t>
        <w:br/>
        <w:t xml:space="preserve"> 626            TGrq,           /* token grab request */</w:t>
        <w:br/>
        <w:t xml:space="preserve"> 627            TGcf,           /* token grab confirm */</w:t>
        <w:br/>
        <w:t xml:space="preserve"> 628            TIrq,           /* token inhibit request */</w:t>
        <w:br/>
        <w:t xml:space="preserve"> 629            TIcf,           /* token inhibit confirm */</w:t>
        <w:br/>
        <w:t xml:space="preserve"> 630            TVrq,           /* token give request */</w:t>
        <w:br/>
        <w:t xml:space="preserve"> 631            TVin,           /* token give indication */</w:t>
        <w:br/>
        <w:t xml:space="preserve"> 632            TVrs,           /* token give response */</w:t>
        <w:br/>
        <w:t xml:space="preserve"> 633            TVcf,           /* token give confirm */</w:t>
        <w:br/>
        <w:t xml:space="preserve"> 634            TPrq,           /* token please request */</w:t>
        <w:br/>
        <w:t xml:space="preserve"> 635            TPin,           /* token please indication */</w:t>
        <w:br/>
        <w:t xml:space="preserve"> 636            TRrq,           /* token release request */</w:t>
        <w:br/>
        <w:t xml:space="preserve"> 637            TRcf,           /* token release confirm */</w:t>
        <w:br/>
        <w:t xml:space="preserve"> 638            TTrq,           /* token test request */</w:t>
        <w:br/>
        <w:t xml:space="preserve"> 639            TTcf;           /* token test confirm */</w:t>
        <w:br/>
        <w:t xml:space="preserve"> 640    ENDNEWTYPE;</w:t>
        <w:br/>
        <w:br/>
        <w:t xml:space="preserve"> 642    NEWTYPE         PDUStruct</w:t>
        <w:br/>
        <w:t xml:space="preserve"> 643    STRUCT</w:t>
        <w:br/>
        <w:t xml:space="preserve"> 644            kind                    PDUKind;</w:t>
        <w:br/>
        <w:t xml:space="preserve"> 645            /* fields used depend on kind */</w:t>
        <w:br/>
        <w:t xml:space="preserve"> 646            channelId               ChannelId;</w:t>
        <w:br/>
        <w:t xml:space="preserve"> 647            channelIds              ChannelIdSet;</w:t>
        <w:br/>
        <w:t xml:space="preserve"> 648            dataPriority            DataPriority;</w:t>
        <w:br/>
        <w:t xml:space="preserve"> 649            detachUserIds           UserIdSet;</w:t>
        <w:br/>
        <w:t xml:space="preserve"> 650            diagnostic              Diagnostic;</w:t>
        <w:br/>
        <w:t xml:space="preserve"> 651            heightLimit             Natural;</w:t>
        <w:br/>
        <w:t xml:space="preserve"> 652            initialOctets           OctetString;</w:t>
        <w:br/>
        <w:t xml:space="preserve"> 653            initiator               UserId;</w:t>
        <w:br/>
        <w:t xml:space="preserve"> 654            mergeChannels           ChannelAttributesSet;</w:t>
        <w:br/>
        <w:t xml:space="preserve"> 655            mergeTokens             TokenAttributesSet;</w:t>
        <w:br/>
        <w:t xml:space="preserve"> 656            purgeChannelIds         ChannelIdSet;</w:t>
        <w:br/>
        <w:t xml:space="preserve"> 657            purgeTokenIds           TokenIdSet;</w:t>
        <w:br/>
        <w:t xml:space="preserve"> 658            reason                  Reason;</w:t>
        <w:br/>
        <w:t xml:space="preserve"> 659            recipient               UserId;</w:t>
        <w:br/>
        <w:t xml:space="preserve"> 660            requested               ChannelId;</w:t>
        <w:br/>
        <w:t xml:space="preserve"> 661            result                  Result;</w:t>
        <w:br/>
        <w:t xml:space="preserve"> 662            segmentation            Segmentation;</w:t>
        <w:br/>
        <w:t xml:space="preserve"> 663            subHeight               Natural;</w:t>
        <w:br/>
        <w:t xml:space="preserve"> 664            subInterval             Duration;</w:t>
        <w:br/>
        <w:t xml:space="preserve"> 665            tokenId                 TokenId;</w:t>
        <w:br/>
        <w:t xml:space="preserve"> 666            tokenStatus             TokenStatus;</w:t>
        <w:br/>
        <w:t xml:space="preserve"> 667            userData                UserData;</w:t>
        <w:br/>
        <w:t xml:space="preserve"> 668            userIds                 UserIdSet;</w:t>
        <w:br/>
        <w:t xml:space="preserve"> 669    ENDNEWTYPE;</w:t>
        <w:br/>
        <w:br/>
        <w:t xml:space="preserve"> 671    NEWTYPE         ChannelKind</w:t>
        <w:br/>
        <w:t xml:space="preserve"> 672    LITERALS</w:t>
        <w:br/>
        <w:t xml:space="preserve"> 673            Static,         /* range 1:1000 = static: known permanently */</w:t>
        <w:br/>
        <w:t xml:space="preserve"> 674            UserId,         /* dynamic: Attach-User / Detach-User */</w:t>
        <w:br/>
        <w:t xml:space="preserve"> 675            Private,        /* dynamic: Channel-Convene / Channel-Disband */</w:t>
        <w:br/>
        <w:t xml:space="preserve"> 676            Assigned;       /* dynamic: Channel-Join zero / last Channel-Leave */</w:t>
        <w:br/>
        <w:t xml:space="preserve"> 677    ENDNEWTYPE;</w:t>
        <w:br/>
        <w:br/>
        <w:t xml:space="preserve"> 679    NEWTYPE         ChannelAttributes</w:t>
        <w:br/>
        <w:t xml:space="preserve"> 680    STRUCT</w:t>
        <w:br/>
        <w:t xml:space="preserve"> 681            channelId       ChannelId;      /* the channel with these attributes */</w:t>
        <w:br/>
        <w:t xml:space="preserve"> 682            kind            ChannelKind;    /* (Static,UserId,Private,Assigned) */</w:t>
        <w:br/>
        <w:t xml:space="preserve"> 683            manager         UserId;         /* if (Private): the channel manager */</w:t>
        <w:br/>
        <w:t xml:space="preserve"> 684            admitted        UserIdSet;      /* if (Private): zero or more users */</w:t>
        <w:br/>
        <w:t xml:space="preserve"> 685            joined          Boolean;        /* if (UserId,Private): True if joined */</w:t>
        <w:br/>
        <w:t xml:space="preserve"> 686    ENDNEWTYPE;</w:t>
        <w:br/>
        <w:br/>
        <w:t xml:space="preserve"> 688    NEWTYPE         ChannelAttributesSet    SetOf(ChannelAttributes);</w:t>
        <w:br/>
        <w:t xml:space="preserve"> 689    ENDNEWTYPE;</w:t>
        <w:br/>
        <w:br/>
        <w:t xml:space="preserve"> 691    NEWTYPE         TokenKind</w:t>
        <w:br/>
        <w:t xml:space="preserve"> 692    LITERALS</w:t>
        <w:br/>
        <w:t xml:space="preserve"> 693            Grabbed,        /* assigned exclusively to one user */</w:t>
        <w:br/>
        <w:t xml:space="preserve"> 694            Inhibited,      /* inhibited by one or more users */</w:t>
        <w:br/>
        <w:t xml:space="preserve"> 695            Giving,         /* reassigning grabbed to a new user */</w:t>
        <w:br/>
        <w:t xml:space="preserve"> 696            Ungivable,      /* the recipient has since detached */</w:t>
        <w:br/>
        <w:t xml:space="preserve"> 697            Given;          /* donor released token or detached */</w:t>
        <w:br/>
        <w:t xml:space="preserve"> 698    ENDNEWTYPE;</w:t>
        <w:br/>
        <w:br/>
        <w:t xml:space="preserve"> 700    NEWTYPE         TokenAttributes</w:t>
        <w:br/>
        <w:t xml:space="preserve"> 701    STRUCT</w:t>
        <w:br/>
        <w:t xml:space="preserve"> 702            tokenId         TokenId;        /* the token with these attributes */</w:t>
        <w:br/>
        <w:t xml:space="preserve"> 703            kind            TokenKind;      /* (Grabbed,Inhibited,Giving,Ungivable,Given) */</w:t>
        <w:br/>
        <w:t xml:space="preserve"> 704            grabber         UserId;         /* if (Grabbed,Giving,Ungivable): user */</w:t>
        <w:br/>
        <w:t xml:space="preserve"> 705            recipient       UserId;         /* if (Giving,Given): an intended user */</w:t>
        <w:br/>
        <w:t xml:space="preserve"> 706            inhibitors      UserIdSet;      /* if (Inhibited): one or more users */</w:t>
        <w:br/>
        <w:t xml:space="preserve"> 707    ENDNEWTYPE;</w:t>
        <w:br/>
        <w:br/>
        <w:t xml:space="preserve"> 709    NEWTYPE         TokenAttributesSet      SetOf(TokenAttributes);</w:t>
        <w:br/>
        <w:t xml:space="preserve"> 710    ENDNEWTYPE;</w:t>
        <w:br/>
        <w:br/>
        <w:t xml:space="preserve"> 712    SYNTYPE         PortalId        = Integer CONSTANTS 0:maxPortalIds</w:t>
        <w:br/>
        <w:t xml:space="preserve"> 713    ENDSYNTYPE;</w:t>
        <w:br/>
        <w:br/>
        <w:t xml:space="preserve"> 715    NEWTYPE         PortalIdSet     SetOf(PortalId);</w:t>
        <w:br/>
        <w:t xml:space="preserve"> 716    ENDNEWTYPE;</w:t>
        <w:br/>
        <w:br/>
        <w:t xml:space="preserve"> 718    NEWTYPE         PortalKind</w:t>
        <w:br/>
        <w:t xml:space="preserve"> 719    LITERALS</w:t>
        <w:br/>
        <w:t xml:space="preserve"> 720            Attached,       /* MCS Attachment through an MCSAP */</w:t>
        <w:br/>
        <w:t xml:space="preserve"> 721            Downlink,       /* MCS Connection to a provider below */</w:t>
        <w:br/>
        <w:t xml:space="preserve"> 722            Uplink;         /* MCS Connection to a provider above */</w:t>
        <w:br/>
        <w:t xml:space="preserve"> 723    ENDNEWTYPE;</w:t>
        <w:br/>
        <w:br/>
        <w:t xml:space="preserve"> 725    NEWTYPE         PIdByPri        Array(DataPriority, PId);</w:t>
        <w:br/>
        <w:t xml:space="preserve"> 726    ENDNEWTYPE;</w:t>
        <w:br/>
        <w:br/>
        <w:t xml:space="preserve"> 728    NEWTYPE         Diagnostic</w:t>
        <w:br/>
        <w:t xml:space="preserve"> 729    LITERALS</w:t>
        <w:br/>
        <w:t xml:space="preserve"> 730            DC_inconsistent_merge,</w:t>
        <w:br/>
        <w:t xml:space="preserve"> 731            DC_forbidden_PDU_downward,</w:t>
        <w:br/>
        <w:t xml:space="preserve"> 732            DC_forbidden_PDU_upward,</w:t>
        <w:br/>
        <w:t xml:space="preserve"> 733            DC_invalid_BER_encoding,</w:t>
        <w:br/>
        <w:t xml:space="preserve"> 734            DC_invalid_PER_encoding,</w:t>
        <w:br/>
        <w:t xml:space="preserve"> 735            DC_misrouted_user,</w:t>
        <w:br/>
        <w:t xml:space="preserve"> 736            DC_unrequested_confirm,</w:t>
        <w:br/>
        <w:t xml:space="preserve"> 737            DC_wrong_transport_priority,</w:t>
        <w:br/>
        <w:t xml:space="preserve"> 738            DC_channel_id_conflict,</w:t>
        <w:br/>
        <w:t xml:space="preserve"> 739            DC_token_id_conflict,</w:t>
        <w:br/>
        <w:t xml:space="preserve"> 740            DC_not_user_id_channel,</w:t>
        <w:br/>
        <w:t xml:space="preserve"> 741            DC_too_many_channels,</w:t>
        <w:br/>
        <w:t xml:space="preserve"> 742            DC_too_many_tokens,</w:t>
        <w:br/>
        <w:t xml:space="preserve"> 743            DC_too_many_users,</w:t>
        <w:br/>
        <w:t xml:space="preserve"> 744            DC_OK,                          /* not in MCSPDUs */</w:t>
        <w:br/>
        <w:t xml:space="preserve"> 745            DC_ignore,                      /* not in MCSPDUs */</w:t>
        <w:br/>
        <w:t xml:space="preserve"> 746            DC_height_limit_exceeded,       /* not in MCSPDUs */</w:t>
        <w:br/>
        <w:t xml:space="preserve"> 747            DC_throughput_inadequate;       /* not in MCSPDUs */</w:t>
        <w:br/>
        <w:t xml:space="preserve"> 748    ENDNEWTYPE;</w:t>
        <w:br/>
        <w:br/>
        <w:t xml:space="preserve"> 750            /* Process decomposition */</w:t>
        <w:br/>
        <w:br/>
        <w:t xml:space="preserve"> 752    PROCESS  Control        (1,1) REFERENCED;       /* CO */</w:t>
        <w:br/>
        <w:t xml:space="preserve"> 753    PROCESS  Attachment     (0,)  REFERENCED;       /* AT */</w:t>
        <w:br/>
        <w:t xml:space="preserve"> 754    PROCESS  Domain         (0,)  REFERENCED;       /* DM */</w:t>
        <w:br/>
        <w:t xml:space="preserve"> 755    PROCESS  Endpoint       (0,)  REFERENCED;       /* EP */</w:t>
        <w:br/>
        <w:br/>
        <w:t xml:space="preserve"> 757    CONNECT Control.MCSAP AND Control.MCSAP.CO;</w:t>
        <w:br/>
        <w:br/>
        <w:t xml:space="preserve"> 759    SIGNALROUTE Control.MCSAP.CO</w:t>
        <w:br/>
        <w:t xml:space="preserve"> 760            FROM ENV TO Control WITH</w:t>
        <w:br/>
        <w:t xml:space="preserve"> 761                    (Controller.to.Control);</w:t>
        <w:br/>
        <w:t xml:space="preserve"> 762            FROM Control TO ENV WITH</w:t>
        <w:br/>
        <w:t xml:space="preserve"> 763                    (Control.to.Controller);</w:t>
        <w:br/>
        <w:br/>
        <w:t xml:space="preserve"> 765    CONNECT MCSAPs AND MCSAPs.CO, MCSAPs.AT;</w:t>
        <w:br/>
        <w:br/>
        <w:t xml:space="preserve"> 767    SIGNALROUTE MCSAPs.CO</w:t>
        <w:br/>
        <w:t xml:space="preserve"> 768            FROM ENV TO Control WITH</w:t>
        <w:br/>
        <w:t xml:space="preserve"> 769                    MCS.Attach.User.request;</w:t>
        <w:br/>
        <w:t xml:space="preserve"> 770            FROM Control TO ENV WITH</w:t>
        <w:br/>
        <w:t xml:space="preserve"> 771                    MCS.Attach.User.confirm;</w:t>
        <w:br/>
        <w:br/>
        <w:t xml:space="preserve"> 773    SIGNALROUTE MCSAPs.AT</w:t>
        <w:br/>
        <w:t xml:space="preserve"> 774            FROM ENV TO Attachment WITH</w:t>
        <w:br/>
        <w:t xml:space="preserve"> 775                    (Users.to.Attachment);</w:t>
        <w:br/>
        <w:t xml:space="preserve"> 776            FROM Attachment TO ENV WITH</w:t>
        <w:br/>
        <w:t xml:space="preserve"> 777                    (Attachment.to.Users);</w:t>
        <w:br/>
        <w:br/>
        <w:t xml:space="preserve"> 779    CONNECT TSAPs AND TSAPs.CO, TSAPs.EP;</w:t>
        <w:br/>
        <w:br/>
        <w:t xml:space="preserve"> 781    SIGNALROUTE TSAPs.CO</w:t>
        <w:br/>
        <w:t xml:space="preserve"> 782            FROM ENV TO Control WITH</w:t>
        <w:br/>
        <w:t xml:space="preserve"> 783                    T.Connect.indication;</w:t>
        <w:br/>
        <w:t xml:space="preserve"> 784            FROM Control TO ENV WITH</w:t>
        <w:br/>
        <w:t xml:space="preserve"> 785                    T.Disconnect.request;</w:t>
        <w:br/>
        <w:br/>
        <w:t xml:space="preserve"> 787    SIGNALROUTE TSAPs.EP</w:t>
        <w:br/>
        <w:t xml:space="preserve"> 788            FROM ENV TO Endpoint WITH</w:t>
        <w:br/>
        <w:t xml:space="preserve"> 789                    (Transport.to.Endpoint);</w:t>
        <w:br/>
        <w:t xml:space="preserve"> 790            FROM Endpoint TO ENV WITH</w:t>
        <w:br/>
        <w:t xml:space="preserve"> 791                    (Endpoint.to.Transport);</w:t>
        <w:br/>
        <w:br/>
        <w:t xml:space="preserve"> 793    SIGNALROUTE CO.AT</w:t>
        <w:br/>
        <w:t xml:space="preserve"> 794            FROM Control TO Attachment WITH</w:t>
        <w:br/>
        <w:t xml:space="preserve"> 795                    Quit,</w:t>
        <w:br/>
        <w:t xml:space="preserve"> 796                    Exit;</w:t>
        <w:br/>
        <w:t xml:space="preserve"> 797            FROM Attachment TO Control WITH</w:t>
        <w:br/>
        <w:t xml:space="preserve"> 798                    Quit;</w:t>
        <w:br/>
        <w:br/>
        <w:t xml:space="preserve"> 800    SIGNALROUTE CO.DM</w:t>
        <w:br/>
        <w:t xml:space="preserve"> 801            FROM Control TO Domain WITH</w:t>
        <w:br/>
        <w:t xml:space="preserve"> 802                    Open.portal,</w:t>
        <w:br/>
        <w:t xml:space="preserve"> 803                    Drop.portal,</w:t>
        <w:br/>
        <w:t xml:space="preserve"> 804                    Shut.portal;</w:t>
        <w:br/>
        <w:t xml:space="preserve"> 805            FROM Domain TO Control WITH</w:t>
        <w:br/>
        <w:t xml:space="preserve"> 806                    Drop.portal,</w:t>
        <w:br/>
        <w:t xml:space="preserve"> 807                    Report.portal,</w:t>
        <w:br/>
        <w:t xml:space="preserve"> 808                    Shut.portal;</w:t>
        <w:br/>
        <w:br/>
        <w:t xml:space="preserve"> 810    SIGNALROUTE CO.EP</w:t>
        <w:br/>
        <w:t xml:space="preserve"> 811            FROM Control TO Endpoint WITH</w:t>
        <w:br/>
        <w:t xml:space="preserve"> 812                    (Connect.PDU),</w:t>
        <w:br/>
        <w:t xml:space="preserve"> 813                    Quit,</w:t>
        <w:br/>
        <w:t xml:space="preserve"> 814                    Exit;</w:t>
        <w:br/>
        <w:t xml:space="preserve"> 815            FROM Endpoint TO Control WITH</w:t>
        <w:br/>
        <w:t xml:space="preserve"> 816                    (Connect.PDU),</w:t>
        <w:br/>
        <w:t xml:space="preserve"> 817                    RJum,</w:t>
        <w:br/>
        <w:t xml:space="preserve"> 818                    Quit;</w:t>
        <w:br/>
        <w:br/>
        <w:t xml:space="preserve"> 820    SIGNALROUTE DM.AT</w:t>
        <w:br/>
        <w:t xml:space="preserve"> 821            FROM Domain TO Attachment WITH</w:t>
        <w:br/>
        <w:t xml:space="preserve"> 822                    PDU.ready,</w:t>
        <w:br/>
        <w:t xml:space="preserve"> 823                    (PDU.indication),</w:t>
        <w:br/>
        <w:t xml:space="preserve"> 824                    (PDU.confirm);</w:t>
        <w:br/>
        <w:t xml:space="preserve"> 825            FROM Attachment TO Domain WITH</w:t>
        <w:br/>
        <w:t xml:space="preserve"> 826                    PDU.ready,</w:t>
        <w:br/>
        <w:t xml:space="preserve"> 827                    (PDU.request),</w:t>
        <w:br/>
        <w:t xml:space="preserve"> 828                    (PDU.response);</w:t>
        <w:br/>
        <w:br/>
        <w:t xml:space="preserve"> 830    SIGNALROUTE DM.EP</w:t>
        <w:br/>
        <w:t xml:space="preserve"> 831            FROM Domain TO Endpoint WITH</w:t>
        <w:br/>
        <w:t xml:space="preserve"> 832                    PDU.ready,</w:t>
        <w:br/>
        <w:t xml:space="preserve"> 833                    (PDU.merge),</w:t>
        <w:br/>
        <w:t xml:space="preserve"> 834                    (PDU.request),</w:t>
        <w:br/>
        <w:t xml:space="preserve"> 835                    (PDU.indication),</w:t>
        <w:br/>
        <w:t xml:space="preserve"> 836                    (PDU.response),</w:t>
        <w:br/>
        <w:t xml:space="preserve"> 837                    (PDU.confirm),</w:t>
        <w:br/>
        <w:t xml:space="preserve"> 838                    (PDU.ultimatum);</w:t>
        <w:br/>
        <w:t xml:space="preserve"> 839            FROM Endpoint TO Domain WITH</w:t>
        <w:br/>
        <w:t xml:space="preserve"> 840                    PDU.ready,</w:t>
        <w:br/>
        <w:t xml:space="preserve"> 841                    (PDU.merge),</w:t>
        <w:br/>
        <w:t xml:space="preserve"> 842                    (PDU.request),</w:t>
        <w:br/>
        <w:t xml:space="preserve"> 843                    (PDU.indication),</w:t>
        <w:br/>
        <w:t xml:space="preserve"> 844                    (PDU.response),</w:t>
        <w:br/>
        <w:t xml:space="preserve"> 845                    (PDU.confirm),</w:t>
        <w:br/>
        <w:t xml:space="preserve"> 846                    (PDU.ultimatum);</w:t>
        <w:br/>
        <w:br/>
        <w:t xml:space="preserve"> 848    SIGNAL  Open.portal</w:t>
        <w:br/>
        <w:t xml:space="preserve"> 849            (</w:t>
        <w:br/>
        <w:t xml:space="preserve"> 850                    PortalId,</w:t>
        <w:br/>
        <w:t xml:space="preserve"> 851                    PortalKind,</w:t>
        <w:br/>
        <w:t xml:space="preserve"> 852                    PIdByPri</w:t>
        <w:br/>
        <w:t xml:space="preserve"> 853            );</w:t>
        <w:br/>
        <w:br/>
        <w:t xml:space="preserve"> 855    SIGNAL  Report.portal</w:t>
        <w:br/>
        <w:t xml:space="preserve"> 856            (</w:t>
        <w:br/>
        <w:t xml:space="preserve"> 857                    PortalId,</w:t>
        <w:br/>
        <w:t xml:space="preserve"> 858                    Diagnostic</w:t>
        <w:br/>
        <w:t xml:space="preserve"> 859            );</w:t>
        <w:br/>
        <w:br/>
        <w:t xml:space="preserve"> 861    SIGNAL  Drop.portal</w:t>
        <w:br/>
        <w:t xml:space="preserve"> 862            (</w:t>
        <w:br/>
        <w:t xml:space="preserve"> 863                    PortalId,</w:t>
        <w:br/>
        <w:t xml:space="preserve"> 864                    Reason</w:t>
        <w:br/>
        <w:t xml:space="preserve"> 865            );</w:t>
        <w:br/>
        <w:br/>
        <w:t xml:space="preserve"> 867    SIGNAL  Shut.portal</w:t>
        <w:br/>
        <w:t xml:space="preserve"> 868            (</w:t>
        <w:br/>
        <w:t xml:space="preserve"> 869                    PortalId</w:t>
        <w:br/>
        <w:t xml:space="preserve"> 870            );</w:t>
        <w:br/>
        <w:br/>
        <w:t xml:space="preserve"> 872    SIGNAL  Quit;</w:t>
        <w:br/>
        <w:br/>
        <w:t xml:space="preserve"> 874    SIGNAL  Exit;</w:t>
        <w:br/>
        <w:br/>
        <w:t xml:space="preserve"> 876    SIGNALLIST Connect.PDU =</w:t>
        <w:br/>
        <w:t xml:space="preserve"> 877            Connect.Initial,</w:t>
        <w:br/>
        <w:t xml:space="preserve"> 878            Connect.Response,</w:t>
        <w:br/>
        <w:t xml:space="preserve"> 879            Connect.Additional,</w:t>
        <w:br/>
        <w:t xml:space="preserve"> 880            Connect.Result;</w:t>
        <w:br/>
        <w:br/>
        <w:t xml:space="preserve"> 882    SIGNAL  Connect.Initial</w:t>
        <w:br/>
        <w:t xml:space="preserve"> 883            (</w:t>
        <w:br/>
        <w:t xml:space="preserve"> 884                    DomainSelector,         /* calling */</w:t>
        <w:br/>
        <w:t xml:space="preserve"> 885                    DomainSelector,         /* called */</w:t>
        <w:br/>
        <w:t xml:space="preserve"> 886                    Boolean,                /* upward */</w:t>
        <w:br/>
        <w:t xml:space="preserve"> 887                    DomainParameters,       /* target */</w:t>
        <w:br/>
        <w:t xml:space="preserve"> 888                    DomainParameters,       /* minimum */</w:t>
        <w:br/>
        <w:t xml:space="preserve"> 889                    DomainParameters,       /* maximum */</w:t>
        <w:br/>
        <w:t xml:space="preserve"> 890                    UserData</w:t>
        <w:br/>
        <w:t xml:space="preserve"> 891            );</w:t>
        <w:br/>
        <w:t xml:space="preserve"> 892    SIGNAL  Connect.Response</w:t>
        <w:br/>
        <w:t xml:space="preserve"> 893            (</w:t>
        <w:br/>
        <w:t xml:space="preserve"> 894                    Result,</w:t>
        <w:br/>
        <w:t xml:space="preserve"> 895                    Natural,</w:t>
        <w:br/>
        <w:t xml:space="preserve"> 896                    DomainParameters,</w:t>
        <w:br/>
        <w:t xml:space="preserve"> 897                    UserData</w:t>
        <w:br/>
        <w:t xml:space="preserve"> 898            );</w:t>
        <w:br/>
        <w:t xml:space="preserve"> 899    SIGNAL  Connect.Additional</w:t>
        <w:br/>
        <w:t xml:space="preserve"> 900            (</w:t>
        <w:br/>
        <w:t xml:space="preserve"> 901                    Natural,</w:t>
        <w:br/>
        <w:t xml:space="preserve"> 902                    DataPriority</w:t>
        <w:br/>
        <w:t xml:space="preserve"> 903            );</w:t>
        <w:br/>
        <w:t xml:space="preserve"> 904    SIGNAL  Connect.Result</w:t>
        <w:br/>
        <w:t xml:space="preserve"> 905            (</w:t>
        <w:br/>
        <w:t xml:space="preserve"> 906                    Result</w:t>
        <w:br/>
        <w:t xml:space="preserve"> 907            );</w:t>
        <w:br/>
        <w:br/>
        <w:t xml:space="preserve"> 909    SIGNALLIST PDU.merge =</w:t>
        <w:br/>
        <w:t xml:space="preserve"> 910            PDin, EDrq, MCrq, MCcf, MTrq,</w:t>
        <w:br/>
        <w:t xml:space="preserve"> 911            MTcf;</w:t>
        <w:br/>
        <w:br/>
        <w:t xml:space="preserve"> 913    SIGNALLIST PDU.request =</w:t>
        <w:br/>
        <w:t xml:space="preserve"> 914            AUrq, DUrq, CJrq, CLrq, CCrq,</w:t>
        <w:br/>
        <w:t xml:space="preserve"> 915            CDrq, CArq, CErq, SDrq, USrq,</w:t>
        <w:br/>
        <w:t xml:space="preserve"> 916            TGrq, TIrq, TVrq, TPrq, TRrq,</w:t>
        <w:br/>
        <w:t xml:space="preserve"> 917            TTrq;</w:t>
        <w:br/>
        <w:br/>
        <w:t xml:space="preserve"> 919    SIGNALLIST PDU.indication =</w:t>
        <w:br/>
        <w:t xml:space="preserve"> 920            PCin, PTin, DUin, CDin, CAin,</w:t>
        <w:br/>
        <w:t xml:space="preserve"> 921            CEin, SDin, USin, TVin, TPin;</w:t>
        <w:br/>
        <w:br/>
        <w:t xml:space="preserve"> 923    SIGNALLIST PDU.response =</w:t>
        <w:br/>
        <w:t xml:space="preserve"> 924            TVrs;</w:t>
        <w:br/>
        <w:br/>
        <w:t xml:space="preserve"> 926    SIGNALLIST PDU.confirm =</w:t>
        <w:br/>
        <w:t xml:space="preserve"> 927            AUcf, CJcf, CCcf, TGcf, TIcf,</w:t>
        <w:br/>
        <w:t xml:space="preserve"> 928            TVcf, TRcf, TTcf;</w:t>
        <w:br/>
        <w:br/>
        <w:t xml:space="preserve"> 930    SIGNALLIST PDU.ultimatum =</w:t>
        <w:br/>
        <w:t xml:space="preserve"> 931            DPum, RJum;</w:t>
        <w:br/>
        <w:br/>
        <w:t xml:space="preserve"> 933    SIGNAL  PDU.ready                       /* allows one domain MCSPDU */</w:t>
        <w:br/>
        <w:t xml:space="preserve"> 934            (</w:t>
        <w:br/>
        <w:t xml:space="preserve"> 935                    DataPriority</w:t>
        <w:br/>
        <w:t xml:space="preserve"> 936            );</w:t>
        <w:br/>
        <w:br/>
        <w:t xml:space="preserve"> 938    SIGNAL  PDin    (PDUStruct);    /* plumb domain indication */</w:t>
        <w:br/>
        <w:t xml:space="preserve"> 939    SIGNAL  EDrq    (PDUStruct);    /* erect domain request */</w:t>
        <w:br/>
        <w:t xml:space="preserve"> 940    SIGNAL  MCrq    (PDUStruct);    /* merge channels request */</w:t>
        <w:br/>
        <w:t xml:space="preserve"> 941    SIGNAL  MCcf    (PDUStruct);    /* merge channels confirm */</w:t>
        <w:br/>
        <w:t xml:space="preserve"> 942    SIGNAL  PCin    (PDUStruct);    /* purge channels indication */</w:t>
        <w:br/>
        <w:t xml:space="preserve"> 943    SIGNAL  MTrq    (PDUStruct);    /* merge tokens request */</w:t>
        <w:br/>
        <w:t xml:space="preserve"> 944    SIGNAL  MTcf    (PDUStruct);    /* merge tokens confirm */</w:t>
        <w:br/>
        <w:t xml:space="preserve"> 945    SIGNAL  PTin    (PDUStruct);    /* purge tokens indication */</w:t>
        <w:br/>
        <w:t xml:space="preserve"> 946    SIGNAL  DPum    (PDUStruct);    /* disconnect provider ultimatum */</w:t>
        <w:br/>
        <w:t xml:space="preserve"> 947    SIGNAL  RJum    (PDUStruct);    /* reject MCSPDU ultimatum */</w:t>
        <w:br/>
        <w:t xml:space="preserve"> 948    SIGNAL  AUrq    (PDUStruct);    /* attach user request */</w:t>
        <w:br/>
        <w:t xml:space="preserve"> 949    SIGNAL  AUcf    (PDUStruct);    /* attach user confirm */</w:t>
        <w:br/>
        <w:t xml:space="preserve"> 950    SIGNAL  DUrq    (PDUStruct);    /* detach user request */</w:t>
        <w:br/>
        <w:t xml:space="preserve"> 951    SIGNAL  DUin    (PDUStruct);    /* detach user confirm */</w:t>
        <w:br/>
        <w:t xml:space="preserve"> 952    SIGNAL  CJrq    (PDUStruct);    /* channel join request */</w:t>
        <w:br/>
        <w:t xml:space="preserve"> 953    SIGNAL  CJcf    (PDUStruct);    /* channel join confirm */</w:t>
        <w:br/>
        <w:t xml:space="preserve"> 954    SIGNAL  CLrq    (PDUStruct);    /* channel leave request */</w:t>
        <w:br/>
        <w:t xml:space="preserve"> 955    SIGNAL  CCrq    (PDUStruct);    /* channel convene request */</w:t>
        <w:br/>
        <w:t xml:space="preserve"> 956    SIGNAL  CCcf    (PDUStruct);    /* channel convene confirm */</w:t>
        <w:br/>
        <w:t xml:space="preserve"> 957    SIGNAL  CDrq    (PDUStruct);    /* channel disband request */</w:t>
        <w:br/>
        <w:t xml:space="preserve"> 958    SIGNAL  CDin    (PDUStruct);    /* channel disband confirm */</w:t>
        <w:br/>
        <w:t xml:space="preserve"> 959    SIGNAL  CArq    (PDUStruct);    /* channel admit request */</w:t>
        <w:br/>
        <w:t xml:space="preserve"> 960    SIGNAL  CAin    (PDUStruct);    /* channel admit confirm */</w:t>
        <w:br/>
        <w:t xml:space="preserve"> 961    SIGNAL  CErq    (PDUStruct);    /* channel expel request */</w:t>
        <w:br/>
        <w:t xml:space="preserve"> 962    SIGNAL  CEin    (PDUStruct);    /* channel expel confirm */</w:t>
        <w:br/>
        <w:t xml:space="preserve"> 963    SIGNAL  SDrq    (PDUStruct);    /* send data request */</w:t>
        <w:br/>
        <w:t xml:space="preserve"> 964    SIGNAL  SDin    (PDUStruct);    /* send data indication */</w:t>
        <w:br/>
        <w:t xml:space="preserve"> 965    SIGNAL  USrq    (PDUStruct);    /* uniform send data request */</w:t>
        <w:br/>
        <w:t xml:space="preserve"> 966    SIGNAL  USin    (PDUStruct);    /* uniform send data indication */</w:t>
        <w:br/>
        <w:t xml:space="preserve"> 967    SIGNAL  TGrq    (PDUStruct);    /* token grab request */</w:t>
        <w:br/>
        <w:t xml:space="preserve"> 968    SIGNAL  TGcf    (PDUStruct);    /* token grab confirm */</w:t>
        <w:br/>
        <w:t xml:space="preserve"> 969    SIGNAL  TIrq    (PDUStruct);    /* token inhibit request */</w:t>
        <w:br/>
        <w:t xml:space="preserve"> 970    SIGNAL  TIcf    (PDUStruct);    /* token inhibit confirm */</w:t>
        <w:br/>
        <w:t xml:space="preserve"> 971    SIGNAL  TVrq    (PDUStruct);    /* token give request */</w:t>
        <w:br/>
        <w:t xml:space="preserve"> 972    SIGNAL  TVin    (PDUStruct);    /* token give indication */</w:t>
        <w:br/>
        <w:t xml:space="preserve"> 973    SIGNAL  TVrs    (PDUStruct);    /* token give response */</w:t>
        <w:br/>
        <w:t xml:space="preserve"> 974    SIGNAL  TVcf    (PDUStruct);    /* token give confirm */</w:t>
        <w:br/>
        <w:t xml:space="preserve"> 975    SIGNAL  TPrq    (PDUStruct);    /* token please request */</w:t>
        <w:br/>
        <w:t xml:space="preserve"> 976    SIGNAL  TPin    (PDUStruct);    /* token please indication */</w:t>
        <w:br/>
        <w:t xml:space="preserve"> 977    SIGNAL  TRrq    (PDUStruct);    /* token release request */</w:t>
        <w:br/>
        <w:t xml:space="preserve"> 978    SIGNAL  TRcf    (PDUStruct);    /* token release confirm */</w:t>
        <w:br/>
        <w:t xml:space="preserve"> 979    SIGNAL  TTrq    (PDUStruct);    /* token test request */</w:t>
        <w:br/>
        <w:t xml:space="preserve"> 980    SIGNAL  TTcf    (PDUStruct);    /* token test confirm */</w:t>
        <w:br/>
        <w:br/>
        <w:t xml:space="preserve"> 982    ENDBLOCK;</w:t>
      </w:r>
    </w:p>
    <w:p>
      <w:pPr>
        <w:pStyle w:val="AnnexTitle"/>
        <w:numPr>
          <w:ilvl w:val="0"/>
          <w:numId w:val="0"/>
        </w:numPr>
        <w:bidi w:val="0"/>
        <w:rPr/>
      </w:pPr>
      <w:r>
        <w:rPr/>
      </w:r>
      <w:r>
        <w:br w:type="page"/>
      </w:r>
    </w:p>
    <w:p>
      <w:pPr>
        <w:pStyle w:val="AnnexTitle"/>
        <w:bidi w:val="0"/>
        <w:rPr/>
      </w:pPr>
      <w:bookmarkStart w:id="10" w:name="dsgno"/>
      <w:bookmarkEnd w:id="10"/>
      <w:r>
        <w:rPr/>
        <w:t>Appendix III</w:t>
        <w:br/>
        <w:t>SDL specification of the Control process</w:t>
      </w:r>
    </w:p>
    <w:p>
      <w:pPr>
        <w:pStyle w:val="AnnexRef"/>
        <w:bidi w:val="0"/>
        <w:jc w:val="center"/>
        <w:rPr/>
      </w:pPr>
      <w:r>
        <w:rPr/>
        <w:t xml:space="preserve">(This appendix does not form an </w:t>
      </w:r>
      <w:bookmarkStart w:id="11" w:name="c"/>
      <w:r>
        <w:rPr/>
        <w:t>integral part of this Recommendation.)</w:t>
      </w:r>
    </w:p>
    <w:p>
      <w:pPr>
        <w:pStyle w:val="Normal"/>
        <w:bidi w:val="0"/>
        <w:spacing w:before="136" w:after="0"/>
        <w:jc w:val="left"/>
        <w:rPr/>
      </w:pPr>
      <w:r>
        <w:rPr/>
      </w:r>
    </w:p>
    <w:p>
      <w:pPr>
        <w:pStyle w:val="Equalwidth8"/>
        <w:bidi w:val="0"/>
        <w:spacing w:before="0" w:after="0"/>
        <w:jc w:val="left"/>
        <w:rPr/>
      </w:pPr>
      <w:r>
        <w:rPr>
          <w:rFonts w:eastAsia="Liberation Serif" w:cs="Liberation Serif"/>
        </w:rPr>
        <w:t xml:space="preserve">   </w:t>
      </w:r>
      <w:r>
        <w:rPr/>
        <w:t>1    PROCESS  Control;</w:t>
        <w:br/>
        <w:br/>
        <w:t xml:space="preserve">   3            /* Type definitions */</w:t>
        <w:br/>
        <w:br/>
        <w:t xml:space="preserve">   5    NEWTYPE         Proc</w:t>
        <w:br/>
        <w:t xml:space="preserve">   6    LITERALS</w:t>
        <w:br/>
        <w:t xml:space="preserve">   7            Nil,</w:t>
        <w:br/>
        <w:t xml:space="preserve">   8            Receiving,              /*            Endpoint */</w:t>
        <w:br/>
        <w:t xml:space="preserve">   9            Responding,             /*            Endpoint */</w:t>
        <w:br/>
        <w:t xml:space="preserve">  10            Engaged,                /* Attachment Endpoint */</w:t>
        <w:br/>
        <w:t xml:space="preserve">  11            Quitting,               /* Attachment Endpoint */</w:t>
        <w:br/>
        <w:t xml:space="preserve">  12            Quit;                   /* Attachment Endpoint */</w:t>
        <w:br/>
        <w:t xml:space="preserve">  13    ENDNEWTYPE;</w:t>
        <w:br/>
        <w:br/>
        <w:t xml:space="preserve">  15    NEWTYPE         ProcByPri       Array(DataPriority, Proc);</w:t>
        <w:br/>
        <w:t xml:space="preserve">  16    ENDNEWTYPE;</w:t>
        <w:br/>
        <w:br/>
        <w:t xml:space="preserve">  18    NEWTYPE         CallSide</w:t>
        <w:br/>
        <w:t xml:space="preserve">  19    LITERALS</w:t>
        <w:br/>
        <w:t xml:space="preserve">  20            Calling,</w:t>
        <w:br/>
        <w:t xml:space="preserve">  21            Called;</w:t>
        <w:br/>
        <w:t xml:space="preserve">  22    ENDNEWTYPE;</w:t>
        <w:br/>
        <w:br/>
        <w:t xml:space="preserve">  24    NEWTYPE         PortalStruct</w:t>
        <w:br/>
        <w:t xml:space="preserve">  25    STRUCT</w:t>
        <w:br/>
        <w:t xml:space="preserve">  26            mcId            MCSConnectionId;        /* equals PortalId index */</w:t>
        <w:br/>
        <w:t xml:space="preserve">  27            ccId            Natural;                /* equals PortalId index */</w:t>
        <w:br/>
        <w:t xml:space="preserve">  28            kind            PortalKind;             /* (Attached,Downlink,Uplink) */</w:t>
        <w:br/>
        <w:t xml:space="preserve">  29            pids            PIdByPri;               /* processes comprising a portal */</w:t>
        <w:br/>
        <w:t xml:space="preserve">  30            proc            ProcByPri;              /* state of each created process */</w:t>
        <w:br/>
        <w:t xml:space="preserve">  31            label           Natural;                /* requester's label for confirm */</w:t>
        <w:br/>
        <w:t xml:space="preserve">  32            domain          DomainSelector;         /* domain selected by the portal */</w:t>
        <w:br/>
        <w:t xml:space="preserve">  33            opened          Boolean;                /* True if portal has been opened */</w:t>
        <w:br/>
        <w:t xml:space="preserve">  34            notify          Boolean;                /* True to notify when portal quit */</w:t>
        <w:br/>
        <w:t xml:space="preserve">  35            minParms        DomainParameters;       /* lower limit for negotiation */</w:t>
        <w:br/>
        <w:t xml:space="preserve">  36            maxParms        DomainParameters;       /* upper limit for negotiation */</w:t>
        <w:br/>
        <w:t xml:space="preserve">  37            parameters      DomainParameters;       /* values negotiated by portal */</w:t>
        <w:br/>
        <w:t xml:space="preserve">  38            callSide        CallSide;               /* portal is calling or called */</w:t>
        <w:br/>
        <w:t xml:space="preserve">  39            localTSAP       TSAPAddress;            /* local address for T.Connect */</w:t>
        <w:br/>
        <w:t xml:space="preserve">  40            remoteTSAP      TSAPAddress;            /* remote address for T.Connect */</w:t>
        <w:br/>
        <w:t xml:space="preserve">  41            targetQOSByPri  TransportQOSByPri;      /* desired quality of service */</w:t>
        <w:br/>
        <w:t xml:space="preserve">  42            minQOSByPri     TransportQOSByPri;      /* minimum that is acceptable */</w:t>
        <w:br/>
        <w:t xml:space="preserve">  43            userData        UserData;               /* of response, pending confirm */</w:t>
        <w:br/>
        <w:t xml:space="preserve">  44    ENDNEWTYPE;</w:t>
        <w:br/>
        <w:t xml:space="preserve">  45            /* Note:  In a practical implementation, the user data stored from</w:t>
        <w:br/>
        <w:t xml:space="preserve">  46            Connect.Response, awaiting establishment of additional TCs, need be</w:t>
        <w:br/>
        <w:t xml:space="preserve">  47            only one transport interface data unit, not a complete TSDU.  Any</w:t>
        <w:br/>
        <w:t xml:space="preserve">  48            excess can be left in the pipeline of the initial TC to be read out</w:t>
        <w:br/>
        <w:t xml:space="preserve">  49            when MCS.Connect.Provider.confirm is issued. */</w:t>
        <w:br/>
        <w:br/>
        <w:t xml:space="preserve">  51    NEWTYPE         Portal          Array(PortalId, PortalStruct);</w:t>
        <w:br/>
        <w:t xml:space="preserve">  52    ENDNEWTYPE;</w:t>
        <w:br/>
        <w:br/>
        <w:t xml:space="preserve">  54    NEWTYPE         DomainStruct</w:t>
        <w:br/>
        <w:t xml:space="preserve">  55    STRUCT</w:t>
        <w:br/>
        <w:t xml:space="preserve">  56            pid             PId;                    /* process for the domain or Null */</w:t>
        <w:br/>
        <w:t xml:space="preserve">  57            portals         Natural;                /* number of portals open to domain */</w:t>
        <w:br/>
        <w:t xml:space="preserve">  58            upward          portalId;               /* unique connection upward or zero */</w:t>
        <w:br/>
        <w:t xml:space="preserve">  59            minParms        DomainParameters;       /* lower limit of configuration */</w:t>
        <w:br/>
        <w:t xml:space="preserve">  60            maxParms        DomainParameters;       /* upper limit of configuration */</w:t>
        <w:br/>
        <w:t xml:space="preserve">  61            parameters      DomainParameters;       /* values established in domain */</w:t>
        <w:br/>
        <w:t xml:space="preserve">  62    ENDNEWTYPE;</w:t>
        <w:br/>
        <w:br/>
        <w:t xml:space="preserve">  64    NEWTYPE         Domain          Array(DomainSelector, DomainStruct);</w:t>
        <w:br/>
        <w:t xml:space="preserve">  65    ENDNEWTYPE;</w:t>
        <w:br/>
        <w:br/>
        <w:t xml:space="preserve">  67    NEWTYPE         DomainSelectorSet       SetOf(DomainSelector);</w:t>
        <w:br/>
        <w:t xml:space="preserve">  68    ENDNEWTYPE;</w:t>
        <w:br/>
        <w:br/>
        <w:t xml:space="preserve">  70            /* Data declarations */</w:t>
        <w:br/>
        <w:br/>
        <w:t xml:space="preserve">  72    DCL     domain          Domain,                 /* resource arrays */</w:t>
        <w:br/>
        <w:t xml:space="preserve">  73            portal          Portal;</w:t>
        <w:br/>
        <w:br/>
        <w:t xml:space="preserve">  75            /* Note: The fields of a domain or portal array element</w:t>
        <w:br/>
        <w:t xml:space="preserve">  76            are undefined if the corresponding index is not in dUsed</w:t>
        <w:br/>
        <w:t xml:space="preserve">  77            or pUsed respectively. */</w:t>
        <w:br/>
        <w:br/>
        <w:t xml:space="preserve">  79    DCL     dUsed           DomainSelectorSet,      /* indexes used */</w:t>
        <w:br/>
        <w:t xml:space="preserve">  80            pUsed           PortalIdSet;</w:t>
        <w:br/>
        <w:br/>
        <w:t xml:space="preserve">  82    DCL     pFree           PortalIdSet;            /* indexes free */</w:t>
        <w:br/>
        <w:br/>
        <w:t xml:space="preserve">  84    DCL     nullParms       DomainParameters;       /* initializer */</w:t>
        <w:br/>
        <w:br/>
        <w:t xml:space="preserve">  86            /* Procedure decomposition */</w:t>
        <w:br/>
        <w:br/>
        <w:t xml:space="preserve">  88            /*      Initialize_resources</w:t>
        <w:br/>
        <w:t xml:space="preserve">  89                    Identify_sender                 (p, dp)</w:t>
        <w:br/>
        <w:t xml:space="preserve">  90                    Min_parms                       (min, a, b)</w:t>
        <w:br/>
        <w:t xml:space="preserve">  91                    Max_parms                       (max, a, b)</w:t>
        <w:br/>
        <w:t xml:space="preserve">  92                    Test_parms                      (result, x, min, max)</w:t>
        <w:br/>
        <w:t xml:space="preserve">  93                    MCS_Connect_Provider_request    (...)</w:t>
        <w:br/>
        <w:t xml:space="preserve">  94                    T_Connect_indication            (...)</w:t>
        <w:br/>
        <w:t xml:space="preserve">  95                    Connect_Initial                 (...)</w:t>
        <w:br/>
        <w:t xml:space="preserve">  96                    MCS_Connect_Provider_response   (...)</w:t>
        <w:br/>
        <w:t xml:space="preserve">  97                    Connect_Response                (...)</w:t>
        <w:br/>
        <w:t xml:space="preserve">  98                    Connect_Additional              (...)</w:t>
        <w:br/>
        <w:t xml:space="preserve">  99                    Connect_Result                  (...)</w:t>
        <w:br/>
        <w:t xml:space="preserve"> 100                    MCS_Disconnect_Provider_request (...)</w:t>
        <w:br/>
        <w:t xml:space="preserve"> 101                    MCS_Attach_User_request         (...)</w:t>
        <w:br/>
        <w:t xml:space="preserve"> 102                    Open_portal                     (p)</w:t>
        <w:br/>
        <w:t xml:space="preserve"> 103                    Drop_portal                     (p, reason)</w:t>
        <w:br/>
        <w:t xml:space="preserve"> 104                    Report_portal                   (p, diagnostic)</w:t>
        <w:br/>
        <w:t xml:space="preserve"> 105                    RJum                            (pdu)</w:t>
        <w:br/>
        <w:t xml:space="preserve"> 106                    Quit_portal                     (p, reason)</w:t>
        <w:br/>
        <w:t xml:space="preserve"> 107                    Quit</w:t>
        <w:br/>
        <w:t xml:space="preserve"> 108                    Shut_portal                     (p)</w:t>
        <w:br/>
        <w:t xml:space="preserve"> 109                    Exit_portal                     (p)     */</w:t>
        <w:br/>
        <w:br/>
        <w:t xml:space="preserve"> 111                                                                 /*------------------------*/</w:t>
        <w:br/>
        <w:t xml:space="preserve"> 112    PROCEDURE       Initialize_resources;                        /*  Initialize_resources  */</w:t>
        <w:br/>
        <w:t xml:space="preserve"> 113                                                                 /*------------------------*/</w:t>
        <w:br/>
        <w:t xml:space="preserve"> 114            DCL     p               PortalId,</w:t>
        <w:br/>
        <w:t xml:space="preserve"> 115                    ds              DomainSelector,</w:t>
        <w:br/>
        <w:t xml:space="preserve"> 116                    dSet            DomainSelectorSet;</w:t>
        <w:br/>
        <w:t xml:space="preserve"> 117            START</w:t>
        <w:br/>
        <w:t xml:space="preserve"> 118            COMMENT'Initialize data structures during process start-up</w:t>
        <w:br/>
        <w:t xml:space="preserve"> 119                    before accepting the first input signal.</w:t>
        <w:br/>
        <w:t xml:space="preserve"> 120                    Note that each SetOf automatically defaults to Empty.</w:t>
        <w:br/>
        <w:t xml:space="preserve"> 121                    Configure one hypothetical domain as an example.</w:t>
        <w:br/>
        <w:t xml:space="preserve"> 122                    Some limits are determined by the implementation.</w:t>
        <w:br/>
        <w:t xml:space="preserve"> 123                    ';</w:t>
        <w:br/>
        <w:t xml:space="preserve"> 124            TASK    nullParms!maxChannelIds := 0,</w:t>
        <w:br/>
        <w:t xml:space="preserve"> 125                    nullParms!maxUserIds := 0,</w:t>
        <w:br/>
        <w:t xml:space="preserve"> 126                    nullParms!maxTokenIds := 0,</w:t>
        <w:br/>
        <w:t xml:space="preserve"> 127                    nullParms!numPriorities := 0,</w:t>
        <w:br/>
        <w:t xml:space="preserve"> 128                    nullParms!minThroughput := 0,</w:t>
        <w:br/>
        <w:t xml:space="preserve"> 129                    nullParms!maxHeight := 0,</w:t>
        <w:br/>
        <w:t xml:space="preserve"> 130                    nullParms!maxMCSPDUsize := 0,</w:t>
        <w:br/>
        <w:t xml:space="preserve"> 131                    nullParms!protocolVersion := 0,</w:t>
        <w:br/>
        <w:t xml:space="preserve"> 132                    p := maxPortalIds;</w:t>
        <w:br/>
        <w:t xml:space="preserve"> 133             1b :   /* for p = ?..1 */</w:t>
        <w:br/>
        <w:t xml:space="preserve"> 134            DECISION p &gt; 0;</w:t>
        <w:br/>
        <w:t xml:space="preserve"> 135            (True): TASK    portal(p)!mcId := p,</w:t>
        <w:br/>
        <w:t xml:space="preserve"> 136                            portal(p)!ccId := p,</w:t>
        <w:br/>
        <w:t xml:space="preserve"> 137                            pFree := Incl(p, pFree),</w:t>
        <w:br/>
        <w:t xml:space="preserve"> 138                            p := p - 1;</w:t>
        <w:br/>
        <w:t xml:space="preserve"> 139                    JOIN 1b;</w:t>
        <w:br/>
        <w:t xml:space="preserve"> 140            ELSE:ENDDECISION;</w:t>
        <w:br/>
        <w:t xml:space="preserve"> 141            TASK    ds := Mkstring(77) // Mkstring(67) // Mkstring(83),</w:t>
        <w:br/>
        <w:t xml:space="preserve"> 142                    dUsed := Incl(ds, dUsed),</w:t>
        <w:br/>
        <w:t xml:space="preserve"> 143                    domain(ds)!Pid := Null,</w:t>
        <w:br/>
        <w:t xml:space="preserve"> 144                    domain(ds)!portals := 0,</w:t>
        <w:br/>
        <w:t xml:space="preserve"> 145                    domain(ds)!upward := 0,</w:t>
        <w:br/>
        <w:t xml:space="preserve"> 146                    dSet := dUsed;</w:t>
        <w:br/>
        <w:t xml:space="preserve"> 147             2b :   /* for ds in dSet */</w:t>
        <w:br/>
        <w:t xml:space="preserve"> 148            DECISION dSet = Empty;</w:t>
        <w:br/>
        <w:t xml:space="preserve"> 149            (False):TASK    ds := Pick(dSet),</w:t>
        <w:br/>
        <w:t xml:space="preserve"> 150                            dSet := Del(ds, dSet),</w:t>
        <w:br/>
        <w:t xml:space="preserve"> 151                            domain(ds)!minParms!maxChannelIds := 0,</w:t>
        <w:br/>
        <w:t xml:space="preserve"> 152                            domain(ds)!minParms!maxUserIds := 0,</w:t>
        <w:br/>
        <w:t xml:space="preserve"> 153                            domain(ds)!minParms!maxTokenIds := 0,</w:t>
        <w:br/>
        <w:t xml:space="preserve"> 154                            domain(ds)!minParms!numPriorities := 1,</w:t>
        <w:br/>
        <w:t xml:space="preserve"> 155                            domain(ds)!minParms!minThroughput := 0,</w:t>
        <w:br/>
        <w:t xml:space="preserve"> 156                            domain(ds)!minParms!maxHeight := 1,</w:t>
        <w:br/>
        <w:t xml:space="preserve"> 157                            domain(ds)!minParms!maxMCSPDUsize := 35,</w:t>
        <w:br/>
        <w:t xml:space="preserve"> 158                            domain(ds)!minParms!protocolVersion := 1,</w:t>
        <w:br/>
        <w:t xml:space="preserve"> 159                            domain(ds)!maxParms!maxChannelIds := 65535,</w:t>
        <w:br/>
        <w:t xml:space="preserve"> 160                            domain(ds)!maxParms!maxUserIds := 65535,</w:t>
        <w:br/>
        <w:t xml:space="preserve"> 161                            domain(ds)!maxParms!maxTokenIds := 65535,</w:t>
        <w:br/>
        <w:t xml:space="preserve"> 162                            domain(ds)!maxParms!numPriorities := 4,</w:t>
        <w:br/>
        <w:t xml:space="preserve"> 163                            domain(ds)!maxParms!minThroughput := 1000000,</w:t>
        <w:br/>
        <w:t xml:space="preserve"> 164                            domain(ds)!maxParms!maxHeight := 1000,</w:t>
        <w:br/>
        <w:t xml:space="preserve"> 165                            domain(ds)!maxParms!maxMCSPDUsize := 32768,</w:t>
        <w:br/>
        <w:t xml:space="preserve"> 166                            domain(ds)!maxParms!protocolVersion := 2;</w:t>
        <w:br/>
        <w:t xml:space="preserve"> 167                    JOIN 2b;</w:t>
        <w:br/>
        <w:t xml:space="preserve"> 168            ELSE:ENDDECISION;</w:t>
        <w:br/>
        <w:t xml:space="preserve"> 169            RETURN;</w:t>
        <w:br/>
        <w:t xml:space="preserve"> 170            ENDPROCEDURE;</w:t>
        <w:br/>
        <w:br/>
        <w:t xml:space="preserve"> 172                                                                    /*-------------------*/</w:t>
        <w:br/>
        <w:t xml:space="preserve"> 173    PROCEDURE       Identify_sender;                                /*  Identify_sender  */</w:t>
        <w:br/>
        <w:t xml:space="preserve"> 174    FPAR    IN/OUT  p               PortalId,                       /*-------------------*/</w:t>
        <w:br/>
        <w:t xml:space="preserve"> 175            IN/OUT  dp              DataPriority;</w:t>
        <w:br/>
        <w:br/>
        <w:t xml:space="preserve"> 177            DCL     pSet            PortalIdSet;</w:t>
        <w:br/>
        <w:t xml:space="preserve"> 178            START</w:t>
        <w:br/>
        <w:t xml:space="preserve"> 179            COMMENT'An alternative would be to carry this</w:t>
        <w:br/>
        <w:t xml:space="preserve"> 180                    information explicitly in SDL signals.</w:t>
        <w:br/>
        <w:t xml:space="preserve"> 181                    ';</w:t>
        <w:br/>
        <w:t xml:space="preserve"> 182            TASK    pSet := pUsed;</w:t>
        <w:br/>
        <w:t xml:space="preserve"> 183             1b :   /* for p in pSet */</w:t>
        <w:br/>
        <w:t xml:space="preserve"> 184            DECISION pSet = Empty;</w:t>
        <w:br/>
        <w:t xml:space="preserve"> 185            (False):TASK    p := Pick(pSet),</w:t>
        <w:br/>
        <w:t xml:space="preserve"> 186                            pSet := Del(p, pSet),</w:t>
        <w:br/>
        <w:t xml:space="preserve"> 187                            dp := 0;</w:t>
        <w:br/>
        <w:t xml:space="preserve"> 188                     2b :   /* for dp = 0..3 */</w:t>
        <w:br/>
        <w:t xml:space="preserve"> 189                    DECISION dp &lt; 4;</w:t>
        <w:br/>
        <w:t xml:space="preserve"> 190                    (True): DECISION portal(p)!pids(dp) = SENDER;</w:t>
        <w:br/>
        <w:t xml:space="preserve"> 191                            (True): RETURN;</w:t>
        <w:br/>
        <w:t xml:space="preserve"> 192                            ELSE:ENDDECISION;</w:t>
        <w:br/>
        <w:t xml:space="preserve"> 193                            TASK    dp := dp + 1;</w:t>
        <w:br/>
        <w:t xml:space="preserve"> 194                            JOIN 2b;</w:t>
        <w:br/>
        <w:t xml:space="preserve"> 195                    ELSE:ENDDECISION;</w:t>
        <w:br/>
        <w:t xml:space="preserve"> 196                    JOIN 1b;</w:t>
        <w:br/>
        <w:t xml:space="preserve"> 197            ELSE:ENDDECISION;</w:t>
        <w:br/>
        <w:t xml:space="preserve"> 198            TASK    p := 0,</w:t>
        <w:br/>
        <w:t xml:space="preserve"> 199                    dp := 0;</w:t>
        <w:br/>
        <w:t xml:space="preserve"> 200            RETURN;</w:t>
        <w:br/>
        <w:t xml:space="preserve"> 201            ENDPROCEDURE;</w:t>
        <w:br/>
        <w:br/>
        <w:t xml:space="preserve"> 203                                                                    /*-------------*/</w:t>
        <w:br/>
        <w:t xml:space="preserve"> 204    PROCEDURE       Min_parms;                                      /*  Min_parms  */</w:t>
        <w:br/>
        <w:t xml:space="preserve"> 205    FPAR    IN/OUT  min             DomainParameters,               /*-------------*/</w:t>
        <w:br/>
        <w:t xml:space="preserve"> 206                    a               DomainParameters,</w:t>
        <w:br/>
        <w:t xml:space="preserve"> 207                    b               DomainParameters;</w:t>
        <w:br/>
        <w:br/>
        <w:t xml:space="preserve"> 209            START</w:t>
        <w:br/>
        <w:t xml:space="preserve"> 210            COMMENT'Return the minimum of two parameter sets.</w:t>
        <w:br/>
        <w:t xml:space="preserve"> 211                    ';</w:t>
        <w:br/>
        <w:t xml:space="preserve"> 212            TASK    min!maxChannelIds := IF a!maxChannelIds &lt; b!maxChannelIds</w:t>
        <w:br/>
        <w:t xml:space="preserve"> 213                                    THEN a!maxChannelIds ELSE b!maxChannelIds FI,</w:t>
        <w:br/>
        <w:t xml:space="preserve"> 214                    min!maxUserIds := IF a!maxUserIds &lt; b!maxUserIds</w:t>
        <w:br/>
        <w:t xml:space="preserve"> 215                                    THEN a!maxUserIds ELSE b!maxUserIds FI,</w:t>
        <w:br/>
        <w:t xml:space="preserve"> 216                    min!maxTokenIds := IF a!maxTokenIds &lt; b!maxTokenIds</w:t>
        <w:br/>
        <w:t xml:space="preserve"> 217                                    THEN a!maxTokenIds ELSE b!maxTokenIds FI,</w:t>
        <w:br/>
        <w:t xml:space="preserve"> 218                    min!numPriorities := IF a!numPriorities &lt; b!numPriorities</w:t>
        <w:br/>
        <w:t xml:space="preserve"> 219                                    THEN a!numPriorities ELSE b!numPriorities FI,</w:t>
        <w:br/>
        <w:t xml:space="preserve"> 220                    min!minThroughput := IF a!minThroughput &lt; b!minThroughput</w:t>
        <w:br/>
        <w:t xml:space="preserve"> 221                                    THEN a!minThroughput ELSE b!minThroughput FI,</w:t>
        <w:br/>
        <w:t xml:space="preserve"> 222                    min!maxHeight := IF a!maxHeight &lt; b!maxHeight</w:t>
        <w:br/>
        <w:t xml:space="preserve"> 223                                    THEN a!maxHeight ELSE b!maxHeight FI,</w:t>
        <w:br/>
        <w:t xml:space="preserve"> 224                    min!maxMCSPDUsize := IF a!maxMCSPDUsize &lt; b!maxMCSPDUsize</w:t>
        <w:br/>
        <w:t xml:space="preserve"> 225                                    THEN a!maxMCSPDUsize ELSE b!maxMCSPDUsize FI,</w:t>
        <w:br/>
        <w:t xml:space="preserve"> 226                    min!protocolVersion := IF a!protocolVersion &lt; b!protocolVersion</w:t>
        <w:br/>
        <w:t xml:space="preserve"> 227                                    THEN a!protocolVersion ELSE b!protocolVersion FI;</w:t>
        <w:br/>
        <w:t xml:space="preserve"> 228            RETURN;</w:t>
        <w:br/>
        <w:t xml:space="preserve"> 229            ENDPROCEDURE;</w:t>
        <w:br/>
        <w:br/>
        <w:t xml:space="preserve"> 231                                                                    /*-------------*/</w:t>
        <w:br/>
        <w:t xml:space="preserve"> 232    PROCEDURE       Max_parms;                                      /*  Max_parms  */</w:t>
        <w:br/>
        <w:t xml:space="preserve"> 233    FPAR    IN/OUT  max             DomainParameters,               /*-------------*/</w:t>
        <w:br/>
        <w:t xml:space="preserve"> 234                    a               DomainParameters,</w:t>
        <w:br/>
        <w:t xml:space="preserve"> 235                    b               DomainParameters;</w:t>
        <w:br/>
        <w:br/>
        <w:t xml:space="preserve"> 237            START</w:t>
        <w:br/>
        <w:t xml:space="preserve"> 238            COMMENT'Return the maximum of two parameter sets.</w:t>
        <w:br/>
        <w:t xml:space="preserve"> 239                    ';</w:t>
        <w:br/>
        <w:t xml:space="preserve"> 240            TASK    max!maxChannelIds := IF a!maxChannelIds &gt; b!maxChannelIds</w:t>
        <w:br/>
        <w:t xml:space="preserve"> 241                                    THEN a!maxChannelIds ELSE b!maxChannelIds FI,</w:t>
        <w:br/>
        <w:t xml:space="preserve"> 242                    max!maxUserIds := IF a!maxUserIds &gt; b!maxUserIds</w:t>
        <w:br/>
        <w:t xml:space="preserve"> 243                                    THEN a!maxUserIds ELSE b!maxUserIds FI,</w:t>
        <w:br/>
        <w:t xml:space="preserve"> 244                    max!maxTokenIds := IF a!maxTokenIds &gt; b!maxTokenIds</w:t>
        <w:br/>
        <w:t xml:space="preserve"> 245                                    THEN a!maxTokenIds ELSE b!maxTokenIds FI,</w:t>
        <w:br/>
        <w:t xml:space="preserve"> 246                    max!numPriorities := IF a!numPriorities &gt; b!numPriorities</w:t>
        <w:br/>
        <w:t xml:space="preserve"> 247                                    THEN a!numPriorities ELSE b!numPriorities FI,</w:t>
        <w:br/>
        <w:t xml:space="preserve"> 248                    max!minThroughput := IF a!minThroughput &gt; b!minThroughput</w:t>
        <w:br/>
        <w:t xml:space="preserve"> 249                                    THEN a!minThroughput ELSE b!minThroughput FI,</w:t>
        <w:br/>
        <w:t xml:space="preserve"> 250                    max!maxHeight := IF a!maxHeight &gt; b!maxHeight</w:t>
        <w:br/>
        <w:t xml:space="preserve"> 251                                    THEN a!maxHeight ELSE b!maxHeight FI,</w:t>
        <w:br/>
        <w:t xml:space="preserve"> 252                    max!maxMCSPDUsize := IF a!maxMCSPDUsize &gt; b!maxMCSPDUsize</w:t>
        <w:br/>
        <w:t xml:space="preserve"> 253                                    THEN a!maxMCSPDUsize ELSE b!maxMCSPDUsize FI,</w:t>
        <w:br/>
        <w:t xml:space="preserve"> 254                    max!protocolVersion := IF a!protocolVersion &gt; b!protocolVersion</w:t>
        <w:br/>
        <w:t xml:space="preserve"> 255                                    THEN a!protocolVersion ELSE b!protocolVersion FI;</w:t>
        <w:br/>
        <w:t xml:space="preserve"> 256            RETURN;</w:t>
        <w:br/>
        <w:t xml:space="preserve"> 257            ENDPROCEDURE;</w:t>
        <w:br/>
        <w:br/>
        <w:t xml:space="preserve"> 259                                                                    /*--------------*/</w:t>
        <w:br/>
        <w:t xml:space="preserve"> 260    PROCEDURE       Test_parms;                                     /*  Test_parms  */</w:t>
        <w:br/>
        <w:t xml:space="preserve"> 261    FPAR    IN/OUT  result          Result,                         /*--------------*/</w:t>
        <w:br/>
        <w:t xml:space="preserve"> 262                    z               DomainParameters,</w:t>
        <w:br/>
        <w:t xml:space="preserve"> 263                    min             DomainParameters,</w:t>
        <w:br/>
        <w:t xml:space="preserve"> 264                    max             DomainParameters;</w:t>
        <w:br/>
        <w:br/>
        <w:t xml:space="preserve"> 266            START</w:t>
        <w:br/>
        <w:t xml:space="preserve"> 267            COMMENT'Check that the parameters lie between min and max.</w:t>
        <w:br/>
        <w:t xml:space="preserve"> 268                    ';</w:t>
        <w:br/>
        <w:t xml:space="preserve"> 269            DECISION (z!maxChannelIds &gt;= min!maxChannelIds)</w:t>
        <w:br/>
        <w:t xml:space="preserve"> 270                 and (z!maxChannelIds &lt;= max!maxChannelIds)</w:t>
        <w:br/>
        <w:t xml:space="preserve"> 271                 and (z!maxUserIds &gt;= min!maxUserIds)</w:t>
        <w:br/>
        <w:t xml:space="preserve"> 272                 and (z!maxUserIds &lt;= max!maxUserIds)</w:t>
        <w:br/>
        <w:t xml:space="preserve"> 273                 and (z!maxTokenIds &gt;= min!maxTokenIds)</w:t>
        <w:br/>
        <w:t xml:space="preserve"> 274                 and (z!maxTokenIds &lt;= max!maxTokenIds)</w:t>
        <w:br/>
        <w:t xml:space="preserve"> 275                 and (z!numPriorities &gt;= min!numPriorities)</w:t>
        <w:br/>
        <w:t xml:space="preserve"> 276                 and (z!numPriorities &lt;= max!numPriorities)</w:t>
        <w:br/>
        <w:t xml:space="preserve"> 277                 and (z!minThroughput &gt;= min!minThroughput)</w:t>
        <w:br/>
        <w:t xml:space="preserve"> 278                 and (z!minThroughput &lt;= max!minThroughput)</w:t>
        <w:br/>
        <w:t xml:space="preserve"> 279                 and (z!maxHeight &gt;= min!maxHeight)</w:t>
        <w:br/>
        <w:t xml:space="preserve"> 280                 and (z!maxHeight &lt;= max!maxHeight)</w:t>
        <w:br/>
        <w:t xml:space="preserve"> 281                 and (z!maxMCSPDUsize &gt;= min!maxMCSPDUsize)</w:t>
        <w:br/>
        <w:t xml:space="preserve"> 282                 and (z!maxMCSPDUsize &lt;= max!maxMCSPDUsize)</w:t>
        <w:br/>
        <w:t xml:space="preserve"> 283                 and (z!protocolVersion &gt;= min!protocolVersion)</w:t>
        <w:br/>
        <w:t xml:space="preserve"> 284                 and (z!protocolVersion &lt;= max!protocolVersion);</w:t>
        <w:br/>
        <w:t xml:space="preserve"> 285            (True): TASK    result := RT_successful;</w:t>
        <w:br/>
        <w:t xml:space="preserve"> 286            (False):TASK    result := RT_parameters_unacceptable;</w:t>
        <w:br/>
        <w:t xml:space="preserve"> 287            ENDDECISION;</w:t>
        <w:br/>
        <w:t xml:space="preserve"> 288            RETURN;</w:t>
        <w:br/>
        <w:t xml:space="preserve"> 289            ENDPROCEDURE;</w:t>
        <w:br/>
        <w:br/>
        <w:t xml:space="preserve"> 291                                                         /*--------------------------------*/</w:t>
        <w:br/>
        <w:t xml:space="preserve"> 292    PROCEDURE       MCS_Connect_Provider_request;        /*  MCS_Connect_Provider_request  */</w:t>
        <w:br/>
        <w:t xml:space="preserve"> 293    FPAR            label           Natural,             /*--------------------------------*/</w:t>
        <w:br/>
        <w:t xml:space="preserve"> 294                    localTSAP       TSAPAddress,</w:t>
        <w:br/>
        <w:t xml:space="preserve"> 295                    localDomain     DomainSelector,</w:t>
        <w:br/>
        <w:t xml:space="preserve"> 296                    remoteTSAP      TSAPAddress,</w:t>
        <w:br/>
        <w:t xml:space="preserve"> 297                    remoteDomain    DomainSelector,</w:t>
        <w:br/>
        <w:t xml:space="preserve"> 298                    upward          Boolean,</w:t>
        <w:br/>
        <w:t xml:space="preserve"> 299                    targetParms     DomainParameters,</w:t>
        <w:br/>
        <w:t xml:space="preserve"> 300                    minParms        DomainParameters,</w:t>
        <w:br/>
        <w:t xml:space="preserve"> 301                    maxParms        DomainParameters,</w:t>
        <w:br/>
        <w:t xml:space="preserve"> 302                    targetQOSByPri  TransportQOSByPri,</w:t>
        <w:br/>
        <w:t xml:space="preserve"> 303                    minQOSByPri     TransportQOSByPri,</w:t>
        <w:br/>
        <w:t xml:space="preserve"> 304                    userData        UserData;</w:t>
        <w:br/>
        <w:br/>
        <w:t xml:space="preserve"> 306            DCL     result          Result,</w:t>
        <w:br/>
        <w:t xml:space="preserve"> 307                    p               PortalId,</w:t>
        <w:br/>
        <w:t xml:space="preserve"> 308                    dp              DataPriority,</w:t>
        <w:br/>
        <w:t xml:space="preserve"> 309                    ds              DomainSelector;</w:t>
        <w:br/>
        <w:t xml:space="preserve"> 310            START</w:t>
        <w:br/>
        <w:t xml:space="preserve"> 311            COMMENT'Process an MCS.Connect.Provider.request input signal.</w:t>
        <w:br/>
        <w:t xml:space="preserve"> 312                    Begin parameter negotiation and allocate a portal.</w:t>
        <w:br/>
        <w:t xml:space="preserve"> 313                    Create an endpoint process for the initial TC and</w:t>
        <w:br/>
        <w:t xml:space="preserve"> 314                    transmit Connect.Initial through it.</w:t>
        <w:br/>
        <w:t xml:space="preserve"> 315                    ';</w:t>
        <w:br/>
        <w:t xml:space="preserve"> 316            DECISION pFree = Empty;</w:t>
        <w:br/>
        <w:t xml:space="preserve"> 317            (True): TASK    result := RT_congested;</w:t>
        <w:br/>
        <w:t xml:space="preserve"> 318                    JOIN 1f;</w:t>
        <w:br/>
        <w:t xml:space="preserve"> 319            ELSE:ENDDECISION;</w:t>
        <w:br/>
        <w:t xml:space="preserve"> 320            TASK    ds := localDomain;</w:t>
        <w:br/>
        <w:t xml:space="preserve"> 321            DECISION ds in dUsed;</w:t>
        <w:br/>
        <w:t xml:space="preserve"> 322            (False):TASK    result := RT_no_such_domain;</w:t>
        <w:br/>
        <w:t xml:space="preserve"> 323                    JOIN 1f;</w:t>
        <w:br/>
        <w:t xml:space="preserve"> 324            ELSE:ENDDECISION;</w:t>
        <w:br/>
        <w:t xml:space="preserve"> 325            DECISION upward and domain(ds)!upward /= 0;</w:t>
        <w:br/>
        <w:t xml:space="preserve"> 326            (True): TASK    result := RT_domain_not_hierarchical;</w:t>
        <w:br/>
        <w:t xml:space="preserve"> 327                    JOIN 1f;</w:t>
        <w:br/>
        <w:t xml:space="preserve"> 328            ELSE:ENDDECISION;</w:t>
        <w:br/>
        <w:t xml:space="preserve"> 329            CALL    Max_parms(minParms, minParms, domain(ds)!minParms);</w:t>
        <w:br/>
        <w:t xml:space="preserve"> 330            CALL    Min_parms(maxParms, maxParms, domain(ds)!maxParms);</w:t>
        <w:br/>
        <w:t xml:space="preserve"> 331            DECISION domain(ds)!portals &gt; 0;</w:t>
        <w:br/>
        <w:t xml:space="preserve"> 332            (True): TASK    targetParms := domain(ds)!parameters;</w:t>
        <w:br/>
        <w:t xml:space="preserve"> 333            (False):CALL    Max_parms(targetParms, targetParms, minParms);</w:t>
        <w:br/>
        <w:t xml:space="preserve"> 334                    CALL    Min_parms(targetParms, targetParms, maxParms);</w:t>
        <w:br/>
        <w:t xml:space="preserve"> 335            ENDDECISION;</w:t>
        <w:br/>
        <w:t xml:space="preserve"> 336            CALL    Test_parms(result, targetParms, minParms, maxParms);</w:t>
        <w:br/>
        <w:t xml:space="preserve"> 337            DECISION result = RT_successful;</w:t>
        <w:br/>
        <w:t xml:space="preserve"> 338            (False): 1f :</w:t>
        <w:br/>
        <w:t xml:space="preserve"> 339                    OUTPUT  MCS.Connect.Provider.confirm</w:t>
        <w:br/>
        <w:t xml:space="preserve"> 340                            (label, result, 0, nullParms, NullString);</w:t>
        <w:br/>
        <w:t xml:space="preserve"> 341                    RETURN;</w:t>
        <w:br/>
        <w:t xml:space="preserve"> 342            ELSE:ENDDECISION;</w:t>
        <w:br/>
        <w:t xml:space="preserve"> 343            DECISION domain(ds)!portals &gt; 0;</w:t>
        <w:br/>
        <w:t xml:space="preserve"> 344            (True): TASK    minParms := targetParms,</w:t>
        <w:br/>
        <w:t xml:space="preserve"> 345                            maxParms := targetParms;</w:t>
        <w:br/>
        <w:t xml:space="preserve"> 346            ELSE:ENDDECISION;</w:t>
        <w:br/>
        <w:t xml:space="preserve"> 347            CREATE  Endpoint(Null, localTSAP, remoteTSAP,</w:t>
        <w:br/>
        <w:t xml:space="preserve"> 348                    targetQOSByPri(0), minQOSByPri(0),</w:t>
        <w:br/>
        <w:t xml:space="preserve"> 349                    nullParms);</w:t>
        <w:br/>
        <w:t xml:space="preserve"> 350            OUTPUT  Connect.Initial(localDomain, remoteDomain, upward,</w:t>
        <w:br/>
        <w:t xml:space="preserve"> 351                    targetParms, minParms, maxParms, userData)</w:t>
        <w:br/>
        <w:t xml:space="preserve"> 352                    TO OFFSPRING;</w:t>
        <w:br/>
        <w:t xml:space="preserve"> 353            TASK    p := Pick(pFree),</w:t>
        <w:br/>
        <w:t xml:space="preserve"> 354                    pFree := Del(p, pFree),</w:t>
        <w:br/>
        <w:t xml:space="preserve"> 355                    pUsed := Incl(p, pUsed),</w:t>
        <w:br/>
        <w:t xml:space="preserve"> 356                    portal(p)!kind := IF upward THEN Uplink ELSE Downlink FI,</w:t>
        <w:br/>
        <w:t xml:space="preserve"> 357                    portal(p)!label := label,</w:t>
        <w:br/>
        <w:t xml:space="preserve"> 358                    portal(p)!domain := ds,</w:t>
        <w:br/>
        <w:t xml:space="preserve"> 359                    portal(p)!opened := False,</w:t>
        <w:br/>
        <w:t xml:space="preserve"> 360                    portal(p)!notify := True,</w:t>
        <w:br/>
        <w:t xml:space="preserve"> 361                    portal(p)!minParms := minParms,</w:t>
        <w:br/>
        <w:t xml:space="preserve"> 362                    portal(p)!maxParms := maxParms,</w:t>
        <w:br/>
        <w:t xml:space="preserve"> 363                    portal(p)!parameters := nullParms,</w:t>
        <w:br/>
        <w:t xml:space="preserve"> 364                    portal(p)!callSide := Calling,</w:t>
        <w:br/>
        <w:t xml:space="preserve"> 365                    portal(p)!localTSAP := localTSAP,</w:t>
        <w:br/>
        <w:t xml:space="preserve"> 366                    portal(p)!remoteTSAP := remoteTSAP,</w:t>
        <w:br/>
        <w:t xml:space="preserve"> 367                    portal(p)!targetQOSByPri := targetQOSByPri,</w:t>
        <w:br/>
        <w:t xml:space="preserve"> 368                    portal(p)!minQOSByPri := minQOSByPri,</w:t>
        <w:br/>
        <w:t xml:space="preserve"> 369                    portal(p)!pids(0) := OFFSPRING,</w:t>
        <w:br/>
        <w:t xml:space="preserve"> 370                    portal(p)!proc(0) := Receiving,</w:t>
        <w:br/>
        <w:t xml:space="preserve"> 371                    dp := 1;</w:t>
        <w:br/>
        <w:t xml:space="preserve"> 372             2b :   /* for dp = 1..3 */</w:t>
        <w:br/>
        <w:t xml:space="preserve"> 373            DECISION dp &lt; 4;</w:t>
        <w:br/>
        <w:t xml:space="preserve"> 374            (True): TASK    portal(p)!pids(dp) := Null,</w:t>
        <w:br/>
        <w:t xml:space="preserve"> 375                            portal(p)!proc(dp) := Nil,</w:t>
        <w:br/>
        <w:t xml:space="preserve"> 376                            dp := dp + 1;</w:t>
        <w:br/>
        <w:t xml:space="preserve"> 377                    JOIN 2b;</w:t>
        <w:br/>
        <w:t xml:space="preserve"> 378            ELSE:ENDDECISION;</w:t>
        <w:br/>
        <w:t xml:space="preserve"> 379            RETURN;</w:t>
        <w:br/>
        <w:t xml:space="preserve"> 380            ENDPROCEDURE;</w:t>
        <w:br/>
        <w:br/>
        <w:t xml:space="preserve"> 382                                                                 /*------------------------*/</w:t>
        <w:br/>
        <w:t xml:space="preserve"> 383    PROCEDURE       T_Connect_indication;                        /*  T_Connect_indication  */</w:t>
        <w:br/>
        <w:t xml:space="preserve"> 384    FPAR            tcId            TCEndpointId,                /*------------------------*/</w:t>
        <w:br/>
        <w:t xml:space="preserve"> 385                    remoteTSAP      TSAPAddress,</w:t>
        <w:br/>
        <w:t xml:space="preserve"> 386                    localTSAP       TSAPAddress,</w:t>
        <w:br/>
        <w:t xml:space="preserve"> 387                    offeredQOS      TransportQOS,</w:t>
        <w:br/>
        <w:t xml:space="preserve"> 388                    minQOS          TransportQOS;</w:t>
        <w:br/>
        <w:br/>
        <w:t xml:space="preserve"> 390            DCL     p               PortalId,</w:t>
        <w:br/>
        <w:t xml:space="preserve"> 391                    dp              DataPriority;</w:t>
        <w:br/>
        <w:t xml:space="preserve"> 392            START</w:t>
        <w:br/>
        <w:t xml:space="preserve"> 393            COMMENT'Process a T.Connect.indication input signal.</w:t>
        <w:br/>
        <w:t xml:space="preserve"> 394                    Allocate a portal, in case this is an initial TC.</w:t>
        <w:br/>
        <w:t xml:space="preserve"> 395                    Create an endpoint process to receive Connect.Initial</w:t>
        <w:br/>
        <w:t xml:space="preserve"> 396                    or Connect.Additional.</w:t>
        <w:br/>
        <w:t xml:space="preserve"> 397                    ';</w:t>
        <w:br/>
        <w:t xml:space="preserve"> 398            DECISION pFree = Empty</w:t>
        <w:br/>
        <w:t xml:space="preserve"> 399                    or offeredQOS!throughput &lt; minQOS!throughput</w:t>
        <w:br/>
        <w:t xml:space="preserve"> 400                    or offeredQOS!transitDelay &gt; minQOS!transitDelay</w:t>
        <w:br/>
        <w:t xml:space="preserve"> 401                    or offeredQOS!dataPriority &gt; minQOS!dataPriority;</w:t>
        <w:br/>
        <w:t xml:space="preserve"> 402            (True): OUTPUT  T.Disconnect.request(tcId);</w:t>
        <w:br/>
        <w:t xml:space="preserve"> 403                    RETURN;</w:t>
        <w:br/>
        <w:t xml:space="preserve"> 404            ELSE:ENDDECISION;</w:t>
        <w:br/>
        <w:t xml:space="preserve"> 405            CREATE  Endpoint(tcId, localTSAP, remoteTSAP,</w:t>
        <w:br/>
        <w:t xml:space="preserve"> 406                    offeredQOS, minQOS,</w:t>
        <w:br/>
        <w:t xml:space="preserve"> 407                    nullParms);</w:t>
        <w:br/>
        <w:t xml:space="preserve"> 408            TASK    p := Pick(pFree),</w:t>
        <w:br/>
        <w:t xml:space="preserve"> 409                    pFree := Del(p, pFree),</w:t>
        <w:br/>
        <w:t xml:space="preserve"> 410                    pUsed := Incl(p, pUsed),</w:t>
        <w:br/>
        <w:t xml:space="preserve"> 411                    portal(p)!kind := Downlink,</w:t>
        <w:br/>
        <w:t xml:space="preserve"> 412                    portal(p)!opened := False,</w:t>
        <w:br/>
        <w:t xml:space="preserve"> 413                    portal(p)!notify := False,</w:t>
        <w:br/>
        <w:t xml:space="preserve"> 414                    portal(p)!parameters := nullParms,</w:t>
        <w:br/>
        <w:t xml:space="preserve"> 415                    portal(p)!callSide := Called,</w:t>
        <w:br/>
        <w:t xml:space="preserve"> 416                    portal(p)!localTSAP := localTSAP,</w:t>
        <w:br/>
        <w:t xml:space="preserve"> 417                    portal(p)!remoteTSAP := remoteTSAP,</w:t>
        <w:br/>
        <w:t xml:space="preserve"> 418                    portal(p)!pids(0) := OFFSPRING,</w:t>
        <w:br/>
        <w:t xml:space="preserve"> 419                    portal(p)!proc(0) := Receiving,</w:t>
        <w:br/>
        <w:t xml:space="preserve"> 420                    dp := 1;</w:t>
        <w:br/>
        <w:t xml:space="preserve"> 421             1b :   /* for dp = 1..3 */</w:t>
        <w:br/>
        <w:t xml:space="preserve"> 422            DECISION dp &lt; 4;</w:t>
        <w:br/>
        <w:t xml:space="preserve"> 423            (True): TASK    portal(p)!pids(dp) := Null,</w:t>
        <w:br/>
        <w:t xml:space="preserve"> 424                            portal(p)!proc(dp) := Nil,</w:t>
        <w:br/>
        <w:t xml:space="preserve"> 425                            dp := dp + 1;</w:t>
        <w:br/>
        <w:t xml:space="preserve"> 426                    JOIN 1b;</w:t>
        <w:br/>
        <w:t xml:space="preserve"> 427            ELSE:ENDDECISION;</w:t>
        <w:br/>
        <w:t xml:space="preserve"> 428            RETURN;</w:t>
        <w:br/>
        <w:t xml:space="preserve"> 429            ENDPROCEDURE;</w:t>
        <w:br/>
        <w:br/>
        <w:t xml:space="preserve"> 431                                                                    /*-------------------*/</w:t>
        <w:br/>
        <w:t xml:space="preserve"> 432    PROCEDURE       Connect_Initial;                                /*  Connect_Initial  */</w:t>
        <w:br/>
        <w:t xml:space="preserve"> 433    FPAR            remoteDomain    DomainSelector,                 /*-------------------*/</w:t>
        <w:br/>
        <w:t xml:space="preserve"> 434                    localDomain     DomainSelector,</w:t>
        <w:br/>
        <w:t xml:space="preserve"> 435                    upward          Boolean,</w:t>
        <w:br/>
        <w:t xml:space="preserve"> 436                    targetParms     DomainParameters,</w:t>
        <w:br/>
        <w:t xml:space="preserve"> 437                    minParms        DomainParameters,</w:t>
        <w:br/>
        <w:t xml:space="preserve"> 438                    maxParms        DomainParameters,</w:t>
        <w:br/>
        <w:t xml:space="preserve"> 439                    userData        UserData;</w:t>
        <w:br/>
        <w:br/>
        <w:t xml:space="preserve"> 441            DCL     result          Result,</w:t>
        <w:br/>
        <w:t xml:space="preserve"> 442                    p               PortalId,</w:t>
        <w:br/>
        <w:t xml:space="preserve"> 443                    dp              DataPriority,</w:t>
        <w:br/>
        <w:t xml:space="preserve"> 444                    ds              DomainSelector;</w:t>
        <w:br/>
        <w:t xml:space="preserve"> 445            START</w:t>
        <w:br/>
        <w:t xml:space="preserve"> 446            COMMENT'Process a Connect.Initial input signal.</w:t>
        <w:br/>
        <w:t xml:space="preserve"> 447                    Retain the portal and begin parameter negotiation.</w:t>
        <w:br/>
        <w:t xml:space="preserve"> 448                    Indicate the connection to the controlling user.</w:t>
        <w:br/>
        <w:t xml:space="preserve"> 449                    ';</w:t>
        <w:br/>
        <w:t xml:space="preserve"> 450            CALL    Identify_sender(p, dp);</w:t>
        <w:br/>
        <w:t xml:space="preserve"> 451            DECISION p in pUsed and portal(p)!callSide = Called</w:t>
        <w:br/>
        <w:t xml:space="preserve"> 452                    and dp = 0 and portal(p)!proc(0) = Receiving;</w:t>
        <w:br/>
        <w:t xml:space="preserve"> 453            (False):TASK    result := RT_unspecified_failure;</w:t>
        <w:br/>
        <w:t xml:space="preserve"> 454                    JOIN 1f;</w:t>
        <w:br/>
        <w:t xml:space="preserve"> 455            ELSE:ENDDECISION;</w:t>
        <w:br/>
        <w:t xml:space="preserve"> 456            TASK    ds := localDomain;</w:t>
        <w:br/>
        <w:t xml:space="preserve"> 457            DECISION ds in dUsed;</w:t>
        <w:br/>
        <w:t xml:space="preserve"> 458            (False):TASK    result := RT_no_such_domain;</w:t>
        <w:br/>
        <w:t xml:space="preserve"> 459                    JOIN 1f;</w:t>
        <w:br/>
        <w:t xml:space="preserve"> 460            ELSE:ENDDECISION;</w:t>
        <w:br/>
        <w:t xml:space="preserve"> 461            DECISION upward or domain(ds)!upward = 0;</w:t>
        <w:br/>
        <w:t xml:space="preserve"> 462            (False): TASK   result := RT_domain_not_hierarchical;</w:t>
        <w:br/>
        <w:t xml:space="preserve"> 463                    JOIN 1f;</w:t>
        <w:br/>
        <w:t xml:space="preserve"> 464            ELSE:ENDDECISION;</w:t>
        <w:br/>
        <w:t xml:space="preserve"> 465            CALL    Max_parms(minParms, minParms, domain(ds)!minParms);</w:t>
        <w:br/>
        <w:t xml:space="preserve"> 466            CALL    Min_parms(maxParms, maxParms, domain(ds)!maxParms);</w:t>
        <w:br/>
        <w:t xml:space="preserve"> 467            DECISION domain(ds)!portals &gt; 0;</w:t>
        <w:br/>
        <w:t xml:space="preserve"> 468            (True): TASK    targetParms := domain(ds)!parameters;</w:t>
        <w:br/>
        <w:t xml:space="preserve"> 469            (False):CALL    Max_parms(targetParms, targetParms, minParms);</w:t>
        <w:br/>
        <w:t xml:space="preserve"> 470                    CALL    Min_parms(targetParms, targetParms, maxParms);</w:t>
        <w:br/>
        <w:t xml:space="preserve"> 471            ENDDECISION;</w:t>
        <w:br/>
        <w:t xml:space="preserve"> 472            CALL    Test_parms(result, targetParms, minParms, maxParms);</w:t>
        <w:br/>
        <w:t xml:space="preserve"> 473            DECISION result = RT_successful;</w:t>
        <w:br/>
        <w:t xml:space="preserve"> 474            (False): 1f :</w:t>
        <w:br/>
        <w:t xml:space="preserve"> 475                    OUTPUT  Connect.Response(result, 0, nullParms, NullString)</w:t>
        <w:br/>
        <w:t xml:space="preserve"> 476                            TO SENDER;</w:t>
        <w:br/>
        <w:t xml:space="preserve"> 477                    CALL    Quit_portal(p, RN_unspecified);</w:t>
        <w:br/>
        <w:t xml:space="preserve"> 478                    RETURN;</w:t>
        <w:br/>
        <w:t xml:space="preserve"> 479            ELSE:ENDDECISION;</w:t>
        <w:br/>
        <w:t xml:space="preserve"> 480            DECISION domain(ds)!portals &gt; 0;</w:t>
        <w:br/>
        <w:t xml:space="preserve"> 481            (True): TASK    minParms := targetParms,</w:t>
        <w:br/>
        <w:t xml:space="preserve"> 482                            maxParms := targetParms;</w:t>
        <w:br/>
        <w:t xml:space="preserve"> 483            ELSE:ENDDECISION;</w:t>
        <w:br/>
        <w:t xml:space="preserve"> 484            TASK    portal(p)!kind := IF upward THEN Downlink ELSE Uplink FI,</w:t>
        <w:br/>
        <w:t xml:space="preserve"> 485                    portal(p)!domain := ds,</w:t>
        <w:br/>
        <w:t xml:space="preserve"> 486                    portal(p)!notify := True,</w:t>
        <w:br/>
        <w:t xml:space="preserve"> 487                    portal(p)!minParms := minParms,</w:t>
        <w:br/>
        <w:t xml:space="preserve"> 488                    portal(p)!maxParms := maxParms,</w:t>
        <w:br/>
        <w:t xml:space="preserve"> 489                    portal(p)!proc(0) := Responding;</w:t>
        <w:br/>
        <w:t xml:space="preserve"> 490            OUTPUT  MCS.Connect.Provider.indication</w:t>
        <w:br/>
        <w:t xml:space="preserve"> 491                    (portal(p)!mcId, portal(p)!localTSAP, localDomain, portal(p)!remoteTSAP,</w:t>
        <w:br/>
        <w:t xml:space="preserve"> 492                    remoteDomain, upward, targetParms, minParms, maxParms, userData);</w:t>
        <w:br/>
        <w:t xml:space="preserve"> 493            RETURN;</w:t>
        <w:br/>
        <w:t xml:space="preserve"> 494            ENDPROCEDURE;</w:t>
        <w:br/>
        <w:br/>
        <w:t xml:space="preserve"> 496                                                        /*---------------------------------*/</w:t>
        <w:br/>
        <w:t xml:space="preserve"> 497    PROCEDURE       MCS_Connect_Provider_response;      /*  MCS_Connect_Provider_response  */</w:t>
        <w:br/>
        <w:t xml:space="preserve"> 498    FPAR            mcId            MCSConnectionId,    /*---------------------------------*/</w:t>
        <w:br/>
        <w:t xml:space="preserve"> 499                    result          Result,</w:t>
        <w:br/>
        <w:t xml:space="preserve"> 500                    parameters      DomainParameters,</w:t>
        <w:br/>
        <w:t xml:space="preserve"> 501                    userData        UserData;</w:t>
        <w:br/>
        <w:br/>
        <w:t xml:space="preserve"> 503            DCL     p               PortalId;</w:t>
        <w:br/>
        <w:t xml:space="preserve"> 504            START</w:t>
        <w:br/>
        <w:t xml:space="preserve"> 505            COMMENT'Process an MCS.Connect.Provider.response input signal.</w:t>
        <w:br/>
        <w:t xml:space="preserve"> 506                    Check negotiated parameters and force a preference.</w:t>
        <w:br/>
        <w:t xml:space="preserve"> 507                    Transmit Connect.Response.</w:t>
        <w:br/>
        <w:t xml:space="preserve"> 508                    If there are no additional TCs, open the portal.</w:t>
        <w:br/>
        <w:t xml:space="preserve"> 509                    ';</w:t>
        <w:br/>
        <w:t xml:space="preserve"> 510            TASK    p := mcId;</w:t>
        <w:br/>
        <w:t xml:space="preserve"> 511            DECISION p in pUsed and portal(p)!proc(0) = Responding;</w:t>
        <w:br/>
        <w:t xml:space="preserve"> 512            (False):RETURN;</w:t>
        <w:br/>
        <w:t xml:space="preserve"> 513            ELSE:ENDDECISION;</w:t>
        <w:br/>
        <w:t xml:space="preserve"> 514            DECISION result = RT_successful;</w:t>
        <w:br/>
        <w:t xml:space="preserve"> 515            (False):TASK    result := RT_user_rejected,</w:t>
        <w:br/>
        <w:t xml:space="preserve"> 516                            portal(p)!notify := False;</w:t>
        <w:br/>
        <w:t xml:space="preserve"> 517                    JOIN 1f;</w:t>
        <w:br/>
        <w:t xml:space="preserve"> 518            ELSE:ENDDECISION;</w:t>
        <w:br/>
        <w:t xml:space="preserve"> 519            CALL    Test_parms(result, parameters, portal(p)!minParms, portal(p)!maxParms);</w:t>
        <w:br/>
        <w:t xml:space="preserve"> 520            DECISION result = RT_successful;</w:t>
        <w:br/>
        <w:t xml:space="preserve"> 521            (False): 1f :</w:t>
        <w:br/>
        <w:t xml:space="preserve"> 522                    OUTPUT  Connect.Response(result, 0, parameters, userData)</w:t>
        <w:br/>
        <w:t xml:space="preserve"> 523                            TO portal(p)!pids(0);</w:t>
        <w:br/>
        <w:t xml:space="preserve"> 524                    CALL    Quit_portal(p, RN_parameters_unacceptable);</w:t>
        <w:br/>
        <w:t xml:space="preserve"> 525                    RETURN;</w:t>
        <w:br/>
        <w:t xml:space="preserve"> 526            ELSE:ENDDECISION;</w:t>
        <w:br/>
        <w:t xml:space="preserve"> 527            CALL    Max_parms(parameters, parameters, portal(p)!minParms);</w:t>
        <w:br/>
        <w:t xml:space="preserve"> 528            OUTPUT  Connect.Response(result, portal(p)!ccId, parameters, userData)</w:t>
        <w:br/>
        <w:t xml:space="preserve"> 529                    TO portal(p)!pids(0);</w:t>
        <w:br/>
        <w:t xml:space="preserve"> 530            TASK    portal(p)!parameters := parameters,</w:t>
        <w:br/>
        <w:t xml:space="preserve"> 531                    portal(p)!proc(0) := Engaged;</w:t>
        <w:br/>
        <w:t xml:space="preserve"> 532            CALL    Open_portal(p);</w:t>
        <w:br/>
        <w:t xml:space="preserve"> 533            RETURN;</w:t>
        <w:br/>
        <w:t xml:space="preserve"> 534            ENDPROCEDURE;</w:t>
        <w:br/>
        <w:br/>
        <w:t xml:space="preserve"> 536                                                                    /*--------------------*/</w:t>
        <w:br/>
        <w:t xml:space="preserve"> 537    PROCEDURE       Connect_Response;                               /*  Connect_Response  */</w:t>
        <w:br/>
        <w:t xml:space="preserve"> 538    FPAR            result          Result,                         /*--------------------*/</w:t>
        <w:br/>
        <w:t xml:space="preserve"> 539                    ccId            Natural,</w:t>
        <w:br/>
        <w:t xml:space="preserve"> 540                    parameters      DomainParameters,</w:t>
        <w:br/>
        <w:t xml:space="preserve"> 541                    userData        UserData;</w:t>
        <w:br/>
        <w:br/>
        <w:t xml:space="preserve"> 543            DCL     p               PortalId,</w:t>
        <w:br/>
        <w:t xml:space="preserve"> 544                    dp              DataPriority;</w:t>
        <w:br/>
        <w:t xml:space="preserve"> 545            START</w:t>
        <w:br/>
        <w:t xml:space="preserve"> 546            COMMENT'Process a Connect.Response input signal.</w:t>
        <w:br/>
        <w:t xml:space="preserve"> 547                    Check the negotiated parameters.</w:t>
        <w:br/>
        <w:t xml:space="preserve"> 548                    Create endpoint processes for additional TCs and</w:t>
        <w:br/>
        <w:t xml:space="preserve"> 549                    transmit Connect.Additional through them.</w:t>
        <w:br/>
        <w:t xml:space="preserve"> 550                    If there are no additional TCs, open the portal.</w:t>
        <w:br/>
        <w:t xml:space="preserve"> 551                    ';</w:t>
        <w:br/>
        <w:t xml:space="preserve"> 552            CALL    Identify_sender(p, dp);</w:t>
        <w:br/>
        <w:t xml:space="preserve"> 553            DECISION p in pUsed and portal(p)!callSide = Calling</w:t>
        <w:br/>
        <w:t xml:space="preserve"> 554                    and dp = 0 and portal(p)!proc(0) = Receiving;</w:t>
        <w:br/>
        <w:t xml:space="preserve"> 555            (False):CALL    Quit_portal(p, RN_unspecified);</w:t>
        <w:br/>
        <w:t xml:space="preserve"> 556                    RETURN;</w:t>
        <w:br/>
        <w:t xml:space="preserve"> 557            ELSE:ENDDECISION;</w:t>
        <w:br/>
        <w:t xml:space="preserve"> 558            TASK    portal(p)!parameters := parameters,</w:t>
        <w:br/>
        <w:t xml:space="preserve"> 559                    portal(p)!userData := userData;</w:t>
        <w:br/>
        <w:t xml:space="preserve"> 560            DECISION result = RT_successful;</w:t>
        <w:br/>
        <w:t xml:space="preserve"> 561            (False):JOIN 1f;</w:t>
        <w:br/>
        <w:t xml:space="preserve"> 562            ELSE:ENDDECISION;</w:t>
        <w:br/>
        <w:t xml:space="preserve"> 563            CALL    Test_parms(result, parameters, portal(p)!minParms, portal(p)!maxParms);</w:t>
        <w:br/>
        <w:t xml:space="preserve"> 564            DECISION result = RT_successful;</w:t>
        <w:br/>
        <w:t xml:space="preserve"> 565            (False): 1f :</w:t>
        <w:br/>
        <w:t xml:space="preserve"> 566                    OUTPUT  MCS.Connect.Provider.confirm</w:t>
        <w:br/>
        <w:t xml:space="preserve"> 567                            (portal(p)!label, result, 0, parameters, userData);</w:t>
        <w:br/>
        <w:t xml:space="preserve"> 568                    TASK    portal(p)!notify := False;</w:t>
        <w:br/>
        <w:t xml:space="preserve"> 569                    CALL    Quit_portal(p, RN_unspecified);</w:t>
        <w:br/>
        <w:t xml:space="preserve"> 570                    RETURN;</w:t>
        <w:br/>
        <w:t xml:space="preserve"> 571            ELSE:ENDDECISION;</w:t>
        <w:br/>
        <w:t xml:space="preserve"> 572            TASK    portal(p)!proc(0) := Engaged,</w:t>
        <w:br/>
        <w:t xml:space="preserve"> 573                    dp := 1;</w:t>
        <w:br/>
        <w:t xml:space="preserve"> 574             2b :   /* for dp = 1..? */</w:t>
        <w:br/>
        <w:t xml:space="preserve"> 575            DECISION dp &lt; parameters!numPriorities;</w:t>
        <w:br/>
        <w:t xml:space="preserve"> 576            (True): CREATE  Endpoint(Null, portal(p)!localTSAP, portal(p)!remoteTSAP,</w:t>
        <w:br/>
        <w:t xml:space="preserve"> 577                            portal(p)!targetQOSByPri(dp), portal(p)!minQOSByPri(dp),</w:t>
        <w:br/>
        <w:t xml:space="preserve"> 578                            parameters);</w:t>
        <w:br/>
        <w:t xml:space="preserve"> 579                    OUTPUT  Connect.Additional(ccId, dp)</w:t>
        <w:br/>
        <w:t xml:space="preserve"> 580                            TO OFFSPRING;</w:t>
        <w:br/>
        <w:t xml:space="preserve"> 581                    TASK    portal(p)!pids(dp) := OFFSPRING,</w:t>
        <w:br/>
        <w:t xml:space="preserve"> 582                            portal(p)!proc(dp) := Receiving,</w:t>
        <w:br/>
        <w:t xml:space="preserve"> 583                            dp := dp + 1;</w:t>
        <w:br/>
        <w:t xml:space="preserve"> 584                    JOIN 2b;</w:t>
        <w:br/>
        <w:t xml:space="preserve"> 585            ELSE:ENDDECISION;</w:t>
        <w:br/>
        <w:t xml:space="preserve"> 586            CALL    Open_portal(p);</w:t>
        <w:br/>
        <w:t xml:space="preserve"> 587            RETURN;</w:t>
        <w:br/>
        <w:t xml:space="preserve"> 588            ENDPROCEDURE;</w:t>
        <w:br/>
        <w:br/>
        <w:t xml:space="preserve"> 590                                                                   /*----------------------*/</w:t>
        <w:br/>
        <w:t xml:space="preserve"> 591    PROCEDURE       Connect_Additional;                            /*  Connect_Additional  */</w:t>
        <w:br/>
        <w:t xml:space="preserve"> 592    FPAR            ccId            Natural,                       /*----------------------*/</w:t>
        <w:br/>
        <w:t xml:space="preserve"> 593                    dp              DataPriority;</w:t>
        <w:br/>
        <w:br/>
        <w:t xml:space="preserve"> 595            DCL     p               PortalId,</w:t>
        <w:br/>
        <w:t xml:space="preserve"> 596                    r               PortalId,</w:t>
        <w:br/>
        <w:t xml:space="preserve"> 597                    x               DataPriority;</w:t>
        <w:br/>
        <w:t xml:space="preserve"> 598            START</w:t>
        <w:br/>
        <w:t xml:space="preserve"> 599            COMMENT'Process a Connect.Additional input signal.</w:t>
        <w:br/>
        <w:t xml:space="preserve"> 600                    Release the allocated portal and piggyback onto</w:t>
        <w:br/>
        <w:t xml:space="preserve"> 601                    the preceding Connect.Initial.</w:t>
        <w:br/>
        <w:t xml:space="preserve"> 602                    Transmit Connect.Result.</w:t>
        <w:br/>
        <w:t xml:space="preserve"> 603                    If all TCs are established, open the portal.</w:t>
        <w:br/>
        <w:t xml:space="preserve"> 604                    ';</w:t>
        <w:br/>
        <w:t xml:space="preserve"> 605            CALL    Identify_sender(r, x);</w:t>
        <w:br/>
        <w:t xml:space="preserve"> 606            DECISION r in pUsed and portal(r)!callSide = Called</w:t>
        <w:br/>
        <w:t xml:space="preserve"> 607                    and x = 0 and portal(r)!proc(0) = Receiving;</w:t>
        <w:br/>
        <w:t xml:space="preserve"> 608            (False):JOIN 1f;</w:t>
        <w:br/>
        <w:t xml:space="preserve"> 609            ELSE:ENDDECISION;</w:t>
        <w:br/>
        <w:t xml:space="preserve"> 610            TASK    p := ccId;</w:t>
        <w:br/>
        <w:t xml:space="preserve"> 611            DECISION p in pUsed and portal(p)!callSide = Called</w:t>
        <w:br/>
        <w:t xml:space="preserve"> 612                    and dp &gt; 0 and dp &lt; portal(p)!parameters!numPriorities</w:t>
        <w:br/>
        <w:t xml:space="preserve"> 613                    and portal(p)!proc(0) = Engaged and portal(p)!proc(dp) = Nil;</w:t>
        <w:br/>
        <w:t xml:space="preserve"> 614            (False): 1f :</w:t>
        <w:br/>
        <w:t xml:space="preserve"> 615                    OUTPUT  Connect.Result(RT_unspecified_failure)</w:t>
        <w:br/>
        <w:t xml:space="preserve"> 616                            TO SENDER;</w:t>
        <w:br/>
        <w:t xml:space="preserve"> 617                    CALL    Quit_portal(r, RN_unspecified);</w:t>
        <w:br/>
        <w:t xml:space="preserve"> 618                    RETURN;</w:t>
        <w:br/>
        <w:t xml:space="preserve"> 619            ELSE:ENDDECISION;</w:t>
        <w:br/>
        <w:t xml:space="preserve"> 620            TASK    pUsed := Del(r, pUsed),</w:t>
        <w:br/>
        <w:t xml:space="preserve"> 621                    pFree := Incl(r, pFree);</w:t>
        <w:br/>
        <w:t xml:space="preserve"> 622            OUTPUT  Connect.Result(RT_successful)</w:t>
        <w:br/>
        <w:t xml:space="preserve"> 623                    TO SENDER;</w:t>
        <w:br/>
        <w:t xml:space="preserve"> 624            TASK    portal(p)!pids(dp) := SENDER,</w:t>
        <w:br/>
        <w:t xml:space="preserve"> 625                    portal(p)!proc(dp) := Engaged;</w:t>
        <w:br/>
        <w:t xml:space="preserve"> 626            CALL    Open_portal(p);</w:t>
        <w:br/>
        <w:t xml:space="preserve"> 627            RETURN;</w:t>
        <w:br/>
        <w:t xml:space="preserve"> 628            ENDPROCEDURE;</w:t>
        <w:br/>
        <w:br/>
        <w:t xml:space="preserve"> 630                                                                    /*------------------*/</w:t>
        <w:br/>
        <w:t xml:space="preserve"> 631    PROCEDURE       Connect_Result;                                 /*  Connect_Result  */</w:t>
        <w:br/>
        <w:t xml:space="preserve"> 632    FPAR            result          Result;                         /*------------------*/</w:t>
        <w:br/>
        <w:br/>
        <w:t xml:space="preserve"> 634            DCL     p               PortalId,</w:t>
        <w:br/>
        <w:t xml:space="preserve"> 635                    dp              DataPriority;</w:t>
        <w:br/>
        <w:t xml:space="preserve"> 636            START</w:t>
        <w:br/>
        <w:t xml:space="preserve"> 637            COMMENT'Process a Connect.Result input signal.</w:t>
        <w:br/>
        <w:t xml:space="preserve"> 638                    If all TCs are established, open the portal.</w:t>
        <w:br/>
        <w:t xml:space="preserve"> 639                    ';</w:t>
        <w:br/>
        <w:t xml:space="preserve"> 640            CALL    Identify_sender(p, dp);</w:t>
        <w:br/>
        <w:t xml:space="preserve"> 641            DECISION p in pUsed and portal(p)!callSide = Calling</w:t>
        <w:br/>
        <w:t xml:space="preserve"> 642                    and dp &gt; 0 and portal(p)!proc(dp) = Receiving;</w:t>
        <w:br/>
        <w:t xml:space="preserve"> 643            (False):CALL    Quit_portal(p, RN_unspecified);</w:t>
        <w:br/>
        <w:t xml:space="preserve"> 644                    RETURN;</w:t>
        <w:br/>
        <w:t xml:space="preserve"> 645            ELSE:ENDDECISION;</w:t>
        <w:br/>
        <w:t xml:space="preserve"> 646            DECISION result = RT_successful;</w:t>
        <w:br/>
        <w:t xml:space="preserve"> 647            (False):OUTPUT  MCS.Connect.Provider.confirm</w:t>
        <w:br/>
        <w:t xml:space="preserve"> 648                            (portal(p)!label, result, 0,</w:t>
        <w:br/>
        <w:t xml:space="preserve"> 649                            portal(p)!parameters, portal(p)!userData);</w:t>
        <w:br/>
        <w:t xml:space="preserve"> 650                    TASK    portal(p)!notify := False;</w:t>
        <w:br/>
        <w:t xml:space="preserve"> 651                    CALL    Quit_portal(p, RN_unspecified);</w:t>
        <w:br/>
        <w:t xml:space="preserve"> 652                    RETURN;</w:t>
        <w:br/>
        <w:t xml:space="preserve"> 653            ELSE:ENDDECISION;</w:t>
        <w:br/>
        <w:t xml:space="preserve"> 654            TASK    portal(p)!proc(dp) := Engaged;</w:t>
        <w:br/>
        <w:t xml:space="preserve"> 655            CALL    Open_portal(p);</w:t>
        <w:br/>
        <w:t xml:space="preserve"> 656            RETURN;</w:t>
        <w:br/>
        <w:t xml:space="preserve"> 657            ENDPROCEDURE;</w:t>
        <w:br/>
        <w:br/>
        <w:t xml:space="preserve"> 659                                                      /*-----------------------------------*/</w:t>
        <w:br/>
        <w:t xml:space="preserve"> 660    PROCEDURE       MCS_Disconnect_Provider_request;  /*  MCS_Disconnect_Provider_request  */</w:t>
        <w:br/>
        <w:t xml:space="preserve"> 661    FPAR            mcId            MCSConnectionId;  /*-----------------------------------*/</w:t>
        <w:br/>
        <w:br/>
        <w:t xml:space="preserve"> 663            DCL     p               PortalId,</w:t>
        <w:br/>
        <w:t xml:space="preserve"> 664                    ds              DomainSelector;</w:t>
        <w:br/>
        <w:t xml:space="preserve"> 665            START</w:t>
        <w:br/>
        <w:t xml:space="preserve"> 666            COMMENT'Process an MCS.Disconnect.Provider.request input signal.</w:t>
        <w:br/>
        <w:t xml:space="preserve"> 667                    If the portal is open, this can be done gracefully.</w:t>
        <w:br/>
        <w:t xml:space="preserve"> 668                    ';</w:t>
        <w:br/>
        <w:t xml:space="preserve"> 669            TASK    p := mcId;</w:t>
        <w:br/>
        <w:t xml:space="preserve"> 670            DECISION p in pUsed and portal(p)!notify;</w:t>
        <w:br/>
        <w:t xml:space="preserve"> 671            (True): TASK    portal(p)!notify := False,</w:t>
        <w:br/>
        <w:t xml:space="preserve"> 672                            ds := portal(p)!domain;</w:t>
        <w:br/>
        <w:t xml:space="preserve"> 673                    DECISION portal(p)!opened and domain(ds)!portals &gt; 0;</w:t>
        <w:br/>
        <w:t xml:space="preserve"> 674                    (True): OUTPUT  Drop.portal(p, RN_user_requested) TO domain(ds)!pid;</w:t>
        <w:br/>
        <w:t xml:space="preserve"> 675                    (False):CALL    Quit_portal(p, RN_unspecified);</w:t>
        <w:br/>
        <w:t xml:space="preserve"> 676                    ENDDECISION;</w:t>
        <w:br/>
        <w:t xml:space="preserve"> 677            ELSE:ENDDECISION;</w:t>
        <w:br/>
        <w:t xml:space="preserve"> 678            RETURN;</w:t>
        <w:br/>
        <w:t xml:space="preserve"> 679            ENDPROCEDURE;</w:t>
        <w:br/>
        <w:br/>
        <w:t xml:space="preserve"> 681                                                              /*---------------------------*/</w:t>
        <w:br/>
        <w:t xml:space="preserve"> 682    PROCEDURE       MCS_Attach_User_request;                  /*  MCS_Attach_User_request  */</w:t>
        <w:br/>
        <w:t xml:space="preserve"> 683    FPAR            label           Natural,                  /*---------------------------*/</w:t>
        <w:br/>
        <w:t xml:space="preserve"> 684                    localDomain     DomainSelector;</w:t>
        <w:br/>
        <w:br/>
        <w:t xml:space="preserve"> 686            DCL     p               PortalId,</w:t>
        <w:br/>
        <w:t xml:space="preserve"> 687                    dp              DataPriority,</w:t>
        <w:br/>
        <w:t xml:space="preserve"> 688                    ds              DomainSelector;</w:t>
        <w:br/>
        <w:t xml:space="preserve"> 689            START</w:t>
        <w:br/>
        <w:t xml:space="preserve"> 690            COMMENT'Process an MCS.Attach.User.request input signal.</w:t>
        <w:br/>
        <w:t xml:space="preserve"> 691                    Allocate a portal, expecting to create an attachment,</w:t>
        <w:br/>
        <w:t xml:space="preserve"> 692                    and open the portal.</w:t>
        <w:br/>
        <w:t xml:space="preserve"> 693                    ';</w:t>
        <w:br/>
        <w:t xml:space="preserve"> 694            DECISION pFree = Empty;</w:t>
        <w:br/>
        <w:t xml:space="preserve"> 695            (True): TASK    result := RT_congested;</w:t>
        <w:br/>
        <w:t xml:space="preserve"> 696                    JOIN 1f;</w:t>
        <w:br/>
        <w:t xml:space="preserve"> 697            ELSE:ENDDECISION;</w:t>
        <w:br/>
        <w:t xml:space="preserve"> 698            TASK    ds := localDomain;</w:t>
        <w:br/>
        <w:t xml:space="preserve"> 699            DECISION ds in dUsed;</w:t>
        <w:br/>
        <w:t xml:space="preserve"> 700            (False):TASK    result := RT_no_such_domain;</w:t>
        <w:br/>
        <w:t xml:space="preserve"> 701                     1f :</w:t>
        <w:br/>
        <w:t xml:space="preserve"> 702                    OUTPUT  MCS.Attach.User.confirm</w:t>
        <w:br/>
        <w:t xml:space="preserve"> 703                            (label, result, Null, 0);</w:t>
        <w:br/>
        <w:t xml:space="preserve"> 704                    RETURN;</w:t>
        <w:br/>
        <w:t xml:space="preserve"> 705            ELSE:ENDDECISION;</w:t>
        <w:br/>
        <w:t xml:space="preserve"> 706            TASK    p := Pick(pFree),</w:t>
        <w:br/>
        <w:t xml:space="preserve"> 707                    pFree := Del(p, pFree),</w:t>
        <w:br/>
        <w:t xml:space="preserve"> 708                    pUsed := Incl(p, pUsed),</w:t>
        <w:br/>
        <w:t xml:space="preserve"> 709                    portal(p)!kind := Attached,</w:t>
        <w:br/>
        <w:t xml:space="preserve"> 710                    portal(p)!label := label,</w:t>
        <w:br/>
        <w:t xml:space="preserve"> 711                    portal(p)!domain := ds,</w:t>
        <w:br/>
        <w:t xml:space="preserve"> 712                    portal(p)!opened := False,</w:t>
        <w:br/>
        <w:t xml:space="preserve"> 713                    portal(p)!notify := False,</w:t>
        <w:br/>
        <w:t xml:space="preserve"> 714                    portal(p)!pids(0) := Null,</w:t>
        <w:br/>
        <w:t xml:space="preserve"> 715                    portal(p)!proc(0) := Engaged,</w:t>
        <w:br/>
        <w:t xml:space="preserve"> 716                    dp := 1;</w:t>
        <w:br/>
        <w:t xml:space="preserve"> 717             2b :   /* for dp = 1..3 */</w:t>
        <w:br/>
        <w:t xml:space="preserve"> 718            DECISION dp &lt; 4;</w:t>
        <w:br/>
        <w:t xml:space="preserve"> 719            (True): TASK    portal(p)!pids(dp) := Null,</w:t>
        <w:br/>
        <w:t xml:space="preserve"> 720                            portal(p)!proc(dp) := Nil,</w:t>
        <w:br/>
        <w:t xml:space="preserve"> 721                            dp := dp + 1;</w:t>
        <w:br/>
        <w:t xml:space="preserve"> 722                    JOIN 2b;</w:t>
        <w:br/>
        <w:t xml:space="preserve"> 723            ELSE:ENDDECISION;</w:t>
        <w:br/>
        <w:t xml:space="preserve"> 724            CALL    Open_portal(p);</w:t>
        <w:br/>
        <w:t xml:space="preserve"> 725            RETURN;</w:t>
        <w:br/>
        <w:t xml:space="preserve"> 726            ENDPROCEDURE;</w:t>
        <w:br/>
        <w:br/>
        <w:t xml:space="preserve"> 728                                                                    /*---------------*/</w:t>
        <w:br/>
        <w:t xml:space="preserve"> 729    PROCEDURE       Open_portal;                                    /*  Open_portal  */</w:t>
        <w:br/>
        <w:t xml:space="preserve"> 730    FPAR            p               PortalId;                       /*---------------*/</w:t>
        <w:br/>
        <w:br/>
        <w:t xml:space="preserve"> 732            DCL     dp              DataPriority,</w:t>
        <w:br/>
        <w:t xml:space="preserve"> 733                    ds              DomainSelector,</w:t>
        <w:br/>
        <w:t xml:space="preserve"> 734                    numP            Natural,</w:t>
        <w:br/>
        <w:t xml:space="preserve"> 735                    parameters      DomainParameters;</w:t>
        <w:br/>
        <w:t xml:space="preserve"> 736            START</w:t>
        <w:br/>
        <w:t xml:space="preserve"> 737            COMMENT'When all TCs have been established, or if this</w:t>
        <w:br/>
        <w:t xml:space="preserve"> 738                    is a user attachment, open the portal to a domain.</w:t>
        <w:br/>
        <w:t xml:space="preserve"> 739                    If the domain process is stopping, try again later.</w:t>
        <w:br/>
        <w:t xml:space="preserve"> 740                    Attachments must wait until domain parameters are set.</w:t>
        <w:br/>
        <w:t xml:space="preserve"> 741                    ';</w:t>
        <w:br/>
        <w:t xml:space="preserve"> 742            TASK    ds := portal(p)!domain,</w:t>
        <w:br/>
        <w:t xml:space="preserve"> 743                    dp := 0;</w:t>
        <w:br/>
        <w:t xml:space="preserve"> 744            DECISION portal(p)!kind = Attached;</w:t>
        <w:br/>
        <w:t xml:space="preserve"> 745            (True): TASK    parameters := domain(ds)!minParms,</w:t>
        <w:br/>
        <w:t xml:space="preserve"> 746                            numP := 1;</w:t>
        <w:br/>
        <w:t xml:space="preserve"> 747            (False):TASK    parameters := portal(p)!parameters,</w:t>
        <w:br/>
        <w:t xml:space="preserve"> 748                            numP := parameters!numPriorities;</w:t>
        <w:br/>
        <w:t xml:space="preserve"> 749            ENDDECISION;</w:t>
        <w:br/>
        <w:t xml:space="preserve"> 750             1b :   /* for dp = 0..? */</w:t>
        <w:br/>
        <w:t xml:space="preserve"> 751            DECISION dp &lt; numP;</w:t>
        <w:br/>
        <w:t xml:space="preserve"> 752            (True): DECISION portal(p)!proc(dp) = Engaged;</w:t>
        <w:br/>
        <w:t xml:space="preserve"> 753                    (False):RETURN;</w:t>
        <w:br/>
        <w:t xml:space="preserve"> 754                    ELSE:ENDDECISION;</w:t>
        <w:br/>
        <w:t xml:space="preserve"> 755                    TASK    dp := dp + 1;</w:t>
        <w:br/>
        <w:t xml:space="preserve"> 756                    JOIN 1b;</w:t>
        <w:br/>
        <w:t xml:space="preserve"> 757            ELSE:ENDDECISION;</w:t>
        <w:br/>
        <w:t xml:space="preserve"> 758            DECISION domain(ds)!pid = Null;</w:t>
        <w:br/>
        <w:t xml:space="preserve"> 759            (False):DECISION domain(ds)!portals = 0;</w:t>
        <w:br/>
        <w:t xml:space="preserve"> 760                    (True): RETURN;</w:t>
        <w:br/>
        <w:t xml:space="preserve"> 761                    ELSE:ENDDECISION;</w:t>
        <w:br/>
        <w:t xml:space="preserve"> 762            (True): CREATE  Domain(parameters);</w:t>
        <w:br/>
        <w:t xml:space="preserve"> 763                    TASK    domain(ds)!pid := OFFSPRING,</w:t>
        <w:br/>
        <w:t xml:space="preserve"> 764                            domain(ds)!portals := 0,</w:t>
        <w:br/>
        <w:t xml:space="preserve"> 765                            domain(ds)!upward := 0,</w:t>
        <w:br/>
        <w:t xml:space="preserve"> 766                            domain(ds)!parameters := parameters;</w:t>
        <w:br/>
        <w:t xml:space="preserve"> 767            ENDDECISION;</w:t>
        <w:br/>
        <w:t xml:space="preserve"> 768            DECISION portal(p)!kind = Attached;</w:t>
        <w:br/>
        <w:t xml:space="preserve"> 769            (True): CREATE  Attachment(portal(p)!label, domain(ds)!parameters);</w:t>
        <w:br/>
        <w:t xml:space="preserve"> 770                    TASK    portal(p)!pids(0) := OFFSPRING;</w:t>
        <w:br/>
        <w:t xml:space="preserve"> 771            (False):DECISION domain(ds)!parameters = parameters;</w:t>
        <w:br/>
        <w:t xml:space="preserve"> 772                    (False):CALL    Quit_portal(p, RN_parameters_unacceptable);</w:t>
        <w:br/>
        <w:t xml:space="preserve"> 773                            RETURN;</w:t>
        <w:br/>
        <w:t xml:space="preserve"> 774                    ELSE:ENDDECISION;</w:t>
        <w:br/>
        <w:t xml:space="preserve"> 775                    DECISION portal(p)!kind = Uplink;</w:t>
        <w:br/>
        <w:t xml:space="preserve"> 776                    (True): DECISION domain(ds)!upward = 0;</w:t>
        <w:br/>
        <w:t xml:space="preserve"> 777                            (False):CALL    Quit_portal(p, RN_domain_not_hierarchical);</w:t>
        <w:br/>
        <w:t xml:space="preserve"> 778                                    RETURN;</w:t>
        <w:br/>
        <w:t xml:space="preserve"> 779                            (True): TASK    domain(ds)!upward := p;</w:t>
        <w:br/>
        <w:t xml:space="preserve"> 780                            ENDDECISION;</w:t>
        <w:br/>
        <w:t xml:space="preserve"> 781                    ELSE:ENDDECISION;</w:t>
        <w:br/>
        <w:t xml:space="preserve"> 782                    DECISION portal(p)!callSide = Called;</w:t>
        <w:br/>
        <w:t xml:space="preserve"> 783                    (False):OUTPUT  MCS.Connect.Provider.confirm</w:t>
        <w:br/>
        <w:t xml:space="preserve"> 784                                    (portal(p)!label, RT_successful, portal(p)!mcId,</w:t>
        <w:br/>
        <w:t xml:space="preserve"> 785                                    portal(p)!parameters, portal(p)!userData);</w:t>
        <w:br/>
        <w:t xml:space="preserve"> 786                    ELSE:ENDDECISION;</w:t>
        <w:br/>
        <w:t xml:space="preserve"> 787            ENDDECISION;</w:t>
        <w:br/>
        <w:t xml:space="preserve"> 788            OUTPUT  Open.portal(p, portal(p)!kind, portal(p)!pids) TO domain(ds)!pid;</w:t>
        <w:br/>
        <w:t xml:space="preserve"> 789            TASK    domain(ds)!portals := domain(ds)!portals + 1,</w:t>
        <w:br/>
        <w:t xml:space="preserve"> 790                    portal(p)!opened := True;</w:t>
        <w:br/>
        <w:t xml:space="preserve"> 791            RETURN;</w:t>
        <w:br/>
        <w:t xml:space="preserve"> 792            ENDPROCEDURE;</w:t>
        <w:br/>
        <w:br/>
        <w:t xml:space="preserve"> 794                                                                    /*---------------*/</w:t>
        <w:br/>
        <w:t xml:space="preserve"> 795    PROCEDURE       Drop_portal;                                    /*  Drop_portal  */</w:t>
        <w:br/>
        <w:t xml:space="preserve"> 796    FPAR            p               PortalId,                       /*---------------*/</w:t>
        <w:br/>
        <w:t xml:space="preserve"> 797                    reason          Reason;</w:t>
        <w:br/>
        <w:br/>
        <w:t xml:space="preserve"> 799            START</w:t>
        <w:br/>
        <w:t xml:space="preserve"> 800            COMMENT'Process a Drop.portal input signal.</w:t>
        <w:br/>
        <w:t xml:space="preserve"> 801                    ';</w:t>
        <w:br/>
        <w:t xml:space="preserve"> 802            CALL    Quit_portal(p, reason);</w:t>
        <w:br/>
        <w:t xml:space="preserve"> 803            RETURN;</w:t>
        <w:br/>
        <w:t xml:space="preserve"> 804            ENDPROCEDURE;</w:t>
        <w:br/>
        <w:br/>
        <w:t xml:space="preserve"> 806                                                                    /*-----------------*/</w:t>
        <w:br/>
        <w:t xml:space="preserve"> 807    PROCEDURE       Report_portal;                                  /*  Report_portal  */</w:t>
        <w:br/>
        <w:t xml:space="preserve"> 808    FPAR            p               PortalId,                       /*-----------------*/</w:t>
        <w:br/>
        <w:t xml:space="preserve"> 809                    diagnostic      Diagnostic;</w:t>
        <w:br/>
        <w:br/>
        <w:t xml:space="preserve"> 811            DCL     reason          Reason;</w:t>
        <w:br/>
        <w:t xml:space="preserve"> 812            START</w:t>
        <w:br/>
        <w:t xml:space="preserve"> 813            COMMENT'Process a Report.portal input signal.</w:t>
        <w:br/>
        <w:t xml:space="preserve"> 814                    For testing, local diagnostic could be logged.</w:t>
        <w:br/>
        <w:t xml:space="preserve"> 815                    ';</w:t>
        <w:br/>
        <w:t xml:space="preserve"> 816            TASK    reason := RN_unspecified;</w:t>
        <w:br/>
        <w:t xml:space="preserve"> 817            DECISION diagnostic;</w:t>
        <w:br/>
        <w:t xml:space="preserve"> 818            (DC_throughput_inadequate):</w:t>
        <w:br/>
        <w:t xml:space="preserve"> 819                    TASK    reason := RN_provider_initiated;</w:t>
        <w:br/>
        <w:t xml:space="preserve"> 820            (DC_height_limit_exceeded):</w:t>
        <w:br/>
        <w:t xml:space="preserve"> 821                    TASK    reason := RN_domain_not_hierarchical;</w:t>
        <w:br/>
        <w:t xml:space="preserve"> 822            ELSE:ENDDECISION;</w:t>
        <w:br/>
        <w:t xml:space="preserve"> 823            CALL    Quit_portal(p, reason);</w:t>
        <w:br/>
        <w:t xml:space="preserve"> 824            RETURN;</w:t>
        <w:br/>
        <w:t xml:space="preserve"> 825            ENDPROCEDURE;</w:t>
        <w:br/>
        <w:br/>
        <w:t xml:space="preserve"> 827                                                                    /*--------*/</w:t>
        <w:br/>
        <w:t xml:space="preserve"> 828    PROCEDURE       RJum;                                           /*  RJum  */</w:t>
        <w:br/>
        <w:t xml:space="preserve"> 829    FPAR            pdu             PDUStruct;                      /*--------*/</w:t>
        <w:br/>
        <w:br/>
        <w:t xml:space="preserve"> 831            DCL     p               PortalId,</w:t>
        <w:br/>
        <w:t xml:space="preserve"> 832                    dp              DataPriority;</w:t>
        <w:br/>
        <w:t xml:space="preserve"> 833            START</w:t>
        <w:br/>
        <w:t xml:space="preserve"> 834            COMMENT'Process an RJum input signal.</w:t>
        <w:br/>
        <w:t xml:space="preserve"> 835                    For testing, remote pdu!diagnostic could be logged.</w:t>
        <w:br/>
        <w:t xml:space="preserve"> 836                    ';</w:t>
        <w:br/>
        <w:t xml:space="preserve"> 837            CALL    Identify_sender(p, dp);</w:t>
        <w:br/>
        <w:t xml:space="preserve"> 838            CALL    Quit_portal(p, RN_unspecified);</w:t>
        <w:br/>
        <w:t xml:space="preserve"> 839            RETURN;</w:t>
        <w:br/>
        <w:t xml:space="preserve"> 840            ENDPROCEDURE;</w:t>
        <w:br/>
        <w:br/>
        <w:t xml:space="preserve"> 842                                                                    /*---------------*/</w:t>
        <w:br/>
        <w:t xml:space="preserve"> 843    PROCEDURE       Quit_portal;                                    /*  Quit_portal  */</w:t>
        <w:br/>
        <w:t xml:space="preserve"> 844    FPAR            p               PortalId,                       /*---------------*/</w:t>
        <w:br/>
        <w:t xml:space="preserve"> 845                    reason          Reason;</w:t>
        <w:br/>
        <w:br/>
        <w:t xml:space="preserve"> 847            DCL     result          Result,</w:t>
        <w:br/>
        <w:t xml:space="preserve"> 848                    dp              DataPriority;</w:t>
        <w:br/>
        <w:t xml:space="preserve"> 849            START</w:t>
        <w:br/>
        <w:t xml:space="preserve"> 850            COMMENT'If necessary, notify the controlling user.</w:t>
        <w:br/>
        <w:t xml:space="preserve"> 851                    Quiesce the portal processes.</w:t>
        <w:br/>
        <w:t xml:space="preserve"> 852                    ';</w:t>
        <w:br/>
        <w:t xml:space="preserve"> 853            DECISION p in pUsed;</w:t>
        <w:br/>
        <w:t xml:space="preserve"> 854            (False):RETURN;</w:t>
        <w:br/>
        <w:t xml:space="preserve"> 855            ELSE:ENDDECISION;</w:t>
        <w:br/>
        <w:t xml:space="preserve"> 856            DECISION portal(p)!notify;</w:t>
        <w:br/>
        <w:t xml:space="preserve"> 857            (True): DECISION portal(p)!callSide = Called or portal(p)!opened;</w:t>
        <w:br/>
        <w:t xml:space="preserve"> 858                    (True): OUTPUT  MCS.Disconnect.Provider.indication</w:t>
        <w:br/>
        <w:t xml:space="preserve"> 859                                    (portal(p)!mcId, reason);</w:t>
        <w:br/>
        <w:t xml:space="preserve"> 860                    (False):DECISION reason;</w:t>
        <w:br/>
        <w:t xml:space="preserve"> 861                            (RN_domain_not_hierarchical):</w:t>
        <w:br/>
        <w:t xml:space="preserve"> 862                                    TASK    result := RT_domain_not_hierarchical;</w:t>
        <w:br/>
        <w:t xml:space="preserve"> 863                            (RN_parameters_unacceptable):</w:t>
        <w:br/>
        <w:t xml:space="preserve"> 864                                    TASK    result := RT_parameters_unacceptable;</w:t>
        <w:br/>
        <w:t xml:space="preserve"> 865                            ELSE:</w:t>
        <w:br/>
        <w:t xml:space="preserve"> 866                                    TASK    result := RT_unspecified_failure;</w:t>
        <w:br/>
        <w:t xml:space="preserve"> 867                            ENDDECISION;</w:t>
        <w:br/>
        <w:t xml:space="preserve"> 868                            OUTPUT  MCS.Connect.Provider.confirm</w:t>
        <w:br/>
        <w:t xml:space="preserve"> 869                                    (portal(p)!label, result, 0, nullParms, NullString);</w:t>
        <w:br/>
        <w:t xml:space="preserve"> 870                    ENDDECISION;</w:t>
        <w:br/>
        <w:t xml:space="preserve"> 871            ELSE:ENDDECISION;</w:t>
        <w:br/>
        <w:t xml:space="preserve"> 872            TASK    portal(p)!notify := False,</w:t>
        <w:br/>
        <w:t xml:space="preserve"> 873                    dp := 0;</w:t>
        <w:br/>
        <w:t xml:space="preserve"> 874             1b :   /* for dp = 0..3 */</w:t>
        <w:br/>
        <w:t xml:space="preserve"> 875            DECISION dp &lt; 4;</w:t>
        <w:br/>
        <w:t xml:space="preserve"> 876            (True): DECISION portal(p)!proc(dp);</w:t>
        <w:br/>
        <w:t xml:space="preserve"> 877                    (Receiving, Responding, Engaged):</w:t>
        <w:br/>
        <w:t xml:space="preserve"> 878                            OUTPUT  Quit TO portal(p)!pids(dp);</w:t>
        <w:br/>
        <w:t xml:space="preserve"> 879                            TASK    portal(p)!proc(dp) := Quitting;</w:t>
        <w:br/>
        <w:t xml:space="preserve"> 880                    ELSE:ENDDECISION;</w:t>
        <w:br/>
        <w:t xml:space="preserve"> 881                    TASK    dp := dp + 1;</w:t>
        <w:br/>
        <w:t xml:space="preserve"> 882                    JOIN 1b;</w:t>
        <w:br/>
        <w:t xml:space="preserve"> 883            ELSE:ENDDECISION;</w:t>
        <w:br/>
        <w:t xml:space="preserve"> 884            RETURN;</w:t>
        <w:br/>
        <w:t xml:space="preserve"> 885            ENDPROCEDURE;</w:t>
        <w:br/>
        <w:br/>
        <w:t xml:space="preserve"> 887                                                                    /*--------*/</w:t>
        <w:br/>
        <w:t xml:space="preserve"> 888    PROCEDURE       Quit;                                           /*  Quit  */</w:t>
        <w:br/>
        <w:t xml:space="preserve"> 889                                                                    /*--------*/</w:t>
        <w:br/>
        <w:t xml:space="preserve"> 890            DCL     p               PortalId,</w:t>
        <w:br/>
        <w:t xml:space="preserve"> 891                    pSet            PortalIdSet,</w:t>
        <w:br/>
        <w:t xml:space="preserve"> 892                    dp              DataPriority,</w:t>
        <w:br/>
        <w:t xml:space="preserve"> 893                    ds              DomainSelector;</w:t>
        <w:br/>
        <w:t xml:space="preserve"> 894            START</w:t>
        <w:br/>
        <w:t xml:space="preserve"> 895            COMMENT'Process a Quit input signal.</w:t>
        <w:br/>
        <w:t xml:space="preserve"> 896                    When all processes are quiesced, it is safe</w:t>
        <w:br/>
        <w:t xml:space="preserve"> 897                    to shut this portal on the domain.</w:t>
        <w:br/>
        <w:t xml:space="preserve"> 898                    If an upward portal, quiesce all others too.</w:t>
        <w:br/>
        <w:t xml:space="preserve"> 899                    ';</w:t>
        <w:br/>
        <w:t xml:space="preserve"> 900            CALL    Identify_sender(p, dp);</w:t>
        <w:br/>
        <w:t xml:space="preserve"> 901            DECISION p in pUsed;</w:t>
        <w:br/>
        <w:t xml:space="preserve"> 902            (False):RETURN;</w:t>
        <w:br/>
        <w:t xml:space="preserve"> 903            ELSE:ENDDECISION;</w:t>
        <w:br/>
        <w:t xml:space="preserve"> 904            TASK    portal(p)!proc(dp) := Quit;</w:t>
        <w:br/>
        <w:t xml:space="preserve"> 905            CALL    Quit_portal(p, RN_unspecified);</w:t>
        <w:br/>
        <w:t xml:space="preserve"> 906            TASK    dp := 0;</w:t>
        <w:br/>
        <w:t xml:space="preserve"> 907             1b :   /* for dp = 0..3 */</w:t>
        <w:br/>
        <w:t xml:space="preserve"> 908            DECISION dp &lt; 4;</w:t>
        <w:br/>
        <w:t xml:space="preserve"> 909            (True): DECISION portal(p)!proc(dp);</w:t>
        <w:br/>
        <w:t xml:space="preserve"> 910                    (Receiving, Responding, Engaged, Quitting):</w:t>
        <w:br/>
        <w:t xml:space="preserve"> 911                            RETURN;</w:t>
        <w:br/>
        <w:t xml:space="preserve"> 912                    ELSE:ENDDECISION;</w:t>
        <w:br/>
        <w:t xml:space="preserve"> 913                    TASK    dp := dp + 1;</w:t>
        <w:br/>
        <w:t xml:space="preserve"> 914                    JOIN 1b;</w:t>
        <w:br/>
        <w:t xml:space="preserve"> 915            ELSE:ENDDECISION;</w:t>
        <w:br/>
        <w:t xml:space="preserve"> 916            DECISION portal(p)!opened;</w:t>
        <w:br/>
        <w:t xml:space="preserve"> 917            (False):CALL    Exit_portal(p);</w:t>
        <w:br/>
        <w:t xml:space="preserve"> 918                    RETURN;</w:t>
        <w:br/>
        <w:t xml:space="preserve"> 919            ELSE:ENDDECISION;</w:t>
        <w:br/>
        <w:t xml:space="preserve"> 920            TASK    ds := portal(p)!domain,</w:t>
        <w:br/>
        <w:t xml:space="preserve"> 921                    domain(ds)!portals := domain(ds)!portals - 1;</w:t>
        <w:br/>
        <w:t xml:space="preserve"> 922            OUTPUT  Shut.portal(p) TO domain(ds)!pid;</w:t>
        <w:br/>
        <w:t xml:space="preserve"> 923            DECISION portal(p)!kind = Uplink;</w:t>
        <w:br/>
        <w:t xml:space="preserve"> 924            (True): TASK    domain(ds)!upward := 0,</w:t>
        <w:br/>
        <w:t xml:space="preserve"> 925                            pSet := pUsed;</w:t>
        <w:br/>
        <w:t xml:space="preserve"> 926                     2b :   /* for p in pSet */</w:t>
        <w:br/>
        <w:t xml:space="preserve"> 927                    DECISION pSet = Empty;</w:t>
        <w:br/>
        <w:t xml:space="preserve"> 928                    (False):TASK    p := Pick(pSet),</w:t>
        <w:br/>
        <w:t xml:space="preserve"> 929                                    pSet := Del(p, pSet);</w:t>
        <w:br/>
        <w:t xml:space="preserve"> 930                            DECISION portal(p)!opened and portal(p)!domain = ds;</w:t>
        <w:br/>
        <w:t xml:space="preserve"> 931                            (True): CALL    Quit_portal(p, RN_domain_disconnected);</w:t>
        <w:br/>
        <w:t xml:space="preserve"> 932                            ELSE:ENDDECISION;</w:t>
        <w:br/>
        <w:t xml:space="preserve"> 933                            JOIN 2b;</w:t>
        <w:br/>
        <w:t xml:space="preserve"> 934                    ELSE:ENDDECISION;</w:t>
        <w:br/>
        <w:t xml:space="preserve"> 935            ELSE:ENDDECISION;</w:t>
        <w:br/>
        <w:t xml:space="preserve"> 936            RETURN;</w:t>
        <w:br/>
        <w:t xml:space="preserve"> 937            ENDPROCEDURE;</w:t>
        <w:br/>
        <w:br/>
        <w:t xml:space="preserve"> 939                                                                    /*---------------*/</w:t>
        <w:br/>
        <w:t xml:space="preserve"> 940    PROCEDURE       Shut_portal;                                    /*  Shut_portal  */</w:t>
        <w:br/>
        <w:t xml:space="preserve"> 941    FPAR            p               PortalId;                       /*---------------*/</w:t>
        <w:br/>
        <w:br/>
        <w:t xml:space="preserve"> 943            DCL     ds              DomainSelector,</w:t>
        <w:br/>
        <w:t xml:space="preserve"> 944                    pSet            PortalIdSet;</w:t>
        <w:br/>
        <w:t xml:space="preserve"> 945            START</w:t>
        <w:br/>
        <w:t xml:space="preserve"> 946            COMMENT'Process a Shut.portal input signal.</w:t>
        <w:br/>
        <w:t xml:space="preserve"> 947                    It is now safe to stop the portal processes.</w:t>
        <w:br/>
        <w:t xml:space="preserve"> 948                    If this was the last portal, the domain process stops too</w:t>
        <w:br/>
        <w:t xml:space="preserve"> 949                    so that it can be recreated with different parameters.</w:t>
        <w:br/>
        <w:t xml:space="preserve"> 950                    ';</w:t>
        <w:br/>
        <w:t xml:space="preserve"> 951            TASK    ds := portal(p)!domain;</w:t>
        <w:br/>
        <w:t xml:space="preserve"> 952            CALL    Exit_portal(p);</w:t>
        <w:br/>
        <w:t xml:space="preserve"> 953            DECISION domain(ds)!portals = 0;</w:t>
        <w:br/>
        <w:t xml:space="preserve"> 954            (True): TASK    domain(ds)!pid := Null,</w:t>
        <w:br/>
        <w:t xml:space="preserve"> 955                            pSet := pUsed;</w:t>
        <w:br/>
        <w:t xml:space="preserve"> 956                     1b :   /* for p in pSet */</w:t>
        <w:br/>
        <w:t xml:space="preserve"> 957                    DECISION pSet = Empty;</w:t>
        <w:br/>
        <w:t xml:space="preserve"> 958                    (False):TASK    p := Pick(pSet),</w:t>
        <w:br/>
        <w:t xml:space="preserve"> 959                                    pSet := Del(p, pSet);</w:t>
        <w:br/>
        <w:t xml:space="preserve"> 960                            DECISION portal(p)!domain = ds;</w:t>
        <w:br/>
        <w:t xml:space="preserve"> 961                            (True): CALL    Open_portal(p);</w:t>
        <w:br/>
        <w:t xml:space="preserve"> 962                            ELSE:ENDDECISION;</w:t>
        <w:br/>
        <w:t xml:space="preserve"> 963                            JOIN 1b;</w:t>
        <w:br/>
        <w:t xml:space="preserve"> 964                    ELSE:ENDDECISION;</w:t>
        <w:br/>
        <w:t xml:space="preserve"> 965            ELSE:ENDDECISION;</w:t>
        <w:br/>
        <w:t xml:space="preserve"> 966            RETURN;</w:t>
        <w:br/>
        <w:t xml:space="preserve"> 967            ENDPROCEDURE;</w:t>
        <w:br/>
        <w:br/>
        <w:t xml:space="preserve"> 969                                                                    /*---------------*/</w:t>
        <w:br/>
        <w:t xml:space="preserve"> 970    PROCEDURE       Exit_portal;                                    /*  Exit_portal  */</w:t>
        <w:br/>
        <w:t xml:space="preserve"> 971    FPAR            p               PortalId;                       /*---------------*/</w:t>
        <w:br/>
        <w:br/>
        <w:t xml:space="preserve"> 973            DCL     dp              DataPriority;</w:t>
        <w:br/>
        <w:t xml:space="preserve"> 974            START</w:t>
        <w:br/>
        <w:t xml:space="preserve"> 975            COMMENT'Release the portal and stop its processes.</w:t>
        <w:br/>
        <w:t xml:space="preserve"> 976                    ';</w:t>
        <w:br/>
        <w:t xml:space="preserve"> 977            TASK    pUsed := Del(p, pUsed),</w:t>
        <w:br/>
        <w:t xml:space="preserve"> 978                    pFree := Incl(p, pFree),</w:t>
        <w:br/>
        <w:t xml:space="preserve"> 979                    dp := 0;</w:t>
        <w:br/>
        <w:t xml:space="preserve"> 980             1b :   /* for dp = 0..3 */</w:t>
        <w:br/>
        <w:t xml:space="preserve"> 981            DECISION dp &lt; 4;</w:t>
        <w:br/>
        <w:t xml:space="preserve"> 982            (True): DECISION portal(p)!proc(dp);</w:t>
        <w:br/>
        <w:t xml:space="preserve"> 983                    (Quit):</w:t>
        <w:br/>
        <w:t xml:space="preserve"> 984                            OUTPUT  Exit TO portal(p)!pids(dp);</w:t>
        <w:br/>
        <w:t xml:space="preserve"> 985                            TASK    portal(p)!proc(dp) := Nil;</w:t>
        <w:br/>
        <w:t xml:space="preserve"> 986                    ELSE:ENDDECISION;</w:t>
        <w:br/>
        <w:t xml:space="preserve"> 987                    TASK    dp := dp + 1;</w:t>
        <w:br/>
        <w:t xml:space="preserve"> 988                    JOIN 1b;</w:t>
        <w:br/>
        <w:t xml:space="preserve"> 989            ELSE:ENDDECISION;</w:t>
        <w:br/>
        <w:t xml:space="preserve"> 990            RETURN;</w:t>
        <w:br/>
        <w:t xml:space="preserve"> 991            ENDPROCEDURE;</w:t>
        <w:br/>
        <w:br/>
        <w:t xml:space="preserve"> 993            /* Input transitions */</w:t>
        <w:br/>
        <w:br/>
        <w:t xml:space="preserve"> 995            DCL     p               PortalId,</w:t>
        <w:br/>
        <w:t xml:space="preserve"> 996                    dp              DataPriority,</w:t>
        <w:br/>
        <w:t xml:space="preserve"> 997                    pdu             PDUStruct,</w:t>
        <w:br/>
        <w:t xml:space="preserve"> 998                    mcId            MCSConnectionId,</w:t>
        <w:br/>
        <w:t xml:space="preserve"> 999                    ccId            Natural,</w:t>
        <w:br/>
        <w:t>1000                    tcId            TCEndpointId,</w:t>
        <w:br/>
        <w:t>1001                    reason          Reason,</w:t>
        <w:br/>
        <w:t>1002                    result          Result,</w:t>
        <w:br/>
        <w:t>1003                    diagnostic      Diagnostic,</w:t>
        <w:br/>
        <w:t>1004                    label           Natural,</w:t>
        <w:br/>
        <w:t>1005                    localTSAP       TSAPAddress,</w:t>
        <w:br/>
        <w:t>1006                    localDomain     DomainSelector,</w:t>
        <w:br/>
        <w:t>1007                    remoteTSAP      TSAPAddress,</w:t>
        <w:br/>
        <w:t>1008                    remoteDomain    DomainSelector,</w:t>
        <w:br/>
        <w:t>1009                    upward          Boolean,</w:t>
        <w:br/>
        <w:t>1010                    targetParms     DomainParameters,</w:t>
        <w:br/>
        <w:t>1011                    minParms        DomainParameters,</w:t>
        <w:br/>
        <w:t>1012                    maxParms        DomainParameters,</w:t>
        <w:br/>
        <w:t>1013                    parameters      DomainParameters,</w:t>
        <w:br/>
        <w:t>1014                    targetQOSByPri  TransportQOSByPri,</w:t>
        <w:br/>
        <w:t>1015                    minQOSByPri     TransportQOSByPri,</w:t>
        <w:br/>
        <w:t>1016                    offeredQOS      TransportQOS,</w:t>
        <w:br/>
        <w:t>1017                    minQOS          TransportQOS,</w:t>
        <w:br/>
        <w:t>1018                    userData        UserData;</w:t>
        <w:br/>
        <w:t>1019            START</w:t>
        <w:br/>
        <w:t>1020            COMMENT'The state machine contains a single state.</w:t>
        <w:br/>
        <w:t>1021                    ';</w:t>
        <w:br/>
        <w:t>1022            CALL    Initialize_resources;</w:t>
        <w:br/>
        <w:t>1023            NEXTSTATE ~;</w:t>
        <w:br/>
        <w:br/>
        <w:t>1025    STATE ~;INPUT   MCS.Connect.Provider.request(label, localTSAP, localDomain,</w:t>
        <w:br/>
        <w:t>1026                    remoteTSAP, remoteDomain, upward, targetParms, minParms, maxParms,</w:t>
        <w:br/>
        <w:t>1027                    targetQOSByPri, minQOSByPri, userData);</w:t>
        <w:br/>
        <w:t>1028            CALL    MCS_Connect_Provider_request(label, localTSAP, localDomain,</w:t>
        <w:br/>
        <w:t>1029                    remoteTSAP, remoteDomain, upward, targetParms, minParms, maxParms,</w:t>
        <w:br/>
        <w:t>1030                    targetQOSByPri, minQOSByPri, userData);</w:t>
        <w:br/>
        <w:t>1031            NEXTSTATE -;</w:t>
        <w:br/>
        <w:br/>
        <w:t>1033    STATE ~;INPUT   MCS.Connect.Provider.response(mcId, result, parameters, userData);</w:t>
        <w:br/>
        <w:t>1034            CALL    MCS_Connect_Provider_response(mcId, result, parameters, userData);</w:t>
        <w:br/>
        <w:t>1035            NEXTSTATE -;</w:t>
        <w:br/>
        <w:br/>
        <w:t>1037    STATE ~;INPUT   MCS.Disconnect.Provider.request(mcId);</w:t>
        <w:br/>
        <w:t>1038            CALL    MCS_Disconnect_Provider_request(mcId);</w:t>
        <w:br/>
        <w:t>1039            NEXTSTATE -;</w:t>
        <w:br/>
        <w:br/>
        <w:t>1041    STATE ~;INPUT   MCS.Attach.User.request(label, localDomain);</w:t>
        <w:br/>
        <w:t>1042            CALL    MCS_Attach_User_request(label, localDomain);</w:t>
        <w:br/>
        <w:t>1043            NEXTSTATE -;</w:t>
        <w:br/>
        <w:br/>
        <w:t>1045    STATE ~;INPUT   T.Connect.indication(tcId, remoteTSAP, localTSAP, offeredQOS, minQOS);</w:t>
        <w:br/>
        <w:t>1046            CALL    T_Connect_indication(tcId, remoteTSAP, localTSAP, offeredQOS, minQOS);</w:t>
        <w:br/>
        <w:t>1047            NEXTSTATE -;</w:t>
        <w:br/>
        <w:br/>
        <w:t>1049    STATE ~;INPUT   Connect.Initial(remoteDomain, localDomain, upward,</w:t>
        <w:br/>
        <w:t>1050                    targetParms, minParms, maxParms, userData);</w:t>
        <w:br/>
        <w:t>1051            CALL    Connect_Initial(remoteDomain, localDomain, upward,</w:t>
        <w:br/>
        <w:t>1052                    targetParms, minParms, maxParms, userData);</w:t>
        <w:br/>
        <w:t>1053            NEXTSTATE -;</w:t>
        <w:br/>
        <w:br/>
        <w:t>1055    STATE ~;INPUT   Connect.Response(result, ccId, parameters, userData);</w:t>
        <w:br/>
        <w:t>1056            CALL    Connect_Response(result, ccId, parameters, userData);</w:t>
        <w:br/>
        <w:t>1057            NEXTSTATE -;</w:t>
        <w:br/>
        <w:br/>
        <w:t>1059    STATE ~;INPUT   Connect.Additional(ccId, dp);</w:t>
        <w:br/>
        <w:t>1060            CALL    Connect_Additional(ccId, dp);</w:t>
        <w:br/>
        <w:t>1061            NEXTSTATE -;</w:t>
        <w:br/>
        <w:br/>
        <w:t>1063    STATE ~;INPUT   Connect.Result(result);</w:t>
        <w:br/>
        <w:t>1064            CALL    Connect_Result(result);</w:t>
        <w:br/>
        <w:t>1065            NEXTSTATE -;</w:t>
        <w:br/>
        <w:br/>
        <w:t>1067    STATE ~;INPUT   Drop.portal(p, reason);</w:t>
        <w:br/>
        <w:t>1068            CALL    Drop_portal(p, reason);</w:t>
        <w:br/>
        <w:t>1069            NEXTSTATE -;</w:t>
        <w:br/>
        <w:br/>
        <w:t>1071    STATE ~;INPUT   Report.portal(p, diagnostic);</w:t>
        <w:br/>
        <w:t>1072            CALL    Report_portal(p, diagnostic);</w:t>
        <w:br/>
        <w:t>1073            NEXTSTATE -;</w:t>
        <w:br/>
        <w:br/>
        <w:t>1075    STATE ~;INPUT   Shut.portal(p);</w:t>
        <w:br/>
        <w:t>1076            CALL    Shut_portal(p);</w:t>
        <w:br/>
        <w:t>1077            NEXTSTATE -;</w:t>
        <w:br/>
        <w:br/>
        <w:t>1079    STATE ~;INPUT   RJum(pdu);</w:t>
        <w:br/>
        <w:t>1080            CALL    RJum(pdu);</w:t>
        <w:br/>
        <w:t>1081            NEXTSTATE -;</w:t>
        <w:br/>
        <w:br/>
        <w:t>1083    STATE ~;INPUT   Quit;</w:t>
        <w:br/>
        <w:t>1084            CALL    Quit;</w:t>
        <w:br/>
        <w:t>1085            NEXTSTATE -;</w:t>
        <w:br/>
        <w:br/>
        <w:t>1087    ENDPROCESS;</w:t>
      </w:r>
    </w:p>
    <w:p>
      <w:pPr>
        <w:pStyle w:val="AnnexTitle"/>
        <w:numPr>
          <w:ilvl w:val="0"/>
          <w:numId w:val="0"/>
        </w:numPr>
        <w:bidi w:val="0"/>
        <w:rPr/>
      </w:pPr>
      <w:r>
        <w:rPr/>
      </w:r>
      <w:r>
        <w:br w:type="page"/>
      </w:r>
    </w:p>
    <w:p>
      <w:pPr>
        <w:pStyle w:val="AnnexTitle"/>
        <w:bidi w:val="0"/>
        <w:rPr/>
      </w:pPr>
      <w:r>
        <w:rPr/>
        <w:t>Appendix IV</w:t>
        <w:br/>
      </w:r>
      <w:bookmarkStart w:id="12" w:name="df"/>
      <w:r>
        <w:rPr/>
        <w:t>SDL specification of the Domain process</w:t>
      </w:r>
    </w:p>
    <w:p>
      <w:pPr>
        <w:pStyle w:val="AnnexRef"/>
        <w:bidi w:val="0"/>
        <w:jc w:val="center"/>
        <w:rPr/>
      </w:pPr>
      <w:r>
        <w:rPr/>
        <w:t xml:space="preserve">(This appendix does not form an </w:t>
      </w:r>
      <w:bookmarkStart w:id="13" w:name="d"/>
      <w:r>
        <w:rPr/>
        <w:t>integral part of this Recommendation.)</w:t>
      </w:r>
    </w:p>
    <w:p>
      <w:pPr>
        <w:pStyle w:val="Normal"/>
        <w:bidi w:val="0"/>
        <w:spacing w:before="136" w:after="0"/>
        <w:jc w:val="left"/>
        <w:rPr/>
      </w:pPr>
      <w:r>
        <w:rPr/>
      </w:r>
    </w:p>
    <w:p>
      <w:pPr>
        <w:pStyle w:val="Equalwidth8"/>
        <w:bidi w:val="0"/>
        <w:spacing w:before="0" w:after="0"/>
        <w:jc w:val="left"/>
        <w:rPr/>
      </w:pPr>
      <w:bookmarkStart w:id="14" w:name="cb"/>
      <w:bookmarkEnd w:id="14"/>
      <w:r>
        <w:rPr>
          <w:rFonts w:eastAsia="Liberation Serif" w:cs="Liberation Serif"/>
        </w:rPr>
        <w:t xml:space="preserve">   </w:t>
      </w:r>
      <w:r>
        <w:rPr/>
        <w:t>1    PROCESS Domain;</w:t>
        <w:br/>
        <w:t xml:space="preserve">   2    FPAR    parameters      DomainParameters;       /* values established in domain */</w:t>
        <w:br/>
        <w:br/>
        <w:t xml:space="preserve">   4    SYNONYM maxBufferIds    Natural = EXTERNAL;     /* an implementation limit */</w:t>
        <w:br/>
        <w:br/>
        <w:t xml:space="preserve">   6    TIMER   Time.portal(PortalId);                  /* at most one timer per portal */</w:t>
        <w:br/>
        <w:br/>
        <w:t xml:space="preserve">   8            /* Type definitions */</w:t>
        <w:br/>
        <w:br/>
        <w:t xml:space="preserve">  10    NEWTYPE         ChannelStruct</w:t>
        <w:br/>
        <w:t xml:space="preserve">  11    STRUCT</w:t>
        <w:br/>
        <w:t xml:space="preserve">  12            kind            ChannelKind;    /* (Static,UserId,Private,Assigned) */</w:t>
        <w:br/>
        <w:t xml:space="preserve">  13            joined          PortalIdSet;    /* directions where channel is joined */</w:t>
        <w:br/>
        <w:t xml:space="preserve">  14            portal          PortalId;       /* if (UserId): the direction to it */</w:t>
        <w:br/>
        <w:t xml:space="preserve">  15            manager         UserId;         /* if (Private): channel's manager */</w:t>
        <w:br/>
        <w:t xml:space="preserve">  16            admitted        UserIdSet;      /* if (Private): zero or more users */</w:t>
        <w:br/>
        <w:t xml:space="preserve">  17            uMerge          UserIdSet;      /* if (Private): still to be merged */</w:t>
        <w:br/>
        <w:t xml:space="preserve">  18    ENDNEWTYPE;</w:t>
        <w:br/>
        <w:br/>
        <w:t xml:space="preserve">  20    NEWTYPE         Chan                Array(ChannelId, ChannelStruct);</w:t>
        <w:br/>
        <w:t xml:space="preserve">  21    ENDNEWTYPE;</w:t>
        <w:br/>
        <w:br/>
        <w:t xml:space="preserve">  23    NEWTYPE         TokenStruct</w:t>
        <w:br/>
        <w:t xml:space="preserve">  24    STRUCT</w:t>
        <w:br/>
        <w:t xml:space="preserve">  25            kind            TokenKind;      /* (Grabbed,Inhibited,Giving,Ungivable,Given) */</w:t>
        <w:br/>
        <w:t xml:space="preserve">  26            grabber         UserId;         /* if (Grabbed,Giving,Ungivable): user */</w:t>
        <w:br/>
        <w:t xml:space="preserve">  27            recipient       UserId;         /* if (Giving,Given): an intended user */</w:t>
        <w:br/>
        <w:t xml:space="preserve">  28            inhibitors      UserIdSet;      /* if (Inhibited): one or more users */</w:t>
        <w:br/>
        <w:t xml:space="preserve">  29            uMerge          UserIdSet;      /* if (Inhibited): still to be merged */</w:t>
        <w:br/>
        <w:t xml:space="preserve">  30    ENDNEWTYPE;</w:t>
        <w:br/>
        <w:br/>
        <w:t xml:space="preserve">  32    NEWTYPE         Token               Array(TokenId, TokenStruct);</w:t>
        <w:br/>
        <w:t xml:space="preserve">  33    ENDNEWTYPE;</w:t>
        <w:br/>
        <w:br/>
        <w:t xml:space="preserve">  35    NEWTYPE         BooleanByPri        Array(DataPriority, Boolean);</w:t>
        <w:br/>
        <w:t xml:space="preserve">  36    ENDNEWTYPE;</w:t>
        <w:br/>
        <w:t xml:space="preserve">  37    NEWTYPE         NaturalByPri        Array(DataPriority, Natural);</w:t>
        <w:br/>
        <w:t xml:space="preserve">  38    ENDNEWTYPE;</w:t>
        <w:br/>
        <w:t xml:space="preserve">  39    NEWTYPE         BufferIdByPri       Array(DataPriority, BufferId);</w:t>
        <w:br/>
        <w:t xml:space="preserve">  40    ENDNEWTYPE;</w:t>
        <w:br/>
        <w:t xml:space="preserve">  41    NEWTYPE         BufferIdQueueByPri  Array(DataPriority, BufferIdQueue);</w:t>
        <w:br/>
        <w:t xml:space="preserve">  42    ENDNEWTYPE;</w:t>
        <w:br/>
        <w:t xml:space="preserve">  43    NEWTYPE         PortalIdSetByPri    Array(DataPriority, PortalIdSet);</w:t>
        <w:br/>
        <w:t xml:space="preserve">  44    ENDNEWTYPE;</w:t>
        <w:br/>
        <w:br/>
        <w:t xml:space="preserve">  46    NEWTYPE         NaturalByPriByKind  Array(PortalKind, NaturalByPri);</w:t>
        <w:br/>
        <w:t xml:space="preserve">  47    ENDNEWTYPE;</w:t>
        <w:br/>
        <w:br/>
        <w:t xml:space="preserve">  49    NEWTYPE         PortalStruct</w:t>
        <w:br/>
        <w:t xml:space="preserve">  50    STRUCT</w:t>
        <w:br/>
        <w:t xml:space="preserve">  51            kind            PortalKind;         /* (Attached,Downlink,Uplink) */</w:t>
        <w:br/>
        <w:t xml:space="preserve">  52            pids            PIdByPri;           /* processes constituting a portal */</w:t>
        <w:br/>
        <w:t xml:space="preserve">  53            inCredit        NaturalByPri;       /* permission to allocate inBuffer */</w:t>
        <w:br/>
        <w:t xml:space="preserve">  54            inBuffer        BufferIdByPri;      /* PDU input coming from a process */</w:t>
        <w:br/>
        <w:t xml:space="preserve">  55            outReady        BooleanByPri;       /* True if process allows an output */</w:t>
        <w:br/>
        <w:t xml:space="preserve">  56            outQueue        BufferIdQueueByPri; /* PDUs awaiting output to process */</w:t>
        <w:br/>
        <w:t xml:space="preserve">  57            outCount        Natural;            /* number queued for all priorities */</w:t>
        <w:br/>
        <w:t xml:space="preserve">  58            outFlow         Natural;            /* number output since timer was set */</w:t>
        <w:br/>
        <w:t xml:space="preserve">  59            elapsed         Duration;           /* interval set for portal timer */</w:t>
        <w:br/>
        <w:t xml:space="preserve">  60            interval        Duration;           /* new interval to set for timer */</w:t>
        <w:br/>
        <w:t xml:space="preserve">  61            subHeight       Natural;            /* subordinate's height or zero */</w:t>
        <w:br/>
        <w:t xml:space="preserve">  62            subInterval     Duration;           /* subordinate's interval or zero */</w:t>
        <w:br/>
        <w:t xml:space="preserve">  63    ENDNEWTYPE;</w:t>
        <w:br/>
        <w:br/>
        <w:t xml:space="preserve">  65    NEWTYPE         Portal              Array(PortalId, PortalStruct);</w:t>
        <w:br/>
        <w:t xml:space="preserve">  66    ENDNEWTYPE;</w:t>
        <w:br/>
        <w:br/>
        <w:t xml:space="preserve">  68    NEWTYPE         PortalIdQueue       Queue(PortalId);</w:t>
        <w:br/>
        <w:t xml:space="preserve">  69    ENDNEWTYPE;</w:t>
        <w:br/>
        <w:br/>
        <w:t xml:space="preserve">  71    SYNTYPE         BufferId            = Integer CONSTANTS 0:maxBufferIds</w:t>
        <w:br/>
        <w:t xml:space="preserve">  72    ENDSYNTYPE;</w:t>
        <w:br/>
        <w:br/>
        <w:t xml:space="preserve">  74    NEWTYPE         BufferIdSet         SetOf(BufferId);</w:t>
        <w:br/>
        <w:t xml:space="preserve">  75    ENDNEWTYPE;</w:t>
        <w:br/>
        <w:br/>
        <w:t xml:space="preserve">  77    NEWTYPE         BufferStruct</w:t>
        <w:br/>
        <w:t xml:space="preserve">  78    STRUCT</w:t>
        <w:br/>
        <w:t xml:space="preserve">  79            receiver        PortalId;       /* source of inCredit and input PDU */</w:t>
        <w:br/>
        <w:t xml:space="preserve">  80            dataPriority    DataPriority;   /* index into inBuffer and outQueue */</w:t>
        <w:br/>
        <w:t xml:space="preserve">  81            portals         Natural;        /* number of outQueues buffer is in */</w:t>
        <w:br/>
        <w:t xml:space="preserve">  82            pdu             PDUStruct;      /* the content of one domain MCSPDU */</w:t>
        <w:br/>
        <w:t xml:space="preserve">  83    ENDNEWTYPE;</w:t>
        <w:br/>
        <w:br/>
        <w:t xml:space="preserve">  85    NEWTYPE         Buffer              Array(BufferId, BufferStruct);</w:t>
        <w:br/>
        <w:t xml:space="preserve">  86    ENDNEWTYPE;</w:t>
        <w:br/>
        <w:br/>
        <w:t xml:space="preserve">  88    NEWTYPE         BufferIdQueue       Queue(BufferId);</w:t>
        <w:br/>
        <w:t xml:space="preserve">  89    ENDNEWTYPE;</w:t>
        <w:br/>
        <w:br/>
        <w:t xml:space="preserve">  91    GENERATOR       Queue (TYPE ItemType)   /* a first-in first-out queue */</w:t>
        <w:br/>
        <w:t xml:space="preserve">  92    LITERALS</w:t>
        <w:br/>
        <w:t xml:space="preserve">  93            EmptyQueue;</w:t>
        <w:br/>
        <w:t xml:space="preserve">  94    OPERATORS</w:t>
        <w:br/>
        <w:t xml:space="preserve">  95            Push:   ItemType, Queue -&gt; Queue;       /* appends next item */</w:t>
        <w:br/>
        <w:t xml:space="preserve">  96            Next:   Queue           -&gt; ItemType;    /* reveals first item */</w:t>
        <w:br/>
        <w:t xml:space="preserve">  97            Pull:   Queue           -&gt; Queue;       /* deletes first item */</w:t>
        <w:br/>
        <w:t xml:space="preserve">  98    AXIOMS</w:t>
        <w:br/>
        <w:t xml:space="preserve">  99            Next(EmptyQueue) == ERROR!;</w:t>
        <w:br/>
        <w:t xml:space="preserve"> 100            Pull(EmptyQueue) == ERROR!;</w:t>
        <w:br/>
        <w:t xml:space="preserve"> 101            FOR ALL q IN Queue (</w:t>
        <w:br/>
        <w:t xml:space="preserve"> 102            FOR ALL item IN ItemType</w:t>
        <w:br/>
        <w:t xml:space="preserve"> 103            (</w:t>
        <w:br/>
        <w:t xml:space="preserve"> 104                    Next(Push(item,q)) == IF q = EmptyQueue THEN item</w:t>
        <w:br/>
        <w:t xml:space="preserve"> 105                                                    ELSE Next(q) FI;</w:t>
        <w:br/>
        <w:t xml:space="preserve"> 106                    Pull(Push(item,q)) == IF q = EmptyQueue THEN q</w:t>
        <w:br/>
        <w:t xml:space="preserve"> 107                                                    ELSE Push(item,Pull(q)) FI;</w:t>
        <w:br/>
        <w:t xml:space="preserve"> 108            ));</w:t>
        <w:br/>
        <w:t xml:space="preserve"> 109    DEFAULT</w:t>
        <w:br/>
        <w:t xml:space="preserve"> 110            EmptyQueue;</w:t>
        <w:br/>
        <w:t xml:space="preserve"> 111    ENDGENERATOR;</w:t>
        <w:br/>
        <w:br/>
        <w:t xml:space="preserve"> 113            /* Data declarations */</w:t>
        <w:br/>
        <w:br/>
        <w:t xml:space="preserve"> 115    DCL     control         PId;                /* the Control process */</w:t>
        <w:br/>
        <w:br/>
        <w:t xml:space="preserve"> 117    DCL     upward          PortalId;           /* unique MCS Connection upward or */</w:t>
        <w:br/>
        <w:t xml:space="preserve"> 118                                                /* zero if this provider is the top */</w:t>
        <w:br/>
        <w:br/>
        <w:t xml:space="preserve"> 120    DCL     merging         Boolean,            /* True if domain is merging upward */</w:t>
        <w:br/>
        <w:t xml:space="preserve"> 121            pdSend          Boolean,            /* True if PDin to be sent downward */</w:t>
        <w:br/>
        <w:t xml:space="preserve"> 122            edSend          Boolean;            /* True if EDrq to be sent upward */</w:t>
        <w:br/>
        <w:br/>
        <w:t xml:space="preserve"> 124    DCL     uMerge          UserIdSet,          /* users still to be merged */</w:t>
        <w:br/>
        <w:t xml:space="preserve"> 125            uConfirm        UserIdSet,          /* users with merge confirmed */</w:t>
        <w:br/>
        <w:t xml:space="preserve"> 126            cMerge          ChannelIdSet,       /* channels still to be merged */</w:t>
        <w:br/>
        <w:t xml:space="preserve"> 127            cConfirm        ChannelIdSet,       /* channels with merge confirmed */</w:t>
        <w:br/>
        <w:t xml:space="preserve"> 128            tMerge          TokenIdSet,         /* tokens still to be merged */</w:t>
        <w:br/>
        <w:t xml:space="preserve"> 129            tConfirm        TokenIdSet,         /* tokens with merge confirmed */</w:t>
        <w:br/>
        <w:br/>
        <w:t xml:space="preserve"> 131    DCL     mcrqQueue       PortalIdQueue,      /* origin of each pending MCrq */</w:t>
        <w:br/>
        <w:t xml:space="preserve"> 132            mtrqQueue       PortalIdQueue,      /* origin of each pending MTrq */</w:t>
        <w:br/>
        <w:t xml:space="preserve"> 133            aurqQueue       PortalIdQueue;      /* origin of each pending AUrq */</w:t>
        <w:br/>
        <w:br/>
        <w:t xml:space="preserve"> 135    DCL     pDrop           PortalIdSet,        /* dropped portals needing DPum */</w:t>
        <w:br/>
        <w:t xml:space="preserve"> 136            uDetach         UserIdSet,          /* disconnected users needing DUrq */</w:t>
        <w:br/>
        <w:t xml:space="preserve"> 137            uRevoke         UserIdSet,          /* revoked token users needing DUrq */</w:t>
        <w:br/>
        <w:t xml:space="preserve"> 138            cLeave          ChannelIdSet,       /* unjoined channels needing CLrq */</w:t>
        <w:br/>
        <w:t xml:space="preserve"> 139            cDisband        ChannelIdSet,       /* unmanaged channels needing CDin */</w:t>
        <w:br/>
        <w:t xml:space="preserve"> 140            tReject         TokenIdSet;         /* ungivable tokens needing TVcf */</w:t>
        <w:br/>
        <w:br/>
        <w:t xml:space="preserve"> 142    DCL     pBufferWait     PortalIdSetByPri,   /* portals requiring an inBuffer */</w:t>
        <w:br/>
        <w:t xml:space="preserve"> 143            pInputWait      PortalIdSetByPri;   /* inputs suspended during merge */</w:t>
        <w:br/>
        <w:br/>
        <w:t xml:space="preserve"> 145    DCL     chan            Chan,               /* resource arrays */</w:t>
        <w:br/>
        <w:t xml:space="preserve"> 146            token           Token,</w:t>
        <w:br/>
        <w:t xml:space="preserve"> 147            portal          Portal,</w:t>
        <w:br/>
        <w:t xml:space="preserve"> 148            buffer          Buffer;</w:t>
        <w:br/>
        <w:br/>
        <w:t xml:space="preserve"> 150            /* Note: The fields of a chan, token, portal, or buffer</w:t>
        <w:br/>
        <w:t xml:space="preserve"> 151            array element are undefined if the corresponding index</w:t>
        <w:br/>
        <w:t xml:space="preserve"> 152            is not in cUsed, tUsed, pUsed, or bUsed, respectively. */</w:t>
        <w:br/>
        <w:br/>
        <w:t xml:space="preserve"> 154    DCL     cUsed           ChannelIdSet,       /* indexes used */</w:t>
        <w:br/>
        <w:t xml:space="preserve"> 155            tUsed           TokenIdSet,</w:t>
        <w:br/>
        <w:t xml:space="preserve"> 156            pUsed           PortalIdSet,</w:t>
        <w:br/>
        <w:t xml:space="preserve"> 157            bUsed           BufferIdSet;</w:t>
        <w:br/>
        <w:br/>
        <w:t xml:space="preserve"> 159    DCL     cFree           ChannelIdSet,       /* indexes free */</w:t>
        <w:br/>
        <w:t xml:space="preserve"> 160            tFree           TokenIdSet,</w:t>
        <w:br/>
        <w:t xml:space="preserve"> 161            pFree           PortalIdSet,</w:t>
        <w:br/>
        <w:t xml:space="preserve"> 162            bFree           BufferIdSet;</w:t>
        <w:br/>
        <w:br/>
        <w:t xml:space="preserve"> 164    DCL     uUsed           UserIdSet;          /* subset of cUsed */</w:t>
        <w:br/>
        <w:br/>
        <w:t xml:space="preserve"> 166    DCL     numChannelIds   Natural,            /* number in use */</w:t>
        <w:br/>
        <w:t xml:space="preserve"> 167            numUserIds      Natural,</w:t>
        <w:br/>
        <w:t xml:space="preserve"> 168            numTokenIds     Natural;</w:t>
        <w:br/>
        <w:br/>
        <w:t xml:space="preserve"> 170    DCL     height          Natural,            /* current height of provider */</w:t>
        <w:br/>
        <w:t xml:space="preserve"> 171            interval        Duration,           /* min throughput of one MCSPDU */</w:t>
        <w:br/>
        <w:t xml:space="preserve"> 172            maxInterval     Duration;           /* maximum of portal intervals */</w:t>
        <w:br/>
        <w:br/>
        <w:t xml:space="preserve"> 174    DCL     inCredit        NaturalByPriByKind; /* initializer */</w:t>
        <w:br/>
        <w:br/>
        <w:t xml:space="preserve"> 176            /* Procedure decomposition */</w:t>
        <w:br/>
        <w:br/>
        <w:t xml:space="preserve"> 178            /*      Initialize_resources</w:t>
        <w:br/>
        <w:t xml:space="preserve"> 179                    Take_user               (c, diagnostic)</w:t>
        <w:br/>
        <w:t xml:space="preserve"> 180                    Take_channel            (c, diagnostic)</w:t>
        <w:br/>
        <w:t xml:space="preserve"> 181                    Take_token              (t, diagnostic)</w:t>
        <w:br/>
        <w:t xml:space="preserve"> 182                    New_user                (u, result)</w:t>
        <w:br/>
        <w:t xml:space="preserve"> 183                    New_channel             (c, result)</w:t>
        <w:br/>
        <w:t xml:space="preserve"> 184                    Open_portal             (p, pKind, pids)</w:t>
        <w:br/>
        <w:t xml:space="preserve"> 185                    Time_portal             (p)</w:t>
        <w:br/>
        <w:t xml:space="preserve"> 186                    Drop_portal             (p, reason)</w:t>
        <w:br/>
        <w:t xml:space="preserve"> 187                    Shut_portal             (p)</w:t>
        <w:br/>
        <w:t xml:space="preserve"> 188                    Clean_queue             (p, queue)</w:t>
        <w:br/>
        <w:t xml:space="preserve"> 189                    Erect_domain</w:t>
        <w:br/>
        <w:t xml:space="preserve"> 190                    Identify_sender         (p, dp)</w:t>
        <w:br/>
        <w:t xml:space="preserve"> 191                    PDU_ready               (dp)</w:t>
        <w:br/>
        <w:t xml:space="preserve"> 192                    Input_PDU               (pdu)</w:t>
        <w:br/>
        <w:t xml:space="preserve"> 193                    Allocate_buffer         (b)</w:t>
        <w:br/>
        <w:t xml:space="preserve"> 194                    Cast_buffer             (b, p)</w:t>
        <w:br/>
        <w:t xml:space="preserve"> 195                    Release_buffer          (b)</w:t>
        <w:br/>
        <w:t xml:space="preserve"> 196                    Route_user              (u, p)</w:t>
        <w:br/>
        <w:t xml:space="preserve"> 197                    Multicast_buffer        (b, uSet)</w:t>
        <w:br/>
        <w:t xml:space="preserve"> 198                    Broadcast_buffer        (b)</w:t>
        <w:br/>
        <w:t xml:space="preserve"> 199                    Crank_engine</w:t>
        <w:br/>
        <w:t xml:space="preserve"> 200                    Drop_portals</w:t>
        <w:br/>
        <w:t xml:space="preserve"> 201                    Merge_users</w:t>
        <w:br/>
        <w:t xml:space="preserve"> 202                    Merge_channels</w:t>
        <w:br/>
        <w:t xml:space="preserve"> 203                    Merge_tokens</w:t>
        <w:br/>
        <w:t xml:space="preserve"> 204                    Detach_users</w:t>
        <w:br/>
        <w:t xml:space="preserve"> 205                    Leave_channels</w:t>
        <w:br/>
        <w:t xml:space="preserve"> 206                    Disband_channels</w:t>
        <w:br/>
        <w:t xml:space="preserve"> 207                    Reject_tokens</w:t>
        <w:br/>
        <w:t xml:space="preserve"> 208                    Process_PDU             (r, dp)</w:t>
        <w:br/>
        <w:t xml:space="preserve"> 209                    Validate_input          (r, b, diagnostic)</w:t>
        <w:br/>
        <w:t xml:space="preserve"> 210                    Top_provider            (r, b)</w:t>
        <w:br/>
        <w:t xml:space="preserve"> 211                    Apply_PDU               (r, b, diagnostic)</w:t>
        <w:br/>
        <w:t xml:space="preserve"> 212                    Token_status            (pdu)</w:t>
        <w:br/>
        <w:t xml:space="preserve"> 213                    Token_route             (u, x, p)</w:t>
        <w:br/>
        <w:t xml:space="preserve"> 214                    Delete_user             (u)</w:t>
        <w:br/>
        <w:t xml:space="preserve"> 215                    Delete_channel          (c)</w:t>
        <w:br/>
        <w:t xml:space="preserve"> 216                    Delete_token            (t)</w:t>
        <w:br/>
        <w:t xml:space="preserve"> 217                    Purge_users             (uSet)</w:t>
        <w:br/>
        <w:t xml:space="preserve"> 218                    Purge_channels          (cSet)</w:t>
        <w:br/>
        <w:t xml:space="preserve"> 219                    Purge_tokens            (tSet)</w:t>
        <w:br/>
        <w:t xml:space="preserve"> 220                    Output_buffer           (b, p)          */</w:t>
        <w:br/>
        <w:br/>
        <w:t xml:space="preserve"> 222                                                                 /*------------------------*/</w:t>
        <w:br/>
        <w:t xml:space="preserve"> 223    PROCEDURE       Initialize_resources;                        /*  Initialize_resources  */</w:t>
        <w:br/>
        <w:t xml:space="preserve"> 224                                                                 /*------------------------*/</w:t>
        <w:br/>
        <w:t xml:space="preserve"> 225            DCL     c               ChannelId,</w:t>
        <w:br/>
        <w:t xml:space="preserve"> 226                    t               TokenId,</w:t>
        <w:br/>
        <w:t xml:space="preserve"> 227                    p               PortalId,</w:t>
        <w:br/>
        <w:t xml:space="preserve"> 228                    b               BufferId,</w:t>
        <w:br/>
        <w:t xml:space="preserve"> 229                    n               NaturalByPri;</w:t>
        <w:br/>
        <w:t xml:space="preserve"> 230            START</w:t>
        <w:br/>
        <w:t xml:space="preserve"> 231            COMMENT'Initialize data structures during process start-up</w:t>
        <w:br/>
        <w:t xml:space="preserve"> 232                    before accepting the first input signal.</w:t>
        <w:br/>
        <w:t xml:space="preserve"> 233                    Note that each SetOf automatically defaults to Empty</w:t>
        <w:br/>
        <w:t xml:space="preserve"> 234                    and each Queue to EmptyQueue.</w:t>
        <w:br/>
        <w:t xml:space="preserve"> 235                    Fixed buffer credits are an example; other values could</w:t>
        <w:br/>
        <w:t xml:space="preserve"> 236                    be computed from maxPortalIds and maxBufferIds.</w:t>
        <w:br/>
        <w:t xml:space="preserve"> 237                    ';</w:t>
        <w:br/>
        <w:t xml:space="preserve"> 238            TASK    control := PARENT,</w:t>
        <w:br/>
        <w:t xml:space="preserve"> 239                    upward := 0,</w:t>
        <w:br/>
        <w:t xml:space="preserve"> 240                    merging := False,</w:t>
        <w:br/>
        <w:t xml:space="preserve"> 241                    pdSend := False,</w:t>
        <w:br/>
        <w:t xml:space="preserve"> 242                    edSend := False,</w:t>
        <w:br/>
        <w:t xml:space="preserve"> 243                    numChannelIds := 0,</w:t>
        <w:br/>
        <w:t xml:space="preserve"> 244                    numUserIds := 0,</w:t>
        <w:br/>
        <w:t xml:space="preserve"> 245                    numTokenIds := 0,</w:t>
        <w:br/>
        <w:t xml:space="preserve"> 246                    height := 1,</w:t>
        <w:br/>
        <w:t xml:space="preserve"> 247                    interval := IF parameters!minThroughput = 0 THEN 0 ELSE oneSecond *</w:t>
        <w:br/>
        <w:t xml:space="preserve"> 248                     (Float(parameters!maxMCSPDUsize) / Float(parameters!minThroughput)) FI,</w:t>
        <w:br/>
        <w:t xml:space="preserve"> 249                    maxInterval := 0,</w:t>
        <w:br/>
        <w:t xml:space="preserve"> 250                    c := 65535,</w:t>
        <w:br/>
        <w:t xml:space="preserve"> 251                    t := 65535,</w:t>
        <w:br/>
        <w:t xml:space="preserve"> 252                    p := maxPortalIds,</w:t>
        <w:br/>
        <w:t xml:space="preserve"> 253                    b := maxBufferIds;</w:t>
        <w:br/>
        <w:t xml:space="preserve"> 254             1b :   /* for c = ?..1 */</w:t>
        <w:br/>
        <w:t xml:space="preserve"> 255            DECISION c &gt; 0;</w:t>
        <w:br/>
        <w:t xml:space="preserve"> 256            (True): TASK    cFree := Incl(c, cFree),</w:t>
        <w:br/>
        <w:t xml:space="preserve"> 257                            c := c - 1;</w:t>
        <w:br/>
        <w:t xml:space="preserve"> 258                    JOIN 1b;</w:t>
        <w:br/>
        <w:t xml:space="preserve"> 259            ELSE:ENDDECISION;</w:t>
        <w:br/>
        <w:t xml:space="preserve"> 260             2b :   /* for t = ?..1 */</w:t>
        <w:br/>
        <w:t xml:space="preserve"> 261            TASK    tFree := Incl(t, tFree);</w:t>
        <w:br/>
        <w:t xml:space="preserve"> 262            DECISION t &gt; 1;</w:t>
        <w:br/>
        <w:t xml:space="preserve"> 263            (True): TASK    t := t - 1;</w:t>
        <w:br/>
        <w:t xml:space="preserve"> 264                    JOIN 2b;</w:t>
        <w:br/>
        <w:t xml:space="preserve"> 265            ELSE:ENDDECISION;</w:t>
        <w:br/>
        <w:t xml:space="preserve"> 266             3b :   /* for p = ?..1 */</w:t>
        <w:br/>
        <w:t xml:space="preserve"> 267            DECISION p &gt; 0;</w:t>
        <w:br/>
        <w:t xml:space="preserve"> 268            (True): TASK    pFree := Incl(p, pFree),</w:t>
        <w:br/>
        <w:t xml:space="preserve"> 269                            p := p - 1;</w:t>
        <w:br/>
        <w:t xml:space="preserve"> 270                    JOIN 3b;</w:t>
        <w:br/>
        <w:t xml:space="preserve"> 271            ELSE:ENDDECISION;</w:t>
        <w:br/>
        <w:t xml:space="preserve"> 272             4b :   /* for b = ?..1 */</w:t>
        <w:br/>
        <w:t xml:space="preserve"> 273            DECISION b &gt; 0;</w:t>
        <w:br/>
        <w:t xml:space="preserve"> 274            (True): TASK    bFree := Incl(b, bFree),</w:t>
        <w:br/>
        <w:t xml:space="preserve"> 275                            b := b - 1;</w:t>
        <w:br/>
        <w:t xml:space="preserve"> 276                    JOIN 4b;</w:t>
        <w:br/>
        <w:t xml:space="preserve"> 277            ELSE:ENDDECISION;</w:t>
        <w:br/>
        <w:t xml:space="preserve"> 278            TASK    n(0) := 2, n(1) := 1, n(2) := 1, n(3) := 1,</w:t>
        <w:br/>
        <w:t xml:space="preserve"> 279                    inCredit(Attached) := n,</w:t>
        <w:br/>
        <w:t xml:space="preserve"> 280                    n(0) := 3, n(1) := 2, n(2) := 1, n(3) := 1,</w:t>
        <w:br/>
        <w:t xml:space="preserve"> 281                    inCredit(Downlink) := n,</w:t>
        <w:br/>
        <w:t xml:space="preserve"> 282                    n(0) := 4, n(1) := 3, n(2) := 2, n(3) := 1,</w:t>
        <w:br/>
        <w:t xml:space="preserve"> 283                    inCredit(Uplink) := n;</w:t>
        <w:br/>
        <w:t xml:space="preserve"> 284            RETURN;</w:t>
        <w:br/>
        <w:t xml:space="preserve"> 285            ENDPROCEDURE;</w:t>
        <w:br/>
        <w:br/>
        <w:t xml:space="preserve"> 287                                                                    /*-------------*/</w:t>
        <w:br/>
        <w:t xml:space="preserve"> 288    PROCEDURE       Take_user;                                      /*  Take_user  */</w:t>
        <w:br/>
        <w:t xml:space="preserve"> 289    FPAR            c               ChannelId,                      /*-------------*/</w:t>
        <w:br/>
        <w:t xml:space="preserve"> 290            IN/OUT  diagnostic      Diagnostic;</w:t>
        <w:br/>
        <w:br/>
        <w:t xml:space="preserve"> 292            DCL     u               UserId;</w:t>
        <w:br/>
        <w:t xml:space="preserve"> 293            START</w:t>
        <w:br/>
        <w:t xml:space="preserve"> 294            COMMENT'Put the free channel id to use as a user id.</w:t>
        <w:br/>
        <w:t xml:space="preserve"> 295                    ';</w:t>
        <w:br/>
        <w:t xml:space="preserve"> 296            DECISION numUserIds &lt; parameters!maxUserIds;</w:t>
        <w:br/>
        <w:t xml:space="preserve"> 297            (False):TASK    diagnostic := DC_too_many_users;</w:t>
        <w:br/>
        <w:t xml:space="preserve"> 298                    RETURN;</w:t>
        <w:br/>
        <w:t xml:space="preserve"> 299            ELSE:ENDDECISION;</w:t>
        <w:br/>
        <w:t xml:space="preserve"> 300            CALL    Take_channel(c, diagnostic);</w:t>
        <w:br/>
        <w:t xml:space="preserve"> 301            DECISION diagnostic = DC_OK;</w:t>
        <w:br/>
        <w:t xml:space="preserve"> 302            (True): TASK    u := UserId(c),</w:t>
        <w:br/>
        <w:t xml:space="preserve"> 303                            numUserIds := numUserIds + 1,</w:t>
        <w:br/>
        <w:t xml:space="preserve"> 304                            uUsed := Incl(u, uUsed),</w:t>
        <w:br/>
        <w:t xml:space="preserve"> 305                            chan(c)!kind := UserId;</w:t>
        <w:br/>
        <w:t xml:space="preserve"> 306            ELSE:ENDDECISION;</w:t>
        <w:br/>
        <w:t xml:space="preserve"> 307            RETURN;</w:t>
        <w:br/>
        <w:t xml:space="preserve"> 308            ENDPROCEDURE;</w:t>
        <w:br/>
        <w:br/>
        <w:t xml:space="preserve"> 310                                                                    /*----------------*/</w:t>
        <w:br/>
        <w:t xml:space="preserve"> 311    PROCEDURE       Take_channel;                                   /*  Take_channel  */</w:t>
        <w:br/>
        <w:t xml:space="preserve"> 312    FPAR            c               ChannelId,                      /*----------------*/</w:t>
        <w:br/>
        <w:t xml:space="preserve"> 313            IN/OUT  diagnostic      Diagnostic;</w:t>
        <w:br/>
        <w:br/>
        <w:t xml:space="preserve"> 315            START</w:t>
        <w:br/>
        <w:t xml:space="preserve"> 316            COMMENT'Put the free channel id to unspecified use.</w:t>
        <w:br/>
        <w:t xml:space="preserve"> 317                    ';</w:t>
        <w:br/>
        <w:t xml:space="preserve"> 318            DECISION c in cFree;</w:t>
        <w:br/>
        <w:t xml:space="preserve"> 319            (False):TASK    diagnostic := DC_channel_id_conflict;</w:t>
        <w:br/>
        <w:t xml:space="preserve"> 320                    RETURN;</w:t>
        <w:br/>
        <w:t xml:space="preserve"> 321            ELSE:ENDDECISION;</w:t>
        <w:br/>
        <w:t xml:space="preserve"> 322            DECISION numChannelIds &lt; parameters!maxChannelIds;</w:t>
        <w:br/>
        <w:t xml:space="preserve"> 323            (False):TASK    diagnostic := DC_too_many_channels;</w:t>
        <w:br/>
        <w:t xml:space="preserve"> 324                    RETURN;</w:t>
        <w:br/>
        <w:t xml:space="preserve"> 325            ELSE:ENDDECISION;</w:t>
        <w:br/>
        <w:t xml:space="preserve"> 326            TASK    diagnostic := DC_OK,</w:t>
        <w:br/>
        <w:t xml:space="preserve"> 327                    numChannelIds := numChannelIds + 1,</w:t>
        <w:br/>
        <w:t xml:space="preserve"> 328                    cFree := Del(c, cFree),</w:t>
        <w:br/>
        <w:t xml:space="preserve"> 329                    cUsed := Incl(c, cUsed),</w:t>
        <w:br/>
        <w:t xml:space="preserve"> 330                    chan(c)!joined := Empty,</w:t>
        <w:br/>
        <w:t xml:space="preserve"> 331                    chan(c)!admitted := Empty;</w:t>
        <w:br/>
        <w:t xml:space="preserve"> 332            RETURN;</w:t>
        <w:br/>
        <w:t xml:space="preserve"> 333            ENDPROCEDURE;</w:t>
        <w:br/>
        <w:br/>
        <w:t xml:space="preserve"> 335                                                                    /*--------------*/</w:t>
        <w:br/>
        <w:t xml:space="preserve"> 336    PROCEDURE       Take_token;                                     /*  Take_token  */</w:t>
        <w:br/>
        <w:t xml:space="preserve"> 337    FPAR            t               TokenId,                        /*--------------*/</w:t>
        <w:br/>
        <w:t xml:space="preserve"> 338            IN/OUT  diagnostic      Diagnostic;</w:t>
        <w:br/>
        <w:br/>
        <w:t xml:space="preserve"> 340            START</w:t>
        <w:br/>
        <w:t xml:space="preserve"> 341            COMMENT'Put the free token id to unspecified use.</w:t>
        <w:br/>
        <w:t xml:space="preserve"> 342                    ';</w:t>
        <w:br/>
        <w:t xml:space="preserve"> 343            DECISION t in tFree;</w:t>
        <w:br/>
        <w:t xml:space="preserve"> 344            (False):TASK    diagnostic := DC_token_id_conflict;</w:t>
        <w:br/>
        <w:t xml:space="preserve"> 345                    RETURN;</w:t>
        <w:br/>
        <w:t xml:space="preserve"> 346            ELSE:ENDDECISION;</w:t>
        <w:br/>
        <w:t xml:space="preserve"> 347            DECISION numTokenIds &lt; parameters!maxTokenIds;</w:t>
        <w:br/>
        <w:t xml:space="preserve"> 348            (False):TASK    diagnostic := DC_too_many_tokens;</w:t>
        <w:br/>
        <w:t xml:space="preserve"> 349                    RETURN;</w:t>
        <w:br/>
        <w:t xml:space="preserve"> 350            ELSE:ENDDECISION;</w:t>
        <w:br/>
        <w:t xml:space="preserve"> 351            TASK    diagnostic := DC_OK,</w:t>
        <w:br/>
        <w:t xml:space="preserve"> 352                    numTokenIds := numTokenIds + 1,</w:t>
        <w:br/>
        <w:t xml:space="preserve"> 353                    tFree := Del(t, tFree),</w:t>
        <w:br/>
        <w:t xml:space="preserve"> 354                    tUsed := Incl(t, tUsed),</w:t>
        <w:br/>
        <w:t xml:space="preserve"> 355                    token(t)!inhibitors := Empty;</w:t>
        <w:br/>
        <w:t xml:space="preserve"> 356            RETURN;</w:t>
        <w:br/>
        <w:t xml:space="preserve"> 357            ENDPROCEDURE;</w:t>
        <w:br/>
        <w:br/>
        <w:t xml:space="preserve"> 359                                                                    /*------------*/</w:t>
        <w:br/>
        <w:t xml:space="preserve"> 360    PROCEDURE       New_user;                                       /*  New_user  */</w:t>
        <w:br/>
        <w:t xml:space="preserve"> 361    FPAR    IN/OUT  u               UserId,                         /*------------*/</w:t>
        <w:br/>
        <w:t xml:space="preserve"> 362            IN/OUT  result          Result;</w:t>
        <w:br/>
        <w:br/>
        <w:t xml:space="preserve"> 364            DCL     c               ChannelId;</w:t>
        <w:br/>
        <w:t xml:space="preserve"> 365            START</w:t>
        <w:br/>
        <w:t xml:space="preserve"> 366            COMMENT'Allocate a new user id or fail and return 0.</w:t>
        <w:br/>
        <w:t xml:space="preserve"> 367                    ';</w:t>
        <w:br/>
        <w:t xml:space="preserve"> 368            TASK    u := 0;</w:t>
        <w:br/>
        <w:t xml:space="preserve"> 369            DECISION numUserIds &lt; parameters!maxUserIds;</w:t>
        <w:br/>
        <w:t xml:space="preserve"> 370            (False):TASK    result := RT_too_many_users;</w:t>
        <w:br/>
        <w:t xml:space="preserve"> 371                    RETURN;</w:t>
        <w:br/>
        <w:t xml:space="preserve"> 372            ELSE:ENDDECISION;</w:t>
        <w:br/>
        <w:t xml:space="preserve"> 373            CALL    New_channel(c, result);</w:t>
        <w:br/>
        <w:t xml:space="preserve"> 374            DECISION result = RT_successful;</w:t>
        <w:br/>
        <w:t xml:space="preserve"> 375            (True): TASK    u := UserId(c),</w:t>
        <w:br/>
        <w:t xml:space="preserve"> 376                            numUserIds := numUserIds + 1,</w:t>
        <w:br/>
        <w:t xml:space="preserve"> 377                            uUsed := Incl(u, uUsed),</w:t>
        <w:br/>
        <w:t xml:space="preserve"> 378                            chan(c)!kind := UserId;</w:t>
        <w:br/>
        <w:t xml:space="preserve"> 379            ELSE:ENDDECISION;</w:t>
        <w:br/>
        <w:t xml:space="preserve"> 380            RETURN;</w:t>
        <w:br/>
        <w:t xml:space="preserve"> 381            ENDPROCEDURE;</w:t>
        <w:br/>
        <w:br/>
        <w:t xml:space="preserve"> 383                                                                    /*---------------*/</w:t>
        <w:br/>
        <w:t xml:space="preserve"> 384    PROCEDURE       New_channel;                                    /*  New_channel  */</w:t>
        <w:br/>
        <w:t xml:space="preserve"> 385    FPAR    IN/OUT  c               ChannelId,                      /*---------------*/</w:t>
        <w:br/>
        <w:t xml:space="preserve"> 386            IN/OUT  result          Result;</w:t>
        <w:br/>
        <w:br/>
        <w:t xml:space="preserve"> 388            DCL     diagnostic      Diagnostic;</w:t>
        <w:br/>
        <w:t xml:space="preserve"> 389            START</w:t>
        <w:br/>
        <w:t xml:space="preserve"> 390            COMMENT'Allocate a new channel id or fail and return 0.</w:t>
        <w:br/>
        <w:t xml:space="preserve"> 391                    ';</w:t>
        <w:br/>
        <w:t xml:space="preserve"> 392            TASK    c := 0;</w:t>
        <w:br/>
        <w:t xml:space="preserve"> 393            DECISION numChannelIds &lt; parameters!maxChannelIds;</w:t>
        <w:br/>
        <w:t xml:space="preserve"> 394            (False):TASK    result := RT_too_many_channels;</w:t>
        <w:br/>
        <w:t xml:space="preserve"> 395                    RETURN;</w:t>
        <w:br/>
        <w:t xml:space="preserve"> 396            ELSE:ENDDECISION;</w:t>
        <w:br/>
        <w:t xml:space="preserve"> 397             1b :   /* keep trying */</w:t>
        <w:br/>
        <w:t xml:space="preserve"> 398            TASK    c := ANY(ChannelId);    /* randomize */</w:t>
        <w:br/>
        <w:t xml:space="preserve"> 399            DECISION c &gt;= 1001 and c in cFree;</w:t>
        <w:br/>
        <w:t xml:space="preserve"> 400            (False):JOIN 1b;</w:t>
        <w:br/>
        <w:t xml:space="preserve"> 401            ELSE:ENDDECISION;</w:t>
        <w:br/>
        <w:t xml:space="preserve"> 402            CALL    Take_channel(c, diagnostic);</w:t>
        <w:br/>
        <w:t xml:space="preserve"> 403            TASK    result := RT_successful;</w:t>
        <w:br/>
        <w:t xml:space="preserve"> 404            RETURN;</w:t>
        <w:br/>
        <w:t xml:space="preserve"> 405            ENDPROCEDURE;</w:t>
        <w:br/>
        <w:br/>
        <w:t xml:space="preserve"> 407                                                                    /*---------------*/</w:t>
        <w:br/>
        <w:t xml:space="preserve"> 408    PROCEDURE       Open_portal;                                    /*  Open_portal  */</w:t>
        <w:br/>
        <w:t xml:space="preserve"> 409    FPAR            p               PortalId,                       /*---------------*/</w:t>
        <w:br/>
        <w:t xml:space="preserve"> 410                    pKind           PortalKind,</w:t>
        <w:br/>
        <w:t xml:space="preserve"> 411                    pids            PIdByPri;</w:t>
        <w:br/>
        <w:br/>
        <w:t xml:space="preserve"> 413            DCL     pid             PId,</w:t>
        <w:br/>
        <w:t xml:space="preserve"> 414                    dp              DataPriority,</w:t>
        <w:br/>
        <w:t xml:space="preserve"> 415                    c               ChannelId,</w:t>
        <w:br/>
        <w:t xml:space="preserve"> 416                    cSet            ChannelIdSet,</w:t>
        <w:br/>
        <w:t xml:space="preserve"> 417                    t               TokenId,</w:t>
        <w:br/>
        <w:t xml:space="preserve"> 418                    tSet            TokenIdSet;</w:t>
        <w:br/>
        <w:t xml:space="preserve"> 419            START</w:t>
        <w:br/>
        <w:t xml:space="preserve"> 420            COMMENT'Process an Open.portal input signal.</w:t>
        <w:br/>
        <w:t xml:space="preserve"> 421                    Accept a new MCS connection or attachment to the domain.</w:t>
        <w:br/>
        <w:t xml:space="preserve"> 422                    If this is an upward connection, prepare for merge.</w:t>
        <w:br/>
        <w:t xml:space="preserve"> 423                    ';</w:t>
        <w:br/>
        <w:t xml:space="preserve"> 424            DECISION pKind = Attached;</w:t>
        <w:br/>
        <w:t xml:space="preserve"> 425            (True): TASK    pid := pids(0),</w:t>
        <w:br/>
        <w:t xml:space="preserve"> 426                            pids(1) := pid,</w:t>
        <w:br/>
        <w:t xml:space="preserve"> 427                            pids(2) := pid,</w:t>
        <w:br/>
        <w:t xml:space="preserve"> 428                            pids(3) := pid;</w:t>
        <w:br/>
        <w:t xml:space="preserve"> 429            ELSE:ENDDECISION;</w:t>
        <w:br/>
        <w:t xml:space="preserve"> 430            TASK    pFree := Del(p, pFree),</w:t>
        <w:br/>
        <w:t xml:space="preserve"> 431                    pUsed := Incl(p, pUsed),</w:t>
        <w:br/>
        <w:t xml:space="preserve"> 432                    portal(p)!kind := pKind,</w:t>
        <w:br/>
        <w:t xml:space="preserve"> 433                    portal(p)!pids := pids,</w:t>
        <w:br/>
        <w:t xml:space="preserve"> 434                    portal(p)!inCredit := inCredit(pKind),</w:t>
        <w:br/>
        <w:t xml:space="preserve"> 435                    portal(p)!outCount := 0,</w:t>
        <w:br/>
        <w:t xml:space="preserve"> 436                    portal(p)!interval := IF pKind = Uplink THEN 0 ELSE interval FI,</w:t>
        <w:br/>
        <w:t xml:space="preserve"> 437                    portal(p)!subHeight := 0,</w:t>
        <w:br/>
        <w:t xml:space="preserve"> 438                    portal(p)!subInterval := 0,</w:t>
        <w:br/>
        <w:t xml:space="preserve"> 439                    dp := 0;</w:t>
        <w:br/>
        <w:t xml:space="preserve"> 440             1b :   /* for dp = 0..? */</w:t>
        <w:br/>
        <w:t xml:space="preserve"> 441            DECISION dp &lt; parameters!numPriorities;</w:t>
        <w:br/>
        <w:t xml:space="preserve"> 442            (True): TASK    portal(p)!inBuffer(dp) := 0,</w:t>
        <w:br/>
        <w:t xml:space="preserve"> 443                            portal(p)!outReady(dp) := False,</w:t>
        <w:br/>
        <w:t xml:space="preserve"> 444                            portal(p)!outQueue(dp) := EmptyQueue,</w:t>
        <w:br/>
        <w:t xml:space="preserve"> 445                            pBufferWait(dp) := Incl(p, pBufferWait(dp)),</w:t>
        <w:br/>
        <w:t xml:space="preserve"> 446                            dp := dp + 1;</w:t>
        <w:br/>
        <w:t xml:space="preserve"> 447                    JOIN 1b;</w:t>
        <w:br/>
        <w:t xml:space="preserve"> 448            ELSE:ENDDECISION;</w:t>
        <w:br/>
        <w:t xml:space="preserve"> 449            DECISION portal(p)!kind = Uplink;</w:t>
        <w:br/>
        <w:t xml:space="preserve"> 450            (True): TASK    upward := p,</w:t>
        <w:br/>
        <w:t xml:space="preserve"> 451                            merging := True,</w:t>
        <w:br/>
        <w:t xml:space="preserve"> 452                            pdSend := True,</w:t>
        <w:br/>
        <w:t xml:space="preserve"> 453                            edSend := True,</w:t>
        <w:br/>
        <w:t xml:space="preserve"> 454                            uMerge := uUsed,</w:t>
        <w:br/>
        <w:t xml:space="preserve"> 455                            uConfirm := Empty,</w:t>
        <w:br/>
        <w:t xml:space="preserve"> 456                            cMerge := cUsed,</w:t>
        <w:br/>
        <w:t xml:space="preserve"> 457                            cConfirm := Empty,</w:t>
        <w:br/>
        <w:t xml:space="preserve"> 458                            tMerge := tUsed,</w:t>
        <w:br/>
        <w:t xml:space="preserve"> 459                            tConfirm := Empty,</w:t>
        <w:br/>
        <w:t xml:space="preserve"> 460                            cLeave := Empty,</w:t>
        <w:br/>
        <w:t xml:space="preserve"> 461                            cDisband := Empty,</w:t>
        <w:br/>
        <w:t xml:space="preserve"> 462                            tReject := Empty,</w:t>
        <w:br/>
        <w:t xml:space="preserve"> 463                            cSet := cMerge;</w:t>
        <w:br/>
        <w:t xml:space="preserve"> 464                     2b :   /* for c in cSet */</w:t>
        <w:br/>
        <w:t xml:space="preserve"> 465                    DECISION cSet = Empty;</w:t>
        <w:br/>
        <w:t xml:space="preserve"> 466                    (False):TASK    c := Pick(cSet),</w:t>
        <w:br/>
        <w:t xml:space="preserve"> 467                                    cSet := Del(c, cSet),</w:t>
        <w:br/>
        <w:t xml:space="preserve"> 468                                    chan(c)!uMerge := chan(c)!admitted;</w:t>
        <w:br/>
        <w:t xml:space="preserve"> 469                            JOIN 2b;</w:t>
        <w:br/>
        <w:t xml:space="preserve"> 470                    ELSE:ENDDECISION;</w:t>
        <w:br/>
        <w:t xml:space="preserve"> 471                    TASK    tSet := tMerge;</w:t>
        <w:br/>
        <w:t xml:space="preserve"> 472                     3b :   /* for t in tSet */</w:t>
        <w:br/>
        <w:t xml:space="preserve"> 473                    DECISION tSet = Empty;</w:t>
        <w:br/>
        <w:t xml:space="preserve"> 474                    (False):TASK    t := Pick(tSet),</w:t>
        <w:br/>
        <w:t xml:space="preserve"> 475                                    tSet := Del(t, tSet),</w:t>
        <w:br/>
        <w:t xml:space="preserve"> 476                                    token(t)!uMerge := token(t)!inhibitors;</w:t>
        <w:br/>
        <w:t xml:space="preserve"> 477                            JOIN 3b;</w:t>
        <w:br/>
        <w:t xml:space="preserve"> 478                    ELSE:ENDDECISION;</w:t>
        <w:br/>
        <w:t xml:space="preserve"> 479            ELSE:ENDDECISION;</w:t>
        <w:br/>
        <w:t xml:space="preserve"> 480            CALL    Erect_domain;</w:t>
        <w:br/>
        <w:t xml:space="preserve"> 481            CALL    Crank_engine;</w:t>
        <w:br/>
        <w:t xml:space="preserve"> 482            RETURN;</w:t>
        <w:br/>
        <w:t xml:space="preserve"> 483            ENDPROCEDURE;</w:t>
        <w:br/>
        <w:br/>
        <w:t xml:space="preserve"> 485                                                                    /*---------------*/</w:t>
        <w:br/>
        <w:t xml:space="preserve"> 486    PROCEDURE       Time_portal;                                    /*  Time_portal  */</w:t>
        <w:br/>
        <w:t xml:space="preserve"> 487    FPAR            p               PortalId;                       /*---------------*/</w:t>
        <w:br/>
        <w:br/>
        <w:t xml:space="preserve"> 489            START</w:t>
        <w:br/>
        <w:t xml:space="preserve"> 490            COMMENT'Process a Time.portal input signal.</w:t>
        <w:br/>
        <w:t xml:space="preserve"> 491                    Ensure that minimum throughput is maintained.</w:t>
        <w:br/>
        <w:t xml:space="preserve"> 492                    Allow for the fact that outFlow takes integer steps.</w:t>
        <w:br/>
        <w:t xml:space="preserve"> 493                    ';</w:t>
        <w:br/>
        <w:t xml:space="preserve"> 494            DECISION portal(p)!elapsed &gt; interval * (Float(portal(p)!outFlow) + 0.99);</w:t>
        <w:br/>
        <w:t xml:space="preserve"> 495            (True): OUTPUT  Report.portal(p, DC_throughput_inadequate) TO control;</w:t>
        <w:br/>
        <w:t xml:space="preserve"> 496            (False):TASK    portal(p)!outFlow := 0,</w:t>
        <w:br/>
        <w:t xml:space="preserve"> 497                            portal(p)!elapsed := portal(p)!interval;</w:t>
        <w:br/>
        <w:t xml:space="preserve"> 498                    SET(NOW + portal(p)!interval, Time.portal(p));</w:t>
        <w:br/>
        <w:t xml:space="preserve"> 499            ENDDECISION;</w:t>
        <w:br/>
        <w:t xml:space="preserve"> 500            CALL    Crank_engine;</w:t>
        <w:br/>
        <w:t xml:space="preserve"> 501            RETURN;</w:t>
        <w:br/>
        <w:t xml:space="preserve"> 502            ENDPROCEDURE;</w:t>
        <w:br/>
        <w:br/>
        <w:t xml:space="preserve"> 504                                                                    /*---------------*/</w:t>
        <w:br/>
        <w:t xml:space="preserve"> 505    PROCEDURE       Drop_portal;                                    /*  Drop_portal  */</w:t>
        <w:br/>
        <w:t xml:space="preserve"> 506    FPAR            p               PortalId,                       /*---------------*/</w:t>
        <w:br/>
        <w:t xml:space="preserve"> 507                    reason          Reason;</w:t>
        <w:br/>
        <w:br/>
        <w:t xml:space="preserve"> 509            START</w:t>
        <w:br/>
        <w:t xml:space="preserve"> 510            COMMENT'Process a Drop.portal input signal,</w:t>
        <w:br/>
        <w:t xml:space="preserve"> 511                    knowing the only reason is user-requested.</w:t>
        <w:br/>
        <w:t xml:space="preserve"> 512                    ';</w:t>
        <w:br/>
        <w:t xml:space="preserve"> 513            DECISION p in pUsed and portal(p)!kind /= Attached;</w:t>
        <w:br/>
        <w:t xml:space="preserve"> 514            (True): TASK    pDrop := Incl(p, pDrop);</w:t>
        <w:br/>
        <w:t xml:space="preserve"> 515            ELSE:ENDDECISION;</w:t>
        <w:br/>
        <w:t xml:space="preserve"> 516            CALL    Crank_engine;</w:t>
        <w:br/>
        <w:t xml:space="preserve"> 517            RETURN;</w:t>
        <w:br/>
        <w:t xml:space="preserve"> 518            ENDPROCEDURE;</w:t>
        <w:br/>
        <w:br/>
        <w:t xml:space="preserve"> 520                                                                    /*---------------*/</w:t>
        <w:br/>
        <w:t xml:space="preserve"> 521    PROCEDURE       Shut_portal;                                    /*  Shut_portal  */</w:t>
        <w:br/>
        <w:t xml:space="preserve"> 522    FPAR            p               PortalId;                       /*---------------*/</w:t>
        <w:br/>
        <w:br/>
        <w:t xml:space="preserve"> 524            DCL     dp              DataPriority,</w:t>
        <w:br/>
        <w:t xml:space="preserve"> 525                    b               BufferId,</w:t>
        <w:br/>
        <w:t xml:space="preserve"> 526                    bSet            BufferIdSet,</w:t>
        <w:br/>
        <w:t xml:space="preserve"> 527                    c               ChannelId,</w:t>
        <w:br/>
        <w:t xml:space="preserve"> 528                    cSet            ChannelIdSet,</w:t>
        <w:br/>
        <w:t xml:space="preserve"> 529                    u               UserId;</w:t>
        <w:br/>
        <w:t xml:space="preserve"> 530            START</w:t>
        <w:br/>
        <w:t xml:space="preserve"> 531            COMMENT'Process a Shut.portal input signal.</w:t>
        <w:br/>
        <w:t xml:space="preserve"> 532                    Remove the corresponding MCS connection or attachment.</w:t>
        <w:br/>
        <w:t xml:space="preserve"> 533                    When the last one is gone, stop the domain process.</w:t>
        <w:br/>
        <w:t xml:space="preserve"> 534                    ';</w:t>
        <w:br/>
        <w:t xml:space="preserve"> 535            RESET(Time.portal(p));</w:t>
        <w:br/>
        <w:t xml:space="preserve"> 536            TASK    pUsed := Del(p, pUsed),</w:t>
        <w:br/>
        <w:t xml:space="preserve"> 537                    pFree := Incl(p, pFree),</w:t>
        <w:br/>
        <w:t xml:space="preserve"> 538                    pDrop := Del(p, pDrop),</w:t>
        <w:br/>
        <w:t xml:space="preserve"> 539                    dp := 0;</w:t>
        <w:br/>
        <w:t xml:space="preserve"> 540             1b :   /* for dp = 0..? */</w:t>
        <w:br/>
        <w:t xml:space="preserve"> 541            DECISION dp &lt; parameters!numPriorities;</w:t>
        <w:br/>
        <w:t xml:space="preserve"> 542            (True):  2b :   /* for b in outQueue(dp) */</w:t>
        <w:br/>
        <w:t xml:space="preserve"> 543                    DECISION portal(p)!outQueue(dp) = EmptyQueue;</w:t>
        <w:br/>
        <w:t xml:space="preserve"> 544                    (False):TASK    b := Next(portal(p)!outQueue(dp)),</w:t>
        <w:br/>
        <w:t xml:space="preserve"> 545                                    portal(p)!outQueue(dp) := Pull(portal(p)!outQueue(dp)),</w:t>
        <w:br/>
        <w:t xml:space="preserve"> 546                                    buffer(b)!portals := buffer(b)!portals - 1;</w:t>
        <w:br/>
        <w:t xml:space="preserve"> 547                            CALL    Release_buffer(b);</w:t>
        <w:br/>
        <w:t xml:space="preserve"> 548                            JOIN 2b;</w:t>
        <w:br/>
        <w:t xml:space="preserve"> 549                    ELSE:ENDDECISION;</w:t>
        <w:br/>
        <w:t xml:space="preserve"> 550                    TASK    b := portal(p)!inBuffer(dp),</w:t>
        <w:br/>
        <w:t xml:space="preserve"> 551                            portal(p)!inBuffer(dp) := 0;</w:t>
        <w:br/>
        <w:t xml:space="preserve"> 552                    CALL    Release_buffer(b);</w:t>
        <w:br/>
        <w:t xml:space="preserve"> 553                    TASK    pBufferWait(dp) := Del(p, pBufferWait(dp)),</w:t>
        <w:br/>
        <w:t xml:space="preserve"> 554                            pInputWait(dp) := Del(p, pInputWait(dp)),</w:t>
        <w:br/>
        <w:t xml:space="preserve"> 555                            dp := dp + 1;</w:t>
        <w:br/>
        <w:t xml:space="preserve"> 556                    JOIN 1b;</w:t>
        <w:br/>
        <w:t xml:space="preserve"> 557            ELSE:ENDDECISION;</w:t>
        <w:br/>
        <w:t xml:space="preserve"> 558            TASK    bSet := bUsed;</w:t>
        <w:br/>
        <w:t xml:space="preserve"> 559             3b :   /* for b in bSet */</w:t>
        <w:br/>
        <w:t xml:space="preserve"> 560            DECISION bSet = Empty;</w:t>
        <w:br/>
        <w:t xml:space="preserve"> 561            (False):TASK    b := Pick(bSet),</w:t>
        <w:br/>
        <w:t xml:space="preserve"> 562                            bSet := Del(b, bSet);</w:t>
        <w:br/>
        <w:t xml:space="preserve"> 563                    DECISION buffer(b)!receiver = p;</w:t>
        <w:br/>
        <w:t xml:space="preserve"> 564                    (True): TASK    buffer(b)!receiver := 0;</w:t>
        <w:br/>
        <w:t xml:space="preserve"> 565                    ELSE:ENDDECISION;</w:t>
        <w:br/>
        <w:t xml:space="preserve"> 566                    JOIN 3b;</w:t>
        <w:br/>
        <w:t xml:space="preserve"> 567            ELSE:ENDDECISION;</w:t>
        <w:br/>
        <w:t xml:space="preserve"> 568            TASK    cSet := cUsed;</w:t>
        <w:br/>
        <w:t xml:space="preserve"> 569             4b :   /* for c in cSet */</w:t>
        <w:br/>
        <w:t xml:space="preserve"> 570            DECISION cSet = Empty;</w:t>
        <w:br/>
        <w:t xml:space="preserve"> 571            (False):TASK    c := Pick(cSet),</w:t>
        <w:br/>
        <w:t xml:space="preserve"> 572                            cSet := Del(c, cSet);</w:t>
        <w:br/>
        <w:t xml:space="preserve"> 573                    DECISION p in chan(c)!joined;</w:t>
        <w:br/>
        <w:t xml:space="preserve"> 574                    (True): TASK    chan(c)!joined := Del(p, chan(c)!joined);</w:t>
        <w:br/>
        <w:t xml:space="preserve"> 575                            DECISION chan(c)!joined = Empty;</w:t>
        <w:br/>
        <w:t xml:space="preserve"> 576                            (True): TASK    cLeave := Incl(c, cLeave);</w:t>
        <w:br/>
        <w:t xml:space="preserve"> 577                            ELSE:ENDDECISION;</w:t>
        <w:br/>
        <w:t xml:space="preserve"> 578                    ELSE:ENDDECISION;</w:t>
        <w:br/>
        <w:t xml:space="preserve"> 579                    DECISION chan(c)!kind = UserId and chan(c)!portal = p;</w:t>
        <w:br/>
        <w:t xml:space="preserve"> 580                    (True): TASK    chan(c)!portal := 0,</w:t>
        <w:br/>
        <w:t xml:space="preserve"> 581                                    u := UserId(c),</w:t>
        <w:br/>
        <w:t xml:space="preserve"> 582                                    uDetach := Incl(u, uDetach),</w:t>
        <w:br/>
        <w:t xml:space="preserve"> 583                                    cLeave := Del(c, cLeave);</w:t>
        <w:br/>
        <w:t xml:space="preserve"> 584                    ELSE:ENDDECISION;</w:t>
        <w:br/>
        <w:t xml:space="preserve"> 585                    JOIN 4b;</w:t>
        <w:br/>
        <w:t xml:space="preserve"> 586            ELSE:ENDDECISION;</w:t>
        <w:br/>
        <w:t xml:space="preserve"> 587            DECISION portal(p)!kind = Uplink;</w:t>
        <w:br/>
        <w:t xml:space="preserve"> 588            (True): TASK    upward := 0,</w:t>
        <w:br/>
        <w:t xml:space="preserve"> 589                            merging := False,</w:t>
        <w:br/>
        <w:t xml:space="preserve"> 590                            mcrqQueue := EmptyQueue,</w:t>
        <w:br/>
        <w:t xml:space="preserve"> 591                            mtrqQueue := EmptyQueue,</w:t>
        <w:br/>
        <w:t xml:space="preserve"> 592                            aurqQueue := EmptyQueue;</w:t>
        <w:br/>
        <w:t xml:space="preserve"> 593            (False):CALL    Clean_queue(p, mcrqQueue);</w:t>
        <w:br/>
        <w:t xml:space="preserve"> 594                    CALL    Clean_queue(p, mtrqQueue);</w:t>
        <w:br/>
        <w:t xml:space="preserve"> 595                    CALL    Clean_queue(p, aurqQueue);</w:t>
        <w:br/>
        <w:t xml:space="preserve"> 596            ENDDECISION;</w:t>
        <w:br/>
        <w:t xml:space="preserve"> 597            OUTPUT  Shut.portal(p) TO control;</w:t>
        <w:br/>
        <w:t xml:space="preserve"> 598            CALL    Erect_domain;</w:t>
        <w:br/>
        <w:t xml:space="preserve"> 599            CALL    Crank_engine;</w:t>
        <w:br/>
        <w:t xml:space="preserve"> 600            RETURN;</w:t>
        <w:br/>
        <w:t xml:space="preserve"> 601            ENDPROCEDURE;</w:t>
        <w:br/>
        <w:br/>
        <w:t xml:space="preserve"> 603                                                                    /*---------------*/</w:t>
        <w:br/>
        <w:t xml:space="preserve"> 604    PROCEDURE       Clean_queue;                                    /*  Clean_queue  */</w:t>
        <w:br/>
        <w:t xml:space="preserve"> 605    FPAR            p               PortalId,                       /*---------------*/</w:t>
        <w:br/>
        <w:t xml:space="preserve"> 606            IN/OUT  queue           PortalIdQueue;</w:t>
        <w:br/>
        <w:br/>
        <w:t xml:space="preserve"> 608            DCL     x               PortalId,</w:t>
        <w:br/>
        <w:t xml:space="preserve"> 609                    clean           PortalIdQueue;</w:t>
        <w:br/>
        <w:t xml:space="preserve"> 610            START</w:t>
        <w:br/>
        <w:t xml:space="preserve"> 611            COMMENT'Remove a shut portal id from a queue.</w:t>
        <w:br/>
        <w:t xml:space="preserve"> 612                    ';</w:t>
        <w:br/>
        <w:t xml:space="preserve"> 613            TASK    clean := EmptyQueue;</w:t>
        <w:br/>
        <w:t xml:space="preserve"> 614             1b :   /* for x in queue */</w:t>
        <w:br/>
        <w:t xml:space="preserve"> 615            DECISION queue = EmptyQueue;</w:t>
        <w:br/>
        <w:t xml:space="preserve"> 616            (False):TASK    x := Next(queue),</w:t>
        <w:br/>
        <w:t xml:space="preserve"> 617                            queue := Pull(queue),</w:t>
        <w:br/>
        <w:t xml:space="preserve"> 618                            x := IF x = p THEN 0 ELSE x FI,</w:t>
        <w:br/>
        <w:t xml:space="preserve"> 619                            clean := Push(x, clean);</w:t>
        <w:br/>
        <w:t xml:space="preserve"> 620                    JOIN 1b;</w:t>
        <w:br/>
        <w:t xml:space="preserve"> 621            ELSE:ENDDECISION;</w:t>
        <w:br/>
        <w:t xml:space="preserve"> 622            TASK    queue := clean;</w:t>
        <w:br/>
        <w:t xml:space="preserve"> 623            RETURN;</w:t>
        <w:br/>
        <w:t xml:space="preserve"> 624            ENDPROCEDURE;</w:t>
        <w:br/>
        <w:br/>
        <w:t xml:space="preserve"> 626                                                                    /*----------------*/</w:t>
        <w:br/>
        <w:t xml:space="preserve"> 627    PROCEDURE       Erect_domain;                                   /*  Erect_domain  */</w:t>
        <w:br/>
        <w:t xml:space="preserve"> 628                                                                    /*----------------*/</w:t>
        <w:br/>
        <w:br/>
        <w:t xml:space="preserve"> 630            DCL     p               PortalId,</w:t>
        <w:br/>
        <w:t xml:space="preserve"> 631                    pSet            PortalIdSet,</w:t>
        <w:br/>
        <w:t xml:space="preserve"> 632                    h               Natural,</w:t>
        <w:br/>
        <w:t xml:space="preserve"> 633                    hmax            Natural,</w:t>
        <w:br/>
        <w:t xml:space="preserve"> 634                    i               Duration,</w:t>
        <w:br/>
        <w:t xml:space="preserve"> 635                    imax            Duration;</w:t>
        <w:br/>
        <w:t xml:space="preserve"> 636            START</w:t>
        <w:br/>
        <w:t xml:space="preserve"> 637            COMMENT'Recalculate the provider height and maxInterval.</w:t>
        <w:br/>
        <w:t xml:space="preserve"> 638                    If either changed, communicate them upward.</w:t>
        <w:br/>
        <w:t xml:space="preserve"> 639                    ';</w:t>
        <w:br/>
        <w:t xml:space="preserve"> 640            TASK    hmax := 1,</w:t>
        <w:br/>
        <w:t xml:space="preserve"> 641                    imax := 0,</w:t>
        <w:br/>
        <w:t xml:space="preserve"> 642                    pSet := pUsed;</w:t>
        <w:br/>
        <w:t xml:space="preserve"> 643             1b :   /* for p in pSet */</w:t>
        <w:br/>
        <w:t xml:space="preserve"> 644            DECISION pSet = Empty;</w:t>
        <w:br/>
        <w:t xml:space="preserve"> 645            (False):TASK    p := Pick(pSet),</w:t>
        <w:br/>
        <w:t xml:space="preserve"> 646                            pSet := Del(p, pSet),</w:t>
        <w:br/>
        <w:t xml:space="preserve"> 647                            h := portal(p)!subHeight + 1,</w:t>
        <w:br/>
        <w:t xml:space="preserve"> 648                            hmax := IF h &gt; hmax THEN h ELSE hmax FI,</w:t>
        <w:br/>
        <w:t xml:space="preserve"> 649                            i := portal(p)!interval,</w:t>
        <w:br/>
        <w:t xml:space="preserve"> 650                            imax := IF i &gt; imax THEN i ELSE imax FI;</w:t>
        <w:br/>
        <w:t xml:space="preserve"> 651                    JOIN 1b;</w:t>
        <w:br/>
        <w:t xml:space="preserve"> 652            ELSE:ENDDECISION;</w:t>
        <w:br/>
        <w:t xml:space="preserve"> 653            DECISION height = hmax and maxInterval = imax;</w:t>
        <w:br/>
        <w:t xml:space="preserve"> 654            (False):TASK    height := hmax,</w:t>
        <w:br/>
        <w:t xml:space="preserve"> 655                            maxInterval := imax,</w:t>
        <w:br/>
        <w:t xml:space="preserve"> 656                            edSend := True;</w:t>
        <w:br/>
        <w:t xml:space="preserve"> 657            ELSE:ENDDECISION;</w:t>
        <w:br/>
        <w:t xml:space="preserve"> 658            RETURN;</w:t>
        <w:br/>
        <w:t xml:space="preserve"> 659            ENDPROCEDURE;</w:t>
        <w:br/>
        <w:br/>
        <w:t xml:space="preserve"> 661                                                                    /*-------------------*/</w:t>
        <w:br/>
        <w:t xml:space="preserve"> 662    PROCEDURE       Identify_sender;                                /*  Identify_sender  */</w:t>
        <w:br/>
        <w:t xml:space="preserve"> 663    FPAR    IN/OUT  p               PortalId,                       /*-------------------*/</w:t>
        <w:br/>
        <w:t xml:space="preserve"> 664            IN/OUT  dp              DataPriority;</w:t>
        <w:br/>
        <w:br/>
        <w:t xml:space="preserve"> 666            DCL     pSet            PortalIdSet;</w:t>
        <w:br/>
        <w:t xml:space="preserve"> 667            START</w:t>
        <w:br/>
        <w:t xml:space="preserve"> 668            COMMENT'An alternative would be to carry this</w:t>
        <w:br/>
        <w:t xml:space="preserve"> 669                    information explicitly in SDL signals.</w:t>
        <w:br/>
        <w:t xml:space="preserve"> 670                    ';</w:t>
        <w:br/>
        <w:t xml:space="preserve"> 671            TASK    pSet := pUsed;</w:t>
        <w:br/>
        <w:t xml:space="preserve"> 672             1b :   /* for p in pSet */</w:t>
        <w:br/>
        <w:t xml:space="preserve"> 673            DECISION pSet = Empty;</w:t>
        <w:br/>
        <w:t xml:space="preserve"> 674            (False):TASK    p := Pick(pSet),</w:t>
        <w:br/>
        <w:t xml:space="preserve"> 675                            pSet := Del(p, pSet),</w:t>
        <w:br/>
        <w:t xml:space="preserve"> 676                            dp := 0;</w:t>
        <w:br/>
        <w:t xml:space="preserve"> 677                     2b :   /* for dp = 0..? */</w:t>
        <w:br/>
        <w:t xml:space="preserve"> 678                    DECISION dp &lt; parameters!numPriorities;</w:t>
        <w:br/>
        <w:t xml:space="preserve"> 679                    (True): DECISION portal(p)!pids(dp) = SENDER;</w:t>
        <w:br/>
        <w:t xml:space="preserve"> 680                            (True): RETURN;</w:t>
        <w:br/>
        <w:t xml:space="preserve"> 681                            ELSE:ENDDECISION;</w:t>
        <w:br/>
        <w:t xml:space="preserve"> 682                            TASK    dp := dp + 1;</w:t>
        <w:br/>
        <w:t xml:space="preserve"> 683                            JOIN 2b;</w:t>
        <w:br/>
        <w:t xml:space="preserve"> 684                    ELSE:ENDDECISION;</w:t>
        <w:br/>
        <w:t xml:space="preserve"> 685                    JOIN 1b;</w:t>
        <w:br/>
        <w:t xml:space="preserve"> 686            ELSE:ENDDECISION;</w:t>
        <w:br/>
        <w:t xml:space="preserve"> 687            TASK    p := 0,</w:t>
        <w:br/>
        <w:t xml:space="preserve"> 688                    dp := 0;</w:t>
        <w:br/>
        <w:t xml:space="preserve"> 689            RETURN;</w:t>
        <w:br/>
        <w:t xml:space="preserve"> 690            ENDPROCEDURE;</w:t>
        <w:br/>
        <w:br/>
        <w:t xml:space="preserve"> 692                                                                    /*-------------*/</w:t>
        <w:br/>
        <w:t xml:space="preserve"> 693    PROCEDURE       PDU_ready;                                      /*  PDU_ready  */</w:t>
        <w:br/>
        <w:t xml:space="preserve"> 694    FPAR            dp              DataPriority;                   /*-------------*/</w:t>
        <w:br/>
        <w:t xml:space="preserve"> 695            DCL     p               PortalId,</w:t>
        <w:br/>
        <w:t xml:space="preserve"> 696                    x               DataPriority,</w:t>
        <w:br/>
        <w:t xml:space="preserve"> 697                    b               BufferId;</w:t>
        <w:br/>
        <w:t xml:space="preserve"> 698            START</w:t>
        <w:br/>
        <w:t xml:space="preserve"> 699            COMMENT'Process a PDU.ready input signal.</w:t>
        <w:br/>
        <w:t xml:space="preserve"> 700                    If a buffer is waiting, it can be output.</w:t>
        <w:br/>
        <w:t xml:space="preserve"> 701                    ';</w:t>
        <w:br/>
        <w:t xml:space="preserve"> 702            CALL    Identify_sender(p, x);</w:t>
        <w:br/>
        <w:t xml:space="preserve"> 703            DECISION p in pUsed;</w:t>
        <w:br/>
        <w:t xml:space="preserve"> 704            (False):RETURN;</w:t>
        <w:br/>
        <w:t xml:space="preserve"> 705            ELSE:ENDDECISION;</w:t>
        <w:br/>
        <w:t xml:space="preserve"> 706            DECISION portal(p)!outQueue(dp) = EmptyQueue;</w:t>
        <w:br/>
        <w:t xml:space="preserve"> 707            (True): TASK    portal(p)!outReady(dp) := True;</w:t>
        <w:br/>
        <w:t xml:space="preserve"> 708            (False):TASK    b := Next(portal(p)!outQueue(dp)),</w:t>
        <w:br/>
        <w:t xml:space="preserve"> 709                            portal(p)!outQueue(dp) := Pull(portal(p)!outQueue(dp)),</w:t>
        <w:br/>
        <w:t xml:space="preserve"> 710                            buffer(b)!portals := buffer(b)!portals - 1;</w:t>
        <w:br/>
        <w:t xml:space="preserve"> 711                    CALL    Output_buffer(b, p);</w:t>
        <w:br/>
        <w:t xml:space="preserve"> 712                    TASK    portal(p)!outReady(dp) := False;</w:t>
        <w:br/>
        <w:t xml:space="preserve"> 713                    CALL    Release_buffer(b);</w:t>
        <w:br/>
        <w:t xml:space="preserve"> 714                    TASK    portal(p)!outFlow := portal(p)!outFlow + 1,</w:t>
        <w:br/>
        <w:t xml:space="preserve"> 715                            portal(p)!outCount := portal(p)!outCount - 1;</w:t>
        <w:br/>
        <w:t xml:space="preserve"> 716                    DECISION portal(p)!outCount = 0;</w:t>
        <w:br/>
        <w:t xml:space="preserve"> 717                    (True): RESET(Time.portal(p));</w:t>
        <w:br/>
        <w:t xml:space="preserve"> 718                    ELSE:ENDDECISION;</w:t>
        <w:br/>
        <w:t xml:space="preserve"> 719            ENDDECISION;</w:t>
        <w:br/>
        <w:t xml:space="preserve"> 720            CALL    Crank_engine;</w:t>
        <w:br/>
        <w:t xml:space="preserve"> 721            RETURN;</w:t>
        <w:br/>
        <w:t xml:space="preserve"> 722            ENDPROCEDURE;</w:t>
        <w:br/>
        <w:br/>
        <w:t xml:space="preserve"> 724                                                                    /*-------------*/</w:t>
        <w:br/>
        <w:t xml:space="preserve"> 725    PROCEDURE       Input_PDU;                                      /*  Input_PDU  */</w:t>
        <w:br/>
        <w:t xml:space="preserve"> 726    FPAR            pdu             PDUStruct;                      /*-------------*/</w:t>
        <w:br/>
        <w:br/>
        <w:t xml:space="preserve"> 728            DCL     p               PortalId,</w:t>
        <w:br/>
        <w:t xml:space="preserve"> 729                    dp              DataPriority,</w:t>
        <w:br/>
        <w:t xml:space="preserve"> 730                    b               BufferId;</w:t>
        <w:br/>
        <w:t xml:space="preserve"> 731            START</w:t>
        <w:br/>
        <w:t xml:space="preserve"> 732            COMMENT'Process an MCSPDU input signal.</w:t>
        <w:br/>
        <w:t xml:space="preserve"> 733                    If merging, requests and responses must wait.</w:t>
        <w:br/>
        <w:t xml:space="preserve"> 734                    ';</w:t>
        <w:br/>
        <w:t xml:space="preserve"> 735            CALL    Identify_sender(p, dp);</w:t>
        <w:br/>
        <w:t xml:space="preserve"> 736            DECISION p in pUsed;</w:t>
        <w:br/>
        <w:t xml:space="preserve"> 737            (False):RETURN;</w:t>
        <w:br/>
        <w:t xml:space="preserve"> 738            ELSE:ENDDECISION;</w:t>
        <w:br/>
        <w:t xml:space="preserve"> 739            DECISION portal(p)!kind = Attached;</w:t>
        <w:br/>
        <w:t xml:space="preserve"> 740            (True): DECISION pdu!kind;</w:t>
        <w:br/>
        <w:t xml:space="preserve"> 741                    (SDrq, SDin, USrq, USin):</w:t>
        <w:br/>
        <w:t xml:space="preserve"> 742                            TASK    dp := pdu!dataPriority,</w:t>
        <w:br/>
        <w:t xml:space="preserve"> 743                                    dp := IF dp &lt; parameters!numPriorities THEN dp</w:t>
        <w:br/>
        <w:t xml:space="preserve"> 744                                                    ELSE parameters!numPriorities - 1 FI;</w:t>
        <w:br/>
        <w:t xml:space="preserve"> 745                    ELSE:ENDDECISION;</w:t>
        <w:br/>
        <w:t xml:space="preserve"> 746            ELSE:ENDDECISION;</w:t>
        <w:br/>
        <w:t xml:space="preserve"> 747            TASK    b := portal(p)!inBuffer(dp),</w:t>
        <w:br/>
        <w:t xml:space="preserve"> 748                    buffer(b)!pdu := pdu;</w:t>
        <w:br/>
        <w:t xml:space="preserve"> 749            DECISION p = upward or not merging;</w:t>
        <w:br/>
        <w:t xml:space="preserve"> 750            (True): CALL    Process_PDU(p, dp);</w:t>
        <w:br/>
        <w:t xml:space="preserve"> 751            (False):TASK    pInputWait(dp) := Incl(p, pInputWait(dp));</w:t>
        <w:br/>
        <w:t xml:space="preserve"> 752            ENDDECISION;</w:t>
        <w:br/>
        <w:t xml:space="preserve"> 753            CALL    Crank_engine;</w:t>
        <w:br/>
        <w:t xml:space="preserve"> 754            RETURN;</w:t>
        <w:br/>
        <w:t xml:space="preserve"> 755            ENDPROCEDURE;</w:t>
        <w:br/>
        <w:br/>
        <w:t xml:space="preserve"> 757                                                                    /*-------------------*/</w:t>
        <w:br/>
        <w:t xml:space="preserve"> 758    PROCEDURE       Allocate_buffer;                                /*  Allocate_buffer  */</w:t>
        <w:br/>
        <w:t xml:space="preserve"> 759    FPAR    IN/OUT  b               BufferId;                       /*-------------------*/</w:t>
        <w:br/>
        <w:br/>
        <w:t xml:space="preserve"> 761            START</w:t>
        <w:br/>
        <w:t xml:space="preserve"> 762            COMMENT'Allocate a free buffer id or fail and return 0.</w:t>
        <w:br/>
        <w:t xml:space="preserve"> 763                    ';</w:t>
        <w:br/>
        <w:t xml:space="preserve"> 764            DECISION b /= 0 and buffer(b)!portals = 0;</w:t>
        <w:br/>
        <w:t xml:space="preserve"> 765            (True): RETURN;</w:t>
        <w:br/>
        <w:t xml:space="preserve"> 766            ELSE:ENDDECISION;</w:t>
        <w:br/>
        <w:t xml:space="preserve"> 767            TASK    b := 0;</w:t>
        <w:br/>
        <w:t xml:space="preserve"> 768            DECISION bFree = Empty;</w:t>
        <w:br/>
        <w:t xml:space="preserve"> 769            (False):TASK    b := Pick(bFree),</w:t>
        <w:br/>
        <w:t xml:space="preserve"> 770                            bFree := Del(b, bFree),</w:t>
        <w:br/>
        <w:t xml:space="preserve"> 771                            bUsed := Incl(b, bUsed),</w:t>
        <w:br/>
        <w:t xml:space="preserve"> 772                            buffer(b)!receiver := 0,</w:t>
        <w:br/>
        <w:t xml:space="preserve"> 773                            buffer(b)!dataPriority := 0,</w:t>
        <w:br/>
        <w:t xml:space="preserve"> 774                            buffer(b)!portals := 0;</w:t>
        <w:br/>
        <w:t xml:space="preserve"> 775            ELSE:ENDDECISION;</w:t>
        <w:br/>
        <w:t xml:space="preserve"> 776            RETURN;</w:t>
        <w:br/>
        <w:t xml:space="preserve"> 777            ENDPROCEDURE;</w:t>
        <w:br/>
        <w:br/>
        <w:t xml:space="preserve"> 779                                                                    /*---------------*/</w:t>
        <w:br/>
        <w:t xml:space="preserve"> 780    PROCEDURE       Cast_buffer;                                    /*  Cast_buffer  */</w:t>
        <w:br/>
        <w:t xml:space="preserve"> 781    FPAR            b               BufferId,                       /*---------------*/</w:t>
        <w:br/>
        <w:t xml:space="preserve"> 782                    p               PortalId;</w:t>
        <w:br/>
        <w:br/>
        <w:t xml:space="preserve"> 784            DCL     dp              DataPriority;</w:t>
        <w:br/>
        <w:t xml:space="preserve"> 785            START</w:t>
        <w:br/>
        <w:t xml:space="preserve"> 786            COMMENT'Send buffer containing an MCSPDU to a single output.</w:t>
        <w:br/>
        <w:t xml:space="preserve"> 787                    ';</w:t>
        <w:br/>
        <w:t xml:space="preserve"> 788            DECISION p = 0;</w:t>
        <w:br/>
        <w:t xml:space="preserve"> 789            (True): RETURN;</w:t>
        <w:br/>
        <w:t xml:space="preserve"> 790            ELSE:ENDDECISION;</w:t>
        <w:br/>
        <w:t xml:space="preserve"> 791            TASK    dp := buffer(b)!dataPriority;</w:t>
        <w:br/>
        <w:t xml:space="preserve"> 792            DECISION portal(p)!outReady(dp);</w:t>
        <w:br/>
        <w:t xml:space="preserve"> 793            (True): CALL    Output_buffer(b, p);</w:t>
        <w:br/>
        <w:t xml:space="preserve"> 794                    TASK    portal(p)!outReady(dp) := False;</w:t>
        <w:br/>
        <w:t xml:space="preserve"> 795            (False):DECISION portal(p)!outCount = 0 and portal(p)!interval &gt; 0;</w:t>
        <w:br/>
        <w:t xml:space="preserve"> 796                    (True): TASK    portal(p)!outFlow := 0,</w:t>
        <w:br/>
        <w:t xml:space="preserve"> 797                                    portal(p)!elapsed := portal(p)!interval;</w:t>
        <w:br/>
        <w:t xml:space="preserve"> 798                            SET(NOW + portal(p)!interval, Time.portal(p));</w:t>
        <w:br/>
        <w:t xml:space="preserve"> 799                    ELSE:ENDDECISION;</w:t>
        <w:br/>
        <w:t xml:space="preserve"> 800                    TASK    portal(p)!outQueue(dp) := Push(b, portal(p)!outQueue(dp)),</w:t>
        <w:br/>
        <w:t xml:space="preserve"> 801                            buffer(b)!portals := buffer(b)!portals + 1,</w:t>
        <w:br/>
        <w:t xml:space="preserve"> 802                            portal(p)!outCount := portal(p)!outCount + 1;</w:t>
        <w:br/>
        <w:t xml:space="preserve"> 803            ENDDECISION;</w:t>
        <w:br/>
        <w:t xml:space="preserve"> 804            RETURN;</w:t>
        <w:br/>
        <w:t xml:space="preserve"> 805            ENDPROCEDURE;</w:t>
        <w:br/>
        <w:br/>
        <w:t xml:space="preserve"> 807                                                                    /*------------------*/</w:t>
        <w:br/>
        <w:t xml:space="preserve"> 808    PROCEDURE       Release_buffer;                                 /*  Release_buffer  */</w:t>
        <w:br/>
        <w:t xml:space="preserve"> 809    FPAR            b               BufferId;                       /*------------------*/</w:t>
        <w:br/>
        <w:br/>
        <w:t xml:space="preserve"> 811            DCL     p               PortalId,</w:t>
        <w:br/>
        <w:t xml:space="preserve"> 812                    dp              DataPriority;</w:t>
        <w:br/>
        <w:t xml:space="preserve"> 813            START</w:t>
        <w:br/>
        <w:t xml:space="preserve"> 814            COMMENT'Release a buffer that is no longer needed.</w:t>
        <w:br/>
        <w:t xml:space="preserve"> 815                    ';</w:t>
        <w:br/>
        <w:t xml:space="preserve"> 816            DECISION b = 0 or buffer(b)!portals &gt; 0;</w:t>
        <w:br/>
        <w:t xml:space="preserve"> 817            (True): RETURN;</w:t>
        <w:br/>
        <w:t xml:space="preserve"> 818            ELSE:ENDDECISION;</w:t>
        <w:br/>
        <w:t xml:space="preserve"> 819            TASK    bUsed := Del(b, bUsed),</w:t>
        <w:br/>
        <w:t xml:space="preserve"> 820                    bFree := Incl(b, bFree),</w:t>
        <w:br/>
        <w:t xml:space="preserve"> 821                    p := buffer(b)!receiver,</w:t>
        <w:br/>
        <w:t xml:space="preserve"> 822                    dp := buffer(b)!dataPriority;</w:t>
        <w:br/>
        <w:t xml:space="preserve"> 823            DECISION p = 0;</w:t>
        <w:br/>
        <w:t xml:space="preserve"> 824            (False):TASK    portal(p)!inCredit(dp) := portal(p)!inCredit(dp) + 1;</w:t>
        <w:br/>
        <w:t xml:space="preserve"> 825                    DECISION portal(p)!inBuffer(dp) = 0;</w:t>
        <w:br/>
        <w:t xml:space="preserve"> 826                    (True): TASK    pBufferWait(dp) := Incl(p, pBufferWait(dp));</w:t>
        <w:br/>
        <w:t xml:space="preserve"> 827                    ELSE:ENDDECISION;</w:t>
        <w:br/>
        <w:t xml:space="preserve"> 828            ELSE:ENDDECISION;</w:t>
        <w:br/>
        <w:t xml:space="preserve"> 829            RETURN;</w:t>
        <w:br/>
        <w:t xml:space="preserve"> 830            ENDPROCEDURE;</w:t>
        <w:br/>
        <w:br/>
        <w:t xml:space="preserve"> 832                                                                    /*--------------*/</w:t>
        <w:br/>
        <w:t xml:space="preserve"> 833    PROCEDURE       Route_user;                                     /*  Route_user  */</w:t>
        <w:br/>
        <w:t xml:space="preserve"> 834    FPAR            u               UserId,                         /*--------------*/</w:t>
        <w:br/>
        <w:t xml:space="preserve"> 835            IN/OUT  p               PortalId;</w:t>
        <w:br/>
        <w:br/>
        <w:t xml:space="preserve"> 837            DCL     c               ChannelId;</w:t>
        <w:br/>
        <w:t xml:space="preserve"> 838            START</w:t>
        <w:br/>
        <w:t xml:space="preserve"> 839            COMMENT'Return the portal id that leads toward a user.</w:t>
        <w:br/>
        <w:t xml:space="preserve"> 840                    ';</w:t>
        <w:br/>
        <w:t xml:space="preserve"> 841            TASK    p := 0;</w:t>
        <w:br/>
        <w:t xml:space="preserve"> 842            DECISION u in uUsed;</w:t>
        <w:br/>
        <w:t xml:space="preserve"> 843            (True): TASK    c := ChannelId(u),</w:t>
        <w:br/>
        <w:t xml:space="preserve"> 844                            p := chan(c)!portal;</w:t>
        <w:br/>
        <w:t xml:space="preserve"> 845            ELSE:ENDDECISION;</w:t>
        <w:br/>
        <w:t xml:space="preserve"> 846            RETURN;</w:t>
        <w:br/>
        <w:t xml:space="preserve"> 847            ENDPROCEDURE;</w:t>
        <w:br/>
        <w:br/>
        <w:t xml:space="preserve"> 849                                                                    /*--------------------*/</w:t>
        <w:br/>
        <w:t xml:space="preserve"> 850    PROCEDURE       Multicast_buffer;                               /*  Multicast_buffer  */</w:t>
        <w:br/>
        <w:t xml:space="preserve"> 851    FPAR            b               BufferId,                       /*--------------------*/</w:t>
        <w:br/>
        <w:t xml:space="preserve"> 852                    uSet            UserIdSet;</w:t>
        <w:br/>
        <w:br/>
        <w:t xml:space="preserve"> 854            DCL     u               UserId,</w:t>
        <w:br/>
        <w:t xml:space="preserve"> 855                    p               PortalId,</w:t>
        <w:br/>
        <w:t xml:space="preserve"> 856                    pSet            PortalIdSet;</w:t>
        <w:br/>
        <w:t xml:space="preserve"> 857            START</w:t>
        <w:br/>
        <w:t xml:space="preserve"> 858            COMMENT'Send buffer containing an MCSPDU to multiple users.</w:t>
        <w:br/>
        <w:t xml:space="preserve"> 859                    ';</w:t>
        <w:br/>
        <w:t xml:space="preserve"> 860            TASK    pSet := Empty;</w:t>
        <w:br/>
        <w:t xml:space="preserve"> 861             1b :   /* for u in uSet */</w:t>
        <w:br/>
        <w:t xml:space="preserve"> 862            DECISION uSet = Empty;</w:t>
        <w:br/>
        <w:t xml:space="preserve"> 863            (False):TASK    u := Pick(uSet),</w:t>
        <w:br/>
        <w:t xml:space="preserve"> 864                            uSet := Del(u, uSet);</w:t>
        <w:br/>
        <w:t xml:space="preserve"> 865                    CALL    Route_user(u, p);</w:t>
        <w:br/>
        <w:t xml:space="preserve"> 866                    TASK    pSet := Incl(p, pSet);</w:t>
        <w:br/>
        <w:t xml:space="preserve"> 867                    JOIN 1b;</w:t>
        <w:br/>
        <w:t xml:space="preserve"> 868            ELSE:ENDDECISION;</w:t>
        <w:br/>
        <w:t xml:space="preserve"> 869             2b :   /* for p in pSet */</w:t>
        <w:br/>
        <w:t xml:space="preserve"> 870            DECISION pSet = Empty;</w:t>
        <w:br/>
        <w:t xml:space="preserve"> 871            (False):TASK    p := Pick(pSet),</w:t>
        <w:br/>
        <w:t xml:space="preserve"> 872                            pSet := Del(p, pSet);</w:t>
        <w:br/>
        <w:t xml:space="preserve"> 873                    CALL    Cast_buffer(b, p);</w:t>
        <w:br/>
        <w:t xml:space="preserve"> 874                    JOIN 2b;</w:t>
        <w:br/>
        <w:t xml:space="preserve"> 875            ELSE:ENDDECISION;</w:t>
        <w:br/>
        <w:t xml:space="preserve"> 876            RETURN;</w:t>
        <w:br/>
        <w:t xml:space="preserve"> 877            ENDPROCEDURE;</w:t>
        <w:br/>
        <w:br/>
        <w:t xml:space="preserve"> 879                                                                    /*--------------------*/</w:t>
        <w:br/>
        <w:t xml:space="preserve"> 880    PROCEDURE       Broadcast_buffer;                               /*  Broadcast_buffer  */</w:t>
        <w:br/>
        <w:t xml:space="preserve"> 881    FPAR            b               BufferId;                       /*--------------------*/</w:t>
        <w:br/>
        <w:br/>
        <w:t xml:space="preserve"> 883            DCL     pdu             PDUStruct,</w:t>
        <w:br/>
        <w:t xml:space="preserve"> 884                    p               PortalId,</w:t>
        <w:br/>
        <w:t xml:space="preserve"> 885                    pSet            PortalIdSet;</w:t>
        <w:br/>
        <w:t xml:space="preserve"> 886            START</w:t>
        <w:br/>
        <w:t xml:space="preserve"> 887            COMMENT'Send buffer containing an MCSPDU to the whole subtree.</w:t>
        <w:br/>
        <w:t xml:space="preserve"> 888                    ';</w:t>
        <w:br/>
        <w:t xml:space="preserve"> 889            TASK    pdu := buffer(b)!pdu;</w:t>
        <w:br/>
        <w:t xml:space="preserve"> 890            DECISION (pdu!kind = PCin and pdu!detachUserIds = Empty</w:t>
        <w:br/>
        <w:t xml:space="preserve"> 891                                    and pdu!purgeChannelIds = Empty)</w:t>
        <w:br/>
        <w:t xml:space="preserve"> 892                    or (pdu!kind = PTin and pdu!purgeTokenIds = Empty)</w:t>
        <w:br/>
        <w:t xml:space="preserve"> 893                    or (pdu!kind = DUin and pdu!userIds = Empty);</w:t>
        <w:br/>
        <w:t xml:space="preserve"> 894            (True): RETURN;</w:t>
        <w:br/>
        <w:t xml:space="preserve"> 895            ELSE:ENDDECISION;</w:t>
        <w:br/>
        <w:t xml:space="preserve"> 896            TASK    pSet := pUsed;</w:t>
        <w:br/>
        <w:t xml:space="preserve"> 897             1b :   /* for p in pSet */</w:t>
        <w:br/>
        <w:t xml:space="preserve"> 898            DECISION pSet = Empty;</w:t>
        <w:br/>
        <w:t xml:space="preserve"> 899            (False):TASK    p := Pick(pSet),</w:t>
        <w:br/>
        <w:t xml:space="preserve"> 900                            pSet := Del(p, pSet);</w:t>
        <w:br/>
        <w:t xml:space="preserve"> 901                    DECISION portal(p)!kind;</w:t>
        <w:br/>
        <w:t xml:space="preserve"> 902                    (Attached):</w:t>
        <w:br/>
        <w:t xml:space="preserve"> 903                            DECISION pdu!kind = PDin;</w:t>
        <w:br/>
        <w:t xml:space="preserve"> 904                            (False):CALL    Cast_buffer(b, p);</w:t>
        <w:br/>
        <w:t xml:space="preserve"> 905                            ELSE:ENDDECISION;</w:t>
        <w:br/>
        <w:t xml:space="preserve"> 906                    (Downlink):</w:t>
        <w:br/>
        <w:t xml:space="preserve"> 907                            CALL    Cast_buffer(b, p);</w:t>
        <w:br/>
        <w:t xml:space="preserve"> 908                    ELSE:ENDDECISION;</w:t>
        <w:br/>
        <w:t xml:space="preserve"> 909                    JOIN 1b;</w:t>
        <w:br/>
        <w:t xml:space="preserve"> 910            ELSE:ENDDECISION;</w:t>
        <w:br/>
        <w:t xml:space="preserve"> 911            RETURN;</w:t>
        <w:br/>
        <w:t xml:space="preserve"> 912            ENDPROCEDURE;</w:t>
        <w:br/>
        <w:br/>
        <w:t xml:space="preserve"> 914                                                                    /*----------------*/</w:t>
        <w:br/>
        <w:t xml:space="preserve"> 915    PROCEDURE       Crank_engine;                                   /*  Crank_engine  */</w:t>
        <w:br/>
        <w:t xml:space="preserve"> 916                                                                    /*----------------*/</w:t>
        <w:br/>
        <w:t xml:space="preserve"> 917            DCL     b               BufferId,</w:t>
        <w:br/>
        <w:t xml:space="preserve"> 918                    p               PortalId,</w:t>
        <w:br/>
        <w:t xml:space="preserve"> 919                    dp              DataPriority;</w:t>
        <w:br/>
        <w:t xml:space="preserve"> 920            START</w:t>
        <w:br/>
        <w:t xml:space="preserve"> 921            COMMENT'After individual processing of each input signal,</w:t>
        <w:br/>
        <w:t xml:space="preserve"> 922                    look for the most deserving work to do next.</w:t>
        <w:br/>
        <w:t xml:space="preserve"> 923                    This advances incrementally through stages of a merge;</w:t>
        <w:br/>
        <w:t xml:space="preserve"> 924                    else it cleans up users, channels, tokens left behind.</w:t>
        <w:br/>
        <w:t xml:space="preserve"> 925                    Buffers are assigned to accept new inputs, with preference</w:t>
        <w:br/>
        <w:t xml:space="preserve"> 926                    to PDUs flowing downward and to higher priorities first.</w:t>
        <w:br/>
        <w:t xml:space="preserve"> 927                    ';</w:t>
        <w:br/>
        <w:t xml:space="preserve"> 928            TASK    b := 0;</w:t>
        <w:br/>
        <w:t xml:space="preserve"> 929            DECISION pdSend;</w:t>
        <w:br/>
        <w:t xml:space="preserve"> 930            (True): CALL    Allocate_buffer(b);</w:t>
        <w:br/>
        <w:t xml:space="preserve"> 931                    DECISION b = 0;</w:t>
        <w:br/>
        <w:t xml:space="preserve"> 932                    (True): RETURN;</w:t>
        <w:br/>
        <w:t xml:space="preserve"> 933                    ELSE:ENDDECISION;</w:t>
        <w:br/>
        <w:t xml:space="preserve"> 934                    TASK    pdSend := False,</w:t>
        <w:br/>
        <w:t xml:space="preserve"> 935                            buffer(b)!pdu!kind := PDin,</w:t>
        <w:br/>
        <w:t xml:space="preserve"> 936                            buffer(b)!pdu!heightLimit := parameters!maxHeight - 1;</w:t>
        <w:br/>
        <w:t xml:space="preserve"> 937                    CALL    Broadcast_buffer(b);</w:t>
        <w:br/>
        <w:t xml:space="preserve"> 938            ELSE:ENDDECISION;</w:t>
        <w:br/>
        <w:t xml:space="preserve"> 939            DECISION edSend;</w:t>
        <w:br/>
        <w:t xml:space="preserve"> 940            (True): CALL    Allocate_buffer(b);</w:t>
        <w:br/>
        <w:t xml:space="preserve"> 941                    DECISION b = 0;</w:t>
        <w:br/>
        <w:t xml:space="preserve"> 942                    (True): RETURN;</w:t>
        <w:br/>
        <w:t xml:space="preserve"> 943                    ELSE:ENDDECISION;</w:t>
        <w:br/>
        <w:t xml:space="preserve"> 944                    TASK    edSend := False,</w:t>
        <w:br/>
        <w:t xml:space="preserve"> 945                            buffer(b)!pdu!kind := EDrq,</w:t>
        <w:br/>
        <w:t xml:space="preserve"> 946                            buffer(b)!pdu!subHeight := height,</w:t>
        <w:br/>
        <w:t xml:space="preserve"> 947                            buffer(b)!pdu!subInterval := maxInterval;</w:t>
        <w:br/>
        <w:t xml:space="preserve"> 948                    CALL    Cast_buffer(b, upward);</w:t>
        <w:br/>
        <w:t xml:space="preserve"> 949            ELSE:ENDDECISION;</w:t>
        <w:br/>
        <w:t xml:space="preserve"> 950            CALL    Release_buffer(b);</w:t>
        <w:br/>
        <w:t xml:space="preserve"> 951            TASK    dp := 0;</w:t>
        <w:br/>
        <w:t xml:space="preserve"> 952             1b :   /* for dp = 0..? */</w:t>
        <w:br/>
        <w:t xml:space="preserve"> 953            DECISION dp &lt; parameters!numPriorities;</w:t>
        <w:br/>
        <w:t xml:space="preserve"> 954            (True): DECISION upward in pBufferWait(dp);</w:t>
        <w:br/>
        <w:t xml:space="preserve"> 955                    (False):TASK    dp := dp + 1;</w:t>
        <w:br/>
        <w:t xml:space="preserve"> 956                            JOIN 1b;</w:t>
        <w:br/>
        <w:t xml:space="preserve"> 957                    ELSE:ENDDECISION;</w:t>
        <w:br/>
        <w:t xml:space="preserve"> 958                    TASK    p := upward,</w:t>
        <w:br/>
        <w:t xml:space="preserve"> 959                            b := 0;</w:t>
        <w:br/>
        <w:t xml:space="preserve"> 960                    CALL    Allocate_buffer(b);</w:t>
        <w:br/>
        <w:t xml:space="preserve"> 961                    DECISION b = 0;</w:t>
        <w:br/>
        <w:t xml:space="preserve"> 962                    (True): RETURN;</w:t>
        <w:br/>
        <w:t xml:space="preserve"> 963                    ELSE:ENDDECISION;</w:t>
        <w:br/>
        <w:t xml:space="preserve"> 964                    TASK    pBufferWait(dp) := Del(p, pBufferWait(dp)),</w:t>
        <w:br/>
        <w:t xml:space="preserve"> 965                            buffer(b)!receiver := p,</w:t>
        <w:br/>
        <w:t xml:space="preserve"> 966                            buffer(b)!dataPriority := dp,</w:t>
        <w:br/>
        <w:t xml:space="preserve"> 967                            portal(p)!inCredit(dp) := portal(p)!inCredit(dp) - 1,</w:t>
        <w:br/>
        <w:t xml:space="preserve"> 968                            portal(p)!inBuffer(dp) := b;</w:t>
        <w:br/>
        <w:t xml:space="preserve"> 969                    OUTPUT  PDU.ready(dp) TO portal(p)!pids(dp);</w:t>
        <w:br/>
        <w:t xml:space="preserve"> 970                    JOIN 1b;</w:t>
        <w:br/>
        <w:t xml:space="preserve"> 971            ELSE:ENDDECISION;</w:t>
        <w:br/>
        <w:t xml:space="preserve"> 972            CALL    Drop_portals;</w:t>
        <w:br/>
        <w:t xml:space="preserve"> 973            DECISION merging;</w:t>
        <w:br/>
        <w:t xml:space="preserve"> 974            (True): CALL    Merge_users;</w:t>
        <w:br/>
        <w:t xml:space="preserve"> 975                    DECISION uConfirm = uUsed;</w:t>
        <w:br/>
        <w:t xml:space="preserve"> 976                    (True): CALL    Merge_tokens;</w:t>
        <w:br/>
        <w:t xml:space="preserve"> 977                            DECISION tConfirm = tUsed;</w:t>
        <w:br/>
        <w:t xml:space="preserve"> 978                            (True): CALL    Merge_channels;</w:t>
        <w:br/>
        <w:t xml:space="preserve"> 979                                    DECISION cConfirm = cUsed;</w:t>
        <w:br/>
        <w:t xml:space="preserve"> 980                                    (True): TASK    merging := False;</w:t>
        <w:br/>
        <w:t xml:space="preserve"> 981                                    ELSE:ENDDECISION;</w:t>
        <w:br/>
        <w:t xml:space="preserve"> 982                            ELSE:ENDDECISION;</w:t>
        <w:br/>
        <w:t xml:space="preserve"> 983                    ELSE:ENDDECISION;</w:t>
        <w:br/>
        <w:t xml:space="preserve"> 984                    DECISION merging;</w:t>
        <w:br/>
        <w:t xml:space="preserve"> 985                    (True): RETURN;</w:t>
        <w:br/>
        <w:t xml:space="preserve"> 986                    (False):TASK    dp := 0;</w:t>
        <w:br/>
        <w:t xml:space="preserve"> 987                             2b :   /* for dp = 0..? */</w:t>
        <w:br/>
        <w:t xml:space="preserve"> 988                            DECISION dp &lt; parameters!numPriorities;</w:t>
        <w:br/>
        <w:t xml:space="preserve"> 989                            (True): /* for p in pInputWait(dp) */</w:t>
        <w:br/>
        <w:t xml:space="preserve"> 990                                    DECISION pInputWait(dp) = Empty;</w:t>
        <w:br/>
        <w:t xml:space="preserve"> 991                                    (True): TASK    dp := dp + 1;</w:t>
        <w:br/>
        <w:t xml:space="preserve"> 992                                            JOIN 2b;</w:t>
        <w:br/>
        <w:t xml:space="preserve"> 993                                    ELSE:ENDDECISION;</w:t>
        <w:br/>
        <w:t xml:space="preserve"> 994                                    TASK    p := Pick(pInputWait(dp)),</w:t>
        <w:br/>
        <w:t xml:space="preserve"> 995                                            pInputWait(dp) := Del(p, pInputWait(dp));</w:t>
        <w:br/>
        <w:t xml:space="preserve"> 996                                    CALL    Process_PDU(p, dp);</w:t>
        <w:br/>
        <w:t xml:space="preserve"> 997                                    JOIN 2b;</w:t>
        <w:br/>
        <w:t xml:space="preserve"> 998                            ELSE:ENDDECISION;</w:t>
        <w:br/>
        <w:t xml:space="preserve"> 999                    ENDDECISION;</w:t>
        <w:br/>
        <w:t>1000            ELSE:ENDDECISION;</w:t>
        <w:br/>
        <w:t>1001            CALL    Detach_users;</w:t>
        <w:br/>
        <w:t>1002            CALL    Leave_channels;</w:t>
        <w:br/>
        <w:t>1003            CALL    Disband_channels;</w:t>
        <w:br/>
        <w:t>1004            CALL    Reject_tokens;</w:t>
        <w:br/>
        <w:t>1005            TASK    dp := 0;</w:t>
        <w:br/>
        <w:t>1006             3b :   /* for dp = 0..? */</w:t>
        <w:br/>
        <w:t>1007            DECISION dp &lt; parameters!numPriorities;</w:t>
        <w:br/>
        <w:t>1008            (True): /* for p in pBufferWait(dp) */</w:t>
        <w:br/>
        <w:t>1009                    DECISION pBufferWait(dp) = Empty;</w:t>
        <w:br/>
        <w:t>1010                    (True): TASK    dp := dp + 1;</w:t>
        <w:br/>
        <w:t>1011                            JOIN 3b;</w:t>
        <w:br/>
        <w:t>1012                    ELSE:ENDDECISION;</w:t>
        <w:br/>
        <w:t>1013                    TASK    p := Pick(pBufferWait(dp)),</w:t>
        <w:br/>
        <w:t>1014                            b := 0;</w:t>
        <w:br/>
        <w:t>1015                    CALL    Allocate_buffer(b);</w:t>
        <w:br/>
        <w:t>1016                    DECISION b = 0;</w:t>
        <w:br/>
        <w:t>1017                    (True): RETURN;</w:t>
        <w:br/>
        <w:t>1018                    ELSE:ENDDECISION;</w:t>
        <w:br/>
        <w:t>1019                    TASK    pBufferWait(dp) := Del(p, pBufferWait(dp)),</w:t>
        <w:br/>
        <w:t>1020                            buffer(b)!receiver := p,</w:t>
        <w:br/>
        <w:t>1021                            buffer(b)!dataPriority := dp,</w:t>
        <w:br/>
        <w:t>1022                            portal(p)!inCredit(dp) := portal(p)!inCredit(dp) - 1,</w:t>
        <w:br/>
        <w:t>1023                            portal(p)!inBuffer(dp) := b;</w:t>
        <w:br/>
        <w:t>1024                    OUTPUT  PDU.ready(dp) TO portal(p)!pids(dp);</w:t>
        <w:br/>
        <w:t>1025                    JOIN 3b;</w:t>
        <w:br/>
        <w:t>1026            ELSE:ENDDECISION;</w:t>
        <w:br/>
        <w:t>1027            RETURN;</w:t>
        <w:br/>
        <w:t>1028            ENDPROCEDURE;</w:t>
        <w:br/>
        <w:br/>
        <w:t>1030                                                                    /*----------------*/</w:t>
        <w:br/>
        <w:t>1031    PROCEDURE       Drop_portals;                                   /*  Drop_portals  */</w:t>
        <w:br/>
        <w:t>1032                                                                    /*----------------*/</w:t>
        <w:br/>
        <w:t>1033            DCL     b               BufferId,</w:t>
        <w:br/>
        <w:t>1034                    p               PortalId,</w:t>
        <w:br/>
        <w:t>1035                    pdu             PDUStruct;</w:t>
        <w:br/>
        <w:t>1036            START</w:t>
        <w:br/>
        <w:t>1037            COMMENT'Generate DPum MCSPDUs requested by controller.</w:t>
        <w:br/>
        <w:t>1038                    ';</w:t>
        <w:br/>
        <w:t>1039            TASK    b := 0,</w:t>
        <w:br/>
        <w:t>1040                    pdu!kind := DPum,</w:t>
        <w:br/>
        <w:t>1041                    pdu!reason := RN_user_requested;</w:t>
        <w:br/>
        <w:t>1042             1b :   /* for p in pDrop */</w:t>
        <w:br/>
        <w:t>1043            DECISION pDrop = Empty;</w:t>
        <w:br/>
        <w:t>1044            (False):CALL    Allocate_buffer(b);</w:t>
        <w:br/>
        <w:t>1045                    DECISION b = 0;</w:t>
        <w:br/>
        <w:t>1046                    (True): RETURN;</w:t>
        <w:br/>
        <w:t>1047                    ELSE:ENDDECISION;</w:t>
        <w:br/>
        <w:t>1048                    TASK    p := Pick(pDrop),</w:t>
        <w:br/>
        <w:t>1049                            pDrop := Del(p, pDrop),</w:t>
        <w:br/>
        <w:t>1050                            buffer(b)!pdu := pdu;</w:t>
        <w:br/>
        <w:t>1051                    CALL    Cast_buffer(b, p);</w:t>
        <w:br/>
        <w:t>1052                    JOIN 1b;</w:t>
        <w:br/>
        <w:t>1053            ELSE:ENDDECISION;</w:t>
        <w:br/>
        <w:t>1054            CALL    Release_buffer(b);</w:t>
        <w:br/>
        <w:t>1055            RETURN;</w:t>
        <w:br/>
        <w:t>1056            ENDPROCEDURE;</w:t>
        <w:br/>
        <w:br/>
        <w:t>1058                                                                    /*---------------*/</w:t>
        <w:br/>
        <w:t>1059    PROCEDURE       Merge_users;                                    /*  Merge_users  */</w:t>
        <w:br/>
        <w:t>1060                                                                    /*---------------*/</w:t>
        <w:br/>
        <w:t>1061            DCL     b               BufferId,</w:t>
        <w:br/>
        <w:t>1062                    u               UserId,</w:t>
        <w:br/>
        <w:t>1063                    c               ChannelId,</w:t>
        <w:br/>
        <w:t>1064                    pdu             PDUStruct,</w:t>
        <w:br/>
        <w:t>1065                    cAttr           ChannelAttributes;</w:t>
        <w:br/>
        <w:t>1066            START</w:t>
        <w:br/>
        <w:t>1067            COMMENT'Generate MCrq MCSPDUs to merge user ids upward.</w:t>
        <w:br/>
        <w:t>1068                    Fill them to maximum size that encoding allows.</w:t>
        <w:br/>
        <w:t>1069                    ';</w:t>
        <w:br/>
        <w:t>1070            TASK    b := 0,</w:t>
        <w:br/>
        <w:t>1071                    pdu!kind := MCrq,</w:t>
        <w:br/>
        <w:t>1072                    pdu!mergeChannels := Empty;</w:t>
        <w:br/>
        <w:t>1073             1b :   /* for u in uMerge */</w:t>
        <w:br/>
        <w:t>1074            DECISION uMerge = Empty;</w:t>
        <w:br/>
        <w:t>1075            (False):CALL    Allocate_buffer(b);</w:t>
        <w:br/>
        <w:t>1076                    DECISION b = 0;</w:t>
        <w:br/>
        <w:t>1077                    (True): RETURN;</w:t>
        <w:br/>
        <w:t>1078                    ELSE:ENDDECISION;</w:t>
        <w:br/>
        <w:t>1079                    TASK    u := Pick(uMerge),</w:t>
        <w:br/>
        <w:t>1080                            uMerge := Del(u, uMerge),</w:t>
        <w:br/>
        <w:t>1081                            c := ChannelId(u),</w:t>
        <w:br/>
        <w:t>1082                            cMerge := Del(c, cMerge),</w:t>
        <w:br/>
        <w:t>1083                            cAttr!channelId := c,</w:t>
        <w:br/>
        <w:t>1084                            cAttr!kind := UserId,</w:t>
        <w:br/>
        <w:t>1085                            cAttr!joined := (chan(c)!joined /= Empty),</w:t>
        <w:br/>
        <w:t>1086                            pdu!mergeChannels := Incl(cAttr, pdu!mergeChannels);</w:t>
        <w:br/>
        <w:t>1087                    DECISION'encoding of pdu + 9 &lt;= maxMCSPDUsize';</w:t>
        <w:br/>
        <w:t>1088                    ('True'):JOIN 1b;</w:t>
        <w:br/>
        <w:t>1089                    ELSE:ENDDECISION;</w:t>
        <w:br/>
        <w:t>1090            ELSE:ENDDECISION;</w:t>
        <w:br/>
        <w:t>1091            DECISION pdu!mergeChannels = Empty;</w:t>
        <w:br/>
        <w:t>1092            (False):TASK    buffer(b)!pdu := pdu,</w:t>
        <w:br/>
        <w:t>1093                            pdu!mergeChannels := Empty;</w:t>
        <w:br/>
        <w:t>1094                    CALL    Cast_buffer(b, upward);</w:t>
        <w:br/>
        <w:t>1095                    JOIN 1b;</w:t>
        <w:br/>
        <w:t>1096            ELSE:ENDDECISION;</w:t>
        <w:br/>
        <w:t>1097            CALL    Release_buffer(b);</w:t>
        <w:br/>
        <w:t>1098            RETURN;</w:t>
        <w:br/>
        <w:t>1099            ENDPROCEDURE;</w:t>
        <w:br/>
        <w:br/>
        <w:t>1101                                                                    /*------------------*/</w:t>
        <w:br/>
        <w:t>1102    PROCEDURE       Merge_channels;                                 /*  Merge_channels  */</w:t>
        <w:br/>
        <w:t>1103                                                                    /*------------------*/</w:t>
        <w:br/>
        <w:t>1104            DCL     b               BufferId,</w:t>
        <w:br/>
        <w:t>1105                    c               ChannelId,</w:t>
        <w:br/>
        <w:t>1106                    u               UserId,</w:t>
        <w:br/>
        <w:t>1107                    pdu             PDUStruct,</w:t>
        <w:br/>
        <w:t>1108                    cAttr           ChannelAttributes;</w:t>
        <w:br/>
        <w:t>1109            START</w:t>
        <w:br/>
        <w:t>1110            COMMENT'Generate MCrq MCSPDUs to merge channel ids upward.</w:t>
        <w:br/>
        <w:t>1111                    Fill them to maximum size that encoding allows.</w:t>
        <w:br/>
        <w:t>1112                    ';</w:t>
        <w:br/>
        <w:t>1113            TASK    b := 0,</w:t>
        <w:br/>
        <w:t>1114                    pdu!kind := MCrq,</w:t>
        <w:br/>
        <w:t>1115                    pdu!mergeChannels := Empty,</w:t>
        <w:br/>
        <w:t>1116                    pdu!purgeChannelIds := Empty;</w:t>
        <w:br/>
        <w:t>1117             1b :   /* for c in cMerge */</w:t>
        <w:br/>
        <w:t>1118            DECISION cMerge = Empty;</w:t>
        <w:br/>
        <w:t>1119            (False):CALL    Allocate_buffer(b);</w:t>
        <w:br/>
        <w:t>1120                    DECISION b = 0;</w:t>
        <w:br/>
        <w:t>1121                    (True): RETURN;</w:t>
        <w:br/>
        <w:t>1122                    ELSE:ENDDECISION;</w:t>
        <w:br/>
        <w:t>1123                    TASK    c := Pick(cMerge),</w:t>
        <w:br/>
        <w:t>1124                            cMerge := Del(c, cMerge),</w:t>
        <w:br/>
        <w:t>1125                            cAttr!channelId := c,</w:t>
        <w:br/>
        <w:t>1126                            cAttr!kind := chan(c)!kind,</w:t>
        <w:br/>
        <w:t>1127                            cAttr!manager := chan(c)!manager,</w:t>
        <w:br/>
        <w:t>1128                            cAttr!admitted := Empty,</w:t>
        <w:br/>
        <w:t>1129                            cAttr!joined := (chan(c)!joined /= Empty);</w:t>
        <w:br/>
        <w:t>1130                    DECISION (chan(c)!kind = Static or chan(c)!kind = Assigned)</w:t>
        <w:br/>
        <w:t>1131                            and chan(c)!joined = Empty;</w:t>
        <w:br/>
        <w:t>1132                    (True): CALL    Delete_channel(c);</w:t>
        <w:br/>
        <w:t>1133                            JOIN 1b;</w:t>
        <w:br/>
        <w:t>1134                    ELSE:ENDDECISION;</w:t>
        <w:br/>
        <w:t>1135                    DECISION chan(c)!kind = Private;</w:t>
        <w:br/>
        <w:t>1136                    (True): DECISION chan(c)!manager in uUsed;</w:t>
        <w:br/>
        <w:t>1137                            (False):TASK    pdu!purgeChannelIds :=</w:t>
        <w:br/>
        <w:t>1138                                                            Incl(c, pdu!purgeChannelIds);</w:t>
        <w:br/>
        <w:t>1139                                    JOIN 3f;</w:t>
        <w:br/>
        <w:t>1140                            ELSE:ENDDECISION;</w:t>
        <w:br/>
        <w:t>1141                             2b :   /* for u in chan(c)!uMerge */</w:t>
        <w:br/>
        <w:t>1142                            DECISION chan(c)!uMerge = Empty;</w:t>
        <w:br/>
        <w:t>1143                            (False):TASK    u := Pick(chan(c)!uMerge),</w:t>
        <w:br/>
        <w:t>1144                                            chan(c)!uMerge := Del(u, chan(c)!uMerge),</w:t>
        <w:br/>
        <w:t>1145                                            cAttr!admitted := Incl(u, cAttr!admitted),</w:t>
        <w:br/>
        <w:t>1146                                            pdu!mergeChannels :=       /* try this many */</w:t>
        <w:br/>
        <w:t>1147                                                            Incl(cAttr, pdu!mergeChannels);</w:t>
        <w:br/>
        <w:t>1148                                    DECISION'encoding of pdu + 4 &lt;= maxMCSPDUsize';</w:t>
        <w:br/>
        <w:t>1149                                    ('True'):TASK   pdu!mergeChannels := /* try another */</w:t>
        <w:br/>
        <w:t>1150                                                            Del(cAttr, pdu!mergeChannels);</w:t>
        <w:br/>
        <w:t>1151                                            JOIN 2b;</w:t>
        <w:br/>
        <w:t>1152                                    ELSE:ENDDECISION;</w:t>
        <w:br/>
        <w:t>1153                            ELSE:ENDDECISION;</w:t>
        <w:br/>
        <w:t>1154                    ELSE:ENDDECISION;</w:t>
        <w:br/>
        <w:t>1155                    TASK    pdu!mergeChannels := Incl(cAttr, pdu!mergeChannels);</w:t>
        <w:br/>
        <w:t>1156                     3f :</w:t>
        <w:br/>
        <w:t>1157                    DECISION'encoding of pdu + 23 &lt;= maxMCSPDUsize';</w:t>
        <w:br/>
        <w:t>1158                    ('True'):JOIN 1b;</w:t>
        <w:br/>
        <w:t>1159                    ELSE:ENDDECISION;</w:t>
        <w:br/>
        <w:t>1160            ELSE:ENDDECISION;</w:t>
        <w:br/>
        <w:t>1161            DECISION pdu!mergeChannels = Empty and pdu!purgeChannelIds = Empty;</w:t>
        <w:br/>
        <w:t>1162            (False):TASK    buffer(b)!pdu := pdu,</w:t>
        <w:br/>
        <w:t>1163                            pdu!mergeChannels := Empty,</w:t>
        <w:br/>
        <w:t>1164                            pdu!purgeChannelIds := Empty;</w:t>
        <w:br/>
        <w:t>1165                    CALL    Cast_buffer(b, upward);</w:t>
        <w:br/>
        <w:t>1166                    JOIN 1b;</w:t>
        <w:br/>
        <w:t>1167            ELSE:ENDDECISION;</w:t>
        <w:br/>
        <w:t>1168            CALL    Release_buffer(b);</w:t>
        <w:br/>
        <w:t>1169            RETURN;</w:t>
        <w:br/>
        <w:t>1170            ENDPROCEDURE;</w:t>
        <w:br/>
        <w:br/>
        <w:t>1172                                                                    /*----------------*/</w:t>
        <w:br/>
        <w:t>1173    PROCEDURE       Merge_tokens;                                   /*  Merge_tokens  */</w:t>
        <w:br/>
        <w:t>1174                                                                    /*----------------*/</w:t>
        <w:br/>
        <w:t>1175            DCL     b               BufferId,</w:t>
        <w:br/>
        <w:t>1176                    t               TokenId,</w:t>
        <w:br/>
        <w:t>1177                    u               UserId,</w:t>
        <w:br/>
        <w:t>1178                    pdu             PDUStruct,</w:t>
        <w:br/>
        <w:t>1179                    tAttr           TokenAttributes;</w:t>
        <w:br/>
        <w:t>1180            START</w:t>
        <w:br/>
        <w:t>1181            COMMENT'Generate MTrq MCSPDUs to merge token ids upward.</w:t>
        <w:br/>
        <w:t>1182                    Fill them to maximum size that encoding allows.</w:t>
        <w:br/>
        <w:t>1183                    ';</w:t>
        <w:br/>
        <w:t>1184            TASK    b := 0,</w:t>
        <w:br/>
        <w:t>1185                    pdu!kind := MTrq,</w:t>
        <w:br/>
        <w:t>1186                    pdu!mergeTokens := Empty,</w:t>
        <w:br/>
        <w:t>1187                    pdu!purgeTokenIds := Empty,</w:t>
        <w:br/>
        <w:t>1188             1b :   /* for t in tMerge */</w:t>
        <w:br/>
        <w:t>1189            DECISION tMerge = Empty;</w:t>
        <w:br/>
        <w:t>1190            (False):CALL    Allocate_buffer(b);</w:t>
        <w:br/>
        <w:t>1191                    DECISION b = 0;</w:t>
        <w:br/>
        <w:t>1192                    (True): RETURN;</w:t>
        <w:br/>
        <w:t>1193                    ELSE:ENDDECISION;</w:t>
        <w:br/>
        <w:t>1194                    TASK    t := Pick(tMerge),</w:t>
        <w:br/>
        <w:t>1195                            tMerge := Del(t, tMerge),</w:t>
        <w:br/>
        <w:t>1196                            tAttr!tokenId := t,</w:t>
        <w:br/>
        <w:t>1197                            tAttr!kind := token(t)!kind,</w:t>
        <w:br/>
        <w:t>1198                            tAttr!grabber := token(t)!grabber,</w:t>
        <w:br/>
        <w:t>1199                            tAttr!recipient := token(t)!recipient,</w:t>
        <w:br/>
        <w:t>1200                            tAttr!inhibitors := Empty;</w:t>
        <w:br/>
        <w:t>1201                    DECISION token(t)!kind = Inhibited;</w:t>
        <w:br/>
        <w:t>1202                    (True):  2b :   /* for u in token(t)!uMerge */</w:t>
        <w:br/>
        <w:t>1203                            DECISION token(t)!uMerge = Empty;</w:t>
        <w:br/>
        <w:t>1204                            (False):TASK    u := Pick(token(t)!uMerge),</w:t>
        <w:br/>
        <w:t>1205                                            token(t)!uMerge := Del(u, token(t)!uMerge),</w:t>
        <w:br/>
        <w:t>1206                                            tAttr!inhibitors := Incl(u, tAttr!inhibitors),</w:t>
        <w:br/>
        <w:t>1207                                            pdu!mergeTokens :=       /* try this many */</w:t>
        <w:br/>
        <w:t>1208                                                            Incl(tAttr, pdu!mergeTokens);</w:t>
        <w:br/>
        <w:t>1209                                    DECISION'encoding of pdu + 4 &lt;= maxMCSPDUsize';</w:t>
        <w:br/>
        <w:t>1210                                    ('True'):TASK   pdu!mergeTokens := /* try another */</w:t>
        <w:br/>
        <w:t>1211                                                            Del(tAttr, pdu!mergeTokens);</w:t>
        <w:br/>
        <w:t>1212                                            JOIN 2b;</w:t>
        <w:br/>
        <w:t>1213                                    ELSE:ENDDECISION;</w:t>
        <w:br/>
        <w:t>1214                            ELSE:ENDDECISION;</w:t>
        <w:br/>
        <w:t>1215                    ELSE:ENDDECISION;</w:t>
        <w:br/>
        <w:t>1216                    TASK    pdu!mergeTokens := Incl(tAttr, pdu!mergeTokens);</w:t>
        <w:br/>
        <w:t>1217                    DECISION'encoding of pdu + 16 &lt;= maxMCSPDUsize';</w:t>
        <w:br/>
        <w:t>1218                    ('True'):JOIN 1b;</w:t>
        <w:br/>
        <w:t>1219                    ELSE:ENDDECISION;</w:t>
        <w:br/>
        <w:t>1220            ELSE:ENDDECISION;</w:t>
        <w:br/>
        <w:t>1221            DECISION pdu!mergeTokens = Empty;</w:t>
        <w:br/>
        <w:t>1222            (False):TASK    buffer(b)!pdu := pdu,</w:t>
        <w:br/>
        <w:t>1223                            pdu!mergeTokens := Empty;</w:t>
        <w:br/>
        <w:t>1224                    CALL    Cast_buffer(b, upward);</w:t>
        <w:br/>
        <w:t>1225                    JOIN 1b;</w:t>
        <w:br/>
        <w:t>1226            ELSE:ENDDECISION;</w:t>
        <w:br/>
        <w:t>1227            CALL    Release_buffer(b);</w:t>
        <w:br/>
        <w:t>1228            RETURN;</w:t>
        <w:br/>
        <w:t>1229            ENDPROCEDURE;</w:t>
        <w:br/>
        <w:br/>
        <w:t>1231                                                                    /*----------------*/</w:t>
        <w:br/>
        <w:t>1232    PROCEDURE       Detach_users;                                   /*  Detach_users  */</w:t>
        <w:br/>
        <w:t>1233                                                                    /*----------------*/</w:t>
        <w:br/>
        <w:t>1234            DCL     b               BufferId,</w:t>
        <w:br/>
        <w:t>1235                    u               UserId,</w:t>
        <w:br/>
        <w:t>1236                    pdu             PDUStruct,</w:t>
        <w:br/>
        <w:t>1237                    diagnostic      Diagnostic;</w:t>
        <w:br/>
        <w:t>1238            START</w:t>
        <w:br/>
        <w:t>1239            COMMENT'Generate DUrq MCSPDUs to detach users.</w:t>
        <w:br/>
        <w:t>1240                    Fill them to maximum size that encoding allows.</w:t>
        <w:br/>
        <w:t>1241                    ';</w:t>
        <w:br/>
        <w:t>1242            TASK    b := 0,</w:t>
        <w:br/>
        <w:t>1243                    pdu!kind := DUrq,</w:t>
        <w:br/>
        <w:t>1244                    pdu!userIds := Empty;</w:t>
        <w:br/>
        <w:t>1245             1b :   /* for u in uDetach */</w:t>
        <w:br/>
        <w:t>1246            DECISION uDetach = Empty;</w:t>
        <w:br/>
        <w:t>1247            (False):CALL    Allocate_buffer(b);</w:t>
        <w:br/>
        <w:t>1248                    DECISION b = 0;</w:t>
        <w:br/>
        <w:t>1249                    (True): RETURN;</w:t>
        <w:br/>
        <w:t>1250                    ELSE:ENDDECISION;</w:t>
        <w:br/>
        <w:t>1251                    TASK    u := Pick(uDetach),</w:t>
        <w:br/>
        <w:t>1252                            uDetach := Del(u, uDetach),</w:t>
        <w:br/>
        <w:t>1253                            uRevoke := Del(u, uRevoke),</w:t>
        <w:br/>
        <w:t>1254                            pdu!reason := RN_domain_disconnected,</w:t>
        <w:br/>
        <w:t>1255                            pdu!userIds := Incl(u, pdu!userIds);</w:t>
        <w:br/>
        <w:t>1256                    DECISION'encoding of pdu + 4 &lt;= maxMCSPDUsize';</w:t>
        <w:br/>
        <w:t>1257                    ('True'):JOIN 1b;</w:t>
        <w:br/>
        <w:t>1258                    ELSE:ENDDECISION;</w:t>
        <w:br/>
        <w:t>1259            ELSE:ENDDECISION;</w:t>
        <w:br/>
        <w:t>1260            DECISION pdu!userIds = Empty;</w:t>
        <w:br/>
        <w:t>1261            (False):JOIN 3f;</w:t>
        <w:br/>
        <w:t>1262            ELSE:ENDDECISION;</w:t>
        <w:br/>
        <w:t>1263             2b :   /* for u in uRevoke */</w:t>
        <w:br/>
        <w:t>1264            DECISION uRevoke = Empty;</w:t>
        <w:br/>
        <w:t>1265            (False):CALL    Allocate_buffer(b);</w:t>
        <w:br/>
        <w:t>1266                    DECISION b = 0;</w:t>
        <w:br/>
        <w:t>1267                    (True): RETURN;</w:t>
        <w:br/>
        <w:t>1268                    ELSE:ENDDECISION;</w:t>
        <w:br/>
        <w:t>1269                    TASK    u := Pick(uRevoke),</w:t>
        <w:br/>
        <w:t>1270                            uRevoke := Del(u, uRevoke),</w:t>
        <w:br/>
        <w:t>1271                            pdu!reason := RN_channel_purged,</w:t>
        <w:br/>
        <w:t>1272                            pdu!userIds := Incl(u, pdu!userIds);</w:t>
        <w:br/>
        <w:t>1273                    DECISION'encoding of pdu + 4 &lt;= maxMCSPDUsize';</w:t>
        <w:br/>
        <w:t>1274                    ('True'):JOIN 1b;</w:t>
        <w:br/>
        <w:t>1275                    ELSE:ENDDECISION;</w:t>
        <w:br/>
        <w:t>1276            ELSE:ENDDECISION;</w:t>
        <w:br/>
        <w:t>1277             3f :</w:t>
        <w:br/>
        <w:t>1278            DECISION pdu!userIds = Empty;</w:t>
        <w:br/>
        <w:t>1279            (False):TASK    buffer(b)!pdu := pdu,</w:t>
        <w:br/>
        <w:t>1280                            pdu!userIds := Empty;</w:t>
        <w:br/>
        <w:t>1281                    DECISION upward = 0;</w:t>
        <w:br/>
        <w:t>1282                    (False):CALL    Cast_buffer(b, upward);</w:t>
        <w:br/>
        <w:t>1283                    (True): TASK    buffer(b)!pdu!kind := DUin;</w:t>
        <w:br/>
        <w:t>1284                            CALL    Apply_PDU(0, b, diagnostic);</w:t>
        <w:br/>
        <w:t>1285                    ENDDECISION;</w:t>
        <w:br/>
        <w:t>1286                    JOIN 1b;</w:t>
        <w:br/>
        <w:t>1287            ELSE:ENDDECISION;</w:t>
        <w:br/>
        <w:t>1288            CALL    Release_buffer(b);</w:t>
        <w:br/>
        <w:t>1289            RETURN;</w:t>
        <w:br/>
        <w:t>1290            ENDPROCEDURE;</w:t>
        <w:br/>
        <w:br/>
        <w:t>1292                                                                    /*------------------*/</w:t>
        <w:br/>
        <w:t>1293    PROCEDURE       Leave_channels;                                 /*  Leave_channels  */</w:t>
        <w:br/>
        <w:t>1294                                                                    /*------------------*/</w:t>
        <w:br/>
        <w:t>1295            DCL     b               BufferId,</w:t>
        <w:br/>
        <w:t>1296                    c               ChannelId,</w:t>
        <w:br/>
        <w:t>1297                    pdu             PDUStruct;</w:t>
        <w:br/>
        <w:t>1298            START</w:t>
        <w:br/>
        <w:t>1299            COMMENT'Generate CLrq MCSPDUs to leave channels.</w:t>
        <w:br/>
        <w:t>1300                    Fill them to maximum size that encoding allows.</w:t>
        <w:br/>
        <w:t>1301                    ';</w:t>
        <w:br/>
        <w:t>1302            TASK    b := 0,</w:t>
        <w:br/>
        <w:t>1303                    pdu!kind := CLrq,</w:t>
        <w:br/>
        <w:t>1304                    pdu!channelIds := Empty;</w:t>
        <w:br/>
        <w:t>1305             1b :   /* for c in cLeave */</w:t>
        <w:br/>
        <w:t>1306            DECISION cLeave = Empty;</w:t>
        <w:br/>
        <w:t>1307            (False):CALL    Allocate_buffer(b);</w:t>
        <w:br/>
        <w:t>1308                    DECISION b = 0;</w:t>
        <w:br/>
        <w:t>1309                    (True): RETURN;</w:t>
        <w:br/>
        <w:t>1310                    ELSE:ENDDECISION;</w:t>
        <w:br/>
        <w:t>1311                    TASK    c := Pick(cLeave),</w:t>
        <w:br/>
        <w:t>1312                            cLeave := Del(c, cLeave);</w:t>
        <w:br/>
        <w:t>1313                    DECISION chan(c)!kind;</w:t>
        <w:br/>
        <w:t>1314                    (Static, Assigned):</w:t>
        <w:br/>
        <w:t>1315                            CALL    Delete_channel(c);</w:t>
        <w:br/>
        <w:t>1316                    ELSE:ENDDECISION;</w:t>
        <w:br/>
        <w:t>1317                    TASK    pdu!channelIds := Incl(c, pdu!channelIds);</w:t>
        <w:br/>
        <w:t>1318                    DECISION'encoding of pdu + 4 &lt;= maxMCSPDUsize';</w:t>
        <w:br/>
        <w:t>1319                    ('True'):JOIN 1b;</w:t>
        <w:br/>
        <w:t>1320                    ELSE:ENDDECISION;</w:t>
        <w:br/>
        <w:t>1321            ELSE:ENDDECISION;</w:t>
        <w:br/>
        <w:t>1322            DECISION pdu!channelIds = Empty;</w:t>
        <w:br/>
        <w:t>1323            (False):TASK    buffer(b)!pdu := pdu,</w:t>
        <w:br/>
        <w:t>1324                            pdu!channelIds := Empty;</w:t>
        <w:br/>
        <w:t>1325                    CALL    Cast_buffer(b, upward);</w:t>
        <w:br/>
        <w:t>1326                    JOIN 1b;</w:t>
        <w:br/>
        <w:t>1327            ELSE:ENDDECISION;</w:t>
        <w:br/>
        <w:t>1328            CALL    Release_buffer(b);</w:t>
        <w:br/>
        <w:t>1329            RETURN;</w:t>
        <w:br/>
        <w:t>1330            ENDPROCEDURE;</w:t>
        <w:br/>
        <w:br/>
        <w:t>1332                                                                    /*--------------------*/</w:t>
        <w:br/>
        <w:t>1333    PROCEDURE       Disband_channels;                               /*  Disband_channels  */</w:t>
        <w:br/>
        <w:t>1334                                                                    /*--------------------*/</w:t>
        <w:br/>
        <w:t>1335            DCL     b               BufferId,</w:t>
        <w:br/>
        <w:t>1336                    c               ChannelId,</w:t>
        <w:br/>
        <w:t>1337                    pdu             PDUStruct,</w:t>
        <w:br/>
        <w:t>1338                    diagnostic      Diagnostic;</w:t>
        <w:br/>
        <w:t>1339            START</w:t>
        <w:br/>
        <w:t>1340            COMMENT'Generate CDrq MCSPDUs to disband channels.</w:t>
        <w:br/>
        <w:t>1341                    ';</w:t>
        <w:br/>
        <w:t>1342            TASK    b := 0,</w:t>
        <w:br/>
        <w:t>1343                    pdu!kind := CDrq;</w:t>
        <w:br/>
        <w:t>1344             1b :   /* for c in cDisband */</w:t>
        <w:br/>
        <w:t>1345            DECISION cDisband = Empty;</w:t>
        <w:br/>
        <w:t>1346            (False):CALL    Allocate_buffer(b);</w:t>
        <w:br/>
        <w:t>1347                    DECISION b = 0;</w:t>
        <w:br/>
        <w:t>1348                    (True): RETURN;</w:t>
        <w:br/>
        <w:t>1349                    ELSE:ENDDECISION;</w:t>
        <w:br/>
        <w:t>1350                    TASK    c := Pick(cDisband),</w:t>
        <w:br/>
        <w:t>1351                            cDisband := Del(c, cDisband),</w:t>
        <w:br/>
        <w:t>1352                            pdu!channelId := c,</w:t>
        <w:br/>
        <w:t>1353                            buffer(b)!pdu := pdu;</w:t>
        <w:br/>
        <w:t>1354                    DECISION upward = 0;</w:t>
        <w:br/>
        <w:t>1355                    (False):CALL    Cast_buffer(b, upward);</w:t>
        <w:br/>
        <w:t>1356                    (True): TASK    buffer(b)!pdu!kind := CDin;</w:t>
        <w:br/>
        <w:t>1357                            CALL    Apply_PDU(0, b, diagnostic);</w:t>
        <w:br/>
        <w:t>1358                    ENDDECISION;</w:t>
        <w:br/>
        <w:t>1359                    JOIN 1b;</w:t>
        <w:br/>
        <w:t>1360            ELSE:ENDDECISION;</w:t>
        <w:br/>
        <w:t>1361            CALL    Release_buffer(b);</w:t>
        <w:br/>
        <w:t>1362            RETURN;</w:t>
        <w:br/>
        <w:t>1363            ENDPROCEDURE;</w:t>
        <w:br/>
        <w:br/>
        <w:t>1365                                                                    /*-----------------*/</w:t>
        <w:br/>
        <w:t>1366    PROCEDURE       Reject_tokens;                                  /*  Reject_tokens  */</w:t>
        <w:br/>
        <w:t>1367                                                                    /*-----------------*/</w:t>
        <w:br/>
        <w:t>1368            DCL     b               BufferId,</w:t>
        <w:br/>
        <w:t>1369                    t               TokenId,</w:t>
        <w:br/>
        <w:t>1370                    u               UserId,</w:t>
        <w:br/>
        <w:t>1371                    p               PortalId,</w:t>
        <w:br/>
        <w:t>1372                    pdu             PDUStruct;</w:t>
        <w:br/>
        <w:t>1373            START</w:t>
        <w:br/>
        <w:t>1374            COMMENT'Generate TVcf MCSPDUs to reject tokens.</w:t>
        <w:br/>
        <w:t>1375                    ';</w:t>
        <w:br/>
        <w:t>1376            TASK    b := 0,</w:t>
        <w:br/>
        <w:t>1377                    pdu!kind := TVcf,</w:t>
        <w:br/>
        <w:t>1378                    pdu!result := RT_no_such_user;</w:t>
        <w:br/>
        <w:t>1379             1b :   /* for t in tReject */</w:t>
        <w:br/>
        <w:t>1380            DECISION tReject = Empty;</w:t>
        <w:br/>
        <w:t>1381            (False):CALL    Allocate_buffer(b);</w:t>
        <w:br/>
        <w:t>1382                    DECISION b = 0;</w:t>
        <w:br/>
        <w:t>1383                    (True): RETURN;</w:t>
        <w:br/>
        <w:t>1384                    ELSE:ENDDECISION;</w:t>
        <w:br/>
        <w:t>1385                    TASK    t := Pick(tReject),</w:t>
        <w:br/>
        <w:t>1386                            tReject := Del(t, tReject),</w:t>
        <w:br/>
        <w:t>1387                            token(t)!kind := Grabbed,</w:t>
        <w:br/>
        <w:t>1388                            u := token(t)!grabber,</w:t>
        <w:br/>
        <w:t>1389                            pdu!initiator := u,</w:t>
        <w:br/>
        <w:t>1390                            pdu!tokenId := t;</w:t>
        <w:br/>
        <w:t>1391                    CALL    Token_status(pdu);</w:t>
        <w:br/>
        <w:t>1392                    TASK    buffer(b)!pdu := pdu;</w:t>
        <w:br/>
        <w:t>1393                    CALL    Route_user(u, p);</w:t>
        <w:br/>
        <w:t>1394                    CALL    Cast_buffer(b, p);</w:t>
        <w:br/>
        <w:t>1395                    JOIN 1b;</w:t>
        <w:br/>
        <w:t>1396            ELSE:ENDDECISION;</w:t>
        <w:br/>
        <w:t>1397            CALL    Release_buffer(b);</w:t>
        <w:br/>
        <w:t>1398            RETURN;</w:t>
        <w:br/>
        <w:t>1399            ENDPROCEDURE;</w:t>
        <w:br/>
        <w:br/>
        <w:t>1401                                                                    /*---------------*/</w:t>
        <w:br/>
        <w:t>1402    PROCEDURE       Process_PDU;                                    /*  Process_PDU  */</w:t>
        <w:br/>
        <w:t>1403    FPAR            r               PortalId,                       /*---------------*/</w:t>
        <w:br/>
        <w:t>1404                    dp              DataPriority;</w:t>
        <w:br/>
        <w:br/>
        <w:t>1406            DCL     b               BufferId,</w:t>
        <w:br/>
        <w:t>1407                    pdu             PDUStruct,</w:t>
        <w:br/>
        <w:t>1408                    diagnostic      Diagnostic;</w:t>
        <w:br/>
        <w:t>1409            START</w:t>
        <w:br/>
        <w:t>1410            COMMENT'This is the main line of processing an MCSPDU.</w:t>
        <w:br/>
        <w:t>1411                    If its content is invalid, ignore or reject it.</w:t>
        <w:br/>
        <w:t>1412                    Else if this is the top provider, take the special</w:t>
        <w:br/>
        <w:t>1413                    actions of Top_provider.  Then whether or not this</w:t>
        <w:br/>
        <w:t>1414                    is the top provider, call Apply_PDU.</w:t>
        <w:br/>
        <w:t>1415                    ';</w:t>
        <w:br/>
        <w:t>1416            TASK    b := portal(r)!inBuffer(dp),</w:t>
        <w:br/>
        <w:t>1417                    pdu := buffer(b)!pdu;</w:t>
        <w:br/>
        <w:t>1418            DECISION pdu!kind = RJum;</w:t>
        <w:br/>
        <w:t>1419            (True): TASK    diagnostic := pdu!diagnostic;</w:t>
        <w:br/>
        <w:t>1420            (False):CALL    Validate_input(r, b, diagnostic);</w:t>
        <w:br/>
        <w:t>1421                    DECISION diagnostic = DC_OK;</w:t>
        <w:br/>
        <w:t>1422                    (True): DECISION buffer(b)!pdu!kind;</w:t>
        <w:br/>
        <w:t>1423                            (MCrq): TASK    mcrqQueue := Push(r, mcrqQueue);</w:t>
        <w:br/>
        <w:t>1424                            (MTrq): TASK    mtrqQueue := Push(r, mtrqQueue);</w:t>
        <w:br/>
        <w:t>1425                            (AUrq): TASK    aurqQueue := Push(r, aurqQueue);</w:t>
        <w:br/>
        <w:t>1426                            ELSE:ENDDECISION;</w:t>
        <w:br/>
        <w:t>1427                            DECISION upward = 0;</w:t>
        <w:br/>
        <w:t>1428                            (True): CALL    Top_provider(r, b);</w:t>
        <w:br/>
        <w:t>1429                            ELSE:ENDDECISION;</w:t>
        <w:br/>
        <w:t>1430                            CALL    Apply_PDU(r, b, diagnostic);</w:t>
        <w:br/>
        <w:t>1431                    ELSE:ENDDECISION;</w:t>
        <w:br/>
        <w:t>1432            ENDDECISION;</w:t>
        <w:br/>
        <w:t>1433            DECISION diagnostic;</w:t>
        <w:br/>
        <w:t>1434            (DC_OK, DC_ignore):</w:t>
        <w:br/>
        <w:t>1435                    /* no action */</w:t>
        <w:br/>
        <w:t>1436            ELSE:</w:t>
        <w:br/>
        <w:t>1437                    OUTPUT  Report.portal(r, diagnostic) TO control;</w:t>
        <w:br/>
        <w:t>1438                    DECISION pdu!kind = RJum;</w:t>
        <w:br/>
        <w:t>1439                    (False):TASK'pdu!initialOctets := truncate pdu';</w:t>
        <w:br/>
        <w:t>1440                    ELSE:ENDDECISION;</w:t>
        <w:br/>
        <w:t>1441                    TASK    pdu!kind := RJum,</w:t>
        <w:br/>
        <w:t>1442                            pdu!diagnostic := diagnostic,</w:t>
        <w:br/>
        <w:t>1443                            buffer(b)!pdu := pdu,</w:t>
        <w:br/>
        <w:t>1444                            dp := buffer(b)!dataPriority,</w:t>
        <w:br/>
        <w:t>1445                            buffer(b)!dataPriority := 0;</w:t>
        <w:br/>
        <w:t>1446                    CALL    Cast_buffer(b, r);</w:t>
        <w:br/>
        <w:t>1447                    TASK    buffer(b)!dataPriority := dp;</w:t>
        <w:br/>
        <w:t>1448            ENDDECISION;</w:t>
        <w:br/>
        <w:t>1449            CALL    Release_buffer(b);</w:t>
        <w:br/>
        <w:t>1450            TASK    portal(r)!inBuffer(dp) := 0;</w:t>
        <w:br/>
        <w:t>1451            DECISION portal(r)!inCredit(dp) &gt; 0;</w:t>
        <w:br/>
        <w:t>1452            (True): TASK    pBufferWait(dp) := Incl(r, pBufferWait(dp));</w:t>
        <w:br/>
        <w:t>1453            ELSE:ENDDECISION;</w:t>
        <w:br/>
        <w:t>1454            RETURN;</w:t>
        <w:br/>
        <w:t>1455            ENDPROCEDURE;</w:t>
        <w:br/>
        <w:br/>
        <w:t>1457                                                                    /*------------------*/</w:t>
        <w:br/>
        <w:t>1458    PROCEDURE       Validate_input;                                 /*  Validate_input  */</w:t>
        <w:br/>
        <w:t>1459    FPAR            r               PortalId,                       /*------------------*/</w:t>
        <w:br/>
        <w:t>1460                    b               BufferId,</w:t>
        <w:br/>
        <w:t>1461            IN/OUT  diagnostic      Diagnostic;</w:t>
        <w:br/>
        <w:br/>
        <w:t>1463            DCL     pdu             PDUStruct,</w:t>
        <w:br/>
        <w:t>1464                    p               PortalId,</w:t>
        <w:br/>
        <w:t>1465                    dp              DataPriority,</w:t>
        <w:br/>
        <w:t>1466                    u               UserId,</w:t>
        <w:br/>
        <w:t>1467                    uSet            UserIdSet,</w:t>
        <w:br/>
        <w:t>1468                    c               ChannelId,</w:t>
        <w:br/>
        <w:t>1469                    cSet            ChannelIdSet,</w:t>
        <w:br/>
        <w:t>1470                    cAttr           ChannelAttributes,</w:t>
        <w:br/>
        <w:t>1471                    cAttrSet        ChannelAttributesSet,</w:t>
        <w:br/>
        <w:t>1472                    t               TokenId,</w:t>
        <w:br/>
        <w:t>1473                    tSet            TokenIdSet,</w:t>
        <w:br/>
        <w:t>1474                    tAttr           TokenAttributes,</w:t>
        <w:br/>
        <w:t>1475                    tAttrSet        TokenAttributesSet;</w:t>
        <w:br/>
        <w:t>1476            START</w:t>
        <w:br/>
        <w:t>1477            COMMENT'Validate the direction and user ids of an MCSPDU</w:t>
        <w:br/>
        <w:t>1478                    and perform other checks, depending on its type.</w:t>
        <w:br/>
        <w:t>1479                    Top_provider and Apply_PDU trust this procedure</w:t>
        <w:br/>
        <w:t>1480                    to catch important anomalies and ease their logic.</w:t>
        <w:br/>
        <w:t>1481                    ';</w:t>
        <w:br/>
        <w:t>1482            TASK    pdu := buffer(b)!pdu,</w:t>
        <w:br/>
        <w:t>1483                    diagnostic := DC_OK;</w:t>
        <w:br/>
        <w:t>1484            DECISION portal(r)!kind;</w:t>
        <w:br/>
        <w:t>1485            (Downlink):</w:t>
        <w:br/>
        <w:t>1486                    DECISION pdu!kind;</w:t>
        <w:br/>
        <w:t>1487                    (EDrq, MCrq, MTrq, DPum, RJum,</w:t>
        <w:br/>
        <w:t>1488                     AUrq, DUrq, CJrq, CLrq, CCrq,</w:t>
        <w:br/>
        <w:t>1489                     CDrq, CArq, CErq, SDrq, USrq,</w:t>
        <w:br/>
        <w:t>1490                     TGrq, TIrq, TVrq, TVrs, TPrq,</w:t>
        <w:br/>
        <w:t>1491                     TRrq, TTrq):</w:t>
        <w:br/>
        <w:t>1492                            /* OK */</w:t>
        <w:br/>
        <w:t>1493                    ELSE:</w:t>
        <w:br/>
        <w:t>1494                            TASK    diagnostic := DC_forbidden_PDU_upward;</w:t>
        <w:br/>
        <w:t>1495                            RETURN;</w:t>
        <w:br/>
        <w:t>1496                    ENDDECISION;</w:t>
        <w:br/>
        <w:t>1497            (Uplink):</w:t>
        <w:br/>
        <w:t>1498                    DECISION pdu!kind;</w:t>
        <w:br/>
        <w:t>1499                    (PDin, MCcf, PCin, MTcf, PTin,</w:t>
        <w:br/>
        <w:t>1500                     DPum, RJum, AUcf, DUin, CJcf,</w:t>
        <w:br/>
        <w:t>1501                     CCcf, CDin, CAin, CEin, SDin,</w:t>
        <w:br/>
        <w:t>1502                     USin, TGcf, TIcf, TVin, TVcf,</w:t>
        <w:br/>
        <w:t>1503                     TPin, TRcf, TTcf):</w:t>
        <w:br/>
        <w:t>1504                            /* OK */</w:t>
        <w:br/>
        <w:t>1505                    ELSE:</w:t>
        <w:br/>
        <w:t>1506                            TASK    diagnostic := DC_forbidden_PDU_downward;</w:t>
        <w:br/>
        <w:t>1507                            RETURN;</w:t>
        <w:br/>
        <w:t>1508                    ENDDECISION;</w:t>
        <w:br/>
        <w:t>1509            ELSE:ENDDECISION;</w:t>
        <w:br/>
        <w:t>1510            TASK    dp := 0;</w:t>
        <w:br/>
        <w:t>1511            DECISION pdu!kind;</w:t>
        <w:br/>
        <w:t>1512            (SDrq, SDin, USrq, USin):</w:t>
        <w:br/>
        <w:t>1513                    TASK    dp := pdu!dataPriority,</w:t>
        <w:br/>
        <w:t>1514                            dp := IF dp &lt; parameters!numPriorities THEN dp</w:t>
        <w:br/>
        <w:t>1515                                            ELSE parameters!numPriorities - 1 FI;</w:t>
        <w:br/>
        <w:t>1516            ELSE:ENDDECISION;</w:t>
        <w:br/>
        <w:t>1517            DECISION buffer(b)!dataPriority = dp;</w:t>
        <w:br/>
        <w:t>1518            (False):TASK    diagnostic := DC_wrong_transport_priority;</w:t>
        <w:br/>
        <w:t>1519                    RETURN;</w:t>
        <w:br/>
        <w:t>1520            ELSE:ENDDECISION;</w:t>
        <w:br/>
        <w:t>1521            DECISION pdu!kind;</w:t>
        <w:br/>
        <w:t>1522            (MCrq): TASK    cAttrSet := pdu!mergeChannels,</w:t>
        <w:br/>
        <w:t>1523                            cSet := pdu!purgeChannelIds;</w:t>
        <w:br/>
        <w:t>1524                     1b :   /* for cAttr in cAttrSet */</w:t>
        <w:br/>
        <w:t>1525                    DECISION cAttrSet = Empty;</w:t>
        <w:br/>
        <w:t>1526                    (False):TASK    cAttr := Pick(cAttrSet),</w:t>
        <w:br/>
        <w:t>1527                                    cAttrSet := Del(cAttr, cAttrSet),</w:t>
        <w:br/>
        <w:t>1528                                    c := cAttr!channelId;</w:t>
        <w:br/>
        <w:t>1529                            DECISION c in cSet;</w:t>
        <w:br/>
        <w:t>1530                            (True): TASK    diagnostic := DC_inconsistent_merge;</w:t>
        <w:br/>
        <w:t>1531                                    RETURN;</w:t>
        <w:br/>
        <w:t>1532                            ELSE:ENDDECISION;</w:t>
        <w:br/>
        <w:t>1533                            TASK    cSet := Incl(c, cSet);</w:t>
        <w:br/>
        <w:t>1534                            DECISION cAttr!kind = Private;</w:t>
        <w:br/>
        <w:t>1535                            (False):JOIN 1b;</w:t>
        <w:br/>
        <w:t>1536                            ELSE:ENDDECISION;</w:t>
        <w:br/>
        <w:t>1537                            TASK    pdu!mergeChannels := Del(cAttr, pdu!mergeChannels);</w:t>
        <w:br/>
        <w:t>1538                            CALL    Route_user(cAttr!manager, p);</w:t>
        <w:br/>
        <w:t>1539                            DECISION p = r;</w:t>
        <w:br/>
        <w:t>1540                            (False):TASK    pdu!purgeChannelIds :=</w:t>
        <w:br/>
        <w:t>1541                                                            Incl(c, pdu!purgeChannelIds);</w:t>
        <w:br/>
        <w:t>1542                                    JOIN 1b;</w:t>
        <w:br/>
        <w:t>1543                            ELSE:ENDDECISION;</w:t>
        <w:br/>
        <w:t>1544                            TASK    uSet := cAttr!admitted;</w:t>
        <w:br/>
        <w:t>1545                             2b :   /* for u in uSet */</w:t>
        <w:br/>
        <w:t>1546                            DECISION uSet = Empty;</w:t>
        <w:br/>
        <w:t>1547                            (False):TASK    u := Pick(uSet),</w:t>
        <w:br/>
        <w:t>1548                                            uSet := Del(u, uSet);</w:t>
        <w:br/>
        <w:t>1549                                    CALL    Route_user(u, p);</w:t>
        <w:br/>
        <w:t>1550                                    DECISION p = r;</w:t>
        <w:br/>
        <w:t>1551                                    (False):TASK    cAttr!admitted :=</w:t>
        <w:br/>
        <w:t>1552                                                            Del(u, cAttr!admitted);</w:t>
        <w:br/>
        <w:t>1553                                    ELSE:ENDDECISION;</w:t>
        <w:br/>
        <w:t>1554                                    JOIN 2b;</w:t>
        <w:br/>
        <w:t>1555                            ELSE:ENDDECISION;</w:t>
        <w:br/>
        <w:t>1556                            TASK    pdu!mergeChannels := Incl(cAttr, pdu!mergeChannels);</w:t>
        <w:br/>
        <w:t>1557                            JOIN 1b;</w:t>
        <w:br/>
        <w:t>1558                    ELSE:ENDDECISION;</w:t>
        <w:br/>
        <w:t>1559            (MTrq): TASK    tAttrSet := pdu!mergeTokens,</w:t>
        <w:br/>
        <w:t>1560                            tSet := pdu!purgeTokenIds;</w:t>
        <w:br/>
        <w:t>1561                     3b :   /* for tAttr in tAttrSet */</w:t>
        <w:br/>
        <w:t>1562                    DECISION tAttrSet = Empty;</w:t>
        <w:br/>
        <w:t>1563                    (False):TASK    tAttr := Pick(tAttrSet),</w:t>
        <w:br/>
        <w:t>1564                                    tAttrSet := Del(tAttr, tAttrSet),</w:t>
        <w:br/>
        <w:t>1565                                    t := tAttr!tokenId;</w:t>
        <w:br/>
        <w:t>1566                            DECISION t in tSet;</w:t>
        <w:br/>
        <w:t>1567                            (True): TASK    diagnostic := DC_inconsistent_merge;</w:t>
        <w:br/>
        <w:t>1568                                    RETURN;</w:t>
        <w:br/>
        <w:t>1569                            ELSE:ENDDECISION;</w:t>
        <w:br/>
        <w:t>1570                            TASK    tSet := Incl(t, tSet),</w:t>
        <w:br/>
        <w:t>1571                                    pdu!mergeTokens := Del(tAttr, pdu!mergeTokens);</w:t>
        <w:br/>
        <w:t>1572                            DECISION tAttr!kind;</w:t>
        <w:br/>
        <w:t>1573                            (Grabbed, Ungivable):</w:t>
        <w:br/>
        <w:t>1574                                    CALL    Route_user(tAttr!grabber, p);</w:t>
        <w:br/>
        <w:t>1575                                    DECISION p = r;</w:t>
        <w:br/>
        <w:t>1576                                    (False):JOIN 4f;</w:t>
        <w:br/>
        <w:t>1577                                    ELSE:ENDDECISION;</w:t>
        <w:br/>
        <w:t>1578                            (Given):</w:t>
        <w:br/>
        <w:t>1579                                    CALL    Route_user(tAttr!recipient, p);</w:t>
        <w:br/>
        <w:t>1580                                    DECISION p = r;</w:t>
        <w:br/>
        <w:t>1581                                    (False):JOIN 4f;</w:t>
        <w:br/>
        <w:t>1582                                    ELSE:ENDDECISION;</w:t>
        <w:br/>
        <w:t>1583                            (Giving):</w:t>
        <w:br/>
        <w:t>1584                                    CALL    Route_user(tAttr!recipient, p);</w:t>
        <w:br/>
        <w:t>1585                                    DECISION p = r;</w:t>
        <w:br/>
        <w:t>1586                                    (True): CALL    Route_user(tAttr!grabber, p);</w:t>
        <w:br/>
        <w:t>1587                                            DECISION p = r;</w:t>
        <w:br/>
        <w:t>1588                                            (False):TASK    tAttr!kind := Given;</w:t>
        <w:br/>
        <w:t>1589                                            ELSE:ENDDECISION;</w:t>
        <w:br/>
        <w:t>1590                                    (False):TASK    tAttr!kind := Ungivable;</w:t>
        <w:br/>
        <w:t>1591                                            CALL    Route_user(tAttr!grabber, p);</w:t>
        <w:br/>
        <w:t>1592                                            DECISION p = r;</w:t>
        <w:br/>
        <w:t>1593                                            (False): 4f :</w:t>
        <w:br/>
        <w:t>1594                                                    TASK    pdu!purgeTokenIds :=</w:t>
        <w:br/>
        <w:t>1595                                                                 Incl(t, pdu!purgeTokenIds);</w:t>
        <w:br/>
        <w:t>1596                                                    JOIN 3b;</w:t>
        <w:br/>
        <w:t>1597                                            ELSE:ENDDECISION;</w:t>
        <w:br/>
        <w:t>1598                                    ENDDECISION;</w:t>
        <w:br/>
        <w:t>1599                            (Inhibited):</w:t>
        <w:br/>
        <w:t>1600                                    TASK    uSet := tAttr!inhibitors;</w:t>
        <w:br/>
        <w:t>1601                                     5b :   /* for u in uSet */</w:t>
        <w:br/>
        <w:t>1602                                    DECISION uSet = Empty;</w:t>
        <w:br/>
        <w:t>1603                                    (False):TASK    u := Pick(uSet),</w:t>
        <w:br/>
        <w:t>1604                                                    uSet := Del(u, uSet);</w:t>
        <w:br/>
        <w:t>1605                                            CALL    Route_user(u, p);</w:t>
        <w:br/>
        <w:t>1606                                            DECISION p = r;</w:t>
        <w:br/>
        <w:t>1607                                            (False):TASK    tAttr!inhibitors :=</w:t>
        <w:br/>
        <w:t>1608                                                               Del(u, tAttr!inhibitors);</w:t>
        <w:br/>
        <w:t>1609                                            ELSE:ENDDECISION;</w:t>
        <w:br/>
        <w:t>1610                                            JOIN 5b;</w:t>
        <w:br/>
        <w:t>1611                                    ELSE:ENDDECISION;</w:t>
        <w:br/>
        <w:t>1612                            ENDDECISION;</w:t>
        <w:br/>
        <w:t>1613                            TASK    pdu!mergeTokens := Incl(tAttr, pdu!mergeTokens);</w:t>
        <w:br/>
        <w:t>1614                            JOIN 3b;</w:t>
        <w:br/>
        <w:t>1615                    ELSE:ENDDECISION;</w:t>
        <w:br/>
        <w:t>1616            (DUrq): TASK    uSet := pdu!userIds;</w:t>
        <w:br/>
        <w:t>1617                     6b :   /* for u in uSet */</w:t>
        <w:br/>
        <w:t>1618                    DECISION uSet = Empty;</w:t>
        <w:br/>
        <w:t>1619                    (False):TASK    u := Pick(uSet),</w:t>
        <w:br/>
        <w:t>1620                                    uSet := Del(u, uSet);</w:t>
        <w:br/>
        <w:t>1621                            CALL    Route_user(u, p);</w:t>
        <w:br/>
        <w:t>1622                            DECISION p = r;</w:t>
        <w:br/>
        <w:t>1623                            (False):TASK    pdu!userIds := Del(u, pdu!userIds);</w:t>
        <w:br/>
        <w:t>1624                            ELSE:ENDDECISION;</w:t>
        <w:br/>
        <w:t>1625                            JOIN 6b;</w:t>
        <w:br/>
        <w:t>1626                    ELSE:ENDDECISION;</w:t>
        <w:br/>
        <w:t>1627                    DECISION pdu!userIds = Empty;</w:t>
        <w:br/>
        <w:t>1628                    (True): TASK    diagnostic := DC_ignore;</w:t>
        <w:br/>
        <w:t>1629                            RETURN;</w:t>
        <w:br/>
        <w:t>1630                    ELSE:ENDDECISION;</w:t>
        <w:br/>
        <w:t>1631            (CJrq, CCrq, CDrq, CArq, CErq,</w:t>
        <w:br/>
        <w:t>1632             SDrq, USrq, TGrq, TIrq, TVrq,</w:t>
        <w:br/>
        <w:t>1633             TPrq, TRrq, TTrq):</w:t>
        <w:br/>
        <w:t>1634                    CALL    Route_user(pdu!initiator, p);</w:t>
        <w:br/>
        <w:t>1635                    DECISION p = r;</w:t>
        <w:br/>
        <w:t>1636                    (False):TASK    diagnostic := DC_ignore;</w:t>
        <w:br/>
        <w:t>1637                            RETURN;</w:t>
        <w:br/>
        <w:t>1638                    ELSE:ENDDECISION;</w:t>
        <w:br/>
        <w:t>1639            (TVin): DECISION pdu!recipient in uUsed;</w:t>
        <w:br/>
        <w:t>1640                    (False):TASK    diagnostic := DC_misrouted_user;</w:t>
        <w:br/>
        <w:t>1641                            RETURN;</w:t>
        <w:br/>
        <w:t>1642                    ELSE:ENDDECISION;</w:t>
        <w:br/>
        <w:t>1643            (TVrs): CALL    Route_user(pdu!recipient, p);</w:t>
        <w:br/>
        <w:t>1644                    DECISION p = r;</w:t>
        <w:br/>
        <w:t>1645                    (False):TASK    diagnostic := DC_ignore;</w:t>
        <w:br/>
        <w:t>1646                            RETURN;</w:t>
        <w:br/>
        <w:t>1647                    ELSE:ENDDECISION;</w:t>
        <w:br/>
        <w:t>1648            (CJcf, CCcf, TGcf, TIcf, TVcf,</w:t>
        <w:br/>
        <w:t>1649             TRcf, TTcf):</w:t>
        <w:br/>
        <w:t>1650                    DECISION pdu!initiator in uUsed;</w:t>
        <w:br/>
        <w:t>1651                    (False):TASK    diagnostic := DC_misrouted_user;</w:t>
        <w:br/>
        <w:t>1652                            RETURN;</w:t>
        <w:br/>
        <w:t>1653                    ELSE:ENDDECISION;</w:t>
        <w:br/>
        <w:t>1654            ELSE:ENDDECISION;</w:t>
        <w:br/>
        <w:t>1655            DECISION pdu!kind;</w:t>
        <w:br/>
        <w:t>1656            (CDrq, CArq, CErq):</w:t>
        <w:br/>
        <w:t>1657                    TASK    c := pdu!channelId;</w:t>
        <w:br/>
        <w:t>1658                    DECISION c in cUsed and chan(c)!kind = Private</w:t>
        <w:br/>
        <w:t>1659                            and pdu!initiator = chan(c)!manager;</w:t>
        <w:br/>
        <w:t>1660                    (False):TASK    diagnostic := DC_ignore;</w:t>
        <w:br/>
        <w:t>1661                            RETURN;</w:t>
        <w:br/>
        <w:t>1662                    ELSE:ENDDECISION;</w:t>
        <w:br/>
        <w:t>1663            (SDrq, USrq):</w:t>
        <w:br/>
        <w:t>1664                    TASK    c := pdu!channelId;</w:t>
        <w:br/>
        <w:t>1665                    DECISION c in cUsed and chan(c)!kind = Private;</w:t>
        <w:br/>
        <w:t>1666                    (True): DECISION pdu!initiator in chan(c)!admitted;</w:t>
        <w:br/>
        <w:t>1667                            (False):TASK    diagnostic := DC_ignore;</w:t>
        <w:br/>
        <w:t>1668                                    RETURN;</w:t>
        <w:br/>
        <w:t>1669                            ELSE:ENDDECISION;</w:t>
        <w:br/>
        <w:t>1670                    ELSE:ENDDECISION;</w:t>
        <w:br/>
        <w:t>1671            (MCcf): DECISION not merging and mcrqQueue = EmptyQueue;</w:t>
        <w:br/>
        <w:t>1672                    (True): TASK    diagnostic := DC_unrequested_confirm;</w:t>
        <w:br/>
        <w:t>1673                            RETURN;</w:t>
        <w:br/>
        <w:t>1674                    ELSE:ENDDECISION;</w:t>
        <w:br/>
        <w:t>1675            (MTcf): DECISION not merging and mtrqQueue = EmptyQueue;</w:t>
        <w:br/>
        <w:t>1676                    (True): TASK    diagnostic := DC_unrequested_confirm;</w:t>
        <w:br/>
        <w:t>1677                            RETURN;</w:t>
        <w:br/>
        <w:t>1678                    ELSE:ENDDECISION;</w:t>
        <w:br/>
        <w:t>1679            (AUcf): DECISION aurqQueue = EmptyQueue;</w:t>
        <w:br/>
        <w:t>1680                    (True): TASK    diagnostic := DC_unrequested_confirm;</w:t>
        <w:br/>
        <w:t>1681                            RETURN;</w:t>
        <w:br/>
        <w:t>1682                    ELSE:ENDDECISION;</w:t>
        <w:br/>
        <w:t>1683            (CJcf, CCcf, TGcf, TIcf, TVcf,</w:t>
        <w:br/>
        <w:t>1684             TRcf, TTcf):</w:t>
        <w:br/>
        <w:t>1685                    DECISION merging;</w:t>
        <w:br/>
        <w:t>1686                    (True): TASK    diagnostic := DC_unrequested_confirm;</w:t>
        <w:br/>
        <w:t>1687                            RETURN;</w:t>
        <w:br/>
        <w:t>1688                    ELSE:ENDDECISION;</w:t>
        <w:br/>
        <w:t>1689            ELSE:ENDDECISION;</w:t>
        <w:br/>
        <w:t>1690            TASK    buffer(b)!pdu := pdu;</w:t>
        <w:br/>
        <w:t>1691            RETURN</w:t>
        <w:br/>
        <w:t>1692            COMMENT'Additional tests might be applied to check</w:t>
        <w:br/>
        <w:t>1693                    that MCSPDUs flowing downward are consistent</w:t>
        <w:br/>
        <w:t>1694                    with user or channel states already recorded.</w:t>
        <w:br/>
        <w:t>1695                    But stronger assertions could contain flaws,</w:t>
        <w:br/>
        <w:t>1696                    and such defenses are not necessary for the</w:t>
        <w:br/>
        <w:t>1697                    continued functioning of this MCS provider.</w:t>
        <w:br/>
        <w:t>1698                    The value of an MCS domain involves trust in</w:t>
        <w:br/>
        <w:t>1699                    the correct operation of superior providers.</w:t>
        <w:br/>
        <w:t>1700                    ';</w:t>
        <w:br/>
        <w:t>1701            ENDPROCEDURE;</w:t>
        <w:br/>
        <w:br/>
        <w:t>1703                                                                    /*----------------*/</w:t>
        <w:br/>
        <w:t>1704    PROCEDURE       Top_provider;                                   /*  Top_provider  */</w:t>
        <w:br/>
        <w:t>1705    FPAR            r               PortalId,                       /*----------------*/</w:t>
        <w:br/>
        <w:t>1706                    b               BufferId;</w:t>
        <w:br/>
        <w:br/>
        <w:t>1708            DCL     pdu             PDUStruct,</w:t>
        <w:br/>
        <w:t>1709                    new             PDUStruct,</w:t>
        <w:br/>
        <w:t>1710                    u               UserId,</w:t>
        <w:br/>
        <w:t>1711                    c               ChannelId,</w:t>
        <w:br/>
        <w:t>1712                    cAttr           ChannelAttributes,</w:t>
        <w:br/>
        <w:t>1713                    t               TokenId,</w:t>
        <w:br/>
        <w:t>1714                    tAttr           TokenAttributes,</w:t>
        <w:br/>
        <w:t>1715                    result          Result,</w:t>
        <w:br/>
        <w:t>1716                    diagnostic      Diagnostic;</w:t>
        <w:br/>
        <w:t>1717            START</w:t>
        <w:br/>
        <w:t>1718            COMMENT'The buffer containing an MCSPDU will be processed next</w:t>
        <w:br/>
        <w:t>1719                    by Apply_PDU.  Its contents may first be modified here.</w:t>
        <w:br/>
        <w:t>1720                    Changing pdu!kind results in "turning the corner".</w:t>
        <w:br/>
        <w:t>1721                    ';</w:t>
        <w:br/>
        <w:t>1722            TASK    pdu := buffer(b)!pdu;</w:t>
        <w:br/>
        <w:t>1723            DECISION pdu!kind;</w:t>
        <w:br/>
        <w:t>1724            (EDrq): DECISION pdu!subHeight &lt; parameters!maxHeight;</w:t>
        <w:br/>
        <w:t>1725                    (False):TASK    pdSend := True;</w:t>
        <w:br/>
        <w:t>1726                    ELSE:ENDDECISION;</w:t>
        <w:br/>
        <w:t>1727            (MCrq): TASK    new!kind := MCcf,</w:t>
        <w:br/>
        <w:t>1728                            new!mergeChannels := Empty,</w:t>
        <w:br/>
        <w:t>1729                            new!purgeChannelIds := pdu!purgeChannelIds;</w:t>
        <w:br/>
        <w:t>1730                     1b :   /* for cAttr in mergeChannels */</w:t>
        <w:br/>
        <w:t>1731                    DECISION pdu!mergeChannels = Empty;</w:t>
        <w:br/>
        <w:t>1732                    (False):TASK    cAttr := Pick(pdu!mergeChannels),</w:t>
        <w:br/>
        <w:t>1733                                    pdu!mergeChannels := Del(cAttr, pdu!mergeChannels),</w:t>
        <w:br/>
        <w:t>1734                                    c := cAttr!channelId;</w:t>
        <w:br/>
        <w:t>1735                            DECISION c in cUsed;</w:t>
        <w:br/>
        <w:t>1736                            (True): DECISION chan(c)!kind;</w:t>
        <w:br/>
        <w:t>1737                                    (Static):</w:t>
        <w:br/>
        <w:t>1738                                            JOIN 2f;</w:t>
        <w:br/>
        <w:t>1739                                    (Private):</w:t>
        <w:br/>
        <w:t>1740                                            DECISION cAttr!kind = Private</w:t>
        <w:br/>
        <w:t>1741                                                    and cAttr!manager = chan(c)!manager;</w:t>
        <w:br/>
        <w:t>1742                                            (True): JOIN 2f;</w:t>
        <w:br/>
        <w:t>1743                                            ELSE:ENDDECISION;</w:t>
        <w:br/>
        <w:t>1744                                    ELSE:ENDDECISION;</w:t>
        <w:br/>
        <w:t>1745                            (False):DECISION cAttr!kind = UserId;</w:t>
        <w:br/>
        <w:t>1746                                    (True): CALL    Take_user(c, diagnostic);</w:t>
        <w:br/>
        <w:t>1747                                    (False):CALL    Take_channel(c, diagnostic);</w:t>
        <w:br/>
        <w:t>1748                                    ENDDECISION;</w:t>
        <w:br/>
        <w:t>1749                                    DECISION diagnostic = DC_OK;</w:t>
        <w:br/>
        <w:t>1750                                    (True): TASK    chan(c)!kind := cAttr!kind;</w:t>
        <w:br/>
        <w:t>1751                                             2f :</w:t>
        <w:br/>
        <w:t>1752                                            TASK    new!mergeChannels :=</w:t>
        <w:br/>
        <w:t>1753                                                            Incl(cAttr, new!mergeChannels);</w:t>
        <w:br/>
        <w:t>1754                                            JOIN 1b;</w:t>
        <w:br/>
        <w:t>1755                                    ELSE:ENDDECISION;</w:t>
        <w:br/>
        <w:t>1756                            ENDDECISION;</w:t>
        <w:br/>
        <w:t>1757                            TASK    new!purgeChannelIds := Incl(c, new!purgeChannelIds);</w:t>
        <w:br/>
        <w:t>1758                            JOIN 1b;</w:t>
        <w:br/>
        <w:t>1759                    ELSE:ENDDECISION;</w:t>
        <w:br/>
        <w:t>1760                    TASK    pdu := new;</w:t>
        <w:br/>
        <w:t>1761            (MTrq): TASK    new!kind := MTcf,</w:t>
        <w:br/>
        <w:t>1762                            new!mergeTokens := Empty,</w:t>
        <w:br/>
        <w:t>1763                            new!purgeTokenIds := pdu!purgeTokenIds;</w:t>
        <w:br/>
        <w:t>1764                     3b :   /* for tAttr in mergeTokens */</w:t>
        <w:br/>
        <w:t>1765                    DECISION pdu!mergeTokens = Empty;</w:t>
        <w:br/>
        <w:t>1766                    (False):TASK    tAttr := Pick(pdu!mergeTokens),</w:t>
        <w:br/>
        <w:t>1767                                    pdu!mergeTokens := Del(tAttr, pdu!mergeTokens),</w:t>
        <w:br/>
        <w:t>1768                                    t := tAttr!tokenId;</w:t>
        <w:br/>
        <w:t>1769                            DECISION t in tUsed;</w:t>
        <w:br/>
        <w:t>1770                            (True): DECISION token(t)!kind;</w:t>
        <w:br/>
        <w:t>1771                                    (Inhibited):</w:t>
        <w:br/>
        <w:t>1772                                            DECISION tAttr!kind = Inhibited;</w:t>
        <w:br/>
        <w:t>1773                                            (True): JOIN 4f;</w:t>
        <w:br/>
        <w:t>1774                                            ELSE:ENDDECISION;</w:t>
        <w:br/>
        <w:t>1775                                    ELSE:ENDDECISION;</w:t>
        <w:br/>
        <w:t>1776                            (False):CALL    Take_token(t, diagnostic);</w:t>
        <w:br/>
        <w:t>1777                                    DECISION diagnostic = DC_OK;</w:t>
        <w:br/>
        <w:t>1778                                    (True):  4f :</w:t>
        <w:br/>
        <w:t>1779                                            TASK    new!mergeTokens :=</w:t>
        <w:br/>
        <w:t>1780                                                            Incl(tAttr, new!mergeTokens);</w:t>
        <w:br/>
        <w:t>1781                                            JOIN 3b;</w:t>
        <w:br/>
        <w:t>1782                                    ELSE:ENDDECISION;</w:t>
        <w:br/>
        <w:t>1783                            ENDDECISION;</w:t>
        <w:br/>
        <w:t>1784                            TASK    new!purgeTokenIds := Incl(t, new!purgeTokenIds);</w:t>
        <w:br/>
        <w:t>1785                            JOIN 3b;</w:t>
        <w:br/>
        <w:t>1786                    ELSE:ENDDECISION;</w:t>
        <w:br/>
        <w:t>1787                    TASK    pdu := new;</w:t>
        <w:br/>
        <w:t>1788            (AUrq): CALL    New_user(u, result);</w:t>
        <w:br/>
        <w:t>1789                    TASK    pdu!kind := AUcf,</w:t>
        <w:br/>
        <w:t>1790                            pdu!result := result,</w:t>
        <w:br/>
        <w:t>1791                            pdu!initiator := u;</w:t>
        <w:br/>
        <w:t>1792            (DUrq): TASK    pdu!kind := DUin;</w:t>
        <w:br/>
        <w:t>1793            (CJrq): TASK    pdu!kind := CJcf,</w:t>
        <w:br/>
        <w:t>1794                            c := pdu!channelId,</w:t>
        <w:br/>
        <w:t>1795                            pdu!requested := c,</w:t>
        <w:br/>
        <w:t>1796                            result := RT_successful;</w:t>
        <w:br/>
        <w:t>1797                    DECISION c = 0;</w:t>
        <w:br/>
        <w:t>1798                    (True): CALL    New_channel(c, result);</w:t>
        <w:br/>
        <w:t>1799                            DECISION result = RT_successful;</w:t>
        <w:br/>
        <w:t>1800                            (True): TASK    chan(c)!kind := Assigned;</w:t>
        <w:br/>
        <w:t>1801                            ELSE:ENDDECISION;</w:t>
        <w:br/>
        <w:t>1802                            TASK    pdu!channelId := c;</w:t>
        <w:br/>
        <w:t>1803                    (False):DECISION c in cUsed;</w:t>
        <w:br/>
        <w:t>1804                            (False):DECISION c &lt; 1001;</w:t>
        <w:br/>
        <w:t>1805                                    (False):TASK    result := RT_no_such_channel;</w:t>
        <w:br/>
        <w:t>1806                                    (True): CALL    Take_chanel(c, diagnostic);</w:t>
        <w:br/>
        <w:t>1807                                            DECISION diagnostic = DC_OK;</w:t>
        <w:br/>
        <w:t>1808                                            (False):TASK    result := RT_too_many_channels;</w:t>
        <w:br/>
        <w:t>1809                                            (True): TASK    chan(c)!kind := Static;</w:t>
        <w:br/>
        <w:t>1810                                            ENDDECISION;</w:t>
        <w:br/>
        <w:t>1811                                    ENDDECISION;</w:t>
        <w:br/>
        <w:t>1812                            (True): DECISION chan(c)!kind;</w:t>
        <w:br/>
        <w:t>1813                                    (UserId):</w:t>
        <w:br/>
        <w:t>1814                                            TASK    u := UserId(c);</w:t>
        <w:br/>
        <w:t>1815                                            DECISION pdu!initiator = u;</w:t>
        <w:br/>
        <w:t>1816                                            (False):TASK    result := RT_other_user_id;</w:t>
        <w:br/>
        <w:t>1817                                            ELSE:ENDDECISION;</w:t>
        <w:br/>
        <w:t>1818                                    (Private):</w:t>
        <w:br/>
        <w:t>1819                                            DECISION pdu!initiator in chan(c)!admitted;</w:t>
        <w:br/>
        <w:t>1820                                            (False):TASK    result := RT_not_admitted;</w:t>
        <w:br/>
        <w:t>1821                                            ELSE:ENDDECISION;</w:t>
        <w:br/>
        <w:t>1822                                    ELSE:ENDDECISION;</w:t>
        <w:br/>
        <w:t>1823                            ENDDECISION;</w:t>
        <w:br/>
        <w:t>1824                            DECISION result = RT_successful;</w:t>
        <w:br/>
        <w:t>1825                            (False):TASK    pdu!channelId := 0;</w:t>
        <w:br/>
        <w:t>1826                            ELSE:ENDDECISION;</w:t>
        <w:br/>
        <w:t>1827                    ENDDECISION;</w:t>
        <w:br/>
        <w:t>1828                    TASK    pdu!result := result;</w:t>
        <w:br/>
        <w:t>1829            (CLrq): /* no special action */</w:t>
        <w:br/>
        <w:t>1830            (CCrq): CALL    New_channel(c, result);</w:t>
        <w:br/>
        <w:t>1831                    TASK    pdu!kind := CCcf,</w:t>
        <w:br/>
        <w:t>1832                            pdu!result := result,</w:t>
        <w:br/>
        <w:t>1833                            pdu!channelId := c;</w:t>
        <w:br/>
        <w:t>1834            (CDrq): TASK    pdu!kind := CDin;</w:t>
        <w:br/>
        <w:t>1835            (CArq): TASK    pdu!kind := CAin;</w:t>
        <w:br/>
        <w:t>1836            (CErq): TASK    pdu!kind := CEin;</w:t>
        <w:br/>
        <w:t>1837            (SDrq): TASK    pdu!kind := SDin;</w:t>
        <w:br/>
        <w:t>1838            (USrq): TASK    pdu!kind := USin;</w:t>
        <w:br/>
        <w:t>1839            (TGrq): TASK    pdu!kind := TGcf,</w:t>
        <w:br/>
        <w:t>1840                            pdu!result := RT_successful,</w:t>
        <w:br/>
        <w:t>1841                            t := pdu!tokenId,</w:t>
        <w:br/>
        <w:t>1842                            u := pdu!initiator;</w:t>
        <w:br/>
        <w:t>1843                    DECISION t in tUsed;</w:t>
        <w:br/>
        <w:t>1844                    (False):CALL    Take_token(t, diagnostic);</w:t>
        <w:br/>
        <w:t>1845                            DECISION diagnostic = DC_OK;</w:t>
        <w:br/>
        <w:t>1846                            (False):TASK    pdu!result := RT_too_many_tokens;</w:t>
        <w:br/>
        <w:t>1847                            (True): TASK    token(t)!kind := Grabbed,</w:t>
        <w:br/>
        <w:t>1848                                            token(t)!grabber := u;</w:t>
        <w:br/>
        <w:t>1849                            ENDDECISION;</w:t>
        <w:br/>
        <w:t>1850                    (True): DECISION token(t)!kind = Inhibited</w:t>
        <w:br/>
        <w:t>1851                                    and token(t)!inhibitors = Incl(u, Empty);</w:t>
        <w:br/>
        <w:t>1852                            (False):TASK    pdu!result := RT_token_not_available;</w:t>
        <w:br/>
        <w:t>1853                            (True): TASK    token(t)!kind := Grabbed,</w:t>
        <w:br/>
        <w:t>1854                                            token(t)!grabber := u;</w:t>
        <w:br/>
        <w:t>1855                            ENDDECISION;</w:t>
        <w:br/>
        <w:t>1856                    ENDDECISION;</w:t>
        <w:br/>
        <w:t>1857                    CALL    Token_status(pdu);</w:t>
        <w:br/>
        <w:t>1858            (TIrq): TASK    pdu!kind := TIcf,</w:t>
        <w:br/>
        <w:t>1859                            pdu!result := RT_successful,</w:t>
        <w:br/>
        <w:t>1860                            t := pdu!tokenId,</w:t>
        <w:br/>
        <w:t>1861                            u := pdu!initiator;</w:t>
        <w:br/>
        <w:t>1862                    DECISION t in tUsed;</w:t>
        <w:br/>
        <w:t>1863                    (False):CALL    Take_token(t, diagnostic);</w:t>
        <w:br/>
        <w:t>1864                            DECISION diagnostic = DC_OK;</w:t>
        <w:br/>
        <w:t>1865                            (False):TASK    pdu!result := RT_too_many_tokens;</w:t>
        <w:br/>
        <w:t>1866                            (True): TASK    token(t)!kind := Inhibited,</w:t>
        <w:br/>
        <w:t>1867                                            token(t)!inhibitors := Incl(u, Empty);</w:t>
        <w:br/>
        <w:t>1868                            ENDDECISION;</w:t>
        <w:br/>
        <w:t>1869                    (True): DECISION token(t)!kind = Grabbed and token(t)!grabber = u;</w:t>
        <w:br/>
        <w:t>1870                            (True): TASK    token(t)!kind := Inhibited,</w:t>
        <w:br/>
        <w:t>1871                                            token(t)!inhibitors := Incl(u, Empty);</w:t>
        <w:br/>
        <w:t>1872                            ELSE:ENDDECISION;</w:t>
        <w:br/>
        <w:t>1873                            DECISION token(t)!kind = Inhibited;</w:t>
        <w:br/>
        <w:t>1874                            (False):TASK    pdu!result := RT_token_not_available;</w:t>
        <w:br/>
        <w:t>1875                            (True): TASK    token(t)!inhibitors :=</w:t>
        <w:br/>
        <w:t>1876                                                    Incl(u, token(t)!inhibitors);</w:t>
        <w:br/>
        <w:t>1877                            ENDDECISION;</w:t>
        <w:br/>
        <w:t>1878                    ENDDECISION;</w:t>
        <w:br/>
        <w:t>1879                    CALL    Token_status(pdu);</w:t>
        <w:br/>
        <w:t>1880            (TVrq): TASK    pdu!kind := TVcf,</w:t>
        <w:br/>
        <w:t>1881                            pdu!result := RT_token_not_possessed,</w:t>
        <w:br/>
        <w:t>1882                            t := pdu!tokenId,</w:t>
        <w:br/>
        <w:t>1883                            u := pdu!initiator;</w:t>
        <w:br/>
        <w:t>1884                    DECISION t in tUsed and token(t)!kind = Grabbed and token(t)!grabber = u;</w:t>
        <w:br/>
        <w:t>1885                    (True): DECISION pdu!recipient in uUsed;</w:t>
        <w:br/>
        <w:t>1886                            (False):TASK    pdu!result := RT_no_such_user;</w:t>
        <w:br/>
        <w:t>1887                            (True): TASK    pdu!kind := TVin,</w:t>
        <w:br/>
        <w:t>1888                                            token(t)!kind := Giving,</w:t>
        <w:br/>
        <w:t>1889                                            token(t)!recipient := pdu!recipient;</w:t>
        <w:br/>
        <w:t>1890                            ENDDECISION;</w:t>
        <w:br/>
        <w:t>1891                    ELSE:ENDDECISION;</w:t>
        <w:br/>
        <w:t>1892                    CALL    Token_status(pdu);</w:t>
        <w:br/>
        <w:t>1893            (TPrq): TASK    pdu!kind := TPin;</w:t>
        <w:br/>
        <w:t>1894            (TRrq): TASK    pdu!kind := TRcf,</w:t>
        <w:br/>
        <w:t>1895                            pdu!result := RT_token_not_possessed,</w:t>
        <w:br/>
        <w:t>1896                            t := pdu!tokenId,</w:t>
        <w:br/>
        <w:t>1897                            u := pdu!initiator;</w:t>
        <w:br/>
        <w:t>1898                    DECISION t in tUsed;</w:t>
        <w:br/>
        <w:t>1899                    (True): DECISION token(t)!kind;</w:t>
        <w:br/>
        <w:t>1900                            (Grabbed, Ungivable):</w:t>
        <w:br/>
        <w:t>1901                                    DECISION token(t)!grabber = u;</w:t>
        <w:br/>
        <w:t>1902                                    (True): TASK    pdu!result := RT_successful;</w:t>
        <w:br/>
        <w:t>1903                                            CALL    Delete_token(t);</w:t>
        <w:br/>
        <w:t>1904                                    ELSE:ENDDECISION;</w:t>
        <w:br/>
        <w:t>1905                            (Giving):</w:t>
        <w:br/>
        <w:t>1906                                    DECISION token(t)!grabber = u;</w:t>
        <w:br/>
        <w:t>1907                                    (True): TASK    pdu!result := RT_successful,</w:t>
        <w:br/>
        <w:t>1908                                                    token(t)!kind := Given;</w:t>
        <w:br/>
        <w:t>1909                                    ELSE:ENDDECISION;</w:t>
        <w:br/>
        <w:t>1910                            (Inhibited):</w:t>
        <w:br/>
        <w:t>1911                                    DECISION u in token(t)!inhibitors;</w:t>
        <w:br/>
        <w:t>1912                                    (True): TASK    pdu!result := RT_successful,</w:t>
        <w:br/>
        <w:t>1913                                                    token(t)!inhibitors :=</w:t>
        <w:br/>
        <w:t>1914                                                            Del(u, token(t)!inhibitors);</w:t>
        <w:br/>
        <w:t>1915                                    ELSE:ENDDECISION;</w:t>
        <w:br/>
        <w:t>1916                                    DECISION token(t)!inhibitors = Empty;</w:t>
        <w:br/>
        <w:t>1917                                    (True): CALL    Delete_token(t);</w:t>
        <w:br/>
        <w:t>1918                                    ELSE:ENDDECISION;</w:t>
        <w:br/>
        <w:t>1919                            ENDDECISION;</w:t>
        <w:br/>
        <w:t>1920                    ELSE:ENDDECISION;</w:t>
        <w:br/>
        <w:t>1921                    CALL    Token_status(pdu);</w:t>
        <w:br/>
        <w:t>1922            (TTrq): TASK    pdu!kind := TTcf;</w:t>
        <w:br/>
        <w:t>1923                    CALL    Token_status(pdu);</w:t>
        <w:br/>
        <w:t>1924            (TVrs): TASK    t := pdu!tokenId,</w:t>
        <w:br/>
        <w:t>1925                            u := pdu!recipient;</w:t>
        <w:br/>
        <w:t>1926                    DECISION t in tUsed and token(t)!recipient = u;</w:t>
        <w:br/>
        <w:t>1927                    (True): DECISION token(t)!kind;</w:t>
        <w:br/>
        <w:t>1928                            (Giving):</w:t>
        <w:br/>
        <w:t>1929                                    TASK    token(t)!kind := Grabbed,</w:t>
        <w:br/>
        <w:t>1930                                            pdu!kind := TVcf,</w:t>
        <w:br/>
        <w:t>1931                                            pdu!initiator := token(t)!grabber;</w:t>
        <w:br/>
        <w:t>1932                                    DECISION pdu!result = RT_successful;</w:t>
        <w:br/>
        <w:t>1933                                    (True): TASK    token(t)!grabber := u;</w:t>
        <w:br/>
        <w:t>1934                                    ELSE:ENDDECISION;</w:t>
        <w:br/>
        <w:t>1935                                    CALL    Token_status(pdu);</w:t>
        <w:br/>
        <w:t>1936                            ELSE:ENDDECISION;</w:t>
        <w:br/>
        <w:t>1937                    ELSE:ENDDECISION;</w:t>
        <w:br/>
        <w:t>1938            ELSE:ENDDECISION;</w:t>
        <w:br/>
        <w:t>1939            TASK    buffer(b)!pdu := pdu;</w:t>
        <w:br/>
        <w:t>1940            RETURN;</w:t>
        <w:br/>
        <w:t>1941            ENDPROCEDURE;</w:t>
        <w:br/>
        <w:br/>
        <w:t>1943                                                                    /*-------------*/</w:t>
        <w:br/>
        <w:t>1944    PROCEDURE       Apply_PDU;                                      /*  Apply_PDU  */</w:t>
        <w:br/>
        <w:t>1945    FPAR            r               PortalId,                       /*-------------*/</w:t>
        <w:br/>
        <w:t>1946                    b               BufferId,</w:t>
        <w:br/>
        <w:t>1947            IN/OUT  diagnostic      Diagnostic;</w:t>
        <w:br/>
        <w:br/>
        <w:t>1949            DCL     pdu             PDUStruct,</w:t>
        <w:br/>
        <w:t>1950                    new             PDUStruct,</w:t>
        <w:br/>
        <w:t>1951                    p               PortalId,</w:t>
        <w:br/>
        <w:t>1952                    pSet            PortalIdSet,</w:t>
        <w:br/>
        <w:t>1953                    x               PortalId,</w:t>
        <w:br/>
        <w:t>1954                    u               UserId,</w:t>
        <w:br/>
        <w:t>1955                    uSet            UserIdSet,</w:t>
        <w:br/>
        <w:t>1956                    c               ChannelId,</w:t>
        <w:br/>
        <w:t>1957                    cSet            ChannelIdSet,</w:t>
        <w:br/>
        <w:t>1958                    cAttr           ChannelAttributes,</w:t>
        <w:br/>
        <w:t>1959                    cAttrSet        ChannelAttributesSet,</w:t>
        <w:br/>
        <w:t>1960                    t               TokenId,</w:t>
        <w:br/>
        <w:t>1961                    tSet            TokenIdSet,</w:t>
        <w:br/>
        <w:t>1962                    tAttr           TokenAttributes,</w:t>
        <w:br/>
        <w:t>1963                    tAttrSet        TokenAttributesSet,</w:t>
        <w:br/>
        <w:t>1964                    result          Result;</w:t>
        <w:br/>
        <w:t>1965            START</w:t>
        <w:br/>
        <w:t>1966            COMMENT'This is a large case selection based on MCSPDU kind.</w:t>
        <w:br/>
        <w:t>1967                    These actions and updates to the information base</w:t>
        <w:br/>
        <w:t>1968                    take place in both the top and subordinate providers.</w:t>
        <w:br/>
        <w:t>1969                    ';</w:t>
        <w:br/>
        <w:t>1970            TASK    pdu := buffer(b)!pdu;</w:t>
        <w:br/>
        <w:t>1971            DECISION pdu!kind;</w:t>
        <w:br/>
        <w:t>1972            (MCrq, MTrq, AUrq, DUrq, CCrq,</w:t>
        <w:br/>
        <w:t>1973             CDrq, CArq, CErq, USrq, TGrq,</w:t>
        <w:br/>
        <w:t>1974             TIrq, TVrq, TPrq, TRrq, TTrq):</w:t>
        <w:br/>
        <w:t>1975                    CALL    Cast_buffer(b, upward);</w:t>
        <w:br/>
        <w:t>1976            (PDin): DECISION pdu!heightLimit &gt; 0;</w:t>
        <w:br/>
        <w:t>1977                    (True):TASK     buffer(b)!pdu!heightLimit := pdu!heightLimit - 1;</w:t>
        <w:br/>
        <w:t>1978                    (False):OUTPUT  Report.portal(r, DC_height_limit_exceeded) TO control;</w:t>
        <w:br/>
        <w:t>1979                    ENDDECISION;</w:t>
        <w:br/>
        <w:t>1980                    CALL    Broadcast_buffer(b);</w:t>
        <w:br/>
        <w:t>1981            (EDrq): TASK    portal(r)!subHeight := pdu!subHeight,</w:t>
        <w:br/>
        <w:t>1982                            portal(r)!subInterval := pdu!subInterval,</w:t>
        <w:br/>
        <w:t>1983                            portal(r)!interval := IF pdu!subInterval = 0 THEN interval</w:t>
        <w:br/>
        <w:t>1984                                              ELSE oneSecond + (pdu!subInterval * 3) FI;</w:t>
        <w:br/>
        <w:t>1985                    CALL    Erect_domain;</w:t>
        <w:br/>
        <w:t>1986            (MCcf): DECISION merging;</w:t>
        <w:br/>
        <w:t>1987                    (False):TASK    p := Next(mcrqQueue),</w:t>
        <w:br/>
        <w:t>1988                                    mcrqQueue := Pull(mcrqQueue);</w:t>
        <w:br/>
        <w:t>1989                    ELSE:ENDDECISION;</w:t>
        <w:br/>
        <w:t>1990                    TASK    cAttrSet := pdu!mergeChannels;</w:t>
        <w:br/>
        <w:t>1991                     1b :   /* for cAttr in cAttrSet */</w:t>
        <w:br/>
        <w:t>1992                    DECISION cAttrSet = Empty;</w:t>
        <w:br/>
        <w:t>1993                    (False):TASK    cAttr := Pick(cAttrSet),</w:t>
        <w:br/>
        <w:t>1994                                    cAttrSet := Del(cAttr, cAttrSet),</w:t>
        <w:br/>
        <w:t>1995                                    c := cAttr!channelId;</w:t>
        <w:br/>
        <w:t>1996                            DECISION c in cUsed and chan(c)!kind = cAttr!kind;</w:t>
        <w:br/>
        <w:t>1997                            (False):DECISION cAttr!kind = UserId;</w:t>
        <w:br/>
        <w:t>1998                                    (True): CALL    Take_user(c, diagnostic);</w:t>
        <w:br/>
        <w:t>1999                                    (False):CALL    Take_channel(c, diagnostic);</w:t>
        <w:br/>
        <w:t>2000                                    ENDDECISION;</w:t>
        <w:br/>
        <w:t>2001                                    DECISION diagnostic = DC_OK;</w:t>
        <w:br/>
        <w:t>2002                                    (False):RETURN;</w:t>
        <w:br/>
        <w:t>2003                                    ELSE:ENDDECISION;</w:t>
        <w:br/>
        <w:t>2004                                    TASK    chan(c)!kind := cAttr!kind;</w:t>
        <w:br/>
        <w:t>2005                            ELSE:ENDDECISION;</w:t>
        <w:br/>
        <w:t>2006                            DECISION merging;</w:t>
        <w:br/>
        <w:t>2007                            (True): DECISION chan(c)!kind = UserId;</w:t>
        <w:br/>
        <w:t>2008                                    (True): TASK    u := UserId(c),</w:t>
        <w:br/>
        <w:t>2009                                                    uConfirm := Incl(u, uConfirm);</w:t>
        <w:br/>
        <w:t>2010                                    ELSE:ENDDECISION;</w:t>
        <w:br/>
        <w:t>2011                                    DECISION chan(c)!kind = Private</w:t>
        <w:br/>
        <w:t>2012                                            and chan(c)!uMerge /= Empty;</w:t>
        <w:br/>
        <w:t>2013                                    (True): TASK    cMerge := Incl(c, cMerge);</w:t>
        <w:br/>
        <w:t>2014                                    (False):TASK    cConfirm := Incl(c, cConfirm);</w:t>
        <w:br/>
        <w:t>2015                                    ENDDECISION;</w:t>
        <w:br/>
        <w:t>2016                                    JOIN 1b;</w:t>
        <w:br/>
        <w:t>2017                            ELSE:ENDDECISION;</w:t>
        <w:br/>
        <w:t>2018                            TASK    chan(c)!portal := p;</w:t>
        <w:br/>
        <w:t>2019                            DECISION cAttr!kind = Static or cAttr!kind = Assigned</w:t>
        <w:br/>
        <w:t>2020                                    or cAttr!joined;</w:t>
        <w:br/>
        <w:t>2021                            (True): DECISION p = 0;</w:t>
        <w:br/>
        <w:t>2022                                    (False):TASK    chan(c)!joined :=</w:t>
        <w:br/>
        <w:t>2023                                                            Incl(p, chan(c)!joined),</w:t>
        <w:br/>
        <w:t>2024                                                    cLeave := Del(c, cLeave);</w:t>
        <w:br/>
        <w:t>2025                                    (True): DECISION chan(c)!joined = Empty;</w:t>
        <w:br/>
        <w:t>2026                                            (True): TASK    cLeave := Incl(c, cLeave);</w:t>
        <w:br/>
        <w:t>2027                                            ELSE:ENDDECISION;</w:t>
        <w:br/>
        <w:t>2028                                    ENDDECISION;</w:t>
        <w:br/>
        <w:t>2029                            ELSE:ENDDECISION;</w:t>
        <w:br/>
        <w:t>2030                            DECISION cAttr!kind = UserId and p = 0;</w:t>
        <w:br/>
        <w:t>2031                            (True): TASK    u := UserId(c),</w:t>
        <w:br/>
        <w:t>2032                                            uDetach := Incl(u, uDetach),</w:t>
        <w:br/>
        <w:t>2033                                            cLeave := Del(c, cLeave);</w:t>
        <w:br/>
        <w:t>2034                            ELSE:ENDDECISION;</w:t>
        <w:br/>
        <w:t>2035                            DECISION cAttr!kind = Private;</w:t>
        <w:br/>
        <w:t>2036                            (False):JOIN 1b;</w:t>
        <w:br/>
        <w:t>2037                            ELSE:ENDDECISION;</w:t>
        <w:br/>
        <w:t>2038                            CALL    Route_user(cAttr!manager, x);</w:t>
        <w:br/>
        <w:t>2039                            DECISION x = p;</w:t>
        <w:br/>
        <w:t>2040                            (False):TASK    chan(c)!manager := 0,</w:t>
        <w:br/>
        <w:t>2041                                            buffer(b)!pdu!mergeChannels :=</w:t>
        <w:br/>
        <w:t>2042                                                    Del(cAttr, buffer(b)!pdu!mergeChannels),</w:t>
        <w:br/>
        <w:t>2043                                            buffer(b)!pdu!purgeChannelIds :=</w:t>
        <w:br/>
        <w:t>2044                                                    Incl(c, buffer(b)!pdu!purgeChannelIds),</w:t>
        <w:br/>
        <w:t>2045                                            cDisband := Incl(c, cDisband);</w:t>
        <w:br/>
        <w:t>2046                            (True): TASK    chan(c)!manager := cAttr!manager,</w:t>
        <w:br/>
        <w:t>2047                                            uSet := cAttr!admitted and uUsed;</w:t>
        <w:br/>
        <w:t>2048                                     2b :   /* for u in uSet */</w:t>
        <w:br/>
        <w:t>2049                                    DECISION uSet = Empty;</w:t>
        <w:br/>
        <w:t>2050                                    (False):TASK    u := Pick(uSet),</w:t>
        <w:br/>
        <w:t>2051                                                    uSet := Del(u, uSet);</w:t>
        <w:br/>
        <w:t>2052                                            CALL    Route_user(u, x);</w:t>
        <w:br/>
        <w:t>2053                                            DECISION x = p;</w:t>
        <w:br/>
        <w:t>2054                                            (True): TASK    chan(c)!admitted :=</w:t>
        <w:br/>
        <w:t>2055                                                                  Incl(u, chan(c)!admitted);</w:t>
        <w:br/>
        <w:t>2056                                            ELSE:ENDDECISION;</w:t>
        <w:br/>
        <w:t>2057                                            JOIN 2b;</w:t>
        <w:br/>
        <w:t>2058                                    ELSE:ENDDECISION;</w:t>
        <w:br/>
        <w:t>2059                            ENDDECISION;</w:t>
        <w:br/>
        <w:t>2060                            JOIN 1b;</w:t>
        <w:br/>
        <w:t>2061                    ELSE:ENDDECISION;</w:t>
        <w:br/>
        <w:t>2062                    DECISION merging;</w:t>
        <w:br/>
        <w:t>2063                    (False):CALL    Cast_buffer(b, p);</w:t>
        <w:br/>
        <w:t>2064                    (True): TASK    new!kind := PCin,</w:t>
        <w:br/>
        <w:t>2065                                    new!detachUserIds := Empty,</w:t>
        <w:br/>
        <w:t>2066                                    new!purgeChannelIds := Empty,</w:t>
        <w:br/>
        <w:t>2067                                    cSet := pdu!purgeChannelIds and cUsed;</w:t>
        <w:br/>
        <w:t>2068                             3b :   /* for c in cSet */</w:t>
        <w:br/>
        <w:t>2069                            DECISION cSet = Empty;</w:t>
        <w:br/>
        <w:t>2070                            (False):TASK    c := Pick(cSet),</w:t>
        <w:br/>
        <w:t>2071                                            cSet := Del(c, cSet);</w:t>
        <w:br/>
        <w:t>2072                                    DECISION chan(c)!kind;</w:t>
        <w:br/>
        <w:t>2073                                    (UserId):</w:t>
        <w:br/>
        <w:t>2074                                            TASK    u := UserId(c),</w:t>
        <w:br/>
        <w:t>2075                                                    new!detachUserIds :=</w:t>
        <w:br/>
        <w:t>2076                                                            Incl(u, new!detachUserIds);</w:t>
        <w:br/>
        <w:t>2077                                    (Static, Assigned, Private):</w:t>
        <w:br/>
        <w:t>2078                                            TASK    new!purgeChannelIds :=</w:t>
        <w:br/>
        <w:t>2079                                                            Incl(c, new!purgeChannelIds);</w:t>
        <w:br/>
        <w:t>2080                                    ENDDECISION;</w:t>
        <w:br/>
        <w:t>2081                                    JOIN 3b;</w:t>
        <w:br/>
        <w:t>2082                            ELSE:ENDDECISION;</w:t>
        <w:br/>
        <w:t>2083                            CALL    Purge_users(new!detachUserIds);</w:t>
        <w:br/>
        <w:t>2084                            CALL    Purge_channels(new!purgeChannelIds);</w:t>
        <w:br/>
        <w:t>2085                            TASK    buffer(b)!pdu := new;</w:t>
        <w:br/>
        <w:t>2086                            CALL    Broadcast_buffer(b);</w:t>
        <w:br/>
        <w:t>2087                    ENDDECISION;</w:t>
        <w:br/>
        <w:t>2088            (PCin): TASK    cSet := pdu!purgeChannelIds and cUsed,</w:t>
        <w:br/>
        <w:t>2089                            buffer(b)!pdu!purgeChannelIds := cSet;</w:t>
        <w:br/>
        <w:t>2090                    DECISION merging;</w:t>
        <w:br/>
        <w:t>2091                    (True): TASK    buffer(b)!pdu!detachUserIds := pdu!detachUserIds</w:t>
        <w:br/>
        <w:t>2092                                                                          and uConfirm,</w:t>
        <w:br/>
        <w:t>2093                                    buffer(b)!pdu!purgeChannelIds := cSet and cConfirm;</w:t>
        <w:br/>
        <w:t>2094                             4b :   /* for c in cSet */</w:t>
        <w:br/>
        <w:t>2095                            DECISION cSet = Empty;</w:t>
        <w:br/>
        <w:t>2096                            (False):TASK    c := Pick(cSet),</w:t>
        <w:br/>
        <w:t>2097                                            cSet := Del(c, cSet);</w:t>
        <w:br/>
        <w:t>2098                                    DECISION c in cConfirm;</w:t>
        <w:br/>
        <w:t>2099                                    (False):TASK    chan(c)!uMerge := chan(c)!admitted;</w:t>
        <w:br/>
        <w:t>2100                                    ELSE:ENDDECISION;</w:t>
        <w:br/>
        <w:t>2101                                    JOIN 4b;</w:t>
        <w:br/>
        <w:t>2102                            ELSE:ENDDECISION;</w:t>
        <w:br/>
        <w:t>2103                    ELSE:ENDDECISION;</w:t>
        <w:br/>
        <w:t>2104                    CALL    Purge_users(buffer(b)!pdu!detachUserIds);</w:t>
        <w:br/>
        <w:t>2105                    CALL    Purge_channels(buffer(b)!pdu!purgeChannelIds);</w:t>
        <w:br/>
        <w:t>2106                    CALL    Broadcast_buffer(b);</w:t>
        <w:br/>
        <w:t>2107            (MTcf): DECISION merging;</w:t>
        <w:br/>
        <w:t>2108                    (False):TASK    p := Next(mtrqQueue),</w:t>
        <w:br/>
        <w:t>2109                                    mtrqQueue := Pull(mtrqQueue);</w:t>
        <w:br/>
        <w:t>2110                    ELSE:ENDDECISION;</w:t>
        <w:br/>
        <w:t>2111                    TASK    tAttrSet := pdu!mergeTokens;</w:t>
        <w:br/>
        <w:t>2112                     5b :   /* for tAttr in tAttrSet */</w:t>
        <w:br/>
        <w:t>2113                    DECISION tAttrSet = Empty;</w:t>
        <w:br/>
        <w:t>2114                    (False):TASK    tAttr := Pick(tAttrSet),</w:t>
        <w:br/>
        <w:t>2115                                    tAttrSet := Del(tAttr, tAttrSet),</w:t>
        <w:br/>
        <w:t>2116                                    t := tAttr!tokenId;</w:t>
        <w:br/>
        <w:t>2117                            DECISION t in tUsed;</w:t>
        <w:br/>
        <w:t>2118                            (False):CALL    Take_token(t, diagnostic);</w:t>
        <w:br/>
        <w:t>2119                                    DECISION diagnostic = DC_OK;</w:t>
        <w:br/>
        <w:t>2120                                    (False):RETURN;</w:t>
        <w:br/>
        <w:t>2121                                    ELSE:ENDDECISION;</w:t>
        <w:br/>
        <w:t>2122                            ELSE:ENDDECISION;</w:t>
        <w:br/>
        <w:t>2123                            TASK    token(t)!kind := tAttr!kind,</w:t>
        <w:br/>
        <w:t>2124                                    token(t)!grabber := tAttr!grabber,</w:t>
        <w:br/>
        <w:t>2125                                    token(t)!recipient := tAttr!recipient;</w:t>
        <w:br/>
        <w:t>2126                            DECISION merging;</w:t>
        <w:br/>
        <w:t>2127                            (True): DECISION token(t)!kind = Inhibited</w:t>
        <w:br/>
        <w:t>2128                                            and token(t)!uMerge /= Empty;</w:t>
        <w:br/>
        <w:t>2129                                    (True): TASK    tMerge := Incl(t, tMerge);</w:t>
        <w:br/>
        <w:t>2130                                    (False):TASK    tConfirm := Incl(t, tConfirm);</w:t>
        <w:br/>
        <w:t>2131                                            DECISION token(t)!kind = Inhibited</w:t>
        <w:br/>
        <w:t>2132                                                    and token(t)!inhibitors = Empty;</w:t>
        <w:br/>
        <w:t>2133                                            (True): CALL    Delete_token(t);</w:t>
        <w:br/>
        <w:t>2134                                            ELSE:ENDDECISION;</w:t>
        <w:br/>
        <w:t>2135                                    ENDDECISION;</w:t>
        <w:br/>
        <w:t>2136                                    JOIN 5b;</w:t>
        <w:br/>
        <w:t>2137                            ELSE:ENDDECISION;</w:t>
        <w:br/>
        <w:t>2138                            DECISION upward = 0 and token(t)!kind = Ungivable;</w:t>
        <w:br/>
        <w:t>2139                            (True): TASK    tReject := Incl(t, tReject);</w:t>
        <w:br/>
        <w:t>2140                            ELSE:ENDDECISION;</w:t>
        <w:br/>
        <w:t>2141                            DECISION tAttr!kind;</w:t>
        <w:br/>
        <w:t>2142                            (Grabbed, Ungivable):</w:t>
        <w:br/>
        <w:t>2143                                    CALL    Token_route(tAttr!grabber, x, p);</w:t>
        <w:br/>
        <w:t>2144                                    DECISION x = p;</w:t>
        <w:br/>
        <w:t>2145                                    (False):JOIN 6f;</w:t>
        <w:br/>
        <w:t>2146                                    ELSE:ENDDECISION;</w:t>
        <w:br/>
        <w:t>2147                            (Given):</w:t>
        <w:br/>
        <w:t>2148                                    CALL    Token_route(tAttr!recipient, x, p);</w:t>
        <w:br/>
        <w:t>2149                                    DECISION x = p;</w:t>
        <w:br/>
        <w:t>2150                                    (False):JOIN 6f;</w:t>
        <w:br/>
        <w:t>2151                                    ELSE:ENDDECISION;</w:t>
        <w:br/>
        <w:t>2152                            (Giving):</w:t>
        <w:br/>
        <w:t>2153                                    CALL    Token_route(tAttr!recipient, x, p);</w:t>
        <w:br/>
        <w:t>2154                                    DECISION x = p;</w:t>
        <w:br/>
        <w:t>2155                                    (True): CALL    Token_route(tAttr!grabber, x, p);</w:t>
        <w:br/>
        <w:t>2156                                            DECISION x = p;</w:t>
        <w:br/>
        <w:t>2157                                            (False):TASK    token(t)!kind := Given;</w:t>
        <w:br/>
        <w:t>2158                                            ELSE:ENDDECISION;</w:t>
        <w:br/>
        <w:t>2159                                    (False):CALL    Token_route(tAttr!grabber, x, p);</w:t>
        <w:br/>
        <w:t>2160                                            DECISION x = p;</w:t>
        <w:br/>
        <w:t>2161                                            (True): TASK    token(t)!kind := Ungivable;</w:t>
        <w:br/>
        <w:t>2162                                            (False): 6f :</w:t>
        <w:br/>
        <w:t>2163                                                    TASK    buffer(b)!pdu!mergeTokens :=</w:t>
        <w:br/>
        <w:t>2164                                                       Del(tAttr, buffer(b)!pdu!mergeTokens),</w:t>
        <w:br/>
        <w:t>2165                                                            buffer(b)!pdu!purgeTokenIds :=</w:t>
        <w:br/>
        <w:t>2166                                                       Incl(t, buffer(b)!pdu!purgeTokenIds);</w:t>
        <w:br/>
        <w:t>2167                                                    CALL    Delete_token(t);</w:t>
        <w:br/>
        <w:t>2168                                            ENDDECISION;</w:t>
        <w:br/>
        <w:t>2169                                    ENDDECISION;</w:t>
        <w:br/>
        <w:t>2170                            (Inhibited):</w:t>
        <w:br/>
        <w:t>2171                                    TASK    uSet := tAttr!inhibitors and uUsed;</w:t>
        <w:br/>
        <w:t>2172                                     7b :   /* for u in uSet */</w:t>
        <w:br/>
        <w:t>2173                                    DECISION uSet = Empty;</w:t>
        <w:br/>
        <w:t>2174                                    (False):TASK    u := Pick(uSet),</w:t>
        <w:br/>
        <w:t>2175                                                    uSet := Del(u, uSet);</w:t>
        <w:br/>
        <w:t>2176                                            CALL    Token_route(u, x, p);</w:t>
        <w:br/>
        <w:t>2177                                            DECISION x = p;</w:t>
        <w:br/>
        <w:t>2178                                            (True): TASK    token(t)!inhibitors :=</w:t>
        <w:br/>
        <w:t>2179                                                               Incl(u, token(t)!inhibitors);</w:t>
        <w:br/>
        <w:t>2180                                            ELSE:ENDDECISION;</w:t>
        <w:br/>
        <w:t>2181                                            JOIN 7b;</w:t>
        <w:br/>
        <w:t>2182                                    ELSE:ENDDECISION;</w:t>
        <w:br/>
        <w:t>2183                                    DECISION token(t)!inhibitors = Empty;</w:t>
        <w:br/>
        <w:t>2184                                    (True): CALL    Delete_token(t);</w:t>
        <w:br/>
        <w:t>2185                                    ELSE:ENDDECISION;</w:t>
        <w:br/>
        <w:t>2186                            ENDDECISION;</w:t>
        <w:br/>
        <w:t>2187                            JOIN 5b;</w:t>
        <w:br/>
        <w:t>2188                    ELSE:ENDDECISION;</w:t>
        <w:br/>
        <w:t>2189                    DECISION merging;</w:t>
        <w:br/>
        <w:t>2190                    (False):CALL    Cast_buffer(b, p);</w:t>
        <w:br/>
        <w:t>2191                    (True): CALL    Purge_tokens(pdu!purgeTokenIds);</w:t>
        <w:br/>
        <w:t>2192                            TASK    buffer(b)!pdu!kind := PTin;</w:t>
        <w:br/>
        <w:t>2193                            CALL    Broadcast_buffer(b);</w:t>
        <w:br/>
        <w:t>2194                    ENDDECISION;</w:t>
        <w:br/>
        <w:t>2195            (PTin): TASK    tSet := pdu!purgeTokenIds and tUsed,</w:t>
        <w:br/>
        <w:t>2196                            buffer(b)!pdu!purgeTokenIds := tSet;</w:t>
        <w:br/>
        <w:t>2197                    DECISION merging;</w:t>
        <w:br/>
        <w:t>2198                    (True): TASK    buffer(b)!pdu!purgeTokenIds := tSet and tConfirm;</w:t>
        <w:br/>
        <w:t>2199                             8b :   /* for t in tSet */</w:t>
        <w:br/>
        <w:t>2200                            DECISION tSet = Empty;</w:t>
        <w:br/>
        <w:t>2201                            (False):TASK    t := Pick(tSet),</w:t>
        <w:br/>
        <w:t>2202                                            tSet := Del(t, tSet);</w:t>
        <w:br/>
        <w:t>2203                                    DECISION t in tConfirm;</w:t>
        <w:br/>
        <w:t>2204                                    (False):TASK    token(t)!uMerge := token(t)!inhibitors;</w:t>
        <w:br/>
        <w:t>2205                                    ELSE:ENDDECISION;</w:t>
        <w:br/>
        <w:t>2206                                    JOIN 8b;</w:t>
        <w:br/>
        <w:t>2207                            ELSE:ENDDECISION;</w:t>
        <w:br/>
        <w:t>2208                    ELSE:ENDDECISION;</w:t>
        <w:br/>
        <w:t>2209                    CALL    Purge_tokens(buffer(b)!pdu!purgeTokenIds);</w:t>
        <w:br/>
        <w:t>2210                    CALL    Broadcast_buffer(b);</w:t>
        <w:br/>
        <w:t>2211            (DPum): OUTPUT  Drop.portal(r, pdu!reason) TO control;</w:t>
        <w:br/>
        <w:t>2212            (AUcf): TASK    p := Next(aurqQueue),</w:t>
        <w:br/>
        <w:t>2213                            aurqQueue := Pull(aurqQueue),</w:t>
        <w:br/>
        <w:t>2214                            c := ChannelId(u),</w:t>
        <w:br/>
        <w:t>2215                            u := pdu!initiator;</w:t>
        <w:br/>
        <w:t>2216                    DECISION pdu!result = RT_successful;</w:t>
        <w:br/>
        <w:t>2217                    (True): DECISION upward = 0;</w:t>
        <w:br/>
        <w:t>2218                            (False):CALL    Take_user(c, diagnostic);</w:t>
        <w:br/>
        <w:t>2219                                    DECISION diagnostic = DC_OK;</w:t>
        <w:br/>
        <w:t>2220                                    (False):RETURN;</w:t>
        <w:br/>
        <w:t>2221                                    ELSE:ENDDECISION;</w:t>
        <w:br/>
        <w:t>2222                            ELSE:ENDDECISION;</w:t>
        <w:br/>
        <w:t>2223                            TASK    chan(c)!portal := p;</w:t>
        <w:br/>
        <w:t>2224                            DECISION p = 0;</w:t>
        <w:br/>
        <w:t>2225                            (True): TASK    uDetach := Incl(u, uDetach),</w:t>
        <w:br/>
        <w:t>2226                                            cLeave := Del(c, cLeave);</w:t>
        <w:br/>
        <w:t>2227                            ELSE:ENDDECISION;</w:t>
        <w:br/>
        <w:t>2228                    ELSE:ENDDECISION;</w:t>
        <w:br/>
        <w:t>2229                    CALL    Cast_buffer(b, p);</w:t>
        <w:br/>
        <w:t>2230            (DUin): DECISION merging;</w:t>
        <w:br/>
        <w:t>2231                    (True): TASK    buffer(b)!pdu!userIds := pdu!userIds and uConfirm;</w:t>
        <w:br/>
        <w:t>2232                    ELSE:ENDDECISION;</w:t>
        <w:br/>
        <w:t>2233                    CALL    Purge_users(buffer(b)!pdu!userIds);</w:t>
        <w:br/>
        <w:t>2234                    CALL    Broadcast_buffer(b);</w:t>
        <w:br/>
        <w:t>2235            (CJrq): TASK    c := pdu!channelId,</w:t>
        <w:br/>
        <w:t>2236                            result := RT_successful,</w:t>
        <w:br/>
        <w:t>2237                            p := upward;</w:t>
        <w:br/>
        <w:t>2238                    DECISION c in cUsed;</w:t>
        <w:br/>
        <w:t>2239                    (True): DECISION chan(c)!kind;</w:t>
        <w:br/>
        <w:t>2240                            (UserId):</w:t>
        <w:br/>
        <w:t>2241                                    TASK    u := UserId(c);</w:t>
        <w:br/>
        <w:t>2242                                    DECISION pdu!initiator = u;</w:t>
        <w:br/>
        <w:t>2243                                    (False):TASK    result := RT_other_user_id;</w:t>
        <w:br/>
        <w:t>2244                                    ELSE:ENDDECISION;</w:t>
        <w:br/>
        <w:t>2245                            (Private):</w:t>
        <w:br/>
        <w:t>2246                                    DECISION pdu!initiator in chan(c)!admitted;</w:t>
        <w:br/>
        <w:t>2247                                    (False):TASK    result := RT_not_admitted;</w:t>
        <w:br/>
        <w:t>2248                                    ELSE:ENDDECISION;</w:t>
        <w:br/>
        <w:t>2249                            ELSE:ENDDECISION;</w:t>
        <w:br/>
        <w:t>2250                            DECISION result = RT_successful;</w:t>
        <w:br/>
        <w:t>2251                            (False):TASK    buffer(b)!pdu!kind := CJcf,</w:t>
        <w:br/>
        <w:t>2252                                            buffer(b)!pdu!requested := c,</w:t>
        <w:br/>
        <w:t>2253                                            buffer(b)!pdu!result := result,</w:t>
        <w:br/>
        <w:t>2254                                            buffer(b)!pdu!channelId := 0,</w:t>
        <w:br/>
        <w:t>2255                                            p := r;</w:t>
        <w:br/>
        <w:t>2256                            (True): DECISION chan(c)!joined /= Empty or c in cLeave;</w:t>
        <w:br/>
        <w:t>2257                                    (True): TASK    chan(c)!joined :=</w:t>
        <w:br/>
        <w:t>2258                                                            Incl(r, chan(c)!joined),</w:t>
        <w:br/>
        <w:t>2259                                                    cLeave := Del(c, cLeave),</w:t>
        <w:br/>
        <w:t>2260                                                    buffer(b)!pdu!kind := CJcf,</w:t>
        <w:br/>
        <w:t>2261                                                    buffer(b)!pdu!requested := c,</w:t>
        <w:br/>
        <w:t>2262                                                    buffer(b)!pdu!result := result,</w:t>
        <w:br/>
        <w:t>2263                                                    p := r;</w:t>
        <w:br/>
        <w:t>2264                                    ELSE:ENDDECISION;</w:t>
        <w:br/>
        <w:t>2265                            ENDDECISION;</w:t>
        <w:br/>
        <w:t>2266                    ELSE:ENDDECISION;</w:t>
        <w:br/>
        <w:t>2267                    CALL    Cast_buffer(b, p);</w:t>
        <w:br/>
        <w:t>2268            (CJcf): TASK    c := pdu!channelId,</w:t>
        <w:br/>
        <w:t>2269                            u := pdu!initiator;</w:t>
        <w:br/>
        <w:t>2270                    CALL    Route_user(u, p);</w:t>
        <w:br/>
        <w:t>2271                    DECISION pdu!result = RT_successful;</w:t>
        <w:br/>
        <w:t>2272                    (True): DECISION c in cUsed;</w:t>
        <w:br/>
        <w:t>2273                            (False):CALL    Take_channel(c, diagnostic);</w:t>
        <w:br/>
        <w:t>2274                                    DECISION diagnostic = DC_OK;</w:t>
        <w:br/>
        <w:t>2275                                    (False):RETURN;</w:t>
        <w:br/>
        <w:t>2276                                    ELSE:ENDDECISION;</w:t>
        <w:br/>
        <w:t>2277                                    TASK    chan(c)!kind := IF c &lt; 1001 THEN Static</w:t>
        <w:br/>
        <w:t>2278                                                                ELSE Assigned FI;</w:t>
        <w:br/>
        <w:t>2279                            ELSE:ENDDECISION;</w:t>
        <w:br/>
        <w:t>2280                            DECISION p = 0;</w:t>
        <w:br/>
        <w:t>2281                            (False):TASK    chan(c)!joined := Incl(p, chan(c)!joined),</w:t>
        <w:br/>
        <w:t>2282                                            cLeave := Del(c, cLeave);</w:t>
        <w:br/>
        <w:t>2283                            (True): DECISION chan(c)!joined = Empty;</w:t>
        <w:br/>
        <w:t>2284                                    (True): TASK    cLeave := Incl(c, cLeave);</w:t>
        <w:br/>
        <w:t>2285                                    ELSE:ENDDECISION;</w:t>
        <w:br/>
        <w:t>2286                            ENDDECISION;</w:t>
        <w:br/>
        <w:t>2287                    ELSE:ENDDECISION;</w:t>
        <w:br/>
        <w:t>2288                    CALL    Cast_buffer(b, p);</w:t>
        <w:br/>
        <w:t>2289            (CLrq): TASK    cSet := pdu!channelIds and cUsed;</w:t>
        <w:br/>
        <w:t>2290                     9b :   /* for c in cSet */</w:t>
        <w:br/>
        <w:t>2291                    DECISION cSet = Empty;</w:t>
        <w:br/>
        <w:t>2292                    (False):TASK    c := Pick(cSet),</w:t>
        <w:br/>
        <w:t>2293                                    cSet := Del(c, cSet);</w:t>
        <w:br/>
        <w:t>2294                            DECISION r in chan(c)!joined;</w:t>
        <w:br/>
        <w:t>2295                            (True): TASK    chan(c)!joined := Del(r, chan(c)!joined);</w:t>
        <w:br/>
        <w:t>2296                                    DECISION chan(c)!joined = Empty;</w:t>
        <w:br/>
        <w:t>2297                                    (True): TASK    cLeave := Incl(c, cLeave);</w:t>
        <w:br/>
        <w:t>2298                                    ELSE:ENDDECISION;</w:t>
        <w:br/>
        <w:t>2299                            ELSE:ENDDECISION;</w:t>
        <w:br/>
        <w:t>2300                            JOIN 9b;</w:t>
        <w:br/>
        <w:t>2301                    ELSE:ENDDECISION;</w:t>
        <w:br/>
        <w:t>2302            (CCcf): TASK    c := pdu!channelId,</w:t>
        <w:br/>
        <w:t>2303                            u := pdu!initiator;</w:t>
        <w:br/>
        <w:t>2304                    DECISION pdu!result = RT_successful;</w:t>
        <w:br/>
        <w:t>2305                    (True): DECISION upward = 0;</w:t>
        <w:br/>
        <w:t>2306                            (False):CALL    Take_channel(c, diagnostic);</w:t>
        <w:br/>
        <w:t>2307                                    DECISION diagnostic = DC_OK;</w:t>
        <w:br/>
        <w:t>2308                                    (False):RETURN;</w:t>
        <w:br/>
        <w:t>2309                                    ELSE:ENDDECISION;</w:t>
        <w:br/>
        <w:t>2310                            ELSE:ENDDECISION;</w:t>
        <w:br/>
        <w:t>2311                            TASK    chan(c)!kind := Private,</w:t>
        <w:br/>
        <w:t>2312                                    chan(c)!manager := u,</w:t>
        <w:br/>
        <w:t>2313                                    chan(c)!admitted := Incl(u, Empty);</w:t>
        <w:br/>
        <w:t>2314                    ELSE:ENDDECISION;</w:t>
        <w:br/>
        <w:t>2315                    CALL    Route_user(u, p);</w:t>
        <w:br/>
        <w:t>2316                    CALL    Cast_buffer(b, p);</w:t>
        <w:br/>
        <w:t>2317            (CDin): TASK    c := pdu!channelId;</w:t>
        <w:br/>
        <w:t>2318                    DECISION c in cUsed;</w:t>
        <w:br/>
        <w:t>2319                    (False):RETURN;</w:t>
        <w:br/>
        <w:t>2320                    (True): DECISION merging and not c in cConfirm;</w:t>
        <w:br/>
        <w:t>2321                            (True): TASK    chan(c)!uMerge := chan(c)!admitted;</w:t>
        <w:br/>
        <w:t>2322                                    RETURN;</w:t>
        <w:br/>
        <w:t>2323                            ELSE:ENDDECISION;</w:t>
        <w:br/>
        <w:t>2324                            DECISION chan(c)!kind = Private;</w:t>
        <w:br/>
        <w:t>2325                            (False):TASK    diagnostic := DC_channel_id_conflict;</w:t>
        <w:br/>
        <w:t>2326                                    RETURN;</w:t>
        <w:br/>
        <w:t>2327                            ELSE:ENDDECISION;</w:t>
        <w:br/>
        <w:t>2328                    ENDDECISION;</w:t>
        <w:br/>
        <w:t>2329                    TASK    uSet := Incl(chan(c)!manager, chan(c)!admitted);</w:t>
        <w:br/>
        <w:t>2330                    CALL    Delete_channel(c);</w:t>
        <w:br/>
        <w:t>2331                    CALL    Multicast_buffer(b, uSet);</w:t>
        <w:br/>
        <w:t>2332            (CAin): TASK    c := pdu!channelId,</w:t>
        <w:br/>
        <w:t>2333                            uSet := pdu!userIds and uUsed,</w:t>
        <w:br/>
        <w:t>2334                            buffer(b)!pdu!userIds := uSet;</w:t>
        <w:br/>
        <w:t>2335                    DECISION merging;</w:t>
        <w:br/>
        <w:t>2336                    (True): TASK    uSet := uSet and uConfirm,</w:t>
        <w:br/>
        <w:t>2337                                    buffer(b)!pdu!userIds := uSet;</w:t>
        <w:br/>
        <w:t>2338                             10b :  /* for u in uSet */</w:t>
        <w:br/>
        <w:t>2339                            DECISION uSet = Empty;</w:t>
        <w:br/>
        <w:t>2340                            (False):TASK    u := Pick(uSet),</w:t>
        <w:br/>
        <w:t>2341                                            uSet := Del(u, uSet),</w:t>
        <w:br/>
        <w:t>2342                                            c := ChannelId(u),</w:t>
        <w:br/>
        <w:t>2343                                            chan(c)!portal = 0;</w:t>
        <w:br/>
        <w:t>2344                                    JOIN 10b;</w:t>
        <w:br/>
        <w:t>2345                            ELSE:ENDDECISION;</w:t>
        <w:br/>
        <w:t>2346                            TASK    buffer(b)!pdu!kind := DUrq,</w:t>
        <w:br/>
        <w:t>2347                                    buffer(b)!pdu!reason := RN_channel_purged;</w:t>
        <w:br/>
        <w:t>2348                            CALL    Cast_buffer(b, r);</w:t>
        <w:br/>
        <w:t>2349                            RETURN;</w:t>
        <w:br/>
        <w:t>2350                    ELSE:ENDDECISION;</w:t>
        <w:br/>
        <w:t>2351                    DECISION uSet = Empty;</w:t>
        <w:br/>
        <w:t>2352                    (False):DECISION c in cUsed and chan(c)!kind = Private;</w:t>
        <w:br/>
        <w:t>2353                            (False):CALL    Take_channel(c, diagnostic);</w:t>
        <w:br/>
        <w:t>2354                                    DECISION diagnostic = DC_OK;</w:t>
        <w:br/>
        <w:t>2355                                    (False):RETURN;</w:t>
        <w:br/>
        <w:t>2356                                    ELSE:ENDDECISION;</w:t>
        <w:br/>
        <w:t>2357                            ELSE:ENDDECISION;</w:t>
        <w:br/>
        <w:t>2358                            TASK    chan(c)!kind := Private,</w:t>
        <w:br/>
        <w:t>2359                                    chan(c)!manager := pdu!initiator,</w:t>
        <w:br/>
        <w:t>2360                                    chan(c)!admitted := chan(c)!admitted or uSet;</w:t>
        <w:br/>
        <w:t>2361                            CALL    Multicast_buffer(b, uSet);</w:t>
        <w:br/>
        <w:t>2362                    ELSE:ENDDECISION;</w:t>
        <w:br/>
        <w:t>2363            (CEin): TASK    c := pdu!channelId;</w:t>
        <w:br/>
        <w:t>2364                    DECISION c in cUsed;</w:t>
        <w:br/>
        <w:t>2365                    (False):RETURN;</w:t>
        <w:br/>
        <w:t>2366                    (True): DECISION merging and not c in cConfirm;</w:t>
        <w:br/>
        <w:t>2367                            (True): TASK    chan(c)!uMerge := chan(c)!admitted;</w:t>
        <w:br/>
        <w:t>2368                                    RETURN;</w:t>
        <w:br/>
        <w:t>2369                            ELSE:ENDDECISION;</w:t>
        <w:br/>
        <w:t>2370                            DECISION chan(c)!kind = Private;</w:t>
        <w:br/>
        <w:t>2371                            (False):TASK    diagnostic := DC_channel_id_conflict;</w:t>
        <w:br/>
        <w:t>2372                                    RETURN;</w:t>
        <w:br/>
        <w:t>2373                            ELSE:ENDDECISION;</w:t>
        <w:br/>
        <w:t>2374                    ENDDECISION;</w:t>
        <w:br/>
        <w:t>2375                    TASK    uSet := chan(c)!admitted,</w:t>
        <w:br/>
        <w:t>2376                            pSet := Empty;</w:t>
        <w:br/>
        <w:t>2377                     11b :  /* for u in uSet */</w:t>
        <w:br/>
        <w:t>2378                    DECISION uSet = Empty;</w:t>
        <w:br/>
        <w:t>2379                    (False):TASK    u := Pick(uSet),</w:t>
        <w:br/>
        <w:t>2380                                    uSet := Del(u, uSet);</w:t>
        <w:br/>
        <w:t>2381                            DECISION u in pdu!userIds;</w:t>
        <w:br/>
        <w:t>2382                            (False):CALL    Route_user(u, p);</w:t>
        <w:br/>
        <w:t>2383                                    TASK    pSet := Incl(p, pSet);</w:t>
        <w:br/>
        <w:t>2384                            ELSE:ENDDECISION;</w:t>
        <w:br/>
        <w:t>2385                            JOIN 11b;</w:t>
        <w:br/>
        <w:t>2386                    ELSE:ENDDECISION;</w:t>
        <w:br/>
        <w:t>2387                    TASK    uSet := pdu!userIds and chan(c)!admitted,</w:t>
        <w:br/>
        <w:t>2388                            buffer(b)!pdu!userIds := uSet;</w:t>
        <w:br/>
        <w:t>2389                     12b :  /* for u in uSet */</w:t>
        <w:br/>
        <w:t>2390                    DECISION uSet = Empty;</w:t>
        <w:br/>
        <w:t>2391                    (False):TASK    u := Pick(uSet),</w:t>
        <w:br/>
        <w:t>2392                                    uSet := Del(u, uSet),</w:t>
        <w:br/>
        <w:t>2393                                    chan(c)!admitted := Del(u, chan(c)!admitted);</w:t>
        <w:br/>
        <w:t>2394                            CALL    Route_user(u, p);</w:t>
        <w:br/>
        <w:t>2395                            DECISION p in chan(c)!joined and not p in pSet;</w:t>
        <w:br/>
        <w:t>2396                            (False):TASK    chan(c)!joined := Del(p, chan(c)!joined);</w:t>
        <w:br/>
        <w:t>2397                                    DECISION chan(c)!joined = Empty;</w:t>
        <w:br/>
        <w:t>2398                                    (True): TASK    cLeave := Incl(c, cLeave);</w:t>
        <w:br/>
        <w:t>2399                                    ELSE:ENDDECISION;</w:t>
        <w:br/>
        <w:t>2400                            ELSE:ENDDECISION;</w:t>
        <w:br/>
        <w:t>2401                            JOIN 12b;</w:t>
        <w:br/>
        <w:t>2402                    ELSE:ENDDECISION;</w:t>
        <w:br/>
        <w:t>2403                    DECISION chan(c)!admitted /= Empty or chan(c)!manager in uUsed;</w:t>
        <w:br/>
        <w:t>2404                    (False):CALL    Delete_channel(c);</w:t>
        <w:br/>
        <w:t>2405                    ELSE:ENDDECISION;</w:t>
        <w:br/>
        <w:t>2406                    TASK    uSet := buffer(b)!pdu!userIds;</w:t>
        <w:br/>
        <w:t>2407                    CALL    Multicast_buffer(b, uSet);</w:t>
        <w:br/>
        <w:t>2408            (SDrq): TASK    buffer(b)!pdu!kind := SDin,</w:t>
        <w:br/>
        <w:t>2409                            pSet := Incl(upward, Empty);</w:t>
        <w:br/>
        <w:t>2410                    JOIN 13f;</w:t>
        <w:br/>
        <w:t>2411            (SDin): TASK    pSet := Empty;</w:t>
        <w:br/>
        <w:t>2412                    JOIN 13f;</w:t>
        <w:br/>
        <w:t>2413            (USin): TASK    pSet := Empty;</w:t>
        <w:br/>
        <w:t>2414                     13f :</w:t>
        <w:br/>
        <w:t>2415                    TASK    c := pdu!channelId;</w:t>
        <w:br/>
        <w:t>2416                    DECISION c in cUsed and not merging;</w:t>
        <w:br/>
        <w:t>2417                    (True): TASK    pSet := pSet or chan(c)!joined;</w:t>
        <w:br/>
        <w:t>2418                            DECISION chan(c)!kind = UserId;</w:t>
        <w:br/>
        <w:t>2419                            (True): TASK    pSet := Del(upward, pSet);</w:t>
        <w:br/>
        <w:t>2420                            ELSE:ENDDECISION;</w:t>
        <w:br/>
        <w:t>2421                    ELSE:ENDDECISION;</w:t>
        <w:br/>
        <w:t>2422                    DECISION buffer(b)!pdu!kind = SDin;</w:t>
        <w:br/>
        <w:t>2423                    (True): TASK    pSet := Del(r, pSet);</w:t>
        <w:br/>
        <w:t>2424                    ELSE:ENDDECISION;</w:t>
        <w:br/>
        <w:t>2425                     14b :  /* for p in pSet */</w:t>
        <w:br/>
        <w:t>2426                    DECISION pSet = Empty;</w:t>
        <w:br/>
        <w:t>2427                    (False):TASK    p := Pick(pSet),</w:t>
        <w:br/>
        <w:t>2428                                    pSet := Del(p, pSet);</w:t>
        <w:br/>
        <w:t>2429                            CALL    Cast_buffer(b, p);</w:t>
        <w:br/>
        <w:t>2430                            JOIN 14b;</w:t>
        <w:br/>
        <w:t>2431                    ELSE:ENDDECISION;</w:t>
        <w:br/>
        <w:t>2432            (TGcf, TIcf, TVcf, TRcf, TTcf):</w:t>
        <w:br/>
        <w:t>2433                    TASK    t := pdu!tokenId,</w:t>
        <w:br/>
        <w:t>2434                            u := pdu!initiator;</w:t>
        <w:br/>
        <w:t>2435                    DECISION pdu!tokenStatus;</w:t>
        <w:br/>
        <w:t>2436                    (SelfGrabbed):</w:t>
        <w:br/>
        <w:t>2437                            DECISION t in tUsed;</w:t>
        <w:br/>
        <w:t>2438                            (False):CALL    Take_token(t, diagnostic);</w:t>
        <w:br/>
        <w:t>2439                                    DECISION diagnostic = DC_OK;</w:t>
        <w:br/>
        <w:t>2440                                    (False):RETURN;</w:t>
        <w:br/>
        <w:t>2441                                    ELSE:ENDDECISION;</w:t>
        <w:br/>
        <w:t>2442                            ELSE:ENDDECISION;</w:t>
        <w:br/>
        <w:t>2443                            TASK    token(t)!kind := Grabbed,</w:t>
        <w:br/>
        <w:t>2444                                    token(t)!grabber := u;</w:t>
        <w:br/>
        <w:t>2445                    (SelfInhibited):</w:t>
        <w:br/>
        <w:t>2446                            DECISION t in tUsed;</w:t>
        <w:br/>
        <w:t>2447                            (False):CALL    Take_token(t, diagnostic);</w:t>
        <w:br/>
        <w:t>2448                                    DECISION diagnostic = DC_OK;</w:t>
        <w:br/>
        <w:t>2449                                    (False):RETURN;</w:t>
        <w:br/>
        <w:t>2450                                    ELSE:ENDDECISION;</w:t>
        <w:br/>
        <w:t>2451                            ELSE:ENDDECISION;</w:t>
        <w:br/>
        <w:t>2452                            TASK    token(t)!kind := Inhibited,</w:t>
        <w:br/>
        <w:t>2453                                    token(t)!inhibitors := Incl(u, token(t)!inhibitors);</w:t>
        <w:br/>
        <w:t>2454                    (SelfRecipient):</w:t>
        <w:br/>
        <w:t>2455                            TASK    token(t)!recipient := u;</w:t>
        <w:br/>
        <w:t>2456                    (SelfGiving):</w:t>
        <w:br/>
        <w:t>2457                            TASK    token(t)!grabber := u;</w:t>
        <w:br/>
        <w:t>2458                    (NotInUse):</w:t>
        <w:br/>
        <w:t>2459                            CALL    Delete_token(t);</w:t>
        <w:br/>
        <w:t>2460                    ELSE:</w:t>
        <w:br/>
        <w:t>2461                            DECISION token(t)!kind;</w:t>
        <w:br/>
        <w:t>2462                            (Grabbed, Ungivable):</w:t>
        <w:br/>
        <w:t>2463                                    DECISION token(t)!grabber = u;</w:t>
        <w:br/>
        <w:t>2464                                    (True): CALL    Delete_token(t);</w:t>
        <w:br/>
        <w:t>2465                                    ELSE:ENDDECISION;</w:t>
        <w:br/>
        <w:t>2466                            (Giving, Given):</w:t>
        <w:br/>
        <w:t>2467                                    DECISION token(t)!grabber = u;</w:t>
        <w:br/>
        <w:t>2468                                    (True): TASK    token(t)!kind := Given;</w:t>
        <w:br/>
        <w:t>2469                                    ELSE:ENDDECISION;</w:t>
        <w:br/>
        <w:t>2470                                    DECISION token(t)!recipient = u;</w:t>
        <w:br/>
        <w:t>2471                                    (True): CALL    Delete_token(t);</w:t>
        <w:br/>
        <w:t>2472                                    ELSE:ENDDECISION;</w:t>
        <w:br/>
        <w:t>2473                            (Inhibited):</w:t>
        <w:br/>
        <w:t>2474                                    TASK    token(t)!inhibitors :=</w:t>
        <w:br/>
        <w:t>2475                                                    Del(u, token(t)!inhibitors);</w:t>
        <w:br/>
        <w:t>2476                                    DECISION token(t)!inhibitors = Empty;</w:t>
        <w:br/>
        <w:t>2477                                    (True): CALL    Delete_token(t);</w:t>
        <w:br/>
        <w:t>2478                                    ELSE:ENDDECISION;</w:t>
        <w:br/>
        <w:t>2479                            ENDDECISION;</w:t>
        <w:br/>
        <w:t>2480                    ENDDECISION;</w:t>
        <w:br/>
        <w:t>2481                    CALL    Route_user(u, p);</w:t>
        <w:br/>
        <w:t>2482                    CALL    Cast_buffer(b, p);</w:t>
        <w:br/>
        <w:t>2483            (TVin): TASK    t := pdu!tokenId,</w:t>
        <w:br/>
        <w:t>2484                            u := pdu!recipient;</w:t>
        <w:br/>
        <w:t>2485                    DECISION merging;</w:t>
        <w:br/>
        <w:t>2486                    (True): TASK    buffer(b)!pdu!kind := TVrs,</w:t>
        <w:br/>
        <w:t>2487                                    buffer(b)!pdu!result := RT_domain_merging;</w:t>
        <w:br/>
        <w:t>2488                            CALL    Cast_buffer(b, r);</w:t>
        <w:br/>
        <w:t>2489                            RETURN;</w:t>
        <w:br/>
        <w:t>2490                    ELSE:ENDDECISION;</w:t>
        <w:br/>
        <w:t>2491                    DECISION t in tUsed;</w:t>
        <w:br/>
        <w:t>2492                    (False):CALL    Take_token(t, diagnostic);</w:t>
        <w:br/>
        <w:t>2493                            DECISION diagnostic = DC_OK;</w:t>
        <w:br/>
        <w:t>2494                            (False):RETURN;</w:t>
        <w:br/>
        <w:t>2495                            ELSE:ENDDECISION;</w:t>
        <w:br/>
        <w:t>2496                    ELSE:ENDDECISION;</w:t>
        <w:br/>
        <w:t>2497                    TASK    token(t)!kind := Giving,</w:t>
        <w:br/>
        <w:t>2498                            token(t)!grabber := pdu!initiator,</w:t>
        <w:br/>
        <w:t>2499                            token(t)!recipient := u;</w:t>
        <w:br/>
        <w:t>2500                    CALL    Route_user(u, p);</w:t>
        <w:br/>
        <w:t>2501                    CALL    Cast_buffer(b, p);</w:t>
        <w:br/>
        <w:t>2502            (TVrs): TASK    t := pdu!tokenId,</w:t>
        <w:br/>
        <w:t>2503                            u := pdu!recipient;</w:t>
        <w:br/>
        <w:t>2504                    DECISION t in tUsed and token(t)!recipient = u;</w:t>
        <w:br/>
        <w:t>2505                    (True): DECISION token(t)!kind;</w:t>
        <w:br/>
        <w:t>2506                            (Giving):</w:t>
        <w:br/>
        <w:t>2507                                    TASK    token(t)!kind := Grabbed;</w:t>
        <w:br/>
        <w:t>2508                                    DECISION pdu!result = RT_successful;</w:t>
        <w:br/>
        <w:t>2509                                    (True): TASK    token(t)!grabber := u;</w:t>
        <w:br/>
        <w:t>2510                                    (False):DECISION token(t)!grabber in uUsed;</w:t>
        <w:br/>
        <w:t>2511                                            (False):CALL    Delete_token(t);</w:t>
        <w:br/>
        <w:t>2512                                            ELSE:ENDDECISION;</w:t>
        <w:br/>
        <w:t>2513                                    ENDDECISION;</w:t>
        <w:br/>
        <w:t>2514                                    CALL    Cast_buffer(b, upward);</w:t>
        <w:br/>
        <w:t>2515                            (Given):</w:t>
        <w:br/>
        <w:t>2516                                    TASK    token(t)!kind := Grabbed,</w:t>
        <w:br/>
        <w:t>2517                                            token(t)!grabber := u;</w:t>
        <w:br/>
        <w:t>2518                                    DECISION pdu!result = RT_successful;</w:t>
        <w:br/>
        <w:t>2519                                    (False):CALL    Delete_token(t);</w:t>
        <w:br/>
        <w:t>2520                                    ELSE:ENDDECISION;</w:t>
        <w:br/>
        <w:t>2521                                    CALL    Cast_buffer(b, upward);</w:t>
        <w:br/>
        <w:t>2522                            ELSE:ENDDECISION;</w:t>
        <w:br/>
        <w:t>2523                    ELSE:ENDDECISION;</w:t>
        <w:br/>
        <w:t>2524            (TPin): TASK    t := pdu!tokenId;</w:t>
        <w:br/>
        <w:t>2525                    DECISION t in tUsed and not merging;</w:t>
        <w:br/>
        <w:t>2526                    (True): DECISION token(t)!kind;</w:t>
        <w:br/>
        <w:t>2527                            (Grabbed, Ungivable):</w:t>
        <w:br/>
        <w:t>2528                                    CALL    Route_user(token(t)!grabber, p);</w:t>
        <w:br/>
        <w:t>2529                                    CALL    Cast_buffer(b, p);</w:t>
        <w:br/>
        <w:t>2530                            (Given):</w:t>
        <w:br/>
        <w:t>2531                                    CALL    Route_user(token(t)!recipient, p);</w:t>
        <w:br/>
        <w:t>2532                                    CALL    Cast_buffer(b, p);</w:t>
        <w:br/>
        <w:t>2533                            (Giving):</w:t>
        <w:br/>
        <w:t>2534                                    TASK    uSet := Incl(token(t)!grabber, Empty);</w:t>
        <w:br/>
        <w:t>2535                                    TASK    uSet := Incl(token(t)!recipient, uSet);</w:t>
        <w:br/>
        <w:t>2536                                    CALL    Multicast_buffer(b, uSet);</w:t>
        <w:br/>
        <w:t>2537                            (Inhibited):</w:t>
        <w:br/>
        <w:t>2538                                    TASK    uSet := token(t)!inhibitors;</w:t>
        <w:br/>
        <w:t>2539                                    CALL    Multicast_buffer(b, uSet);</w:t>
        <w:br/>
        <w:t>2540                            ENDDECISION;</w:t>
        <w:br/>
        <w:t>2541                    ELSE:ENDDECISION;</w:t>
        <w:br/>
        <w:t>2542            ENDDECISION;</w:t>
        <w:br/>
        <w:t>2543            RETURN;</w:t>
        <w:br/>
        <w:t>2544            ENDPROCEDURE;</w:t>
        <w:br/>
        <w:br/>
        <w:t>2546                                                                    /*----------------*/</w:t>
        <w:br/>
        <w:t>2547    PROCEDURE       Token_status;                                   /*  Token_status  */</w:t>
        <w:br/>
        <w:t>2548    FPAR    IN/OUT  pdu             PDUStruct;                      /*----------------*/</w:t>
        <w:br/>
        <w:br/>
        <w:t>2550            DCL     t               TokenId,</w:t>
        <w:br/>
        <w:t>2551                    u               UserId,</w:t>
        <w:br/>
        <w:t>2552                    status          TokenStatus;</w:t>
        <w:br/>
        <w:t>2553            START</w:t>
        <w:br/>
        <w:t>2554            COMMENT'Calculate for an MCSPDU the relationship between</w:t>
        <w:br/>
        <w:t>2555                    the initiator user id and token id it contains.</w:t>
        <w:br/>
        <w:t>2556                    ';</w:t>
        <w:br/>
        <w:t>2557            TASK    t := pdu!tokenId,</w:t>
        <w:br/>
        <w:t>2558                    u := pdu!initiator;</w:t>
        <w:br/>
        <w:t>2559            DECISION t in tUsed;</w:t>
        <w:br/>
        <w:t>2560            (False):TASK    status := NotInUse;</w:t>
        <w:br/>
        <w:t>2561            (True): DECISION token(t)!kind;</w:t>
        <w:br/>
        <w:t>2562                    (Grabbed):</w:t>
        <w:br/>
        <w:t>2563                            DECISION token(t)!grabber = u;</w:t>
        <w:br/>
        <w:t>2564                            (True): TASK    status := SelfGrabbed;</w:t>
        <w:br/>
        <w:t>2565                            (False):TASK    status := OtherGrabbed;</w:t>
        <w:br/>
        <w:t>2566                            ENDDECISION;</w:t>
        <w:br/>
        <w:t>2567                    (Ungivable):</w:t>
        <w:br/>
        <w:t>2568                            DECISION token(t)!grabber = u;</w:t>
        <w:br/>
        <w:t>2569                            (True): TASK    status := SelfGiving;</w:t>
        <w:br/>
        <w:t>2570                            (False):TASK    status := OtherGiving;</w:t>
        <w:br/>
        <w:t>2571                            ENDDECISION;</w:t>
        <w:br/>
        <w:t>2572                    (Given):</w:t>
        <w:br/>
        <w:t>2573                            DECISION token(t)!recipient = u;</w:t>
        <w:br/>
        <w:t>2574                            (True): TASK    status := SelfRecipient;</w:t>
        <w:br/>
        <w:t>2575                            (False):TASK    status := OtherGiving;</w:t>
        <w:br/>
        <w:t>2576                            ENDDECISION;</w:t>
        <w:br/>
        <w:t>2577                    (Giving):</w:t>
        <w:br/>
        <w:t>2578                            DECISION token(t)!recipient = u;</w:t>
        <w:br/>
        <w:t>2579                            (True): TASK    status := SelfRecipient;</w:t>
        <w:br/>
        <w:t>2580                            (False):DECISION token(t)!grabber = u;</w:t>
        <w:br/>
        <w:t>2581                                    (True): TASK    status := SelfGiving;</w:t>
        <w:br/>
        <w:t>2582                                    (False):TASK    status := OtherGiving;</w:t>
        <w:br/>
        <w:t>2583                                    ENDDECISION;</w:t>
        <w:br/>
        <w:t>2584                            ENDDECISION;</w:t>
        <w:br/>
        <w:t>2585                    (Inhibited):</w:t>
        <w:br/>
        <w:t>2586                            DECISION u in token(t)!inhibitors;</w:t>
        <w:br/>
        <w:t>2587                            (True): TASK    status := SelfInhibited;</w:t>
        <w:br/>
        <w:t>2588                            (False):TASK    status := OtherInhibited;</w:t>
        <w:br/>
        <w:t>2589                            ENDDECISION;</w:t>
        <w:br/>
        <w:t>2590                    ENDDECISION;</w:t>
        <w:br/>
        <w:t>2591            ENDDECISION;</w:t>
        <w:br/>
        <w:t>2592            TASK    pdu!tokenStatus := status;</w:t>
        <w:br/>
        <w:t>2593            RETURN;</w:t>
        <w:br/>
        <w:t>2594            ENDPROCEDURE;</w:t>
        <w:br/>
        <w:br/>
        <w:t>2596                                                                    /*---------------*/</w:t>
        <w:br/>
        <w:t>2597    PROCEDURE       Token_route;                                    /*  Token_route  */</w:t>
        <w:br/>
        <w:t>2598    FPAR            u               UserId,                         /*---------------*/</w:t>
        <w:br/>
        <w:t>2599            IN/OUT  x               PortalId,</w:t>
        <w:br/>
        <w:t>2600                    p               PortalId;</w:t>
        <w:br/>
        <w:br/>
        <w:t>2602            START</w:t>
        <w:br/>
        <w:t>2603            COMMENT'Revoke token user if its route x is no longer via p.</w:t>
        <w:br/>
        <w:t>2604                    ';</w:t>
        <w:br/>
        <w:t>2605            CALL    Route_user(u, x);</w:t>
        <w:br/>
        <w:t>2606            DECISION x = p;</w:t>
        <w:br/>
        <w:t>2607            (False):DECISION u in uUsed;</w:t>
        <w:br/>
        <w:t>2608                    (True): TASK    uRevoke := Incl(u, uRevoke);</w:t>
        <w:br/>
        <w:t>2609                    ELSE:ENDDECISION;</w:t>
        <w:br/>
        <w:t>2610            ELSE:ENDDECISION;</w:t>
        <w:br/>
        <w:t>2611            RETURN;</w:t>
        <w:br/>
        <w:t>2612            ENDPROCEDURE;</w:t>
        <w:br/>
        <w:br/>
        <w:t>2614                                                                    /*---------------*/</w:t>
        <w:br/>
        <w:t>2615    PROCEDURE       Delete_user;                                    /*  Delete_user  */</w:t>
        <w:br/>
        <w:t>2616    FPAR            u               UserId;                         /*---------------*/</w:t>
        <w:br/>
        <w:br/>
        <w:t>2618            DCL     p               PortalId,</w:t>
        <w:br/>
        <w:t>2619                    c               ChannelId,</w:t>
        <w:br/>
        <w:t>2620                    cSet            ChannelIdSet,</w:t>
        <w:br/>
        <w:t>2621                    a               UserId,</w:t>
        <w:br/>
        <w:t>2622                    aSet            UserIdSet,</w:t>
        <w:br/>
        <w:t>2623                    q               PortalId,</w:t>
        <w:br/>
        <w:t>2624                    t               TokenId,</w:t>
        <w:br/>
        <w:t>2625                    tSet            TokenIdSet;</w:t>
        <w:br/>
        <w:t>2626            START</w:t>
        <w:br/>
        <w:t>2627            COMMENT'Update the information base to delete a user id.</w:t>
        <w:br/>
        <w:t>2628                    This has consequences for its channels and tokens.</w:t>
        <w:br/>
        <w:t>2629                    Any data still in transit is left undisturbed.</w:t>
        <w:br/>
        <w:t>2630                    ';</w:t>
        <w:br/>
        <w:t>2631            DECISION u in uUsed;</w:t>
        <w:br/>
        <w:t>2632            (False):RETURN;</w:t>
        <w:br/>
        <w:t>2633            ELSE:ENDDECISION;</w:t>
        <w:br/>
        <w:t>2634            TASK    c := ChannelId(u),</w:t>
        <w:br/>
        <w:t>2635                    p := chan(c)!portal,</w:t>
        <w:br/>
        <w:t>2636                    uUsed := Del(u, uUsed),</w:t>
        <w:br/>
        <w:t>2637                    numUserIds := numUserIds - 1,</w:t>
        <w:br/>
        <w:t>2638                    cUsed := Del(c, cUsed),</w:t>
        <w:br/>
        <w:t>2639                    cFree := Incl(c, cFree),</w:t>
        <w:br/>
        <w:t>2640                    numChannelIds := numChannelIds - 1,</w:t>
        <w:br/>
        <w:t>2641                    uConfirm := Del(u, uConfirm),</w:t>
        <w:br/>
        <w:t>2642                    cConfirm := Del(c, cConfirm),</w:t>
        <w:br/>
        <w:t>2643                    uDetach := Del(u, uDetach),</w:t>
        <w:br/>
        <w:t>2644                    uRevoke := Del(u, uRevoke),</w:t>
        <w:br/>
        <w:t>2645                    cLeave := Del(c, cLeave);</w:t>
        <w:br/>
        <w:t>2646            TASK    cSet := cUsed;</w:t>
        <w:br/>
        <w:t>2647             1b :   /* for c in cSet */</w:t>
        <w:br/>
        <w:t>2648            DECISION cSet = Empty;</w:t>
        <w:br/>
        <w:t>2649            (False):TASK    c := Pick(cSet),</w:t>
        <w:br/>
        <w:t>2650                            cSet := Del(c, cSet);</w:t>
        <w:br/>
        <w:t>2651                    DECISION portal(p)!kind = Attached and p in chan(c)!joined;</w:t>
        <w:br/>
        <w:t>2652                    (True): TASK    chan(c)!joined := Del(p, chan(c)!joined);</w:t>
        <w:br/>
        <w:t>2653                            DECISION chan(c)!joined = Empty;</w:t>
        <w:br/>
        <w:t>2654                            (True): TASK    cLeave := Incl(c, cLeave);</w:t>
        <w:br/>
        <w:t>2655                            ELSE:ENDDECISION;</w:t>
        <w:br/>
        <w:t>2656                    ELSE:ENDDECISION;</w:t>
        <w:br/>
        <w:t>2657                    DECISION chan(c)!kind = Private;</w:t>
        <w:br/>
        <w:t>2658                    (True): DECISION chan(c)!manager = u;</w:t>
        <w:br/>
        <w:t>2659                            (True): TASK    chan(c)!manager := 0;</w:t>
        <w:br/>
        <w:t>2660                                    DECISION upward = 0;</w:t>
        <w:br/>
        <w:t>2661                                    (True): TASK    cDisband := Incl(c, cDisband);</w:t>
        <w:br/>
        <w:t>2662                                    ELSE:ENDDECISION;</w:t>
        <w:br/>
        <w:t>2663                            ELSE:ENDDECISION;</w:t>
        <w:br/>
        <w:t>2664                            TASK    chan(c)!admitted := Del(u, chan(c)!admitted),</w:t>
        <w:br/>
        <w:t>2665                                    chan(c)!uMerge := Del(u, chan(c)!uMerge);</w:t>
        <w:br/>
        <w:t>2666                            DECISION chan(c)!admitted /= Empty or chan(c)!manager in uUsed;</w:t>
        <w:br/>
        <w:t>2667                            (False):DECISION not merging or c in cConfirm;</w:t>
        <w:br/>
        <w:t>2668                                    (True): CALL    Delete_channel(c);</w:t>
        <w:br/>
        <w:t>2669                                    ELSE:ENDDECISION;</w:t>
        <w:br/>
        <w:t>2670                            (True): DECISION p in chan(c)!joined;</w:t>
        <w:br/>
        <w:t>2671                                    (True): TASK    aSet := chan(c)!admitted;</w:t>
        <w:br/>
        <w:t>2672                                             2b :   /* for a in aSet */</w:t>
        <w:br/>
        <w:t>2673                                            DECISION aSet = Empty;</w:t>
        <w:br/>
        <w:t>2674                                            (False):TASK    a := Pick(aSet),</w:t>
        <w:br/>
        <w:t>2675                                                            aSet := Del(a, aSet);</w:t>
        <w:br/>
        <w:t>2676                                                    CALL    Route_user(a, q);</w:t>
        <w:br/>
        <w:t>2677                                                    DECISION q = p;</w:t>
        <w:br/>
        <w:t>2678                                                    (False):JOIN 2b;</w:t>
        <w:br/>
        <w:t>2679                                                    (True): JOIN 1b;</w:t>
        <w:br/>
        <w:t>2680                                                    ENDDECISION;</w:t>
        <w:br/>
        <w:t>2681                                            ELSE:ENDDECISION;</w:t>
        <w:br/>
        <w:t>2682                                            TASK    chan(c)!joined := Del(p, chan(c)!joined);</w:t>
        <w:br/>
        <w:t>2683                                            DECISION chan(c)!joined = Empty;</w:t>
        <w:br/>
        <w:t>2684                                            (True): TASK    cLeave := Incl(c, cLeave);</w:t>
        <w:br/>
        <w:t>2685                                            ELSE:ENDDECISION;</w:t>
        <w:br/>
        <w:t>2686                                    ELSE:ENDDECISION;</w:t>
        <w:br/>
        <w:t>2687                            ENDDECISION;</w:t>
        <w:br/>
        <w:t>2688                    ELSE:ENDDECISION;</w:t>
        <w:br/>
        <w:t>2689                    JOIN 1b;</w:t>
        <w:br/>
        <w:t>2690            ELSE:ENDDECISION;</w:t>
        <w:br/>
        <w:t>2691            TASK    tSet := tUsed;</w:t>
        <w:br/>
        <w:t>2692             3b :   /* for t in tSet */</w:t>
        <w:br/>
        <w:t>2693            DECISION tSet = Empty;</w:t>
        <w:br/>
        <w:t>2694            (False):TASK    t := Pick(tSet),</w:t>
        <w:br/>
        <w:t>2695                            tSet := Del(t, tSet);</w:t>
        <w:br/>
        <w:t>2696                    DECISION token(t)!kind;</w:t>
        <w:br/>
        <w:t>2697                    (Grabbed, Ungivable):</w:t>
        <w:br/>
        <w:t>2698                            DECISION token(t)!grabber = u;</w:t>
        <w:br/>
        <w:t>2699                            (True): JOIN 3f;</w:t>
        <w:br/>
        <w:t>2700                            ELSE:ENDDECISION;</w:t>
        <w:br/>
        <w:t>2701                    (Given):</w:t>
        <w:br/>
        <w:t>2702                            DECISION token(t)!recipient = u;</w:t>
        <w:br/>
        <w:t>2703                            (True): JOIN 3f;</w:t>
        <w:br/>
        <w:t>2704                            ELSE:ENDDECISION;</w:t>
        <w:br/>
        <w:t>2705                    (Giving):</w:t>
        <w:br/>
        <w:t>2706                            DECISION token(t)!recipient = u;</w:t>
        <w:br/>
        <w:t>2707                            (True): TASK    token(t)!kind := Ungivable;</w:t>
        <w:br/>
        <w:t>2708                                    DECISION token(t)!grabber in uUsed;</w:t>
        <w:br/>
        <w:t>2709                                    (False):JOIN 3f;</w:t>
        <w:br/>
        <w:t>2710                                    (True): DECISION upward = 0;</w:t>
        <w:br/>
        <w:t>2711                                            (True): TASK    tReject := Incl(t, tReject);</w:t>
        <w:br/>
        <w:t>2712                                            ELSE:ENDDECISION;</w:t>
        <w:br/>
        <w:t>2713                                    ENDDECISION;</w:t>
        <w:br/>
        <w:t>2714                            (False):DECISION token(t)!grabber = u;</w:t>
        <w:br/>
        <w:t>2715                                    (True): TASK    token(t)!kind := Given;</w:t>
        <w:br/>
        <w:t>2716                                    ELSE:ENDDECISION;</w:t>
        <w:br/>
        <w:t>2717                            ELSE:ENDDECISION;</w:t>
        <w:br/>
        <w:t>2718                    (Inhibited):</w:t>
        <w:br/>
        <w:t>2719                            TASK    token(t)!inhibitors := Del(u, token(t)!inhibitors),</w:t>
        <w:br/>
        <w:t>2720                                    token(t)!uMerge := Del(u, token(t)!uMerge);</w:t>
        <w:br/>
        <w:t>2721                            DECISION token(t)!inhibitors = Empty;</w:t>
        <w:br/>
        <w:t>2722                            (True):  3f :</w:t>
        <w:br/>
        <w:t>2723                                    DECISION not merging or t in tConfirm;</w:t>
        <w:br/>
        <w:t>2724                                    (True): CALL    Delete_token(t);</w:t>
        <w:br/>
        <w:t>2725                                    (False):TASK    token(t)!kind := Inhibited,</w:t>
        <w:br/>
        <w:t>2726                                                    token(t)!inhibitors := Empty;</w:t>
        <w:br/>
        <w:t>2727                                    ENDDECISION;</w:t>
        <w:br/>
        <w:t>2728                            ELSE:ENDDECISION;</w:t>
        <w:br/>
        <w:t>2729                    ENDDECISION;</w:t>
        <w:br/>
        <w:t>2730                    JOIN 3b;</w:t>
        <w:br/>
        <w:t>2731            ELSE:ENDDECISION;</w:t>
        <w:br/>
        <w:t>2732            RETURN;</w:t>
        <w:br/>
        <w:t>2733            ENDPROCEDURE;</w:t>
        <w:br/>
        <w:br/>
        <w:t>2735                                                                    /*------------------*/</w:t>
        <w:br/>
        <w:t>2736    PROCEDURE       Delete_channel;                                 /*  Delete_channel  */</w:t>
        <w:br/>
        <w:t>2737    FPAR            c               ChannelId;                      /*------------------*/</w:t>
        <w:br/>
        <w:br/>
        <w:t>2739            DCL     u               UserId;</w:t>
        <w:br/>
        <w:t>2740            START</w:t>
        <w:br/>
        <w:t>2741            COMMENT'Update the information base to delete a channel id.</w:t>
        <w:br/>
        <w:t>2742                    ';</w:t>
        <w:br/>
        <w:t>2743            DECISION c in cUsed;</w:t>
        <w:br/>
        <w:t>2744            (False):RETURN;</w:t>
        <w:br/>
        <w:t>2745            ELSE:ENDDECISION;</w:t>
        <w:br/>
        <w:t>2746            DECISION chan(c)!kind = UserId;</w:t>
        <w:br/>
        <w:t>2747            (True): TASK    u := UserId(c);</w:t>
        <w:br/>
        <w:t>2748                    CALL    Delete_user(u);</w:t>
        <w:br/>
        <w:t>2749            (False):TASK    cUsed := Del(c, cUsed),</w:t>
        <w:br/>
        <w:t>2750                            cFree := Incl(c, cFree),</w:t>
        <w:br/>
        <w:t>2751                            numChannelIds := numChannelIds - 1,</w:t>
        <w:br/>
        <w:t>2752                            cConfirm := Del(c, cConfirm),</w:t>
        <w:br/>
        <w:t>2753                            cLeave := Del(c, cLeave),</w:t>
        <w:br/>
        <w:t>2754                            cDisband := Del(c, cDisband);</w:t>
        <w:br/>
        <w:t>2755            ENDDECISION;</w:t>
        <w:br/>
        <w:t>2756            RETURN;</w:t>
        <w:br/>
        <w:t>2757            ENDPROCEDURE;</w:t>
        <w:br/>
        <w:br/>
        <w:t>2759                                                                    /*----------------*/</w:t>
        <w:br/>
        <w:t>2760    PROCEDURE       Delete_token;                                   /*  Delete_token  */</w:t>
        <w:br/>
        <w:t>2761    FPAR            t               TokenId;                        /*----------------*/</w:t>
        <w:br/>
        <w:br/>
        <w:t>2763            START</w:t>
        <w:br/>
        <w:t>2764            COMMENT'Update the information base to delete a token id.</w:t>
        <w:br/>
        <w:t>2765                    ';</w:t>
        <w:br/>
        <w:t>2766            DECISION t in tUsed;</w:t>
        <w:br/>
        <w:t>2767            (False):RETURN;</w:t>
        <w:br/>
        <w:t>2768            ELSE:ENDDECISION;</w:t>
        <w:br/>
        <w:t>2769            TASK    tUsed := Del(t, tUsed),</w:t>
        <w:br/>
        <w:t>2770                    tFree := Incl(t, tFree),</w:t>
        <w:br/>
        <w:t>2771                    numTokenIds := numTokenIds - 1,</w:t>
        <w:br/>
        <w:t>2772                    tConfirm := Del(t, tConfirm),</w:t>
        <w:br/>
        <w:t>2773                    tReject := Del(t, tReject);</w:t>
        <w:br/>
        <w:t>2774            RETURN;</w:t>
        <w:br/>
        <w:t>2775            ENDPROCEDURE;</w:t>
        <w:br/>
        <w:br/>
        <w:t>2777                                                                    /*---------------*/</w:t>
        <w:br/>
        <w:t>2778    PROCEDURE       Purge_users;                                    /*  Purge_users  */</w:t>
        <w:br/>
        <w:t>2779    FPAR            uSet            UserIdSet;                      /*---------------*/</w:t>
        <w:br/>
        <w:br/>
        <w:t>2781            DCL     u               UserId;</w:t>
        <w:br/>
        <w:t>2782            START</w:t>
        <w:br/>
        <w:t>2783            COMMENT'Delete a set of user ids.</w:t>
        <w:br/>
        <w:t>2784                    ';</w:t>
        <w:br/>
        <w:t>2785             1b :   /* for u in uSet */</w:t>
        <w:br/>
        <w:t>2786            DECISION uSet = Empty;</w:t>
        <w:br/>
        <w:t>2787            (False):TASK    u := Pick(uSet),</w:t>
        <w:br/>
        <w:t>2788                            uSet := Del(u, uSet);</w:t>
        <w:br/>
        <w:t>2789                    CALL    Delete_user(u);</w:t>
        <w:br/>
        <w:t>2790                    JOIN 1b;</w:t>
        <w:br/>
        <w:t>2791            ELSE:ENDDECISION;</w:t>
        <w:br/>
        <w:t>2792            RETURN;</w:t>
        <w:br/>
        <w:t>2793            ENDPROCEDURE;</w:t>
        <w:br/>
        <w:br/>
        <w:t>2795                                                                    /*------------------*/</w:t>
        <w:br/>
        <w:t>2796    PROCEDURE       Purge_channels;                                 /*  Purge_channels  */</w:t>
        <w:br/>
        <w:t>2797    FPAR            cSet            ChannelIdSet;                   /*------------------*/</w:t>
        <w:br/>
        <w:br/>
        <w:t>2799            DCL     c               ChannelId;</w:t>
        <w:br/>
        <w:t>2800            START</w:t>
        <w:br/>
        <w:t>2801            COMMENT'Delete a set of channel ids.</w:t>
        <w:br/>
        <w:t>2802                    ';</w:t>
        <w:br/>
        <w:t>2803             1b :   /* for c in cSet */</w:t>
        <w:br/>
        <w:t>2804            DECISION cSet = Empty;</w:t>
        <w:br/>
        <w:t>2805            (False):TASK    c := Pick(cSet),</w:t>
        <w:br/>
        <w:t>2806                            cSet := Del(c, cSet);</w:t>
        <w:br/>
        <w:t>2807                    CALL    Delete_channel(c);</w:t>
        <w:br/>
        <w:t>2808                    JOIN 1b;</w:t>
        <w:br/>
        <w:t>2809            ELSE:ENDDECISION;</w:t>
        <w:br/>
        <w:t>2810            RETURN;</w:t>
        <w:br/>
        <w:t>2811            ENDPROCEDURE;</w:t>
        <w:br/>
        <w:br/>
        <w:t>2813                                                                    /*----------------*/</w:t>
        <w:br/>
        <w:t>2814    PROCEDURE       Purge_tokens;                                   /*  Purge_tokens  */</w:t>
        <w:br/>
        <w:t>2815    FPAR            tSet            TokenIdSet;                     /*----------------*/</w:t>
        <w:br/>
        <w:br/>
        <w:t>2817            DCL     t               TokenId;</w:t>
        <w:br/>
        <w:t>2818            START</w:t>
        <w:br/>
        <w:t>2819            COMMENT'Delete a set of token ids.</w:t>
        <w:br/>
        <w:t>2820                    ';</w:t>
        <w:br/>
        <w:t>2821             1b :   /* for t in tSet */</w:t>
        <w:br/>
        <w:t>2822            DECISION tSet = Empty;</w:t>
        <w:br/>
        <w:t>2823            (False):TASK    t := Pick(tSet),</w:t>
        <w:br/>
        <w:t>2824                            tSet := Del(t, tSet);</w:t>
        <w:br/>
        <w:t>2825                    CALL    Delete_token(t);</w:t>
        <w:br/>
        <w:t>2826                    JOIN 1b;</w:t>
        <w:br/>
        <w:t>2827            ELSE:ENDDECISION;</w:t>
        <w:br/>
        <w:t>2828            RETURN;</w:t>
        <w:br/>
        <w:t>2829            ENDPROCEDURE;</w:t>
        <w:br/>
        <w:br/>
        <w:t>2831                                                                    /*-----------------*/</w:t>
        <w:br/>
        <w:t>2832    PROCEDURE       Output_buffer;                                  /*  Output_buffer  */</w:t>
        <w:br/>
        <w:t>2833    FPAR            b               BufferId,                       /*-----------------*/</w:t>
        <w:br/>
        <w:t>2834                    p               PortalId;</w:t>
        <w:br/>
        <w:br/>
        <w:t>2836            DCL     dp              DataPriority,</w:t>
        <w:br/>
        <w:t>2837                    pdu             PDUStruct,</w:t>
        <w:br/>
        <w:t>2838                    pid             PId;</w:t>
        <w:br/>
        <w:t>2839            START</w:t>
        <w:br/>
        <w:t>2840            COMMENT'Send the output signal representing an MCSPDU.</w:t>
        <w:br/>
        <w:t>2841                    The next must wait until PDU.ready is received.</w:t>
        <w:br/>
        <w:t>2842                    ';</w:t>
        <w:br/>
        <w:t>2843            TASK    dp := buffer(b)!dataPriority,</w:t>
        <w:br/>
        <w:t>2844                    pdu := buffer(b)!pdu,</w:t>
        <w:br/>
        <w:t>2845                    pid := portal(p)!pids(dp);</w:t>
        <w:br/>
        <w:t>2846            DECISION p = upward and pdu!kind = SDin;</w:t>
        <w:br/>
        <w:t>2847            (True): TASK    pdu!kind := SDrq;</w:t>
        <w:br/>
        <w:t>2848            ELSE:ENDDECISION;</w:t>
        <w:br/>
        <w:t>2849            DECISION pdu!kind;</w:t>
        <w:br/>
        <w:t>2850            (PDin): OUTPUT  PDin(pdu) TO pid;</w:t>
        <w:br/>
        <w:t>2851            (EDrq): OUTPUT  EDrq(pdu) TO pid;</w:t>
        <w:br/>
        <w:t>2852            (MCrq): OUTPUT  MCrq(pdu) TO pid;</w:t>
        <w:br/>
        <w:t>2853            (MCcf): OUTPUT  MCcf(pdu) TO pid;</w:t>
        <w:br/>
        <w:t>2854            (PCin): OUTPUT  PCin(pdu) TO pid;</w:t>
        <w:br/>
        <w:t>2855            (MTrq): OUTPUT  MTrq(pdu) TO pid;</w:t>
        <w:br/>
        <w:t>2856            (MTcf): OUTPUT  MTcf(pdu) TO pid;</w:t>
        <w:br/>
        <w:t>2857            (PTin): OUTPUT  PTin(pdu) TO pid;</w:t>
        <w:br/>
        <w:t>2858            (DPum): OUTPUT  DPum(pdu) TO pid;</w:t>
        <w:br/>
        <w:t>2859            (RJum): OUTPUT  RJum(pdu) TO pid;</w:t>
        <w:br/>
        <w:t>2860            (AUrq): OUTPUT  AUrq(pdu) TO pid;</w:t>
        <w:br/>
        <w:t>2861            (AUcf): OUTPUT  AUcf(pdu) TO pid;</w:t>
        <w:br/>
        <w:t>2862            (DUrq): OUTPUT  DUrq(pdu) TO pid;</w:t>
        <w:br/>
        <w:t>2863            (DUin): OUTPUT  DUin(pdu) TO pid;</w:t>
        <w:br/>
        <w:t>2864            (CJrq): OUTPUT  CJrq(pdu) TO pid;</w:t>
        <w:br/>
        <w:t>2865            (CJcf): OUTPUT  CJcf(pdu) TO pid;</w:t>
        <w:br/>
        <w:t>2866            (CLrq): OUTPUT  CLrq(pdu) TO pid;</w:t>
        <w:br/>
        <w:t>2867            (CCrq): OUTPUT  CCrq(pdu) TO pid;</w:t>
        <w:br/>
        <w:t>2868            (CCcf): OUTPUT  CCcf(pdu) TO pid;</w:t>
        <w:br/>
        <w:t>2869            (CDrq): OUTPUT  CDrq(pdu) TO pid;</w:t>
        <w:br/>
        <w:t>2870            (CDin): OUTPUT  CDin(pdu) TO pid;</w:t>
        <w:br/>
        <w:t>2871            (CArq): OUTPUT  CArq(pdu) TO pid;</w:t>
        <w:br/>
        <w:t>2872            (CAin): OUTPUT  CAin(pdu) TO pid;</w:t>
        <w:br/>
        <w:t>2873            (CErq): OUTPUT  CErq(pdu) TO pid;</w:t>
        <w:br/>
        <w:t>2874            (CEin): OUTPUT  CEin(pdu) TO pid;</w:t>
        <w:br/>
        <w:t>2875            (SDrq): OUTPUT  SDrq(pdu) TO pid;</w:t>
        <w:br/>
        <w:t>2876            (SDin): OUTPUT  SDin(pdu) TO pid;</w:t>
        <w:br/>
        <w:t>2877            (USrq): OUTPUT  USrq(pdu) TO pid;</w:t>
        <w:br/>
        <w:t>2878            (USin): OUTPUT  USin(pdu) TO pid;</w:t>
        <w:br/>
        <w:t>2879            (TGrq): OUTPUT  TGrq(pdu) TO pid;</w:t>
        <w:br/>
        <w:t>2880            (TGcf): OUTPUT  TGcf(pdu) TO pid;</w:t>
        <w:br/>
        <w:t>2881            (TIrq): OUTPUT  TIrq(pdu) TO pid;</w:t>
        <w:br/>
        <w:t>2882            (TIcf): OUTPUT  TIcf(pdu) TO pid;</w:t>
        <w:br/>
        <w:t>2883            (TVrq): OUTPUT  TVrq(pdu) TO pid;</w:t>
        <w:br/>
        <w:t>2884            (TVin): OUTPUT  TVin(pdu) TO pid;</w:t>
        <w:br/>
        <w:t>2885            (TVrs): OUTPUT  TVrs(pdu) TO pid;</w:t>
        <w:br/>
        <w:t>2886            (TVcf): OUTPUT  TVcf(pdu) TO pid;</w:t>
        <w:br/>
        <w:t>2887            (TPrq): OUTPUT  TPrq(pdu) TO pid;</w:t>
        <w:br/>
        <w:t>2888            (TPin): OUTPUT  TPin(pdu) TO pid;</w:t>
        <w:br/>
        <w:t>2889            (TRrq): OUTPUT  TRrq(pdu) TO pid;</w:t>
        <w:br/>
        <w:t>2890            (TRcf): OUTPUT  TRcf(pdu) TO pid;</w:t>
        <w:br/>
        <w:t>2891            (TTrq): OUTPUT  TTrq(pdu) TO pid;</w:t>
        <w:br/>
        <w:t>2892            (TTcf): OUTPUT  TTcf(pdu) TO pid;</w:t>
        <w:br/>
        <w:t>2893            ENDDECISION;</w:t>
        <w:br/>
        <w:t>2894            RETURN;</w:t>
        <w:br/>
        <w:t>2895            ENDPROCEDURE;</w:t>
        <w:br/>
        <w:br/>
        <w:t>2897            /* Input transitions */</w:t>
        <w:br/>
        <w:br/>
        <w:t>2899            DCL     p               PortalId,</w:t>
        <w:br/>
        <w:t>2900                    dp              DataPriority,</w:t>
        <w:br/>
        <w:t>2901                    pdu             PDUStruct,</w:t>
        <w:br/>
        <w:t>2902                    pKind           PortalKind,</w:t>
        <w:br/>
        <w:t>2903                    pids            PIdByPri,</w:t>
        <w:br/>
        <w:t>2904                    reason          Reason;</w:t>
        <w:br/>
        <w:t>2905            START</w:t>
        <w:br/>
        <w:t>2906            COMMENT'The state machine contains a single state.</w:t>
        <w:br/>
        <w:t>2907                    ';</w:t>
        <w:br/>
        <w:t>2908            CALL    Initialize_resources;</w:t>
        <w:br/>
        <w:t>2909            NEXTSTATE ~;</w:t>
        <w:br/>
        <w:br/>
        <w:t>2911    STATE ~;INPUT   Open.portal(p, pKind, pids);</w:t>
        <w:br/>
        <w:t>2912            CALL    Open_portal(p, pKind, pids);</w:t>
        <w:br/>
        <w:t>2913            NEXTSTATE -;</w:t>
        <w:br/>
        <w:br/>
        <w:t>2915    STATE ~;INPUT   Time.portal(p);</w:t>
        <w:br/>
        <w:t>2916            CALL    Time_portal(p);</w:t>
        <w:br/>
        <w:t>2917            NEXTSTATE -;</w:t>
        <w:br/>
        <w:br/>
        <w:t>2919    STATE ~;INPUT   Drop.portal(p, reason);</w:t>
        <w:br/>
        <w:t>2920            CALL    Drop_portal(p, reason);</w:t>
        <w:br/>
        <w:t>2921            NEXTSTATE -;</w:t>
        <w:br/>
        <w:br/>
        <w:t>2923    STATE ~;INPUT   Shut.portal(p);</w:t>
        <w:br/>
        <w:t>2924            CALL    Shut_portal(p);</w:t>
        <w:br/>
        <w:t>2925            DECISION pUsed = Empty;</w:t>
        <w:br/>
        <w:t>2926            (False):NEXTSTATE -;</w:t>
        <w:br/>
        <w:t>2927            (True): STOP;</w:t>
        <w:br/>
        <w:t>2928            ENDDECISION;</w:t>
        <w:br/>
        <w:br/>
        <w:t>2930    STATE ~;INPUT   PDU.ready(dp);</w:t>
        <w:br/>
        <w:t>2931            CALL    PDU_ready(dp);</w:t>
        <w:br/>
        <w:t>2932            NEXTSTATE -;</w:t>
        <w:br/>
        <w:br/>
        <w:t>2934    STATE ~;INPUT   PDin(pdu); TASK pdu!kind := PDin; CALL Input_PDU(pdu); NEXTSTATE -;</w:t>
        <w:br/>
        <w:t>2935    STATE ~;INPUT   EDrq(pdu); TASK pdu!kind := EDrq; CALL Input_PDU(pdu); NEXTSTATE -;</w:t>
        <w:br/>
        <w:t>2936    STATE ~;INPUT   MCrq(pdu); TASK pdu!kind := MCrq; CALL Input_PDU(pdu); NEXTSTATE -;</w:t>
        <w:br/>
        <w:t>2937    STATE ~;INPUT   MCcf(pdu); TASK pdu!kind := MCcf; CALL Input_PDU(pdu); NEXTSTATE -;</w:t>
        <w:br/>
        <w:t>2938    STATE ~;INPUT   PCin(pdu); TASK pdu!kind := PCin; CALL Input_PDU(pdu); NEXTSTATE -;</w:t>
        <w:br/>
        <w:t>2939    STATE ~;INPUT   MTrq(pdu); TASK pdu!kind := MTrq; CALL Input_PDU(pdu); NEXTSTATE -;</w:t>
        <w:br/>
        <w:t>2940    STATE ~;INPUT   MTcf(pdu); TASK pdu!kind := MTcf; CALL Input_PDU(pdu); NEXTSTATE -;</w:t>
        <w:br/>
        <w:t>2941    STATE ~;INPUT   PTin(pdu); TASK pdu!kind := PTin; CALL Input_PDU(pdu); NEXTSTATE -;</w:t>
        <w:br/>
        <w:t>2942    STATE ~;INPUT   DPum(pdu); TASK pdu!kind := DPum; CALL Input_PDU(pdu); NEXTSTATE -;</w:t>
        <w:br/>
        <w:t>2943    STATE ~;INPUT   RJum(pdu); TASK pdu!kind := RJum; CALL Input_PDU(pdu); NEXTSTATE -;</w:t>
        <w:br/>
        <w:t>2944    STATE ~;INPUT   AUrq(pdu); TASK pdu!kind := AUrq; CALL Input_PDU(pdu); NEXTSTATE -;</w:t>
        <w:br/>
        <w:t>2945    STATE ~;INPUT   AUcf(pdu); TASK pdu!kind := AUcf; CALL Input_PDU(pdu); NEXTSTATE -;</w:t>
        <w:br/>
        <w:t>2946    STATE ~;INPUT   DUrq(pdu); TASK pdu!kind := DUrq; CALL Input_PDU(pdu); NEXTSTATE -;</w:t>
        <w:br/>
        <w:t>2947    STATE ~;INPUT   DUin(pdu); TASK pdu!kind := DUin; CALL Input_PDU(pdu); NEXTSTATE -;</w:t>
        <w:br/>
        <w:t>2948    STATE ~;INPUT   CJrq(pdu); TASK pdu!kind := CJrq; CALL Input_PDU(pdu); NEXTSTATE -;</w:t>
        <w:br/>
        <w:t>2949    STATE ~;INPUT   CJcf(pdu); TASK pdu!kind := CJcf; CALL Input_PDU(pdu); NEXTSTATE -;</w:t>
        <w:br/>
        <w:t>2950    STATE ~;INPUT   CLrq(pdu); TASK pdu!kind := CLrq; CALL Input_PDU(pdu); NEXTSTATE -;</w:t>
        <w:br/>
        <w:t>2951    STATE ~;INPUT   CCrq(pdu); TASK pdu!kind := CCrq; CALL Input_PDU(pdu); NEXTSTATE -;</w:t>
        <w:br/>
        <w:t>2952    STATE ~;INPUT   CCcf(pdu); TASK pdu!kind := CCcf; CALL Input_PDU(pdu); NEXTSTATE -;</w:t>
        <w:br/>
        <w:t>2953    STATE ~;INPUT   CDrq(pdu); TASK pdu!kind := CDrq; CALL Input_PDU(pdu); NEXTSTATE -;</w:t>
        <w:br/>
        <w:t>2954    STATE ~;INPUT   CDin(pdu); TASK pdu!kind := CDin; CALL Input_PDU(pdu); NEXTSTATE -;</w:t>
        <w:br/>
        <w:t>2955    STATE ~;INPUT   CArq(pdu); TASK pdu!kind := CArq; CALL Input_PDU(pdu); NEXTSTATE -;</w:t>
        <w:br/>
        <w:t>2956    STATE ~;INPUT   CAin(pdu); TASK pdu!kind := CAin; CALL Input_PDU(pdu); NEXTSTATE -;</w:t>
        <w:br/>
        <w:t>2957    STATE ~;INPUT   CErq(pdu); TASK pdu!kind := CErq; CALL Input_PDU(pdu); NEXTSTATE -;</w:t>
        <w:br/>
        <w:t>2958    STATE ~;INPUT   CEin(pdu); TASK pdu!kind := CEin; CALL Input_PDU(pdu); NEXTSTATE -;</w:t>
        <w:br/>
        <w:t>2959    STATE ~;INPUT   SDrq(pdu); TASK pdu!kind := SDrq; CALL Input_PDU(pdu); NEXTSTATE -;</w:t>
        <w:br/>
        <w:t>2960    STATE ~;INPUT   SDin(pdu); TASK pdu!kind := SDin; CALL Input_PDU(pdu); NEXTSTATE -;</w:t>
        <w:br/>
        <w:t>2961    STATE ~;INPUT   USrq(pdu); TASK pdu!kind := USrq; CALL Input_PDU(pdu); NEXTSTATE -;</w:t>
        <w:br/>
        <w:t>2962    STATE ~;INPUT   USin(pdu); TASK pdu!kind := USin; CALL Input_PDU(pdu); NEXTSTATE -;</w:t>
        <w:br/>
        <w:t>2963    STATE ~;INPUT   TGrq(pdu); TASK pdu!kind := TGrq; CALL Input_PDU(pdu); NEXTSTATE -;</w:t>
        <w:br/>
        <w:t>2964    STATE ~;INPUT   TGcf(pdu); TASK pdu!kind := TGcf; CALL Input_PDU(pdu); NEXTSTATE -;</w:t>
        <w:br/>
        <w:t>2965    STATE ~;INPUT   TIrq(pdu); TASK pdu!kind := TIrq; CALL Input_PDU(pdu); NEXTSTATE -;</w:t>
        <w:br/>
        <w:t>2966    STATE ~;INPUT   TIcf(pdu); TASK pdu!kind := TIcf; CALL Input_PDU(pdu); NEXTSTATE -;</w:t>
        <w:br/>
        <w:t>2967    STATE ~;INPUT   TVrq(pdu); TASK pdu!kind := TVrq; CALL Input_PDU(pdu); NEXTSTATE -;</w:t>
        <w:br/>
        <w:t>2968    STATE ~;INPUT   TVin(pdu); TASK pdu!kind := TVin; CALL Input_PDU(pdu); NEXTSTATE -;</w:t>
        <w:br/>
        <w:t>2969    STATE ~;INPUT   TVrs(pdu); TASK pdu!kind := TVrs; CALL Input_PDU(pdu); NEXTSTATE -;</w:t>
        <w:br/>
        <w:t>2970    STATE ~;INPUT   TVcf(pdu); TASK pdu!kind := TVcf; CALL Input_PDU(pdu); NEXTSTATE -;</w:t>
        <w:br/>
        <w:t>2971    STATE ~;INPUT   TPrq(pdu); TASK pdu!kind := TPrq; CALL Input_PDU(pdu); NEXTSTATE -;</w:t>
        <w:br/>
        <w:t>2972    STATE ~;INPUT   TPin(pdu); TASK pdu!kind := TPin; CALL Input_PDU(pdu); NEXTSTATE -;</w:t>
        <w:br/>
        <w:t>2973    STATE ~;INPUT   TRrq(pdu); TASK pdu!kind := TRrq; CALL Input_PDU(pdu); NEXTSTATE -;</w:t>
        <w:br/>
        <w:t>2974    STATE ~;INPUT   TRcf(pdu); TASK pdu!kind := TRcf; CALL Input_PDU(pdu); NEXTSTATE -;</w:t>
        <w:br/>
        <w:t>2975    STATE ~;INPUT   TTrq(pdu); TASK pdu!kind := TTrq; CALL Input_PDU(pdu); NEXTSTATE -;</w:t>
        <w:br/>
        <w:t>2976    STATE ~;INPUT   TTcf(pdu); TASK pdu!kind := TTcf; CALL Input_PDU(pdu); NEXTSTATE -;</w:t>
        <w:br/>
        <w:br/>
        <w:t>2978    ENDPROCESS;</w:t>
      </w:r>
    </w:p>
    <w:p>
      <w:pPr>
        <w:pStyle w:val="AnnexTitle"/>
        <w:numPr>
          <w:ilvl w:val="0"/>
          <w:numId w:val="0"/>
        </w:numPr>
        <w:bidi w:val="0"/>
        <w:rPr/>
      </w:pPr>
      <w:r>
        <w:rPr/>
      </w:r>
      <w:r>
        <w:br w:type="page"/>
      </w:r>
    </w:p>
    <w:p>
      <w:pPr>
        <w:pStyle w:val="AnnexTitle"/>
        <w:bidi w:val="0"/>
        <w:rPr/>
      </w:pPr>
      <w:r>
        <w:rPr/>
        <w:t>Appendix V</w:t>
        <w:br/>
        <w:t>SDL specification of the Endpoint process</w:t>
      </w:r>
    </w:p>
    <w:p>
      <w:pPr>
        <w:pStyle w:val="AnnexRef"/>
        <w:bidi w:val="0"/>
        <w:jc w:val="center"/>
        <w:rPr/>
      </w:pPr>
      <w:r>
        <w:rPr/>
        <w:t xml:space="preserve">(This appendix does not form an </w:t>
      </w:r>
      <w:bookmarkStart w:id="15" w:name="e"/>
      <w:r>
        <w:rPr/>
        <w:t>integral part of this Recommendation.)</w:t>
      </w:r>
    </w:p>
    <w:p>
      <w:pPr>
        <w:pStyle w:val="Normal"/>
        <w:bidi w:val="0"/>
        <w:spacing w:before="136" w:after="0"/>
        <w:jc w:val="left"/>
        <w:rPr/>
      </w:pPr>
      <w:r>
        <w:rPr/>
      </w:r>
    </w:p>
    <w:p>
      <w:pPr>
        <w:pStyle w:val="Equalwidth8"/>
        <w:bidi w:val="0"/>
        <w:spacing w:before="0" w:after="0"/>
        <w:jc w:val="left"/>
        <w:rPr/>
      </w:pPr>
      <w:r>
        <w:rPr>
          <w:rFonts w:eastAsia="Liberation Serif" w:cs="Liberation Serif"/>
        </w:rPr>
        <w:t xml:space="preserve">   </w:t>
      </w:r>
      <w:r>
        <w:rPr/>
        <w:t>1    PROCESS Endpoint;</w:t>
        <w:br/>
        <w:t xml:space="preserve">   2    FPAR    tcId            TCEndpointId,           /* incoming TC if not Null */</w:t>
        <w:br/>
        <w:t xml:space="preserve">   3            localTSAP       TSAPAddress,            /* own transport address */</w:t>
        <w:br/>
        <w:t xml:space="preserve">   4            remoteTSAP      TSAPAddress,            /* other transport address */</w:t>
        <w:br/>
        <w:t xml:space="preserve">   5            givenQOS        TransportQOS,           /* target or offered QOS */</w:t>
        <w:br/>
        <w:t xml:space="preserve">   6            minQOS          TransportQOS,           /* minimum acceptable QOS */</w:t>
        <w:br/>
        <w:t xml:space="preserve">   7            parameters      DomainParameters;       /* values established or null */</w:t>
        <w:br/>
        <w:br/>
        <w:t xml:space="preserve">   9            /* Data declarations */</w:t>
        <w:br/>
        <w:br/>
        <w:t xml:space="preserve">  11    DCL     control         PId,                /* single Control process */</w:t>
        <w:br/>
        <w:t xml:space="preserve">  12            domain          PId;                /* selected Domain process */</w:t>
        <w:br/>
        <w:br/>
        <w:t xml:space="preserve">  14            /* Input transitions */</w:t>
        <w:br/>
        <w:br/>
        <w:t xml:space="preserve">  16            DCL     localDomain     DomainSelector,</w:t>
        <w:br/>
        <w:t xml:space="preserve">  17                    remoteDomain    DomainSelector,</w:t>
        <w:br/>
        <w:t xml:space="preserve">  18                    upward          Boolean,</w:t>
        <w:br/>
        <w:t xml:space="preserve">  19                    targetParms     DomainParameters,</w:t>
        <w:br/>
        <w:t xml:space="preserve">  20                    minParms        DomainParameters,</w:t>
        <w:br/>
        <w:t xml:space="preserve">  21                    maxParms        DomainParameters,</w:t>
        <w:br/>
        <w:t xml:space="preserve">  22                    userData        UserData,</w:t>
        <w:br/>
        <w:t xml:space="preserve">  23                    result          Result,</w:t>
        <w:br/>
        <w:t xml:space="preserve">  24                    ccId            Natural,</w:t>
        <w:br/>
        <w:t xml:space="preserve">  25                    label           Natural,</w:t>
        <w:br/>
        <w:t xml:space="preserve">  26                    tsdu            TSDU,</w:t>
        <w:br/>
        <w:t xml:space="preserve">  27                    dp              DataPriority,</w:t>
        <w:br/>
        <w:t xml:space="preserve">  28                    pdu             PDUStruct;</w:t>
        <w:br/>
        <w:t xml:space="preserve">  29            START</w:t>
        <w:br/>
        <w:t xml:space="preserve">  30            COMMENT'State machine:             NEXTSTATE</w:t>
        <w:br/>
        <w:t xml:space="preserve">  31                            1  connecting   * . 2 . . . 6</w:t>
        <w:br/>
        <w:t xml:space="preserve">  32                            2  connbusy     * . 2 3 . 5 6</w:t>
        <w:br/>
        <w:t xml:space="preserve">  33                            3  connready      . 2 3 . 5 6</w:t>
        <w:br/>
        <w:t xml:space="preserve">  34                            4  busy           . . . 4 5 6</w:t>
        <w:br/>
        <w:t xml:space="preserve">  35                            5  ready          . . . 4 5 6</w:t>
        <w:br/>
        <w:t xml:space="preserve">  36                            6  disconnected   . . . . . 6</w:t>
        <w:br/>
        <w:t xml:space="preserve">  37                    ';</w:t>
        <w:br/>
        <w:t xml:space="preserve">  38            TASK    control := PARENT,</w:t>
        <w:br/>
        <w:t xml:space="preserve">  39                    label := 0;</w:t>
        <w:br/>
        <w:t xml:space="preserve">  40            DECISION tcId = Null;</w:t>
        <w:br/>
        <w:t xml:space="preserve">  41            (True): OUTPUT  T.Connect.request(label, localTSAP, remoteTSAP,</w:t>
        <w:br/>
        <w:t xml:space="preserve">  42                                                    givenQOS, minQOS);</w:t>
        <w:br/>
        <w:t xml:space="preserve">  43                    NEXTSTATE connecting;</w:t>
        <w:br/>
        <w:t xml:space="preserve">  44            (False):OUTPUT  T.Connect.response(tcId, givenQOS);</w:t>
        <w:br/>
        <w:t xml:space="preserve">  45                    OUTPUT  T.ready(tcId);</w:t>
        <w:br/>
        <w:t xml:space="preserve">  46                    NEXTSTATE connbusy;</w:t>
        <w:br/>
        <w:t xml:space="preserve">  47            ENDDECISION;</w:t>
        <w:br/>
        <w:br/>
        <w:t xml:space="preserve">  49    STATE *;</w:t>
        <w:br/>
        <w:t xml:space="preserve">  50            INPUT   Exit;</w:t>
        <w:br/>
        <w:t xml:space="preserve">  51            STOP;</w:t>
        <w:br/>
        <w:br/>
        <w:t xml:space="preserve">  53    STATE *;</w:t>
        <w:br/>
        <w:t xml:space="preserve">  54            INPUT   T.Disconnect.indication(label, tcId);</w:t>
        <w:br/>
        <w:t xml:space="preserve">  55            OUTPUT  Quit TO control;</w:t>
        <w:br/>
        <w:t xml:space="preserve">  56            NEXTSTATE disconnected;</w:t>
        <w:br/>
        <w:br/>
        <w:t xml:space="preserve">  58    STATE connecting;</w:t>
        <w:br/>
        <w:t xml:space="preserve">  59            INPUT   T.Connect.confirm(label, tcId, givenQOS);</w:t>
        <w:br/>
        <w:t xml:space="preserve">  60            OUTPUT  T.ready(tcId);</w:t>
        <w:br/>
        <w:t xml:space="preserve">  61            NEXTSTATE connbusy;</w:t>
        <w:br/>
        <w:br/>
        <w:t xml:space="preserve">  63    STATE connecting;</w:t>
        <w:br/>
        <w:t xml:space="preserve">  64            SAVE    *;  /* await outcome of TC */</w:t>
        <w:br/>
        <w:br/>
        <w:t xml:space="preserve">  66    STATE connbusy, connready, busy, ready;</w:t>
        <w:br/>
        <w:t xml:space="preserve">  67            INPUT   *;</w:t>
        <w:br/>
        <w:t xml:space="preserve">  68            OUTPUT  T.Disconnect.request(tcId);</w:t>
        <w:br/>
        <w:t xml:space="preserve">  69            OUTPUT  Quit TO control;</w:t>
        <w:br/>
        <w:t xml:space="preserve">  70            NEXTSTATE disconnected;</w:t>
        <w:br/>
        <w:br/>
        <w:t xml:space="preserve">  72    STATE connbusy;</w:t>
        <w:br/>
        <w:t xml:space="preserve">  73            INPUT   T.ready(tcId);</w:t>
        <w:br/>
        <w:t xml:space="preserve">  74            NEXTSTATE connready;</w:t>
        <w:br/>
        <w:br/>
        <w:t xml:space="preserve">  76    STATE connbusy;</w:t>
        <w:br/>
        <w:t xml:space="preserve">  77            SAVE    Connect.Initial, Connect.Response, Connect.Additional, Connect.Result;</w:t>
        <w:br/>
        <w:br/>
        <w:t xml:space="preserve">  79    STATE connready;</w:t>
        <w:br/>
        <w:t xml:space="preserve">  80            INPUT   Connect.Initial(localDomain, remoteDomain, upward,</w:t>
        <w:br/>
        <w:t xml:space="preserve">  81                    targetParms, minParms, maxParms, userData);</w:t>
        <w:br/>
        <w:t xml:space="preserve">  82            TASK'tsdu := encode Connect-Initial using BER';</w:t>
        <w:br/>
        <w:t xml:space="preserve">  83             1b :</w:t>
        <w:br/>
        <w:t xml:space="preserve">  84            OUTPUT  T.Data.request(tcId, tsdu);</w:t>
        <w:br/>
        <w:t xml:space="preserve">  85            NEXTSTATE connbusy;</w:t>
        <w:br/>
        <w:br/>
        <w:t xml:space="preserve">  87    STATE connready;</w:t>
        <w:br/>
        <w:t xml:space="preserve">  88            INPUT   Connect.Response(result, ccId, parameters, userData);</w:t>
        <w:br/>
        <w:t xml:space="preserve">  89            TASK'tsdu := encode Connect-Response using BER';</w:t>
        <w:br/>
        <w:t xml:space="preserve">  90            JOIN 1b;</w:t>
        <w:br/>
        <w:br/>
        <w:t xml:space="preserve">  92    STATE connready;</w:t>
        <w:br/>
        <w:t xml:space="preserve">  93            INPUT   Connect.Additional(ccId, dp);</w:t>
        <w:br/>
        <w:t xml:space="preserve">  94            TASK'tsdu := encode Connect-Additional using BER';</w:t>
        <w:br/>
        <w:t xml:space="preserve">  95            JOIN 1b;</w:t>
        <w:br/>
        <w:br/>
        <w:t xml:space="preserve">  97    STATE connready;</w:t>
        <w:br/>
        <w:t xml:space="preserve">  98            INPUT   Connect.Result(result);</w:t>
        <w:br/>
        <w:t xml:space="preserve">  99            TASK'tsdu := encode Connect-Result using BER';</w:t>
        <w:br/>
        <w:t xml:space="preserve"> 100            JOIN 1b;</w:t>
        <w:br/>
        <w:br/>
        <w:t xml:space="preserve"> 102    STATE connbusy, connready;</w:t>
        <w:br/>
        <w:t xml:space="preserve"> 103            INPUT   T.Data.indication(tcId, tsdu);</w:t>
        <w:br/>
        <w:t xml:space="preserve"> 104            TASK'connect MCSPDU := decode tsdu using BER';</w:t>
        <w:br/>
        <w:t xml:space="preserve"> 105            DECISION'connect MCSPDU';</w:t>
        <w:br/>
        <w:t xml:space="preserve"> 106            ('Connect-Initial'):</w:t>
        <w:br/>
        <w:t xml:space="preserve"> 107                    OUTPUT  Connect.Initial(localDomain, remoteDomain, upward,</w:t>
        <w:br/>
        <w:t xml:space="preserve"> 108                            targetParms, minParms, maxParms, userData) TO control;</w:t>
        <w:br/>
        <w:t xml:space="preserve"> 109                    NEXTSTATE -;</w:t>
        <w:br/>
        <w:t xml:space="preserve"> 110            ('Connect-Response'):</w:t>
        <w:br/>
        <w:t xml:space="preserve"> 111                    OUTPUT  Connect.Response(result, ccId, parameters, userData) TO control;</w:t>
        <w:br/>
        <w:t xml:space="preserve"> 112                    NEXTSTATE -;</w:t>
        <w:br/>
        <w:t xml:space="preserve"> 113            ('Connect-Additional'):</w:t>
        <w:br/>
        <w:t xml:space="preserve"> 114                    OUTPUT  Connect.Additional(ccId, dp) TO control;</w:t>
        <w:br/>
        <w:t xml:space="preserve"> 115                    NEXTSTATE -;</w:t>
        <w:br/>
        <w:t xml:space="preserve"> 116            ('Connect-Result'):</w:t>
        <w:br/>
        <w:t xml:space="preserve"> 117                    OUTPUT  Connect.Result(result) TO control;</w:t>
        <w:br/>
        <w:t xml:space="preserve"> 118                    NEXTSTATE -;</w:t>
        <w:br/>
        <w:t xml:space="preserve"> 119            ELSE:</w:t>
        <w:br/>
        <w:t xml:space="preserve"> 120                    OUTPUT  T.Disconnect.request(tcId);</w:t>
        <w:br/>
        <w:t xml:space="preserve"> 121                    OUTPUT  Quit TO control;</w:t>
        <w:br/>
        <w:t xml:space="preserve"> 122                    NEXTSTATE disconnected;</w:t>
        <w:br/>
        <w:t xml:space="preserve"> 123            ENDDECISION;</w:t>
        <w:br/>
        <w:br/>
        <w:t xml:space="preserve"> 125    STATE connbusy;</w:t>
        <w:br/>
        <w:t xml:space="preserve"> 126            INPUT   PDU.ready(dp);</w:t>
        <w:br/>
        <w:t xml:space="preserve"> 127            TASK    domain := SENDER;</w:t>
        <w:br/>
        <w:t xml:space="preserve"> 128            OUTPUT  T.ready(tcId);</w:t>
        <w:br/>
        <w:t xml:space="preserve"> 129            NEXTSTATE ready;</w:t>
        <w:br/>
        <w:br/>
        <w:t xml:space="preserve"> 131    STATE connready;</w:t>
        <w:br/>
        <w:t xml:space="preserve"> 132            INPUT   PDU.ready(dp);</w:t>
        <w:br/>
        <w:t xml:space="preserve"> 133            TASK    domain := SENDER;</w:t>
        <w:br/>
        <w:t xml:space="preserve"> 134            OUTPUT  PDU.ready(dp) TO domain;</w:t>
        <w:br/>
        <w:t xml:space="preserve"> 135            OUTPUT  T.ready(tcId);</w:t>
        <w:br/>
        <w:t xml:space="preserve"> 136            NEXTSTATE ready;</w:t>
        <w:br/>
        <w:br/>
        <w:t xml:space="preserve"> 138    STATE busy;</w:t>
        <w:br/>
        <w:t xml:space="preserve"> 139            INPUT   PDU.ready(dp);</w:t>
        <w:br/>
        <w:t xml:space="preserve"> 140            OUTPUT  T.ready(tcId);</w:t>
        <w:br/>
        <w:t xml:space="preserve"> 141            NEXTSTATE ready;</w:t>
        <w:br/>
        <w:br/>
        <w:t xml:space="preserve"> 143    STATE busy, ready;</w:t>
        <w:br/>
        <w:t xml:space="preserve"> 144            INPUT   T.ready(tcId);</w:t>
        <w:br/>
        <w:t xml:space="preserve"> 145            OUTPUT  PDU.ready(dp) TO domain;</w:t>
        <w:br/>
        <w:t xml:space="preserve"> 146            NEXTSTATE -;</w:t>
        <w:br/>
        <w:br/>
        <w:t xml:space="preserve"> 148    STATE busy, ready;</w:t>
        <w:br/>
        <w:t xml:space="preserve"> 149            INPUT   PDin(pdu); TASK pdu!kind := PDin; JOIN 2f;</w:t>
        <w:br/>
        <w:t xml:space="preserve"> 150            INPUT   EDrq(pdu); TASK pdu!kind := EDrq; JOIN 2f;</w:t>
        <w:br/>
        <w:t xml:space="preserve"> 151            INPUT   MCrq(pdu); TASK pdu!kind := MCrq; JOIN 2f;</w:t>
        <w:br/>
        <w:t xml:space="preserve"> 152            INPUT   MCcf(pdu); TASK pdu!kind := MCcf; JOIN 2f;</w:t>
        <w:br/>
        <w:t xml:space="preserve"> 153            INPUT   PCin(pdu); TASK pdu!kind := PCin; JOIN 2f;</w:t>
        <w:br/>
        <w:t xml:space="preserve"> 154            INPUT   MTrq(pdu); TASK pdu!kind := MTrq; JOIN 2f;</w:t>
        <w:br/>
        <w:t xml:space="preserve"> 155            INPUT   MTcf(pdu); TASK pdu!kind := MTcf; JOIN 2f;</w:t>
        <w:br/>
        <w:t xml:space="preserve"> 156            INPUT   PTin(pdu); TASK pdu!kind := PTin; JOIN 2f;</w:t>
        <w:br/>
        <w:t xml:space="preserve"> 157            INPUT   DPum(pdu); TASK pdu!kind := DPum; JOIN 2f;</w:t>
        <w:br/>
        <w:t xml:space="preserve"> 158            INPUT   RJum(pdu); TASK pdu!kind := RJum; JOIN 2f;</w:t>
        <w:br/>
        <w:t xml:space="preserve"> 159            INPUT   AUrq(pdu); TASK pdu!kind := AUrq; JOIN 2f;</w:t>
        <w:br/>
        <w:t xml:space="preserve"> 160            INPUT   AUcf(pdu); TASK pdu!kind := AUcf; JOIN 2f;</w:t>
        <w:br/>
        <w:t xml:space="preserve"> 161            INPUT   DUrq(pdu); TASK pdu!kind := DUrq; JOIN 2f;</w:t>
        <w:br/>
        <w:t xml:space="preserve"> 162            INPUT   DUin(pdu); TASK pdu!kind := DUin; JOIN 2f;</w:t>
        <w:br/>
        <w:t xml:space="preserve"> 163            INPUT   CJrq(pdu); TASK pdu!kind := CJrq; JOIN 2f;</w:t>
        <w:br/>
        <w:t xml:space="preserve"> 164            INPUT   CJcf(pdu); TASK pdu!kind := CJcf; JOIN 2f;</w:t>
        <w:br/>
        <w:t xml:space="preserve"> 165            INPUT   CLrq(pdu); TASK pdu!kind := CLrq; JOIN 2f;</w:t>
        <w:br/>
        <w:t xml:space="preserve"> 166            INPUT   CCrq(pdu); TASK pdu!kind := CCrq; JOIN 2f;</w:t>
        <w:br/>
        <w:t xml:space="preserve"> 167            INPUT   CCcf(pdu); TASK pdu!kind := CCcf; JOIN 2f;</w:t>
        <w:br/>
        <w:t xml:space="preserve"> 168            INPUT   CDrq(pdu); TASK pdu!kind := CDrq; JOIN 2f;</w:t>
        <w:br/>
        <w:t xml:space="preserve"> 169            INPUT   CDin(pdu); TASK pdu!kind := CDin; JOIN 2f;</w:t>
        <w:br/>
        <w:t xml:space="preserve"> 170            INPUT   CArq(pdu); TASK pdu!kind := CArq; JOIN 2f;</w:t>
        <w:br/>
        <w:t xml:space="preserve"> 171            INPUT   CAin(pdu); TASK pdu!kind := CAin; JOIN 2f;</w:t>
        <w:br/>
        <w:t xml:space="preserve"> 172            INPUT   CErq(pdu); TASK pdu!kind := CErq; JOIN 2f;</w:t>
        <w:br/>
        <w:t xml:space="preserve"> 173            INPUT   CEin(pdu); TASK pdu!kind := CEin; JOIN 2f;</w:t>
        <w:br/>
        <w:t xml:space="preserve"> 174            INPUT   SDrq(pdu); TASK pdu!kind := SDrq; JOIN 2f;</w:t>
        <w:br/>
        <w:t xml:space="preserve"> 175            INPUT   SDin(pdu); TASK pdu!kind := SDin; JOIN 2f;</w:t>
        <w:br/>
        <w:t xml:space="preserve"> 176            INPUT   USrq(pdu); TASK pdu!kind := USrq; JOIN 2f;</w:t>
        <w:br/>
        <w:t xml:space="preserve"> 177            INPUT   USin(pdu); TASK pdu!kind := USin; JOIN 2f;</w:t>
        <w:br/>
        <w:t xml:space="preserve"> 178            INPUT   TGrq(pdu); TASK pdu!kind := TGrq; JOIN 2f;</w:t>
        <w:br/>
        <w:t xml:space="preserve"> 179            INPUT   TGcf(pdu); TASK pdu!kind := TGcf; JOIN 2f;</w:t>
        <w:br/>
        <w:t xml:space="preserve"> 180            INPUT   TIrq(pdu); TASK pdu!kind := TIrq; JOIN 2f;</w:t>
        <w:br/>
        <w:t xml:space="preserve"> 181            INPUT   TIcf(pdu); TASK pdu!kind := TIcf; JOIN 2f;</w:t>
        <w:br/>
        <w:t xml:space="preserve"> 182            INPUT   TVrq(pdu); TASK pdu!kind := TVrq; JOIN 2f;</w:t>
        <w:br/>
        <w:t xml:space="preserve"> 183            INPUT   TVin(pdu); TASK pdu!kind := TVin; JOIN 2f;</w:t>
        <w:br/>
        <w:t xml:space="preserve"> 184            INPUT   TVrs(pdu); TASK pdu!kind := TVrs; JOIN 2f;</w:t>
        <w:br/>
        <w:t xml:space="preserve"> 185            INPUT   TVcf(pdu); TASK pdu!kind := TVcf; JOIN 2f;</w:t>
        <w:br/>
        <w:t xml:space="preserve"> 186            INPUT   TPrq(pdu); TASK pdu!kind := TPrq; JOIN 2f;</w:t>
        <w:br/>
        <w:t xml:space="preserve"> 187            INPUT   TPin(pdu); TASK pdu!kind := TPin; JOIN 2f;</w:t>
        <w:br/>
        <w:t xml:space="preserve"> 188            INPUT   TRrq(pdu); TASK pdu!kind := TRrq; JOIN 2f;</w:t>
        <w:br/>
        <w:t xml:space="preserve"> 189            INPUT   TRcf(pdu); TASK pdu!kind := TRcf; JOIN 2f;</w:t>
        <w:br/>
        <w:t xml:space="preserve"> 190            INPUT   TTrq(pdu); TASK pdu!kind := TTrq; JOIN 2f;</w:t>
        <w:br/>
        <w:t xml:space="preserve"> 191            INPUT   TTcf(pdu); TASK pdu!kind := TTcf;</w:t>
        <w:br/>
        <w:t xml:space="preserve"> 192             2f :</w:t>
        <w:br/>
        <w:t xml:space="preserve"> 193            TASK'tsdu := encode pdu using BER or PER,</w:t>
        <w:br/>
        <w:t xml:space="preserve"> 194                 depending on parameters!protocolVersion';</w:t>
        <w:br/>
        <w:t xml:space="preserve"> 195            OUTPUT  T.Data.request(tcId, tsdu);</w:t>
        <w:br/>
        <w:t xml:space="preserve"> 196            NEXTSTATE -;</w:t>
        <w:br/>
        <w:br/>
        <w:t xml:space="preserve"> 198    STATE ready;</w:t>
        <w:br/>
        <w:t xml:space="preserve"> 199            INPUT   T.Data.indication(tcId, tsdu);</w:t>
        <w:br/>
        <w:t xml:space="preserve"> 200            TASK'pdu := decode tsdu using BER or PER,</w:t>
        <w:br/>
        <w:t xml:space="preserve"> 201                 depending on parameters!protocolVersion';</w:t>
        <w:br/>
        <w:t xml:space="preserve"> 202            DECISION pdu!kind;</w:t>
        <w:br/>
        <w:t xml:space="preserve"> 203            (RJum): OUTPUT  RJum(pdu) TO control;</w:t>
        <w:br/>
        <w:t xml:space="preserve"> 204                    OUTPUT  T.ready(tcId);</w:t>
        <w:br/>
        <w:t xml:space="preserve"> 205                    NEXTSTATE -;</w:t>
        <w:br/>
        <w:t xml:space="preserve"> 206            (PDin): OUTPUT  PDin(pdu) TO domain; NEXTSTATE busy;</w:t>
        <w:br/>
        <w:t xml:space="preserve"> 207            (EDrq): OUTPUT  EDrq(pdu) TO domain; NEXTSTATE busy;</w:t>
        <w:br/>
        <w:t xml:space="preserve"> 208            (MCrq): OUTPUT  MCrq(pdu) TO domain; NEXTSTATE busy;</w:t>
        <w:br/>
        <w:t xml:space="preserve"> 209            (MCcf): OUTPUT  MCcf(pdu) TO domain; NEXTSTATE busy;</w:t>
        <w:br/>
        <w:t xml:space="preserve"> 210            (PCin): OUTPUT  PCin(pdu) TO domain; NEXTSTATE busy;</w:t>
        <w:br/>
        <w:t xml:space="preserve"> 211            (MTrq): OUTPUT  MTrq(pdu) TO domain; NEXTSTATE busy;</w:t>
        <w:br/>
        <w:t xml:space="preserve"> 212            (MTcf): OUTPUT  MTcf(pdu) TO domain; NEXTSTATE busy;</w:t>
        <w:br/>
        <w:t xml:space="preserve"> 213            (PTin): OUTPUT  PTin(pdu) TO domain; NEXTSTATE busy;</w:t>
        <w:br/>
        <w:t xml:space="preserve"> 214            (DPum): OUTPUT  DPum(pdu) TO domain; NEXTSTATE busy;</w:t>
        <w:br/>
        <w:t xml:space="preserve"> 215            (AUrq): OUTPUT  AUrq(pdu) TO domain; NEXTSTATE busy;</w:t>
        <w:br/>
        <w:t xml:space="preserve"> 216            (AUcf): OUTPUT  AUcf(pdu) TO domain; NEXTSTATE busy;</w:t>
        <w:br/>
        <w:t xml:space="preserve"> 217            (DUrq): OUTPUT  DUrq(pdu) TO domain; NEXTSTATE busy;</w:t>
        <w:br/>
        <w:t xml:space="preserve"> 218            (DUin): OUTPUT  DUin(pdu) TO domain; NEXTSTATE busy;</w:t>
        <w:br/>
        <w:t xml:space="preserve"> 219            (CJrq): OUTPUT  CJrq(pdu) TO domain; NEXTSTATE busy;</w:t>
        <w:br/>
        <w:t xml:space="preserve"> 220            (CJcf): OUTPUT  CJcf(pdu) TO domain; NEXTSTATE busy;</w:t>
        <w:br/>
        <w:t xml:space="preserve"> 221            (CLrq): OUTPUT  CLrq(pdu) TO domain; NEXTSTATE busy;</w:t>
        <w:br/>
        <w:t xml:space="preserve"> 222            (CCrq): OUTPUT  CCrq(pdu) TO domain; NEXTSTATE busy;</w:t>
        <w:br/>
        <w:t xml:space="preserve"> 223            (CCcf): OUTPUT  CCcf(pdu) TO domain; NEXTSTATE busy;</w:t>
        <w:br/>
        <w:t xml:space="preserve"> 224            (CDrq): OUTPUT  CDrq(pdu) TO domain; NEXTSTATE busy;</w:t>
        <w:br/>
        <w:t xml:space="preserve"> 225            (CDin): OUTPUT  CDin(pdu) TO domain; NEXTSTATE busy;</w:t>
        <w:br/>
        <w:t xml:space="preserve"> 226            (CArq): OUTPUT  CArq(pdu) TO domain; NEXTSTATE busy;</w:t>
        <w:br/>
        <w:t xml:space="preserve"> 227            (CAin): OUTPUT  CAin(pdu) TO domain; NEXTSTATE busy;</w:t>
        <w:br/>
        <w:t xml:space="preserve"> 228            (CErq): OUTPUT  CErq(pdu) TO domain; NEXTSTATE busy;</w:t>
        <w:br/>
        <w:t xml:space="preserve"> 229            (CEin): OUTPUT  CEin(pdu) TO domain; NEXTSTATE busy;</w:t>
        <w:br/>
        <w:t xml:space="preserve"> 230            (SDrq): OUTPUT  SDrq(pdu) TO domain; NEXTSTATE busy;</w:t>
        <w:br/>
        <w:t xml:space="preserve"> 231            (SDin): OUTPUT  SDin(pdu) TO domain; NEXTSTATE busy;</w:t>
        <w:br/>
        <w:t xml:space="preserve"> 232            (USrq): OUTPUT  USrq(pdu) TO domain; NEXTSTATE busy;</w:t>
        <w:br/>
        <w:t xml:space="preserve"> 233            (USin): OUTPUT  USin(pdu) TO domain; NEXTSTATE busy;</w:t>
        <w:br/>
        <w:t xml:space="preserve"> 234            (TGrq): OUTPUT  TGrq(pdu) TO domain; NEXTSTATE busy;</w:t>
        <w:br/>
        <w:t xml:space="preserve"> 235            (TGcf): OUTPUT  TGcf(pdu) TO domain; NEXTSTATE busy;</w:t>
        <w:br/>
        <w:t xml:space="preserve"> 236            (TIrq): OUTPUT  TIrq(pdu) TO domain; NEXTSTATE busy;</w:t>
        <w:br/>
        <w:t xml:space="preserve"> 237            (TIcf): OUTPUT  TIcf(pdu) TO domain; NEXTSTATE busy;</w:t>
        <w:br/>
        <w:t xml:space="preserve"> 238            (TVrq): OUTPUT  TVrq(pdu) TO domain; NEXTSTATE busy;</w:t>
        <w:br/>
        <w:t xml:space="preserve"> 239            (TVin): OUTPUT  TVin(pdu) TO domain; NEXTSTATE busy;</w:t>
        <w:br/>
        <w:t xml:space="preserve"> 240            (TVrs): OUTPUT  TVrs(pdu) TO domain; NEXTSTATE busy;</w:t>
        <w:br/>
        <w:t xml:space="preserve"> 241            (TVcf): OUTPUT  TVcf(pdu) TO domain; NEXTSTATE busy;</w:t>
        <w:br/>
        <w:t xml:space="preserve"> 242            (TPrq): OUTPUT  TPrq(pdu) TO domain; NEXTSTATE busy;</w:t>
        <w:br/>
        <w:t xml:space="preserve"> 243            (TPin): OUTPUT  TPin(pdu) TO domain; NEXTSTATE busy;</w:t>
        <w:br/>
        <w:t xml:space="preserve"> 244            (TRrq): OUTPUT  TRrq(pdu) TO domain; NEXTSTATE busy;</w:t>
        <w:br/>
        <w:t xml:space="preserve"> 245            (TRcf): OUTPUT  TRcf(pdu) TO domain; NEXTSTATE busy;</w:t>
        <w:br/>
        <w:t xml:space="preserve"> 246            (TTrq): OUTPUT  TTrq(pdu) TO domain; NEXTSTATE busy;</w:t>
        <w:br/>
        <w:t xml:space="preserve"> 247            (TTcf): OUTPUT  TTcf(pdu) TO domain; NEXTSTATE busy;</w:t>
        <w:br/>
        <w:t xml:space="preserve"> 248            ELSE:</w:t>
        <w:br/>
        <w:t xml:space="preserve"> 249                    TASK'pdu!initialOctets := truncate tsdu';</w:t>
        <w:br/>
        <w:t xml:space="preserve"> 250                    TASK'pdu!diagnostic := DC_invalid_?ER_encoding';</w:t>
        <w:br/>
        <w:t xml:space="preserve"> 251                    OUTPUT  RJum(pdu) TO domain;</w:t>
        <w:br/>
        <w:t xml:space="preserve"> 252                    NEXTSTATE busy;</w:t>
        <w:br/>
        <w:t xml:space="preserve"> 253            ENDDECISION;</w:t>
        <w:br/>
        <w:br/>
        <w:t xml:space="preserve"> 255    STATE disconnected;</w:t>
        <w:br/>
        <w:t xml:space="preserve"> 256            INPUT   Quit;</w:t>
        <w:br/>
        <w:t xml:space="preserve"> 257            OUTPUT  Quit TO control;</w:t>
        <w:br/>
        <w:t xml:space="preserve"> 258            NEXTSTATE disconnected;</w:t>
        <w:br/>
        <w:br/>
        <w:t xml:space="preserve"> 260    ENDPROCESS;</w:t>
      </w:r>
    </w:p>
    <w:p>
      <w:pPr>
        <w:pStyle w:val="AnnexTitle"/>
        <w:numPr>
          <w:ilvl w:val="0"/>
          <w:numId w:val="0"/>
        </w:numPr>
        <w:bidi w:val="0"/>
        <w:rPr/>
      </w:pPr>
      <w:r>
        <w:rPr/>
      </w:r>
      <w:r>
        <w:br w:type="page"/>
      </w:r>
    </w:p>
    <w:p>
      <w:pPr>
        <w:pStyle w:val="AnnexTitle"/>
        <w:bidi w:val="0"/>
        <w:rPr/>
      </w:pPr>
      <w:r>
        <w:rPr/>
        <w:t>Appendix VI</w:t>
        <w:br/>
      </w:r>
      <w:bookmarkStart w:id="16" w:name="a"/>
      <w:bookmarkEnd w:id="15"/>
      <w:r>
        <w:rPr/>
        <w:t>SDL specification of the Attachment process</w:t>
      </w:r>
    </w:p>
    <w:p>
      <w:pPr>
        <w:pStyle w:val="AnnexRef"/>
        <w:bidi w:val="0"/>
        <w:jc w:val="center"/>
        <w:rPr/>
      </w:pPr>
      <w:r>
        <w:rPr/>
        <w:t>(This appendix does not form an integral part of this Recommendation.)</w:t>
      </w:r>
    </w:p>
    <w:p>
      <w:pPr>
        <w:pStyle w:val="Normal"/>
        <w:bidi w:val="0"/>
        <w:spacing w:before="136" w:after="0"/>
        <w:jc w:val="left"/>
        <w:rPr/>
      </w:pPr>
      <w:r>
        <w:rPr/>
      </w:r>
    </w:p>
    <w:p>
      <w:pPr>
        <w:pStyle w:val="Equalwidth8"/>
        <w:bidi w:val="0"/>
        <w:spacing w:before="0" w:after="0"/>
        <w:jc w:val="left"/>
        <w:rPr/>
      </w:pPr>
      <w:r>
        <w:rPr>
          <w:rFonts w:eastAsia="Liberation Serif" w:cs="Liberation Serif"/>
        </w:rPr>
        <w:t xml:space="preserve">   </w:t>
      </w:r>
      <w:r>
        <w:rPr/>
        <w:t>1    PROCESS Attachment;</w:t>
        <w:br/>
        <w:t xml:space="preserve">   2    FPAR    label           Natural,                /* for MCS.Attach.User.confirm */</w:t>
        <w:br/>
        <w:t xml:space="preserve">   3            parameters      DomainParameters;       /* values established in domain */</w:t>
        <w:br/>
        <w:br/>
        <w:t xml:space="preserve">   5            /* Type definitions */</w:t>
        <w:br/>
        <w:br/>
        <w:t xml:space="preserve">   7    NEWTYPE         MCSRequest</w:t>
        <w:br/>
        <w:t xml:space="preserve">   8    STRUCT</w:t>
        <w:br/>
        <w:t xml:space="preserve">   9            kind            PDUKind;            /* SDrq, USrq, CArq, CErq */</w:t>
        <w:br/>
        <w:t xml:space="preserve">  10            channelId       ChannelId;          /* parameter of request */</w:t>
        <w:br/>
        <w:t xml:space="preserve">  11            segmentation    Segmentation;       /* parameter of request */</w:t>
        <w:br/>
        <w:t xml:space="preserve">  12            userData        UserData;           /* parameter of request */</w:t>
        <w:br/>
        <w:t xml:space="preserve">  13            offset          Integer;            /* octets sent so far */</w:t>
        <w:br/>
        <w:t xml:space="preserve">  14            userIds         UserIdSet;          /* remaining to affect */</w:t>
        <w:br/>
        <w:t xml:space="preserve">  15    ENDNEWTYPE;</w:t>
        <w:br/>
        <w:br/>
        <w:t xml:space="preserve">  17    NEWTYPE         PrioritySet         SetOf(DataPriority);</w:t>
        <w:br/>
        <w:t xml:space="preserve">  18    ENDNEWTYPE;</w:t>
        <w:br/>
        <w:br/>
        <w:t xml:space="preserve">  20    NEWTYPE         MCSRequestByPri     Array(DataPriority, MCSRequest);</w:t>
        <w:br/>
        <w:t xml:space="preserve">  21    ENDNEWTYPE;</w:t>
        <w:br/>
        <w:t xml:space="preserve">  22    NEWTYPE         PDUStructByPri      Array(DataPriority, PDUStruct);</w:t>
        <w:br/>
        <w:t xml:space="preserve">  23    ENDNEWTYPE;</w:t>
        <w:br/>
        <w:br/>
        <w:t xml:space="preserve">  25            /* Data declarations */</w:t>
        <w:br/>
        <w:br/>
        <w:t xml:space="preserve">  27    DCL     maId            MCSAttachmentId,    /* this Attachment process */</w:t>
        <w:br/>
        <w:t xml:space="preserve">  28            control         PId,                /* single Control process */</w:t>
        <w:br/>
        <w:t xml:space="preserve">  29            domain          PId;                /* selected Domain process */</w:t>
        <w:br/>
        <w:br/>
        <w:t xml:space="preserve">  31    DCL     user            UserId;             /* unique id of attached user */</w:t>
        <w:br/>
        <w:br/>
        <w:t xml:space="preserve">  33    DCL     cJoined         ChannelIdSet,       /* channels the user has joined */</w:t>
        <w:br/>
        <w:t xml:space="preserve">  34            cConvened       ChannelIdSet,       /* channels the user has convened */</w:t>
        <w:br/>
        <w:t xml:space="preserve">  35            cAdmitted       ChannelIdSet;       /* channels user was admitted to */</w:t>
        <w:br/>
        <w:br/>
        <w:t xml:space="preserve">  37    DCL     tPossessed      TokenIdSet,         /* tokens grabbed or inhibited */</w:t>
        <w:br/>
        <w:t xml:space="preserve">  38            tRecipient      TokenIdSet;         /* tokens given waiting response */</w:t>
        <w:br/>
        <w:br/>
        <w:t xml:space="preserve">  40    DCL     uPending        PrioritySet,        /* request is pending at 0..3 */</w:t>
        <w:br/>
        <w:t xml:space="preserve">  41            mcsreq          MCSRequestByPri,    /* content of segmented request */</w:t>
        <w:br/>
        <w:t xml:space="preserve">  42            dReady          PrioritySet;        /* domain MCSPDU allowed 0..? */</w:t>
        <w:br/>
        <w:br/>
        <w:t xml:space="preserve">  44    DCL     dPending        PrioritySet,        /* SDin or USin pending at 0..3 */</w:t>
        <w:br/>
        <w:t xml:space="preserve">  45            mcspdu          PDUStructByPri,     /* content of the domain MCSPDU */</w:t>
        <w:br/>
        <w:t xml:space="preserve">  46            uReady          PrioritySet;        /* data indication allowed 0..3 */</w:t>
        <w:br/>
        <w:br/>
        <w:t xml:space="preserve">  48            /* Procedure decomposition */</w:t>
        <w:br/>
        <w:br/>
        <w:t xml:space="preserve">  50            /*      Segment_request         (dp)</w:t>
        <w:br/>
        <w:t xml:space="preserve">  51                    Indicate_data</w:t>
        <w:br/>
        <w:t xml:space="preserve">  52                    Track_token             (t, status)     */</w:t>
        <w:br/>
        <w:br/>
        <w:t xml:space="preserve">  54                                                                    /*-------------------*/</w:t>
        <w:br/>
        <w:t xml:space="preserve">  55    PROCEDURE       Segment_request;                                /*  Segment_request  */</w:t>
        <w:br/>
        <w:t xml:space="preserve">  56    FPAR            dp      DataPriority;                           /*-------------------*/</w:t>
        <w:br/>
        <w:br/>
        <w:t xml:space="preserve">  58            DCL     udp     DataPriority,</w:t>
        <w:br/>
        <w:t xml:space="preserve">  59                    req     MCSRequest,</w:t>
        <w:br/>
        <w:t xml:space="preserve">  60                    pdu     PDUStruct,</w:t>
        <w:br/>
        <w:t xml:space="preserve">  61                    b       Boolean,</w:t>
        <w:br/>
        <w:t xml:space="preserve">  62                    m       Integer,</w:t>
        <w:br/>
        <w:t xml:space="preserve">  63                    n       Integer,</w:t>
        <w:br/>
        <w:t xml:space="preserve">  64                    u       UserId;</w:t>
        <w:br/>
        <w:t xml:space="preserve">  65            START</w:t>
        <w:br/>
        <w:t xml:space="preserve">  66            COMMENT'Feed domain process the next segment of user data</w:t>
        <w:br/>
        <w:t xml:space="preserve">  67                    or the next subset of private channel user ids,</w:t>
        <w:br/>
        <w:t xml:space="preserve">  68                    if ready, for the specified transport priority.</w:t>
        <w:br/>
        <w:t xml:space="preserve">  69                    ';</w:t>
        <w:br/>
        <w:t xml:space="preserve">  70            DECISION dp in dReady;</w:t>
        <w:br/>
        <w:t xml:space="preserve">  71            (False):RETURN;</w:t>
        <w:br/>
        <w:t xml:space="preserve">  72            ELSE:ENDDECISION;</w:t>
        <w:br/>
        <w:t xml:space="preserve">  73            TASK    udp := dp;</w:t>
        <w:br/>
        <w:t xml:space="preserve">  74             1b :   /* for udp = dp..? */</w:t>
        <w:br/>
        <w:t xml:space="preserve">  75            DECISION udp = dp or (udp &gt;= parameters!numPriorities and udp &lt; 4);</w:t>
        <w:br/>
        <w:t xml:space="preserve">  76            (False):RETURN;</w:t>
        <w:br/>
        <w:t xml:space="preserve">  77            (True): DECISION udp in uPending;</w:t>
        <w:br/>
        <w:t xml:space="preserve">  78                    (False):TASK    udp := udp + 1;</w:t>
        <w:br/>
        <w:t xml:space="preserve">  79                            JOIN 1b;</w:t>
        <w:br/>
        <w:t xml:space="preserve">  80                    ELSE:ENDDECISION;</w:t>
        <w:br/>
        <w:t xml:space="preserve">  81            ENDDECISION;</w:t>
        <w:br/>
        <w:t xml:space="preserve">  82            TASK    dReady := Del(dp, dReady),</w:t>
        <w:br/>
        <w:t xml:space="preserve">  83                    dp := udp,</w:t>
        <w:br/>
        <w:t xml:space="preserve">  84                    req := mcsreq(dp),</w:t>
        <w:br/>
        <w:t xml:space="preserve">  85                    pdu!initiator := user,</w:t>
        <w:br/>
        <w:t xml:space="preserve">  86                    pdu!channelId := req!channelId;</w:t>
        <w:br/>
        <w:t xml:space="preserve">  87            DECISION req!kind;</w:t>
        <w:br/>
        <w:t xml:space="preserve">  88            (SDrq, USrq):</w:t>
        <w:br/>
        <w:t xml:space="preserve">  89                    TASK    pdu!dataPriority := dp,</w:t>
        <w:br/>
        <w:t xml:space="preserve">  90                            b := req!segmentation!begin,</w:t>
        <w:br/>
        <w:t xml:space="preserve">  91                            pdu!segmentation!begin := IF req!offset = 0 THEN b ELSE False FI,</w:t>
        <w:br/>
        <w:t xml:space="preserve">  92                            m := parameters!maxMCSPDUsize,</w:t>
        <w:br/>
        <w:t xml:space="preserve">  93                            m := IF parameters!protocolVersion = 1 THEN m - 24 ELSE m - 8 FI,</w:t>
        <w:br/>
        <w:t xml:space="preserve">  94                            n := Length(req!userData) - req!offset,</w:t>
        <w:br/>
        <w:t xml:space="preserve">  95                            n := IF n &gt; m THEN m ELSE n FI,</w:t>
        <w:br/>
        <w:t xml:space="preserve">  96                            pdu!userData := Substring(req!userData, 1 + req!offset, n),</w:t>
        <w:br/>
        <w:t xml:space="preserve">  97                            req!offset := req!offset + n,</w:t>
        <w:br/>
        <w:t xml:space="preserve">  98                            n := Length(req!userData) - req!offset,</w:t>
        <w:br/>
        <w:t xml:space="preserve">  99                            b := req!segmentation!end,</w:t>
        <w:br/>
        <w:t xml:space="preserve"> 100                            pdu!segmentation!end := IF n = 0 THEN b ELSE False FI,</w:t>
        <w:br/>
        <w:t xml:space="preserve"> 101                            mcsreq(dp)!offset := req!offset;</w:t>
        <w:br/>
        <w:t xml:space="preserve"> 102            (CArq, CErq):</w:t>
        <w:br/>
        <w:t xml:space="preserve"> 103                    TASK    pdu!userIds := Empty,</w:t>
        <w:br/>
        <w:t xml:space="preserve"> 104                            n := 0,</w:t>
        <w:br/>
        <w:t xml:space="preserve"> 105                            m := parameters!maxMCSPDUsize,</w:t>
        <w:br/>
        <w:t xml:space="preserve"> 106                            m := IF parameters!protocolVersion = 1 THEN (m - 16) / 4</w:t>
        <w:br/>
        <w:t xml:space="preserve"> 107                                            ELSE (m - 7) / 2 FI;</w:t>
        <w:br/>
        <w:t xml:space="preserve"> 108                     2b :   /* while n &lt; m */</w:t>
        <w:br/>
        <w:t xml:space="preserve"> 109                    DECISION req!userIds = Empty;</w:t>
        <w:br/>
        <w:t xml:space="preserve"> 110                    (True): TASK    n := 0;</w:t>
        <w:br/>
        <w:t xml:space="preserve"> 111                    (False):TASK    u := Pick(req!userIds),</w:t>
        <w:br/>
        <w:t xml:space="preserve"> 112                                    req!userIds := Del(u, req!userIds);</w:t>
        <w:br/>
        <w:t xml:space="preserve"> 113                            DECISION u &gt;= 1001;</w:t>
        <w:br/>
        <w:t xml:space="preserve"> 114                            (True): TASK    pdu!userIds := Incl(u, pdu!userIds);</w:t>
        <w:br/>
        <w:t xml:space="preserve"> 115                            ELSE:ENDDECISION;</w:t>
        <w:br/>
        <w:t xml:space="preserve"> 116                            TASK    n := n + 1;</w:t>
        <w:br/>
        <w:t xml:space="preserve"> 117                            DECISION n &lt; m;</w:t>
        <w:br/>
        <w:t xml:space="preserve"> 118                            (True): JOIN 2b;</w:t>
        <w:br/>
        <w:t xml:space="preserve"> 119                            ELSE:ENDDECISION;</w:t>
        <w:br/>
        <w:t xml:space="preserve"> 120                    ENDDECISION;</w:t>
        <w:br/>
        <w:t xml:space="preserve"> 121            ENDDECISION;</w:t>
        <w:br/>
        <w:t xml:space="preserve"> 122            DECISION req!kind;</w:t>
        <w:br/>
        <w:t xml:space="preserve"> 123            (SDrq): OUTPUT  SDrq(pdu) TO domain;</w:t>
        <w:br/>
        <w:t xml:space="preserve"> 124            (USrq): OUTPUT  USrq(pdu) TO domain;</w:t>
        <w:br/>
        <w:t xml:space="preserve"> 125            (CArq): OUTPUT  CArq(pdu) TO domain;</w:t>
        <w:br/>
        <w:t xml:space="preserve"> 126            (CErq): OUTPUT  CErq(pdu) TO domain;</w:t>
        <w:br/>
        <w:t xml:space="preserve"> 127            ENDDECISION;</w:t>
        <w:br/>
        <w:t xml:space="preserve"> 128            DECISION n = 0;</w:t>
        <w:br/>
        <w:t xml:space="preserve"> 129            (True): TASK    uPending := Del(dp, uPending);</w:t>
        <w:br/>
        <w:t xml:space="preserve"> 130                    DECISION req!kind;</w:t>
        <w:br/>
        <w:t xml:space="preserve"> 131                    (SDrq, USrq):</w:t>
        <w:br/>
        <w:t xml:space="preserve"> 132                            OUTPUT  MCS.ready(maId, dp);</w:t>
        <w:br/>
        <w:t xml:space="preserve"> 133                    ELSE:ENDDECISION;</w:t>
        <w:br/>
        <w:t xml:space="preserve"> 134            ELSE:ENDDECISION;</w:t>
        <w:br/>
        <w:t xml:space="preserve"> 135            RETURN;</w:t>
        <w:br/>
        <w:t xml:space="preserve"> 136            ENDPROCEDURE;</w:t>
        <w:br/>
        <w:br/>
        <w:t xml:space="preserve"> 138                                                                    /*-----------------*/</w:t>
        <w:br/>
        <w:t xml:space="preserve"> 139    PROCEDURE       Indicate_data;                                  /*  Indicate_data  */</w:t>
        <w:br/>
        <w:t xml:space="preserve"> 140                                                                    /*-----------------*/</w:t>
        <w:br/>
        <w:t xml:space="preserve"> 141            DCL     dp      DataPriority,</w:t>
        <w:br/>
        <w:t xml:space="preserve"> 142                    pdu     PDUStruct;</w:t>
        <w:br/>
        <w:t xml:space="preserve"> 143            START</w:t>
        <w:br/>
        <w:t xml:space="preserve"> 144            COMMENT'Indicate the receipt of user data, if ready</w:t>
        <w:br/>
        <w:t xml:space="preserve"> 145                    and none pending at higher priorities.</w:t>
        <w:br/>
        <w:t xml:space="preserve"> 146                    ';</w:t>
        <w:br/>
        <w:t xml:space="preserve"> 147            TASK    dp := 0;</w:t>
        <w:br/>
        <w:t xml:space="preserve"> 148             1b :   /* for dp = 0..3 */</w:t>
        <w:br/>
        <w:t xml:space="preserve"> 149            DECISION dp &lt; 4 and (dp in uReady or not dp in dPending);</w:t>
        <w:br/>
        <w:t xml:space="preserve"> 150            (False):RETURN;</w:t>
        <w:br/>
        <w:t xml:space="preserve"> 151            (True): DECISION dp in dPending;</w:t>
        <w:br/>
        <w:t xml:space="preserve"> 152                    (False):TASK    dp := dp + 1;</w:t>
        <w:br/>
        <w:t xml:space="preserve"> 153                            JOIN 1b;</w:t>
        <w:br/>
        <w:t xml:space="preserve"> 154                    ELSE:ENDDECISION;</w:t>
        <w:br/>
        <w:t xml:space="preserve"> 155            ENDDECISION;</w:t>
        <w:br/>
        <w:t xml:space="preserve"> 156            TASK    dPending := Del(dp, dPending),</w:t>
        <w:br/>
        <w:t xml:space="preserve"> 157                    pdu := mcspdu(dp);</w:t>
        <w:br/>
        <w:t xml:space="preserve"> 158            DECISION pdu!kind;</w:t>
        <w:br/>
        <w:t xml:space="preserve"> 159            (SDin): OUTPUT  MCS.Send.Data.indication(maId, pdu!channelId,</w:t>
        <w:br/>
        <w:t xml:space="preserve"> 160                            pdu!dataPriority, pdu!initiator, pdu!segmentation, pdu!userData);</w:t>
        <w:br/>
        <w:t xml:space="preserve"> 161            (USin): OUTPUT  MCS.Uniform.Send.Data.indication(maId, pdu!channelId,</w:t>
        <w:br/>
        <w:t xml:space="preserve"> 162                            pdu!dataPriority, pdu!initiator, pdu!segmentation, pdu!userData);</w:t>
        <w:br/>
        <w:t xml:space="preserve"> 163            ENDDECISION;</w:t>
        <w:br/>
        <w:t xml:space="preserve"> 164            TASK    uReady := Del(dp, uReady),</w:t>
        <w:br/>
        <w:t xml:space="preserve"> 165                    dp := IF dp &lt; parameters!numPriorities THEN dp</w:t>
        <w:br/>
        <w:t xml:space="preserve"> 166                                    ELSE parameters!numPriorities - 1 FI;</w:t>
        <w:br/>
        <w:t xml:space="preserve"> 167            OUTPUT  PDU.ready(dp) TO domain;</w:t>
        <w:br/>
        <w:t xml:space="preserve"> 168            JOIN 1b;</w:t>
        <w:br/>
        <w:t xml:space="preserve"> 169            ENDPROCEDURE;</w:t>
        <w:br/>
        <w:br/>
        <w:t xml:space="preserve"> 171                                                                    /*---------------*/</w:t>
        <w:br/>
        <w:t xml:space="preserve"> 172    PROCEDURE       Track_token;                                    /*  Track_token  */</w:t>
        <w:br/>
        <w:t xml:space="preserve"> 173    FPAR            t       TokenId,                                /*---------------*/</w:t>
        <w:br/>
        <w:t xml:space="preserve"> 174                    status  TokenStatus;</w:t>
        <w:br/>
        <w:br/>
        <w:t xml:space="preserve"> 176            START</w:t>
        <w:br/>
        <w:t xml:space="preserve"> 177            COMMENT'Condense status into possessed or recipient.</w:t>
        <w:br/>
        <w:t xml:space="preserve"> 178                    ';</w:t>
        <w:br/>
        <w:t xml:space="preserve"> 179            TASK    tPossessed := Del(t, tPossessed),</w:t>
        <w:br/>
        <w:t xml:space="preserve"> 180                    tRecipient := Del(t, tRecipient);</w:t>
        <w:br/>
        <w:t xml:space="preserve"> 181            DECISION status;</w:t>
        <w:br/>
        <w:t xml:space="preserve"> 182            (SelfGrabbed, SelfInhibited, SelfGiving):</w:t>
        <w:br/>
        <w:t xml:space="preserve"> 183                    TASK    tPossessed := Incl(t, tPossessed);</w:t>
        <w:br/>
        <w:t xml:space="preserve"> 184            (SelfRecipient):</w:t>
        <w:br/>
        <w:t xml:space="preserve"> 185                    TASK    tRecipient := Incl(t, tRecipient);</w:t>
        <w:br/>
        <w:t xml:space="preserve"> 186            ELSE:ENDDECISION;</w:t>
        <w:br/>
        <w:t xml:space="preserve"> 187            RETURN;</w:t>
        <w:br/>
        <w:t xml:space="preserve"> 188            ENDPROCEDURE;</w:t>
        <w:br/>
        <w:br/>
        <w:t xml:space="preserve"> 190            /* Input transitions */</w:t>
        <w:br/>
        <w:br/>
        <w:t xml:space="preserve"> 192            DCL     dp              DataPriority,</w:t>
        <w:br/>
        <w:t xml:space="preserve"> 193                    pdu             PDUStruct,</w:t>
        <w:br/>
        <w:t xml:space="preserve"> 194                    c               ChannelId,</w:t>
        <w:br/>
        <w:t xml:space="preserve"> 195                    cSet            ChannelIdSet,</w:t>
        <w:br/>
        <w:t xml:space="preserve"> 196                    t               TokenId,</w:t>
        <w:br/>
        <w:t xml:space="preserve"> 197                    u               UserId,</w:t>
        <w:br/>
        <w:t xml:space="preserve"> 198                    uSet            UserIdSet,</w:t>
        <w:br/>
        <w:t xml:space="preserve"> 199                    segmentation    Segmentation,</w:t>
        <w:br/>
        <w:t xml:space="preserve"> 200                    userData        UserData,</w:t>
        <w:br/>
        <w:t xml:space="preserve"> 201                    result          Result,</w:t>
        <w:br/>
        <w:t xml:space="preserve"> 202                    kind            PDUKind,</w:t>
        <w:br/>
        <w:t xml:space="preserve"> 203                    reason          Reason;</w:t>
        <w:br/>
        <w:t xml:space="preserve"> 204            START</w:t>
        <w:br/>
        <w:t xml:space="preserve"> 205            COMMENT'State machine:           NEXTSTATE</w:t>
        <w:br/>
        <w:t xml:space="preserve"> 206                            1  initial    * . 2 . . . 6</w:t>
        <w:br/>
        <w:t xml:space="preserve"> 207                            2  attaching    . 2 3 4 . 6</w:t>
        <w:br/>
        <w:t xml:space="preserve"> 208                            3  busy         . . 3 4 5 6</w:t>
        <w:br/>
        <w:t xml:space="preserve"> 209                            4  ready        . . 3 4 . 6</w:t>
        <w:br/>
        <w:t xml:space="preserve"> 210                            5  detaching    . . . . 5 6</w:t>
        <w:br/>
        <w:t xml:space="preserve"> 211                            6  detached     . . . . . 6</w:t>
        <w:br/>
        <w:t xml:space="preserve"> 212                    ';</w:t>
        <w:br/>
        <w:t xml:space="preserve"> 213            TASK    maId := SELF,</w:t>
        <w:br/>
        <w:t xml:space="preserve"> 214                    control := PARENT,</w:t>
        <w:br/>
        <w:t xml:space="preserve"> 215                    user := 0;</w:t>
        <w:br/>
        <w:t xml:space="preserve"> 216            NEXTSTATE initial;</w:t>
        <w:br/>
        <w:br/>
        <w:t xml:space="preserve"> 218    STATE *;</w:t>
        <w:br/>
        <w:t xml:space="preserve"> 219            INPUT   Exit;</w:t>
        <w:br/>
        <w:t xml:space="preserve"> 220            STOP;</w:t>
        <w:br/>
        <w:br/>
        <w:t xml:space="preserve"> 222    STATE initial, attaching;</w:t>
        <w:br/>
        <w:t xml:space="preserve"> 223            INPUT   *;</w:t>
        <w:br/>
        <w:t xml:space="preserve"> 224            OUTPUT  MCS.Attach.User.confirm(label, RT_unspecified_failure, maId, user);</w:t>
        <w:br/>
        <w:t xml:space="preserve"> 225            OUTPUT  Quit TO control;</w:t>
        <w:br/>
        <w:t xml:space="preserve"> 226            NEXTSTATE detached;</w:t>
        <w:br/>
        <w:br/>
        <w:t xml:space="preserve"> 228    STATE initial, attaching;</w:t>
        <w:br/>
        <w:t xml:space="preserve"> 229            INPUT   Quit;</w:t>
        <w:br/>
        <w:t xml:space="preserve"> 230            OUTPUT  MCS.Attach.User.confirm(label, RT_domain_disconnected, maId, user);</w:t>
        <w:br/>
        <w:t xml:space="preserve"> 231            OUTPUT  Quit TO control;</w:t>
        <w:br/>
        <w:t xml:space="preserve"> 232            NEXTSTATE detached;</w:t>
        <w:br/>
        <w:br/>
        <w:t xml:space="preserve"> 234    STATE initial;</w:t>
        <w:br/>
        <w:t xml:space="preserve"> 235            INPUT   PDU.ready(dp);</w:t>
        <w:br/>
        <w:t xml:space="preserve"> 236            TASK    domain := SENDER;</w:t>
        <w:br/>
        <w:t xml:space="preserve"> 237            DECISION dp = 0;</w:t>
        <w:br/>
        <w:t xml:space="preserve"> 238            (False):TASK    dReady := Incl(dp, dReady);</w:t>
        <w:br/>
        <w:t xml:space="preserve"> 239                    NEXTSTATE -;</w:t>
        <w:br/>
        <w:t xml:space="preserve"> 240            ELSE:ENDDECISION;</w:t>
        <w:br/>
        <w:t xml:space="preserve"> 241            OUTPUT  PDU.ready(0) TO domain;</w:t>
        <w:br/>
        <w:t xml:space="preserve"> 242            OUTPUT  AUrq(pdu) TO domain;</w:t>
        <w:br/>
        <w:t xml:space="preserve"> 243            NEXTSTATE attaching;</w:t>
        <w:br/>
        <w:br/>
        <w:t xml:space="preserve"> 245    STATE attaching;</w:t>
        <w:br/>
        <w:t xml:space="preserve"> 246            INPUT   PDU.ready(dp);</w:t>
        <w:br/>
        <w:t xml:space="preserve"> 247            TASK    dReady := Incl(dp, dReady);</w:t>
        <w:br/>
        <w:t xml:space="preserve"> 248            NEXTSTATE -;</w:t>
        <w:br/>
        <w:br/>
        <w:t xml:space="preserve"> 250    STATE attaching;</w:t>
        <w:br/>
        <w:t xml:space="preserve"> 251            INPUT   PCin(pdu), PTin(pdu), DUin(pdu);</w:t>
        <w:br/>
        <w:t xml:space="preserve"> 252            /* no action */</w:t>
        <w:br/>
        <w:t xml:space="preserve"> 253            NEXTSTATE -;</w:t>
        <w:br/>
        <w:br/>
        <w:t xml:space="preserve"> 255    STATE attaching;</w:t>
        <w:br/>
        <w:t xml:space="preserve"> 256            INPUT   AUcf(pdu);</w:t>
        <w:br/>
        <w:t xml:space="preserve"> 257            TASK    user := pdu!initiator;</w:t>
        <w:br/>
        <w:t xml:space="preserve"> 258            OUTPUT  MCS.Attach.User.confirm(label, pdu!result, maId, user);</w:t>
        <w:br/>
        <w:t xml:space="preserve"> 259            DECISION pdu!result = RT_successful;</w:t>
        <w:br/>
        <w:t xml:space="preserve"> 260            (False):OUTPUT  Quit TO control;</w:t>
        <w:br/>
        <w:t xml:space="preserve"> 261                    NEXTSTATE detached;</w:t>
        <w:br/>
        <w:t xml:space="preserve"> 262            (True): TASK    dp := 0;</w:t>
        <w:br/>
        <w:t xml:space="preserve"> 263                     1b :   /* for dp = 0..3 */</w:t>
        <w:br/>
        <w:t xml:space="preserve"> 264                    DECISION dp &lt; 4;</w:t>
        <w:br/>
        <w:t xml:space="preserve"> 265                    (True): OUTPUT  MCS.ready(maId, dp);</w:t>
        <w:br/>
        <w:t xml:space="preserve"> 266                            DECISION dp &lt; parameters!numPriorities;</w:t>
        <w:br/>
        <w:t xml:space="preserve"> 267                            (True): OUTPUT  PDU.ready(dp) TO domain;</w:t>
        <w:br/>
        <w:t xml:space="preserve"> 268                            ELSE:ENDDECISION;</w:t>
        <w:br/>
        <w:t xml:space="preserve"> 269                            TASK    dp := dp + 1;</w:t>
        <w:br/>
        <w:t xml:space="preserve"> 270                            JOIN 1b;</w:t>
        <w:br/>
        <w:t xml:space="preserve"> 271                    ELSE:ENDDECISION;</w:t>
        <w:br/>
        <w:t xml:space="preserve"> 272                    DECISION 0 in dReady;</w:t>
        <w:br/>
        <w:t xml:space="preserve"> 273                    (False):NEXTSTATE busy;</w:t>
        <w:br/>
        <w:t xml:space="preserve"> 274                    (True): NEXTSTATE ready;</w:t>
        <w:br/>
        <w:t xml:space="preserve"> 275                    ENDDECISION;</w:t>
        <w:br/>
        <w:t xml:space="preserve"> 276            ENDDECISION;</w:t>
        <w:br/>
        <w:br/>
        <w:t xml:space="preserve"> 278    STATE busy, ready;</w:t>
        <w:br/>
        <w:t xml:space="preserve"> 279            INPUT   Quit;</w:t>
        <w:br/>
        <w:t xml:space="preserve"> 280            OUTPUT  MCS.Detach.User.indication(maId, user, RN_provider_initiated);</w:t>
        <w:br/>
        <w:t xml:space="preserve"> 281            OUTPUT  Quit TO control;</w:t>
        <w:br/>
        <w:t xml:space="preserve"> 282            NEXTSTATE detached;</w:t>
        <w:br/>
        <w:br/>
        <w:t xml:space="preserve"> 284    STATE busy, ready;</w:t>
        <w:br/>
        <w:t xml:space="preserve"> 285            INPUT   MCS.ready(maId, dp);</w:t>
        <w:br/>
        <w:t xml:space="preserve"> 286            TASK    uReady := Incl(dp, uReady);</w:t>
        <w:br/>
        <w:t xml:space="preserve"> 287            CALL    Indicate_data;</w:t>
        <w:br/>
        <w:t xml:space="preserve"> 288            NEXTSTATE -;</w:t>
        <w:br/>
        <w:br/>
        <w:t xml:space="preserve"> 290    STATE busy;</w:t>
        <w:br/>
        <w:t xml:space="preserve"> 291            INPUT   MCS.Detach.User.request(maId);</w:t>
        <w:br/>
        <w:t xml:space="preserve"> 292            TASK    reason := RN_user_requested;</w:t>
        <w:br/>
        <w:t xml:space="preserve"> 293            NEXTSTATE detaching;</w:t>
        <w:br/>
        <w:br/>
        <w:t xml:space="preserve"> 295    STATE busy;</w:t>
        <w:br/>
        <w:t xml:space="preserve"> 296            SAVE    *;  /* defer MCS other */</w:t>
        <w:br/>
        <w:br/>
        <w:t xml:space="preserve"> 298    STATE ready;</w:t>
        <w:br/>
        <w:t xml:space="preserve"> 299            INPUT   MCS.Detach.User.request(maId);</w:t>
        <w:br/>
        <w:t xml:space="preserve"> 300            TASK    pdu!reason := RN_user_requested,</w:t>
        <w:br/>
        <w:t xml:space="preserve"> 301                    pdu!userIds := Incl(user, Empty);</w:t>
        <w:br/>
        <w:t xml:space="preserve"> 302            OUTPUT  DUrq(pdu) TO domain;</w:t>
        <w:br/>
        <w:t xml:space="preserve"> 303            NEXTSTATE detached;</w:t>
        <w:br/>
        <w:br/>
        <w:t xml:space="preserve"> 305    STATE ready;</w:t>
        <w:br/>
        <w:t xml:space="preserve"> 306            INPUT   MCS.Channel.Join.request(maId, c);</w:t>
        <w:br/>
        <w:t xml:space="preserve"> 307            TASK    pdu!initiator := user,</w:t>
        <w:br/>
        <w:t xml:space="preserve"> 308                    pdu!channelId := c;</w:t>
        <w:br/>
        <w:t xml:space="preserve"> 309            OUTPUT  CJrq(pdu) TO domain;</w:t>
        <w:br/>
        <w:t xml:space="preserve"> 310             2b :</w:t>
        <w:br/>
        <w:t xml:space="preserve"> 311            TASK    dReady := Del(0, dReady);</w:t>
        <w:br/>
        <w:t xml:space="preserve"> 312            NEXTSTATE busy;</w:t>
        <w:br/>
        <w:br/>
        <w:t xml:space="preserve"> 314    STATE ready;</w:t>
        <w:br/>
        <w:t xml:space="preserve"> 315            INPUT   MCS.Channel.Leave.request(maId, c);</w:t>
        <w:br/>
        <w:t xml:space="preserve"> 316            TASK    cJoined := Del(c, cJoined),</w:t>
        <w:br/>
        <w:t xml:space="preserve"> 317                    pdu!channelIds := Incl(c, Empty);</w:t>
        <w:br/>
        <w:t xml:space="preserve"> 318            OUTPUT  CLrq(pdu) TO domain;</w:t>
        <w:br/>
        <w:t xml:space="preserve"> 319            JOIN 2b;</w:t>
        <w:br/>
        <w:br/>
        <w:t xml:space="preserve"> 321    STATE ready;</w:t>
        <w:br/>
        <w:t xml:space="preserve"> 322            INPUT   MCS.Channel.Convene.request(maId);</w:t>
        <w:br/>
        <w:t xml:space="preserve"> 323            TASK    pdu!initiator := user;</w:t>
        <w:br/>
        <w:t xml:space="preserve"> 324            OUTPUT  CCrq(pdu) TO domain;</w:t>
        <w:br/>
        <w:t xml:space="preserve"> 325            JOIN 2b;</w:t>
        <w:br/>
        <w:br/>
        <w:t xml:space="preserve"> 327    STATE ready;</w:t>
        <w:br/>
        <w:t xml:space="preserve"> 328            INPUT   MCS.Channel.Disband.request(maId, c);</w:t>
        <w:br/>
        <w:t xml:space="preserve"> 329            DECISION c in cConvened;</w:t>
        <w:br/>
        <w:t xml:space="preserve"> 330            (True): TASK    cAdmitted := Del(c, cAdmitted),</w:t>
        <w:br/>
        <w:t xml:space="preserve"> 331                            cJoined := Del(c, cJoined);</w:t>
        <w:br/>
        <w:t xml:space="preserve"> 332            ELSE:ENDDECISION;</w:t>
        <w:br/>
        <w:t xml:space="preserve"> 333            TASK    cConvened := Del(c, cConvened),</w:t>
        <w:br/>
        <w:t xml:space="preserve"> 334                    pdu!initiator := user,</w:t>
        <w:br/>
        <w:t xml:space="preserve"> 335                    pdu!channelId := c;</w:t>
        <w:br/>
        <w:t xml:space="preserve"> 336            OUTPUT  CDrq(pdu) TO domain;</w:t>
        <w:br/>
        <w:t xml:space="preserve"> 337            JOIN 2b;</w:t>
        <w:br/>
        <w:br/>
        <w:t xml:space="preserve"> 339    STATE ready;</w:t>
        <w:br/>
        <w:t xml:space="preserve"> 340            INPUT   MCS.Channel.Admit.request(maId, c, uSet);</w:t>
        <w:br/>
        <w:t xml:space="preserve"> 341            TASK    kind := CArq;</w:t>
        <w:br/>
        <w:t xml:space="preserve"> 342            JOIN 3f;</w:t>
        <w:br/>
        <w:br/>
        <w:t xml:space="preserve"> 344    STATE ready;</w:t>
        <w:br/>
        <w:t xml:space="preserve"> 345            INPUT   MCS.Channel.Expel.request(maId, c, uSet);</w:t>
        <w:br/>
        <w:t xml:space="preserve"> 346            TASK    kind := CErq;</w:t>
        <w:br/>
        <w:t xml:space="preserve"> 347             3f :</w:t>
        <w:br/>
        <w:t xml:space="preserve"> 348            TASK    mcsreq(0)!kind := kind,</w:t>
        <w:br/>
        <w:t xml:space="preserve"> 349                    mcsreq(0)!channelId := c,</w:t>
        <w:br/>
        <w:t xml:space="preserve"> 350                    mcsreq(0)!userIds := uSet,</w:t>
        <w:br/>
        <w:t xml:space="preserve"> 351                    uPending := Incl(0, uPending);</w:t>
        <w:br/>
        <w:t xml:space="preserve"> 352            CALL    Segment_request(0);</w:t>
        <w:br/>
        <w:t xml:space="preserve"> 353            DECISION 0 in dReady;</w:t>
        <w:br/>
        <w:t xml:space="preserve"> 354            (False):NEXTSTATE busy;</w:t>
        <w:br/>
        <w:t xml:space="preserve"> 355            (True): NEXTSTATE ready;</w:t>
        <w:br/>
        <w:t xml:space="preserve"> 356            ENDDECISION;</w:t>
        <w:br/>
        <w:br/>
        <w:t xml:space="preserve"> 358    STATE ready;</w:t>
        <w:br/>
        <w:t xml:space="preserve"> 359            INPUT   MCS.Send.Data.request(maId, c, dp, segmentation, userData);</w:t>
        <w:br/>
        <w:t xml:space="preserve"> 360            TASK    kind := SDrq;</w:t>
        <w:br/>
        <w:t xml:space="preserve"> 361            JOIN 4f;</w:t>
        <w:br/>
        <w:br/>
        <w:t xml:space="preserve"> 363    STATE ready;</w:t>
        <w:br/>
        <w:t xml:space="preserve"> 364            INPUT   MCS.Uniform.Send.Data.request(maId, c, dp, segmentation, userData);</w:t>
        <w:br/>
        <w:t xml:space="preserve"> 365            TASK    kind := USrq;</w:t>
        <w:br/>
        <w:t xml:space="preserve"> 366             4f :</w:t>
        <w:br/>
        <w:t xml:space="preserve"> 367            DECISION dp &gt;= 4 or dp in uPending;</w:t>
        <w:br/>
        <w:t xml:space="preserve"> 368            (True): OUTPUT  MCS.Detach.User.indication(maId, user, RN_provider_initiated);</w:t>
        <w:br/>
        <w:t xml:space="preserve"> 369                    TASK    pdu!reason := RN_provider_initiated,</w:t>
        <w:br/>
        <w:t xml:space="preserve"> 370                            pdu!userIds := Incl(user, Empty);</w:t>
        <w:br/>
        <w:t xml:space="preserve"> 371                    OUTPUT  DUrq(pdu) TO domain;</w:t>
        <w:br/>
        <w:t xml:space="preserve"> 372                    NEXTSTATE detached;</w:t>
        <w:br/>
        <w:t xml:space="preserve"> 373            (False):TASK    mcsreq(dp)!kind := kind,</w:t>
        <w:br/>
        <w:t xml:space="preserve"> 374                            mcsreq(dp)!channelId := c,</w:t>
        <w:br/>
        <w:t xml:space="preserve"> 375                            mcsreq(dp)!segmentation := segmentation,</w:t>
        <w:br/>
        <w:t xml:space="preserve"> 376                            mcsreq(dp)!userData := userData,</w:t>
        <w:br/>
        <w:t xml:space="preserve"> 377                            mcsreq(dp)!offset := 0,</w:t>
        <w:br/>
        <w:t xml:space="preserve"> 378                            uPending := Incl(dp, uPending),</w:t>
        <w:br/>
        <w:t xml:space="preserve"> 379                            dp := IF dp &lt; parameters!numPriorities THEN dp</w:t>
        <w:br/>
        <w:t xml:space="preserve"> 380                                            ELSE parameters!numPriorities - 1 FI;</w:t>
        <w:br/>
        <w:t xml:space="preserve"> 381                    CALL    Segment_request(dp);</w:t>
        <w:br/>
        <w:t xml:space="preserve"> 382                    DECISION 0 in dReady;</w:t>
        <w:br/>
        <w:t xml:space="preserve"> 383                    (False):NEXTSTATE busy;</w:t>
        <w:br/>
        <w:t xml:space="preserve"> 384                    (True): NEXTSTATE ready;</w:t>
        <w:br/>
        <w:t xml:space="preserve"> 385                    ENDDECISION;</w:t>
        <w:br/>
        <w:t xml:space="preserve"> 386            ENDDECISION;</w:t>
        <w:br/>
        <w:br/>
        <w:t xml:space="preserve"> 388    STATE ready;</w:t>
        <w:br/>
        <w:t xml:space="preserve"> 389            INPUT   MCS.Token.Grab.request(maId, t);</w:t>
        <w:br/>
        <w:t xml:space="preserve"> 390            TASK    pdu!initiator := user,</w:t>
        <w:br/>
        <w:t xml:space="preserve"> 391                    pdu!tokenId := t;</w:t>
        <w:br/>
        <w:t xml:space="preserve"> 392            OUTPUT  TGrq(pdu) TO domain;</w:t>
        <w:br/>
        <w:t xml:space="preserve"> 393            JOIN 2b;</w:t>
        <w:br/>
        <w:br/>
        <w:t xml:space="preserve"> 395    STATE ready;</w:t>
        <w:br/>
        <w:t xml:space="preserve"> 396            INPUT   MCS.Token.Inhibit.request(maId, t);</w:t>
        <w:br/>
        <w:t xml:space="preserve"> 397            TASK    pdu!initiator := user,</w:t>
        <w:br/>
        <w:t xml:space="preserve"> 398                    pdu!tokenId := t;</w:t>
        <w:br/>
        <w:t xml:space="preserve"> 399            OUTPUT  TIrq(pdu) TO domain;</w:t>
        <w:br/>
        <w:t xml:space="preserve"> 400            JOIN 2b;</w:t>
        <w:br/>
        <w:br/>
        <w:t xml:space="preserve"> 402    STATE ready;</w:t>
        <w:br/>
        <w:t xml:space="preserve"> 403            INPUT   MCS.Token.Give.request(maId, t, u);</w:t>
        <w:br/>
        <w:t xml:space="preserve"> 404            DECISION u &gt;= 1001;</w:t>
        <w:br/>
        <w:t xml:space="preserve"> 405            (False):OUTPUT  MCS.Token.Give.confirm(maId, t, RT_no_such_user);</w:t>
        <w:br/>
        <w:t xml:space="preserve"> 406                    NEXTSTATE -;</w:t>
        <w:br/>
        <w:t xml:space="preserve"> 407            (True): TASK    pdu!initiator := user,</w:t>
        <w:br/>
        <w:t xml:space="preserve"> 408                            pdu!tokenId := t,</w:t>
        <w:br/>
        <w:t xml:space="preserve"> 409                            pdu!recipient := u;</w:t>
        <w:br/>
        <w:t xml:space="preserve"> 410                    OUTPUT  TVrq(pdu) TO domain;</w:t>
        <w:br/>
        <w:t xml:space="preserve"> 411                    JOIN 2b;</w:t>
        <w:br/>
        <w:t xml:space="preserve"> 412            ENDDECISION;</w:t>
        <w:br/>
        <w:br/>
        <w:t xml:space="preserve"> 414    STATE ready;</w:t>
        <w:br/>
        <w:t xml:space="preserve"> 415            INPUT   MCS.Token.Give.response(maId, t, result);</w:t>
        <w:br/>
        <w:t xml:space="preserve"> 416            DECISION result = RT_successful;</w:t>
        <w:br/>
        <w:t xml:space="preserve"> 417            (False):TASK    result := RT_user_rejected;</w:t>
        <w:br/>
        <w:t xml:space="preserve"> 418            ELSE:ENDDECISION;</w:t>
        <w:br/>
        <w:t xml:space="preserve"> 419            DECISION t in tRecipient and result = RT_successful;</w:t>
        <w:br/>
        <w:t xml:space="preserve"> 420            (True): TASK    tPossessed := Incl(t, tPossessed);</w:t>
        <w:br/>
        <w:t xml:space="preserve"> 421            ELSE:ENDDECISION;</w:t>
        <w:br/>
        <w:t xml:space="preserve"> 422            TASK    tRecipient := Del(t, tRecipient),</w:t>
        <w:br/>
        <w:t xml:space="preserve"> 423                    pdu!result := result,</w:t>
        <w:br/>
        <w:t xml:space="preserve"> 424                    pdu!recipient := user,</w:t>
        <w:br/>
        <w:t xml:space="preserve"> 425                    pdu!tokenId := t;</w:t>
        <w:br/>
        <w:t xml:space="preserve"> 426            OUTPUT  TVrs(pdu) TO domain;</w:t>
        <w:br/>
        <w:t xml:space="preserve"> 427            JOIN 2b;</w:t>
        <w:br/>
        <w:br/>
        <w:t xml:space="preserve"> 429    STATE ready;</w:t>
        <w:br/>
        <w:t xml:space="preserve"> 430            INPUT   MCS.Token.Please.request(maId, t);</w:t>
        <w:br/>
        <w:t xml:space="preserve"> 431            TASK    pdu!initiator := user,</w:t>
        <w:br/>
        <w:t xml:space="preserve"> 432                    pdu!tokenId := t;</w:t>
        <w:br/>
        <w:t xml:space="preserve"> 433            OUTPUT  TPrq(pdu) TO domain;</w:t>
        <w:br/>
        <w:t xml:space="preserve"> 434            JOIN 2b;</w:t>
        <w:br/>
        <w:br/>
        <w:t xml:space="preserve"> 436    STATE ready;</w:t>
        <w:br/>
        <w:t xml:space="preserve"> 437            INPUT   MCS.Token.Release.request(maId, t);</w:t>
        <w:br/>
        <w:t xml:space="preserve"> 438            TASK    tPossessed := Del(t, tPossessed),</w:t>
        <w:br/>
        <w:t xml:space="preserve"> 439                    pdu!initiator := user,</w:t>
        <w:br/>
        <w:t xml:space="preserve"> 440                    pdu!tokenId := t;</w:t>
        <w:br/>
        <w:t xml:space="preserve"> 441            OUTPUT  TRrq(pdu) TO domain;</w:t>
        <w:br/>
        <w:t xml:space="preserve"> 442            JOIN 2b;</w:t>
        <w:br/>
        <w:br/>
        <w:t xml:space="preserve"> 444    STATE ready;</w:t>
        <w:br/>
        <w:t xml:space="preserve"> 445            INPUT   MCS.Token.Test.request(maId, t);</w:t>
        <w:br/>
        <w:t xml:space="preserve"> 446            TASK    pdu!initiator := user,</w:t>
        <w:br/>
        <w:t xml:space="preserve"> 447                    pdu!tokenId := t;</w:t>
        <w:br/>
        <w:t xml:space="preserve"> 448            OUTPUT  TTrq(pdu) TO domain;</w:t>
        <w:br/>
        <w:t xml:space="preserve"> 449            JOIN 2b;</w:t>
        <w:br/>
        <w:br/>
        <w:t xml:space="preserve"> 451    STATE busy, ready;</w:t>
        <w:br/>
        <w:t xml:space="preserve"> 452            INPUT   PDU.ready(dp);</w:t>
        <w:br/>
        <w:t xml:space="preserve"> 453            TASK    dReady := Incl(dp, dReady);</w:t>
        <w:br/>
        <w:t xml:space="preserve"> 454            CALL    Segment_request(dp);</w:t>
        <w:br/>
        <w:t xml:space="preserve"> 455            DECISION 0 in dReady;</w:t>
        <w:br/>
        <w:t xml:space="preserve"> 456            (False):NEXTSTATE busy;</w:t>
        <w:br/>
        <w:t xml:space="preserve"> 457            (True): NEXTSTATE ready;</w:t>
        <w:br/>
        <w:t xml:space="preserve"> 458            ENDDECISION;</w:t>
        <w:br/>
        <w:br/>
        <w:t xml:space="preserve"> 460    STATE busy, ready;</w:t>
        <w:br/>
        <w:t xml:space="preserve"> 461            INPUT   PCin(pdu);</w:t>
        <w:br/>
        <w:t xml:space="preserve"> 462            TASK    reason := RN_channel_purged;</w:t>
        <w:br/>
        <w:t xml:space="preserve"> 463            DECISION user in pdu!detachUserIds;</w:t>
        <w:br/>
        <w:t xml:space="preserve"> 464            (True): OUTPUT  MCS.Detach.User.indication(maId, user, reason);</w:t>
        <w:br/>
        <w:t xml:space="preserve"> 465                    OUTPUT  Quit TO control;</w:t>
        <w:br/>
        <w:t xml:space="preserve"> 466                    NEXTSTATE detached;</w:t>
        <w:br/>
        <w:t xml:space="preserve"> 467            (False):TASK    uSet := pdu!detachUserIds;</w:t>
        <w:br/>
        <w:t xml:space="preserve"> 468                     5b :   /* for u in uSet */</w:t>
        <w:br/>
        <w:t xml:space="preserve"> 469                    DECISION uSet = Empty;</w:t>
        <w:br/>
        <w:t xml:space="preserve"> 470                    (False):TASK    u := Pick(uSet),</w:t>
        <w:br/>
        <w:t xml:space="preserve"> 471                                    uSet := Del(u, uSet);</w:t>
        <w:br/>
        <w:t xml:space="preserve"> 472                            OUTPUT  MCS.Detach.User.indication(maId, u, reason);</w:t>
        <w:br/>
        <w:t xml:space="preserve"> 473                            JOIN 5b;</w:t>
        <w:br/>
        <w:t xml:space="preserve"> 474                    ELSE:ENDDECISION;</w:t>
        <w:br/>
        <w:t xml:space="preserve"> 475                    TASK    cSet := pdu!purgeChannelIds;</w:t>
        <w:br/>
        <w:t xml:space="preserve"> 476                     6b :   /* for c in cSet */</w:t>
        <w:br/>
        <w:t xml:space="preserve"> 477                    DECISION cSet = Empty;</w:t>
        <w:br/>
        <w:t xml:space="preserve"> 478                    (False):TASK    c := Pick(cSet),</w:t>
        <w:br/>
        <w:t xml:space="preserve"> 479                                    cSet := Del(c, cSet);</w:t>
        <w:br/>
        <w:t xml:space="preserve"> 480                            DECISION c in cConvened;</w:t>
        <w:br/>
        <w:t xml:space="preserve"> 481                            (True): TASK    cConvened := Del(c, cConvened),</w:t>
        <w:br/>
        <w:t xml:space="preserve"> 482                                            cAdmitted := Del(c, cAdmitted),</w:t>
        <w:br/>
        <w:t xml:space="preserve"> 483                                            cJoined := Del(c, cJoined);</w:t>
        <w:br/>
        <w:t xml:space="preserve"> 484                                    OUTPUT  MCS.Channel.Disband.indication(maId, c, reason);</w:t>
        <w:br/>
        <w:t xml:space="preserve"> 485                            ELSE:ENDDECISION;</w:t>
        <w:br/>
        <w:t xml:space="preserve"> 486                            DECISION c in cAdmitted;</w:t>
        <w:br/>
        <w:t xml:space="preserve"> 487                            (True): TASK    cAdmitted := Del(c, cAdmitted),</w:t>
        <w:br/>
        <w:t xml:space="preserve"> 488                                            cJoined := Del(c, cJoined);</w:t>
        <w:br/>
        <w:t xml:space="preserve"> 489                                    OUTPUT  MCS.Channel.Expel.indication(maId, c, reason);</w:t>
        <w:br/>
        <w:t xml:space="preserve"> 490                            ELSE:ENDDECISION;</w:t>
        <w:br/>
        <w:t xml:space="preserve"> 491                            DECISION c in cJoined;</w:t>
        <w:br/>
        <w:t xml:space="preserve"> 492                            (True): TASK    cJoined := Del(c, cJoined);</w:t>
        <w:br/>
        <w:t xml:space="preserve"> 493                                    OUTPUT  MCS.Channel.Leave.indication(maId, c, reason);</w:t>
        <w:br/>
        <w:t xml:space="preserve"> 494                            ELSE:ENDDECISION;</w:t>
        <w:br/>
        <w:t xml:space="preserve"> 495                            JOIN 6b;</w:t>
        <w:br/>
        <w:t xml:space="preserve"> 496                    ELSE:ENDDECISION;</w:t>
        <w:br/>
        <w:t xml:space="preserve"> 497                    OUTPUT  PDU.ready(0) TO domain;</w:t>
        <w:br/>
        <w:t xml:space="preserve"> 498                    NEXTSTATE -;</w:t>
        <w:br/>
        <w:t xml:space="preserve"> 499            ENDDECISION;</w:t>
        <w:br/>
        <w:br/>
        <w:t xml:space="preserve"> 501    STATE busy;</w:t>
        <w:br/>
        <w:t xml:space="preserve"> 502            INPUT   PTin(pdu);</w:t>
        <w:br/>
        <w:t xml:space="preserve"> 503            DECISION (pdu!purgeTokenIds and (tPossessed or tRecipient)) = Empty;</w:t>
        <w:br/>
        <w:t xml:space="preserve"> 504            (False):OUTPUT  MCS.Detach.User.indication(maId, user, RN_token_purged);</w:t>
        <w:br/>
        <w:t xml:space="preserve"> 505                    TASK    reason := RN_token_purged;</w:t>
        <w:br/>
        <w:t xml:space="preserve"> 506                    NEXTSTATE detaching;</w:t>
        <w:br/>
        <w:t xml:space="preserve"> 507            (True): OUTPUT  PDU.ready(0) TO domain;</w:t>
        <w:br/>
        <w:t xml:space="preserve"> 508                    NEXTSTATE -;</w:t>
        <w:br/>
        <w:t xml:space="preserve"> 509            ENDDECISION;</w:t>
        <w:br/>
        <w:br/>
        <w:t xml:space="preserve"> 511    STATE ready;</w:t>
        <w:br/>
        <w:t xml:space="preserve"> 512            INPUT   PTin(pdu);</w:t>
        <w:br/>
        <w:t xml:space="preserve"> 513            DECISION (pdu!purgeTokenIds and (tPossessed or tRecipient)) = Empty;</w:t>
        <w:br/>
        <w:t xml:space="preserve"> 514            (False):OUTPUT  MCS.Detach.User.indication(maId, user, RN_token_purged);</w:t>
        <w:br/>
        <w:t xml:space="preserve"> 515                    TASK    pdu!reason := RN_token_purged,</w:t>
        <w:br/>
        <w:t xml:space="preserve"> 516                            pdu!userIds := Incl(user, Empty);</w:t>
        <w:br/>
        <w:t xml:space="preserve"> 517                    OUTPUT  DUrq(pdu) TO domain;</w:t>
        <w:br/>
        <w:t xml:space="preserve"> 518                    NEXTSTATE detached;</w:t>
        <w:br/>
        <w:t xml:space="preserve"> 519            (True): OUTPUT  PDU.ready(0) TO domain;</w:t>
        <w:br/>
        <w:t xml:space="preserve"> 520                    NEXTSTATE -;</w:t>
        <w:br/>
        <w:t xml:space="preserve"> 521            ENDDECISION;</w:t>
        <w:br/>
        <w:br/>
        <w:t xml:space="preserve"> 523    STATE busy, ready;</w:t>
        <w:br/>
        <w:t xml:space="preserve"> 524            INPUT   AUcf(pdu);</w:t>
        <w:br/>
        <w:t xml:space="preserve"> 525            OUTPUT  MCS.Detach.User.indication(maId, user, RN_unspecified);</w:t>
        <w:br/>
        <w:t xml:space="preserve"> 526            OUTPUT  Quit TO control;</w:t>
        <w:br/>
        <w:t xml:space="preserve"> 527            NEXTSTATE detached;</w:t>
        <w:br/>
        <w:br/>
        <w:t xml:space="preserve"> 529    STATE busy, ready;</w:t>
        <w:br/>
        <w:t xml:space="preserve"> 530            INPUT   DUin(pdu);</w:t>
        <w:br/>
        <w:t xml:space="preserve"> 531            DECISION user in pdu!userIds;</w:t>
        <w:br/>
        <w:t xml:space="preserve"> 532            (True): OUTPUT  MCS.Detach.User.indication(maId, user, pdu!reason);</w:t>
        <w:br/>
        <w:t xml:space="preserve"> 533                    OUTPUT  Quit TO control;</w:t>
        <w:br/>
        <w:t xml:space="preserve"> 534                    NEXTSTATE detached;</w:t>
        <w:br/>
        <w:t xml:space="preserve"> 535            (False):TASK    uSet := pdu!userIds;</w:t>
        <w:br/>
        <w:t xml:space="preserve"> 536                     7b :   /* for u in uSet */</w:t>
        <w:br/>
        <w:t xml:space="preserve"> 537                    DECISION uSet = Empty;</w:t>
        <w:br/>
        <w:t xml:space="preserve"> 538                    (False):TASK    u := Pick(uSet),</w:t>
        <w:br/>
        <w:t xml:space="preserve"> 539                                    uSet := Del(u, uSet);</w:t>
        <w:br/>
        <w:t xml:space="preserve"> 540                            OUTPUT  MCS.Detach.User.indication(maId, u, pdu!reason);</w:t>
        <w:br/>
        <w:t xml:space="preserve"> 541                            JOIN 7b;</w:t>
        <w:br/>
        <w:t xml:space="preserve"> 542                    ELSE:ENDDECISION;</w:t>
        <w:br/>
        <w:t xml:space="preserve"> 543                    OUTPUT  PDU.ready(0) TO domain;</w:t>
        <w:br/>
        <w:t xml:space="preserve"> 544                    NEXTSTATE -;</w:t>
        <w:br/>
        <w:t xml:space="preserve"> 545            ENDDECISION;</w:t>
        <w:br/>
        <w:br/>
        <w:t xml:space="preserve"> 547    STATE busy, ready;</w:t>
        <w:br/>
        <w:t xml:space="preserve"> 548            INPUT   CJcf(pdu);</w:t>
        <w:br/>
        <w:t xml:space="preserve"> 549            TASK    c := pdu!channelId;</w:t>
        <w:br/>
        <w:t xml:space="preserve"> 550            DECISION pdu!result = RT_successful;</w:t>
        <w:br/>
        <w:t xml:space="preserve"> 551            (True): TASK    cJoined := Incl(c, cJoined);</w:t>
        <w:br/>
        <w:t xml:space="preserve"> 552            ELSE:ENDDECISION;</w:t>
        <w:br/>
        <w:t xml:space="preserve"> 553            OUTPUT  MCS.Channel.Join.confirm(maId, pdu!requested, pdu!result, c);</w:t>
        <w:br/>
        <w:t xml:space="preserve"> 554             8b :</w:t>
        <w:br/>
        <w:t xml:space="preserve"> 555            OUTPUT  PDU.ready(0) TO domain;</w:t>
        <w:br/>
        <w:t xml:space="preserve"> 556            NEXTSTATE -;</w:t>
        <w:br/>
        <w:br/>
        <w:t xml:space="preserve"> 558    STATE busy, ready;</w:t>
        <w:br/>
        <w:t xml:space="preserve"> 559            INPUT   CCcf(pdu);</w:t>
        <w:br/>
        <w:t xml:space="preserve"> 560            TASK    c := pdu!channelId;</w:t>
        <w:br/>
        <w:t xml:space="preserve"> 561            DECISION pdu!result = RT_successful;</w:t>
        <w:br/>
        <w:t xml:space="preserve"> 562            (True): TASK    cConvened := Incl(c, cConvened),</w:t>
        <w:br/>
        <w:t xml:space="preserve"> 563                            cAdmitted := Incl(c, cAdmitted);</w:t>
        <w:br/>
        <w:t xml:space="preserve"> 564            ELSE:ENDDECISION;</w:t>
        <w:br/>
        <w:t xml:space="preserve"> 565            OUTPUT  MCS.Channel.Convene.confirm(maId, pdu!result, c);</w:t>
        <w:br/>
        <w:t xml:space="preserve"> 566            JOIN 8b;</w:t>
        <w:br/>
        <w:br/>
        <w:t xml:space="preserve"> 568    STATE busy, ready;</w:t>
        <w:br/>
        <w:t xml:space="preserve"> 569            INPUT   CDin(pdu);</w:t>
        <w:br/>
        <w:t xml:space="preserve"> 570            TASK    c := pdu!channelId,</w:t>
        <w:br/>
        <w:t xml:space="preserve"> 571                    reason := RN_channel_disbanded;</w:t>
        <w:br/>
        <w:t xml:space="preserve"> 572            DECISION c in cConvened;</w:t>
        <w:br/>
        <w:t xml:space="preserve"> 573            (True): TASK    cConvened := Del(c, cConvened),</w:t>
        <w:br/>
        <w:t xml:space="preserve"> 574                            cAdmitted := Del(c, cAdmitted),</w:t>
        <w:br/>
        <w:t xml:space="preserve"> 575                            cJoined := Del(c, cJoined);</w:t>
        <w:br/>
        <w:t xml:space="preserve"> 576                    OUTPUT  MCS.Channel.Disband.indication(maId, c, reason);</w:t>
        <w:br/>
        <w:t xml:space="preserve"> 577            ELSE:ENDDECISION;</w:t>
        <w:br/>
        <w:t xml:space="preserve"> 578            DECISION c in cAdmitted;</w:t>
        <w:br/>
        <w:t xml:space="preserve"> 579            (True): TASK    cAdmitted := Del(c, cAdmitted),</w:t>
        <w:br/>
        <w:t xml:space="preserve"> 580                            cJoined := Del(c, cJoined);</w:t>
        <w:br/>
        <w:t xml:space="preserve"> 581                    OUTPUT  MCS.Channel.Expel.indication(maId, c, reason);</w:t>
        <w:br/>
        <w:t xml:space="preserve"> 582            ELSE:ENDDECISION;</w:t>
        <w:br/>
        <w:t xml:space="preserve"> 583            JOIN 8b;</w:t>
        <w:br/>
        <w:br/>
        <w:t xml:space="preserve"> 585    STATE busy, ready;</w:t>
        <w:br/>
        <w:t xml:space="preserve"> 586            INPUT   CAin(pdu);</w:t>
        <w:br/>
        <w:t xml:space="preserve"> 587            TASK    c := pdu!channelId,</w:t>
        <w:br/>
        <w:t xml:space="preserve"> 588                    cAdmitted := Incl(c, cAdmitted);</w:t>
        <w:br/>
        <w:t xml:space="preserve"> 589            OUTPUT  MCS.Channel.Admit.indication(maId, c, pdu!initiator);</w:t>
        <w:br/>
        <w:t xml:space="preserve"> 590            JOIN 8b;</w:t>
        <w:br/>
        <w:br/>
        <w:t xml:space="preserve"> 592    STATE busy, ready;</w:t>
        <w:br/>
        <w:t xml:space="preserve"> 593            INPUT   CEin(pdu);</w:t>
        <w:br/>
        <w:t xml:space="preserve"> 594            TASK    c := pdu!channelId,</w:t>
        <w:br/>
        <w:t xml:space="preserve"> 595                    reason := RN_user_requested;</w:t>
        <w:br/>
        <w:t xml:space="preserve"> 596            DECISION c in cAdmitted;</w:t>
        <w:br/>
        <w:t xml:space="preserve"> 597            (True): TASK    cAdmitted := Del(c, cAdmitted),</w:t>
        <w:br/>
        <w:t xml:space="preserve"> 598                            cJoined := Del(c, cJoined);</w:t>
        <w:br/>
        <w:t xml:space="preserve"> 599                    OUTPUT  MCS.Channel.Expel.indication(maId, c, reason);</w:t>
        <w:br/>
        <w:t xml:space="preserve"> 600            ELSE:ENDDECISION;</w:t>
        <w:br/>
        <w:t xml:space="preserve"> 601            JOIN 8b;</w:t>
        <w:br/>
        <w:br/>
        <w:t xml:space="preserve"> 603    STATE busy, ready;</w:t>
        <w:br/>
        <w:t xml:space="preserve"> 604            INPUT   SDin(pdu);</w:t>
        <w:br/>
        <w:t xml:space="preserve"> 605            TASK    pdu!kind := SDin;</w:t>
        <w:br/>
        <w:t xml:space="preserve"> 606            JOIN 9f;</w:t>
        <w:br/>
        <w:br/>
        <w:t xml:space="preserve"> 608    STATE busy, ready;</w:t>
        <w:br/>
        <w:t xml:space="preserve"> 609            INPUT   USin(pdu);</w:t>
        <w:br/>
        <w:t xml:space="preserve"> 610            TASK    pdu!kind := USin;</w:t>
        <w:br/>
        <w:t xml:space="preserve"> 611             9f :</w:t>
        <w:br/>
        <w:t xml:space="preserve"> 612            TASK    c := pdu!channelId,</w:t>
        <w:br/>
        <w:t xml:space="preserve"> 613                    dp := pdu!dataPriority;</w:t>
        <w:br/>
        <w:t xml:space="preserve"> 614            DECISION c in cJoined;</w:t>
        <w:br/>
        <w:t xml:space="preserve"> 615            (True): TASK    mcspdu(dp) := pdu,</w:t>
        <w:br/>
        <w:t xml:space="preserve"> 616                            dPending := Incl(dp, dPending);</w:t>
        <w:br/>
        <w:t xml:space="preserve"> 617                    CALL    Indicate_data;</w:t>
        <w:br/>
        <w:t xml:space="preserve"> 618            (False):TASK    dp := IF dp &lt; parameters!numPriorities THEN dp</w:t>
        <w:br/>
        <w:t xml:space="preserve"> 619                                            ELSE parameters!numPriorities - 1 FI;</w:t>
        <w:br/>
        <w:t xml:space="preserve"> 620                    OUTPUT  PDU.ready(dp) TO domain;</w:t>
        <w:br/>
        <w:t xml:space="preserve"> 621            ENDDECISION;</w:t>
        <w:br/>
        <w:t xml:space="preserve"> 622            NEXTSTATE -;</w:t>
        <w:br/>
        <w:br/>
        <w:t xml:space="preserve"> 624    STATE busy, ready;</w:t>
        <w:br/>
        <w:t xml:space="preserve"> 625            INPUT   TGcf(pdu);</w:t>
        <w:br/>
        <w:t xml:space="preserve"> 626            CALL    Track_token(pdu!tokenId, pdu!tokenStatus);</w:t>
        <w:br/>
        <w:t xml:space="preserve"> 627            OUTPUT  MCS.Token.Grab.confirm(maId, pdu!tokenId, pdu!result);</w:t>
        <w:br/>
        <w:t xml:space="preserve"> 628            JOIN 8b;</w:t>
        <w:br/>
        <w:br/>
        <w:t xml:space="preserve"> 630    STATE busy, ready;</w:t>
        <w:br/>
        <w:t xml:space="preserve"> 631            INPUT   TIcf(pdu);</w:t>
        <w:br/>
        <w:t xml:space="preserve"> 632            CALL    Track_token(pdu!tokenId, pdu!tokenStatus);</w:t>
        <w:br/>
        <w:t xml:space="preserve"> 633            OUTPUT  MCS.Token.Inhibit.confirm(maId, pdu!tokenId, pdu!result);</w:t>
        <w:br/>
        <w:t xml:space="preserve"> 634            JOIN 8b;</w:t>
        <w:br/>
        <w:br/>
        <w:t xml:space="preserve"> 636    STATE busy, ready;</w:t>
        <w:br/>
        <w:t xml:space="preserve"> 637            INPUT   TVin(pdu);</w:t>
        <w:br/>
        <w:t xml:space="preserve"> 638            TASK    tRecipient := Incl(pdu!tokenId, tRecipient);</w:t>
        <w:br/>
        <w:t xml:space="preserve"> 639            OUTPUT  MCS.Token.Give.indication(maId, pdu!tokenId, pdu!initiator);</w:t>
        <w:br/>
        <w:t xml:space="preserve"> 640            JOIN 8b;</w:t>
        <w:br/>
        <w:br/>
        <w:t xml:space="preserve"> 642    STATE busy, ready;</w:t>
        <w:br/>
        <w:t xml:space="preserve"> 643            INPUT   TVcf(pdu);</w:t>
        <w:br/>
        <w:t xml:space="preserve"> 644            CALL    Track_token(pdu!tokenId, pdu!tokenStatus);</w:t>
        <w:br/>
        <w:t xml:space="preserve"> 645            OUTPUT  MCS.Token.Give.confirm(maId, pdu!tokenId, pdu!result);</w:t>
        <w:br/>
        <w:t xml:space="preserve"> 646            JOIN 8b;</w:t>
        <w:br/>
        <w:br/>
        <w:t xml:space="preserve"> 648    STATE busy, ready;</w:t>
        <w:br/>
        <w:t xml:space="preserve"> 649            INPUT   TPin(pdu);</w:t>
        <w:br/>
        <w:t xml:space="preserve"> 650            TASK    t := pdu!tokenId;</w:t>
        <w:br/>
        <w:t xml:space="preserve"> 651            DECISION t in tPossessed or t in tRecipient;</w:t>
        <w:br/>
        <w:t xml:space="preserve"> 652            (True): OUTPUT  MCS.Token.Please.indication(maId, t, pdu!initiator);</w:t>
        <w:br/>
        <w:t xml:space="preserve"> 653            ELSE:ENDDECISION;</w:t>
        <w:br/>
        <w:t xml:space="preserve"> 654            JOIN 8b;</w:t>
        <w:br/>
        <w:br/>
        <w:t xml:space="preserve"> 656    STATE busy, ready;</w:t>
        <w:br/>
        <w:t xml:space="preserve"> 657            INPUT   TRcf(pdu);</w:t>
        <w:br/>
        <w:t xml:space="preserve"> 658            CALL    Track_token(pdu!tokenId, pdu!tokenStatus);</w:t>
        <w:br/>
        <w:t xml:space="preserve"> 659            OUTPUT  MCS.Token.Release.confirm(maId, pdu!tokenId, pdu!result);</w:t>
        <w:br/>
        <w:t xml:space="preserve"> 660            JOIN 8b;</w:t>
        <w:br/>
        <w:br/>
        <w:t xml:space="preserve"> 662    STATE busy, ready;</w:t>
        <w:br/>
        <w:t xml:space="preserve"> 663            INPUT   TTcf(pdu);</w:t>
        <w:br/>
        <w:t xml:space="preserve"> 664            OUTPUT  MCS.Token.Test.confirm(maId, pdu!tokenId, pdu!tokenStatus);</w:t>
        <w:br/>
        <w:t xml:space="preserve"> 665            JOIN 8b;</w:t>
        <w:br/>
        <w:br/>
        <w:t xml:space="preserve"> 667    STATE detaching, detached;</w:t>
        <w:br/>
        <w:t xml:space="preserve"> 668            INPUT   *;</w:t>
        <w:br/>
        <w:t xml:space="preserve"> 669            NEXTSTATE -;</w:t>
        <w:br/>
        <w:br/>
        <w:t xml:space="preserve"> 671    STATE detaching, detached;</w:t>
        <w:br/>
        <w:t xml:space="preserve"> 672            INPUT   Quit;</w:t>
        <w:br/>
        <w:t xml:space="preserve"> 673            OUTPUT  Quit TO control;</w:t>
        <w:br/>
        <w:t xml:space="preserve"> 674            NEXTSTATE detached;</w:t>
        <w:br/>
        <w:br/>
        <w:t xml:space="preserve"> 676    STATE detaching;</w:t>
        <w:br/>
        <w:t xml:space="preserve"> 677            INPUT   PDU.ready(dp);</w:t>
        <w:br/>
        <w:t xml:space="preserve"> 678            DECISION dp = 0;</w:t>
        <w:br/>
        <w:t xml:space="preserve"> 679            (False):NEXTSTATE -;</w:t>
        <w:br/>
        <w:t xml:space="preserve"> 680            (True): TASK    pdu!reason := reason,</w:t>
        <w:br/>
        <w:t xml:space="preserve"> 681                            pdu!userIds := Incl(user, Empty);</w:t>
        <w:br/>
        <w:t xml:space="preserve"> 682                    OUTPUT  DUrq(pdu) TO domain;</w:t>
        <w:br/>
        <w:t xml:space="preserve"> 683                    NEXTSTATE detached;</w:t>
        <w:br/>
        <w:t xml:space="preserve"> 684            ENDDECISION;</w:t>
        <w:br/>
        <w:br/>
        <w:t xml:space="preserve"> 686    STATE detaching, detached;</w:t>
        <w:br/>
        <w:t xml:space="preserve"> 687            INPUT   PCin(pdu);</w:t>
        <w:br/>
        <w:t xml:space="preserve"> 688            DECISION user in pdu!detachUserIds;</w:t>
        <w:br/>
        <w:t xml:space="preserve"> 689            (False):NEXTSTATE -;</w:t>
        <w:br/>
        <w:t xml:space="preserve"> 690            (True): OUTPUT  Quit TO control;</w:t>
        <w:br/>
        <w:t xml:space="preserve"> 691                    NEXTSTATE detached;</w:t>
        <w:br/>
        <w:t xml:space="preserve"> 692            ENDDECISION;</w:t>
        <w:br/>
        <w:br/>
        <w:t xml:space="preserve"> 694    STATE detaching, detached;</w:t>
        <w:br/>
        <w:t xml:space="preserve"> 695            INPUT   DUin(pdu);</w:t>
        <w:br/>
        <w:t xml:space="preserve"> 696            DECISION user in pdu!userIds;</w:t>
        <w:br/>
        <w:t xml:space="preserve"> 697            (False):NEXTSTATE -;</w:t>
        <w:br/>
        <w:t xml:space="preserve"> 698            (True): OUTPUT  Quit TO control;</w:t>
        <w:br/>
        <w:t xml:space="preserve"> 699                    NEXTSTATE detached;</w:t>
        <w:br/>
        <w:t xml:space="preserve"> 700            ENDDECISION;</w:t>
        <w:br/>
        <w:br/>
        <w:t xml:space="preserve"> 702    ENDPROCESS;</w:t>
      </w:r>
    </w:p>
    <w:p>
      <w:pPr>
        <w:pStyle w:val="AnnexTitle"/>
        <w:numPr>
          <w:ilvl w:val="0"/>
          <w:numId w:val="0"/>
        </w:numPr>
        <w:bidi w:val="0"/>
        <w:rPr/>
      </w:pPr>
      <w:r>
        <w:rPr/>
      </w:r>
      <w:r>
        <w:br w:type="page"/>
      </w:r>
    </w:p>
    <w:p>
      <w:pPr>
        <w:pStyle w:val="AnnexTitle"/>
        <w:bidi w:val="0"/>
        <w:rPr/>
      </w:pPr>
      <w:r>
        <w:rPr/>
        <w:t>Appendix VII</w:t>
        <w:br/>
        <w:t>Characteristics of the reference implementation</w:t>
      </w:r>
    </w:p>
    <w:p>
      <w:pPr>
        <w:pStyle w:val="AnnexRef"/>
        <w:bidi w:val="0"/>
        <w:jc w:val="center"/>
        <w:rPr/>
      </w:pPr>
      <w:r>
        <w:rPr/>
        <w:t>(This appendix does not form an integral part of this Recommendation.)</w:t>
      </w:r>
    </w:p>
    <w:p>
      <w:pPr>
        <w:pStyle w:val="Heading2"/>
        <w:bidi w:val="0"/>
        <w:ind w:left="794" w:hanging="794"/>
        <w:jc w:val="left"/>
        <w:rPr/>
      </w:pPr>
      <w:r>
        <w:rPr/>
        <w:t>VII.1</w:t>
        <w:tab/>
        <w:t>SDL decomposition</w:t>
      </w:r>
    </w:p>
    <w:p>
      <w:pPr>
        <w:pStyle w:val="Normal"/>
        <w:bidi w:val="0"/>
        <w:jc w:val="left"/>
        <w:rPr/>
      </w:pPr>
      <w:r>
        <w:rPr/>
        <w:t>Figure II-1 depicts an MCS provider in the context of a system, with three channels binding it to its environment:  Control.MCSAP to a single controller application, MCSAPs to zero or more attached users, and TSAPs to zero or more transport service providers.  In a decomposition of the provider, these external channels connect with signal routes to and from component processes.</w:t>
      </w:r>
    </w:p>
    <w:p>
      <w:pPr>
        <w:pStyle w:val="Normal"/>
        <w:bidi w:val="0"/>
        <w:spacing w:before="136" w:after="0"/>
        <w:jc w:val="left"/>
        <w:rPr/>
      </w:pPr>
      <w:r>
        <w:rPr/>
        <w:t>Each octagonal element represents a process type and gives bounds (minimum, maximum) on its number of instances.  One Control process exists permanently.  Dashed lines show that it creates instances of the remaining three processes.  Attachment, Domain, and Endpoint do not exist initially, but their potential number is unlimited.</w:t>
      </w:r>
    </w:p>
    <w:p>
      <w:pPr>
        <w:pStyle w:val="Normal"/>
        <w:bidi w:val="0"/>
        <w:spacing w:before="136" w:after="0"/>
        <w:jc w:val="left"/>
        <w:rPr/>
      </w:pPr>
      <w:r>
        <w:rPr/>
        <w:t>Signal routes to and from component processes convey SDL signals.  The set of signals transmitted in a given direction is shown near the corresponding arrow head.  Identifiers in parentheses are lists of related signals.  The expansion of these lists is to long to include in the figure.  Details appear in the text of Appendix II.</w:t>
      </w:r>
    </w:p>
    <w:p>
      <w:pPr>
        <w:pStyle w:val="Heading2"/>
        <w:bidi w:val="0"/>
        <w:ind w:left="794" w:hanging="794"/>
        <w:jc w:val="left"/>
        <w:rPr/>
      </w:pPr>
      <w:r>
        <w:rPr/>
        <w:t>VII.2</w:t>
        <w:tab/>
        <w:t>Service definitions</w:t>
      </w:r>
    </w:p>
    <w:p>
      <w:pPr>
        <w:pStyle w:val="Normal"/>
        <w:bidi w:val="0"/>
        <w:jc w:val="left"/>
        <w:rPr/>
      </w:pPr>
      <w:r>
        <w:rPr/>
        <w:t>Signals over the external channels represent uses of MCS and the transport services defined abstractly in ITU-T Rec. T.122 and CCITT Rec. X.214.  Modeling these in SDL requires further assumptions about details of the interactions.  Two aspects are worth special note:  a use of endpoints identifiers to specify the context of a service primitive and a use of flow control ready signals to invite data transfer.</w:t>
      </w:r>
    </w:p>
    <w:p>
      <w:pPr>
        <w:pStyle w:val="Normal"/>
        <w:bidi w:val="0"/>
        <w:spacing w:before="136" w:after="0"/>
        <w:jc w:val="left"/>
        <w:rPr/>
      </w:pPr>
      <w:r>
        <w:rPr/>
        <w:t>The three identifiers involved are:  MCSConnectionId, MCSAttachmentId, and TCEndpointId.  These parameters are implicit (not depicted) in the service definition documents.  The model here assumes that they are assigned by the responsible provider.  For example, TCEndpointId appears in T.Connect.indication and T.Connect.confirm.  To enable the user of a service to relate a confirm to a preceding request, the user may specify an arbitrary label to be echoed back.</w:t>
      </w:r>
    </w:p>
    <w:p>
      <w:pPr>
        <w:pStyle w:val="Normal"/>
        <w:bidi w:val="0"/>
        <w:spacing w:before="136" w:after="0"/>
        <w:jc w:val="left"/>
        <w:rPr/>
      </w:pPr>
      <w:r>
        <w:rPr/>
        <w:t>Flow control is modeled here by a window-of-one mechanism.  A ready signal must be sent in one direction before a data transfer signal may be sent in the opposite direction.  Before the next transfer, another ready must be received.  In a practical implementation, ready might take the form of moving a pointer or incrementing a counter.  Casting ready as a signal does not imply it must be as ponderous as data transfer.  There are three ready signals:  T.ready, PDU.ready, and MCS.ready.  These allow the transfer of, respectively, one TSDU, one domain MCSPDU, and one MCS service data unit.  Flow control applies independently to the two directions of a signal route.</w:t>
      </w:r>
    </w:p>
    <w:p>
      <w:pPr>
        <w:pStyle w:val="Normal"/>
        <w:bidi w:val="0"/>
        <w:spacing w:before="136" w:after="0"/>
        <w:jc w:val="left"/>
        <w:rPr/>
      </w:pPr>
      <w:r>
        <w:rPr/>
        <w:t>Transport quality of service on a TC is modeled here with parameters for throughput, transit delay, and data priority.  This is an amalgam of standards are not consistent among themselves.  In practice, the details will surely differ.  The specification of QOS is a burden that controller applications must bear.</w:t>
      </w:r>
    </w:p>
    <w:p>
      <w:pPr>
        <w:pStyle w:val="Heading2"/>
        <w:bidi w:val="0"/>
        <w:ind w:left="794" w:hanging="794"/>
        <w:jc w:val="left"/>
        <w:rPr/>
      </w:pPr>
      <w:r>
        <w:rPr/>
        <w:t>VII.3</w:t>
        <w:tab/>
        <w:t>Portals onto a domain</w:t>
      </w:r>
    </w:p>
    <w:p>
      <w:pPr>
        <w:pStyle w:val="Normal"/>
        <w:bidi w:val="0"/>
        <w:jc w:val="left"/>
        <w:rPr/>
      </w:pPr>
      <w:r>
        <w:rPr/>
        <w:t>The Domain process is central to this decomposition of an MCS provider.  Different instances represent different domains hosted by the same provider.  A Domain process is created with a set of parameters that remain frozen for its lifetime.  These domain parameters are provided by the Control process.  The Control process decides which domain selectors are valid and how the corresponding Domain processes shall be configured.  If there is room for parameter negotiation during MCS.Connect.Provider, the Control process supervises the interaction.</w:t>
      </w:r>
    </w:p>
    <w:p>
      <w:pPr>
        <w:pStyle w:val="Normal"/>
        <w:bidi w:val="0"/>
        <w:spacing w:before="136" w:after="0"/>
        <w:jc w:val="left"/>
        <w:rPr/>
      </w:pPr>
      <w:r>
        <w:rPr/>
        <w:t>To keep the Domain process as simple as possible, the MCS attachments and MCS connections it interfaces to are abstracted to appear as portals with a number of common features.  A portal is either a single Attachment process or a set of Endpoint processes, one for each constituent TC of an MCS connection.  The Control process assigns portal ids and opens and shuts their associations to a Domain process.  It hides details of building up and tearing down processes and hides the exchange of connect MCSPDUs.</w:t>
      </w:r>
    </w:p>
    <w:p>
      <w:pPr>
        <w:pStyle w:val="Normal"/>
        <w:bidi w:val="0"/>
        <w:spacing w:before="136" w:after="0"/>
        <w:jc w:val="left"/>
        <w:rPr/>
      </w:pPr>
      <w:r>
        <w:rPr/>
        <w:t>To the Domain process, a portal looks like a set of signal routes, one for each data priority implemented.  Each conveys MCSPDUs subject to PDU.ready flow control.  Where distinctions in processing cannot be avoided, they are invoked by classifying a portal as one of three kinds:  Attached, Uplink, or Downlink.</w:t>
      </w:r>
    </w:p>
    <w:p>
      <w:pPr>
        <w:pStyle w:val="Normal"/>
        <w:bidi w:val="0"/>
        <w:spacing w:before="136" w:after="0"/>
        <w:jc w:val="left"/>
        <w:rPr/>
      </w:pPr>
      <w:r>
        <w:rPr/>
        <w:t>Figures VII-1 through VII-8 illustrate signal flows for typical operations.  They assume a single user attached locally to a domain with one MCS connection to another provider.  Endpoint1 and Endpoint2 arise from an assumption that two data priorities are implemented in the domain.</w:t>
      </w:r>
    </w:p>
    <w:p>
      <w:pPr>
        <w:pStyle w:val="Normal"/>
        <w:bidi w:val="0"/>
        <w:spacing w:before="136" w:after="0"/>
        <w:jc w:val="left"/>
        <w:rPr/>
      </w:pPr>
      <w:r>
        <w:rPr/>
        <w:t>The signaling to shut a portal is rather lengthy.  It defends against the possibility that one of the processes involved might send a signal to another that has already stopped, which would be a run-time error in SDL.  Attachment and Endpoint processes make Quit the last signal they send, and they stop on receipt of Exit.  Domain sends no further signals to a portal after replying Shut.portal to Control, and it stops after indicating thus that the last portal is shut.</w:t>
      </w:r>
    </w:p>
    <w:p>
      <w:pPr>
        <w:pStyle w:val="Normal"/>
        <w:bidi w:val="0"/>
        <w:spacing w:before="136" w:after="0"/>
        <w:jc w:val="left"/>
        <w:rPr/>
      </w:pPr>
      <w:r>
        <w:rPr/>
        <w:t xml:space="preserve">Of remaining miscellaneous signals, Drop.portal is bidirectional and corresponds to </w:t>
      </w:r>
      <w:r>
        <w:rPr>
          <w:b/>
          <w:bCs w:val="false"/>
          <w:i w:val="false"/>
          <w:iCs w:val="false"/>
          <w:caps w:val="false"/>
          <w:smallCaps w:val="false"/>
          <w:strike w:val="false"/>
          <w:dstrike w:val="false"/>
          <w:outline w:val="false"/>
          <w:vanish w:val="false"/>
        </w:rPr>
        <w:t>DPum</w:t>
      </w:r>
      <w:r>
        <w:rPr/>
        <w:t xml:space="preserve">.  Report.portal alerts Control that a diagnostic was issued towards another MCS provider.  An </w:t>
      </w:r>
      <w:r>
        <w:rPr>
          <w:b/>
          <w:bCs w:val="false"/>
          <w:i w:val="false"/>
          <w:iCs w:val="false"/>
          <w:caps w:val="false"/>
          <w:smallCaps w:val="false"/>
          <w:strike w:val="false"/>
          <w:dstrike w:val="false"/>
          <w:outline w:val="false"/>
          <w:vanish w:val="false"/>
        </w:rPr>
        <w:t>RJum</w:t>
      </w:r>
      <w:r>
        <w:rPr/>
        <w:t xml:space="preserve"> that originates in Endpoint is sent through Domain to get onto the initial TC.  An </w:t>
      </w:r>
      <w:r>
        <w:rPr>
          <w:b/>
          <w:bCs w:val="false"/>
          <w:i w:val="false"/>
          <w:iCs w:val="false"/>
          <w:caps w:val="false"/>
          <w:smallCaps w:val="false"/>
          <w:strike w:val="false"/>
          <w:dstrike w:val="false"/>
          <w:outline w:val="false"/>
          <w:vanish w:val="false"/>
        </w:rPr>
        <w:t>RJum</w:t>
      </w:r>
      <w:r>
        <w:rPr/>
        <w:t xml:space="preserve"> received externally is dispatched directly from Endpoint to Control.</w:t>
      </w:r>
    </w:p>
    <w:p>
      <w:pPr>
        <w:pStyle w:val="Normal"/>
        <w:bidi w:val="0"/>
        <w:spacing w:before="136" w:after="0"/>
        <w:jc w:val="left"/>
        <w:rPr/>
      </w:pPr>
      <w:r>
        <w:rPr/>
        <w:t>Note that MCS.Attach.User.request and T.Connect.indication are directed to Control, since they are stimuli to create corresponding portals.  Control can decline with a negative MCS.Attach.User.confirm or T.Disconnect.request.</w:t>
      </w:r>
    </w:p>
    <w:p>
      <w:pPr>
        <w:pStyle w:val="Normal"/>
        <w:bidi w:val="0"/>
        <w:spacing w:before="136" w:after="0"/>
        <w:jc w:val="left"/>
        <w:rPr/>
      </w:pPr>
      <w:r>
        <w:rPr/>
        <w:t>The present model does not limit the number of MCS attachments or MCS connections per domain, except through a local limit (maxPortalIds) on the number of portals across all domains hosted by the provider.  Many aspects of domain configuration must be managed locally until further standardization is undertaken.</w:t>
      </w:r>
    </w:p>
    <w:p>
      <w:pPr>
        <w:pStyle w:val="Heading2"/>
        <w:bidi w:val="0"/>
        <w:ind w:left="794" w:hanging="794"/>
        <w:jc w:val="left"/>
        <w:rPr/>
      </w:pPr>
      <w:r>
        <w:rPr/>
        <w:t>VII.4</w:t>
        <w:tab/>
        <w:t>Alignment of MCSPDUs</w:t>
      </w:r>
    </w:p>
    <w:p>
      <w:pPr>
        <w:pStyle w:val="Normal"/>
        <w:bidi w:val="0"/>
        <w:jc w:val="left"/>
        <w:rPr/>
      </w:pPr>
      <w:r>
        <w:rPr/>
        <w:t>Clarity requires that the MCSPDUs defined in clause 7 be represented individually by SDL signals.  But simplicity of the Domain process depends on a more unified treatment.  The resolution here is to define a PDUStruct data type, with components that can be selected to match any one of the domain MCSPDUs.  Connect MCSPDUs, which are handled outside the Domain process, continue each to have its own structure.</w:t>
      </w:r>
    </w:p>
    <w:p>
      <w:pPr>
        <w:pStyle w:val="Normal"/>
        <w:bidi w:val="0"/>
        <w:spacing w:before="136" w:after="0"/>
        <w:jc w:val="left"/>
        <w:rPr/>
      </w:pPr>
      <w:r>
        <w:rPr/>
        <w:t>A key component of PDUStruct is kind, which identifies the intended domain MCSPDU.  Based on kind, a subset of other fields then become relevant:  those listed in ASN.1 as components of the MCSPDU.  The SDL-defined data types match as closely as possible the ASN.1-defined data types of clause 7.  The intention should be clear that a PDUStruct is the internal, decoded representation of a domain MCSPDU.</w:t>
      </w:r>
    </w:p>
    <w:p>
      <w:pPr>
        <w:pStyle w:val="Normal"/>
        <w:bidi w:val="0"/>
        <w:spacing w:before="136" w:after="0"/>
        <w:jc w:val="left"/>
        <w:rPr/>
      </w:pPr>
      <w:r>
        <w:rPr/>
        <w:t xml:space="preserve">Three MCSPDUs have optional components, </w:t>
      </w:r>
      <w:r>
        <w:rPr>
          <w:b/>
          <w:bCs w:val="false"/>
          <w:i w:val="false"/>
          <w:iCs w:val="false"/>
          <w:caps w:val="false"/>
          <w:smallCaps w:val="false"/>
          <w:strike w:val="false"/>
          <w:dstrike w:val="false"/>
          <w:outline w:val="false"/>
          <w:vanish w:val="false"/>
        </w:rPr>
        <w:t>AUcf</w:t>
      </w:r>
      <w:r>
        <w:rPr/>
        <w:t xml:space="preserve">, </w:t>
      </w:r>
      <w:r>
        <w:rPr>
          <w:b/>
          <w:bCs w:val="false"/>
          <w:i w:val="false"/>
          <w:iCs w:val="false"/>
          <w:caps w:val="false"/>
          <w:smallCaps w:val="false"/>
          <w:strike w:val="false"/>
          <w:dstrike w:val="false"/>
          <w:outline w:val="false"/>
          <w:vanish w:val="false"/>
        </w:rPr>
        <w:t>CJcf</w:t>
      </w:r>
      <w:r>
        <w:rPr/>
        <w:t xml:space="preserve">, and </w:t>
      </w:r>
      <w:r>
        <w:rPr>
          <w:b/>
          <w:bCs w:val="false"/>
          <w:i w:val="false"/>
          <w:iCs w:val="false"/>
          <w:caps w:val="false"/>
          <w:smallCaps w:val="false"/>
          <w:strike w:val="false"/>
          <w:dstrike w:val="false"/>
          <w:outline w:val="false"/>
          <w:vanish w:val="false"/>
        </w:rPr>
        <w:t>CCcf</w:t>
      </w:r>
      <w:r>
        <w:rPr/>
        <w:t>.  In SDL their absence is indicated by coding zero for the corresponding field.  This is an illegal value for a static or dynamic channel id.</w:t>
      </w:r>
    </w:p>
    <w:p>
      <w:pPr>
        <w:pStyle w:val="Normal"/>
        <w:bidi w:val="0"/>
        <w:spacing w:before="136" w:after="0"/>
        <w:jc w:val="left"/>
        <w:rPr/>
      </w:pPr>
      <w:r>
        <w:rPr/>
        <w:t>The signals sent between Attachment, Domain, and Endpoint processes, with the exception of PDU.ready, take a PDUStruct as their single parameter.  In a practical implementation, this kind of communication might be as simple as moving a buffer pointer.</w:t>
      </w:r>
    </w:p>
    <w:p>
      <w:pPr>
        <w:pStyle w:val="Heading2"/>
        <w:bidi w:val="0"/>
        <w:ind w:left="794" w:hanging="794"/>
        <w:jc w:val="left"/>
        <w:rPr/>
      </w:pPr>
      <w:r>
        <w:rPr/>
        <w:t>VII.5</w:t>
        <w:tab/>
        <w:t>Method of using SDL</w:t>
      </w:r>
    </w:p>
    <w:p>
      <w:pPr>
        <w:pStyle w:val="Normal"/>
        <w:bidi w:val="0"/>
        <w:jc w:val="left"/>
        <w:rPr/>
      </w:pPr>
      <w:r>
        <w:rPr/>
        <w:t>The reference implementation uses the textual representation of SDL as a programming language whose power is enhanced by the ability to define abstract data types.  In Control and Domain, the objects managed are too complex and numerous to benefit from the kind of finite state machine that SDL supports.  These processes remain in a single state processing input signals.  Attachment and Endpoint, with smaller scope, can use a handful of states to better advantage.</w:t>
      </w:r>
    </w:p>
    <w:p>
      <w:pPr>
        <w:pStyle w:val="Normal"/>
        <w:bidi w:val="0"/>
        <w:spacing w:before="136" w:after="0"/>
        <w:jc w:val="left"/>
        <w:rPr/>
      </w:pPr>
      <w:r>
        <w:rPr/>
        <w:t>Appendix II contains a definition of the SetOf generator, whose scope is the entire provider.  This takes any other defined type, such as channel ids, and formalizes the concept of subsets of values of that type.  SetOf extends the built-in generator Powerset by adding a new operator that chooses an arbitrary element from a non-empty subset.  The meaning of this Pick operator is defined through simple axioms.</w:t>
      </w:r>
    </w:p>
    <w:p>
      <w:pPr>
        <w:pStyle w:val="Normal"/>
        <w:bidi w:val="0"/>
        <w:spacing w:before="136" w:after="0"/>
        <w:jc w:val="left"/>
        <w:rPr/>
      </w:pPr>
      <w:r>
        <w:rPr/>
        <w:t>Sets are used heavily throughout the implementation.  Part of the information base, for example, is to record which subset of channel ids are in use and which subset of portal ids have joined a given channel.</w:t>
      </w:r>
    </w:p>
    <w:p>
      <w:pPr>
        <w:pStyle w:val="Normal"/>
        <w:bidi w:val="0"/>
        <w:spacing w:before="136" w:after="0"/>
        <w:jc w:val="left"/>
        <w:rPr/>
      </w:pPr>
      <w:r>
        <w:rPr/>
        <w:t>In SDL, arrays are deployed over the full range of the indexing data type.  Channel structures, for example, exist for each channel id from 0 to 65535.  A practical implementation must deal in much sparser arrays.  To this end, separate id sets are kept to record which channels and other resources are in use at a given time.  A principle of the design is that array values need not be stored in the information base for ids that are not explicitly marked as in use.</w:t>
      </w:r>
    </w:p>
    <w:p>
      <w:pPr>
        <w:pStyle w:val="Normal"/>
        <w:bidi w:val="0"/>
        <w:spacing w:before="136" w:after="0"/>
        <w:jc w:val="left"/>
        <w:rPr/>
      </w:pPr>
      <w:r>
        <w:rPr/>
        <w:t>Many iterations follow a familiar pattern:  create a candidate set of interest, then Pick and delete one member of it at a time, until no more remain.  Such iterations are built out of decisions and joins.  Comments show the higher-level control structure intended.  Labels are numbered sequentially within a procedure, with one letter appended to indicate whether branches to the label are backward or forward.</w:t>
      </w:r>
    </w:p>
    <w:p>
      <w:pPr>
        <w:pStyle w:val="Normal"/>
        <w:bidi w:val="0"/>
        <w:spacing w:before="136" w:after="0"/>
        <w:jc w:val="left"/>
        <w:rPr/>
      </w:pPr>
      <w:r>
        <w:rPr/>
        <w:t>A table of contents, which shows calling sequences, occurs before the first procedure definition in each process.  SDL procedures may return results through formal parameters that are declared to be in/out.</w:t>
      </w:r>
    </w:p>
    <w:p>
      <w:pPr>
        <w:pStyle w:val="Normal"/>
        <w:bidi w:val="0"/>
        <w:spacing w:before="136" w:after="0"/>
        <w:jc w:val="left"/>
        <w:rPr/>
      </w:pPr>
      <w:r>
        <w:rPr/>
        <w:t>A few constants appear dispersed throughout the code, like the maximum number of data priorities (4) and the dividing line between static and dynamic channel ids (1001).  These are not parameters whose value can be redefined.</w:t>
      </w:r>
    </w:p>
    <w:p>
      <w:pPr>
        <w:pStyle w:val="Normal"/>
        <w:bidi w:val="0"/>
        <w:spacing w:before="136" w:after="0"/>
        <w:jc w:val="left"/>
        <w:rPr/>
      </w:pPr>
      <w:r>
        <w:rPr/>
        <w:t>It is an important idea in MCS that user ids are a subset of channel ids.  But the contexts in which each is used differ, so two separate types are appropriate.  Appendix II  formalizes a pair of operators for casting between them.</w:t>
      </w:r>
    </w:p>
    <w:p>
      <w:pPr>
        <w:pStyle w:val="Normal"/>
        <w:bidi w:val="0"/>
        <w:spacing w:before="136" w:after="0"/>
        <w:jc w:val="left"/>
        <w:rPr/>
      </w:pPr>
      <w:r>
        <w:rPr/>
        <w:t>The processes of Appendices III through VI cooperate in the framework specified by Appendix II.  Signals are constrained to the specified routes, and misbehavior across internal interfaces is not allowed.  Defensive coding focuses its attention on controller and user applications residing in the environment outside the provider and on MCSPDUs received externally from peer providers.</w:t>
      </w:r>
    </w:p>
    <w:p>
      <w:pPr>
        <w:pStyle w:val="Normal"/>
        <w:bidi w:val="0"/>
        <w:spacing w:before="136" w:after="0"/>
        <w:jc w:val="left"/>
        <w:rPr/>
      </w:pPr>
      <w:r>
        <w:rPr/>
        <w:t>The reference implementation allows input signals to be scheduled in arbitrary sequence if more than one are pending.  It makes no assumption about the relative priority of processes.  But it does rely on individual input transitions executing to completion without preemption.</w:t>
      </w:r>
    </w:p>
    <w:p>
      <w:pPr>
        <w:pStyle w:val="Heading2"/>
        <w:numPr>
          <w:ilvl w:val="0"/>
          <w:numId w:val="0"/>
        </w:numPr>
        <w:bidi w:val="0"/>
        <w:ind w:left="794" w:hanging="794"/>
        <w:jc w:val="left"/>
        <w:rPr/>
      </w:pPr>
      <w:r>
        <w:rPr/>
      </w:r>
      <w:r>
        <w:br w:type="page"/>
      </w:r>
    </w:p>
    <w:p>
      <w:pPr>
        <w:pStyle w:val="Heading2"/>
        <w:bidi w:val="0"/>
        <w:ind w:left="794" w:hanging="794"/>
        <w:jc w:val="left"/>
        <w:rPr/>
      </w:pPr>
      <w:r>
        <w:rPr/>
        <w:t>VII.6</w:t>
        <w:tab/>
        <w:t>Remarks on the Domain process</w:t>
      </w:r>
    </w:p>
    <w:p>
      <w:pPr>
        <w:pStyle w:val="Normal"/>
        <w:bidi w:val="0"/>
        <w:jc w:val="left"/>
        <w:rPr/>
      </w:pPr>
      <w:r>
        <w:rPr/>
        <w:t xml:space="preserve">Significant use is made of the Queue generator in addition to SetOf.  Buffers are queued in user-transmitted sequence to an output portal, and portal ids are queued in the order of unanswered </w:t>
      </w:r>
      <w:r>
        <w:rPr>
          <w:b/>
          <w:bCs w:val="false"/>
          <w:i w:val="false"/>
          <w:iCs w:val="false"/>
          <w:caps w:val="false"/>
          <w:smallCaps w:val="false"/>
          <w:strike w:val="false"/>
          <w:dstrike w:val="false"/>
          <w:outline w:val="false"/>
          <w:vanish w:val="false"/>
        </w:rPr>
        <w:t>MCrq</w:t>
      </w:r>
      <w:r>
        <w:rPr/>
        <w:t xml:space="preserve">, </w:t>
      </w:r>
      <w:r>
        <w:rPr>
          <w:b/>
          <w:bCs w:val="false"/>
          <w:i w:val="false"/>
          <w:iCs w:val="false"/>
          <w:caps w:val="false"/>
          <w:smallCaps w:val="false"/>
          <w:strike w:val="false"/>
          <w:dstrike w:val="false"/>
          <w:outline w:val="false"/>
          <w:vanish w:val="false"/>
        </w:rPr>
        <w:t>MTrq</w:t>
      </w:r>
      <w:r>
        <w:rPr/>
        <w:t xml:space="preserve">, and </w:t>
      </w:r>
      <w:r>
        <w:rPr>
          <w:b/>
          <w:bCs w:val="false"/>
          <w:i w:val="false"/>
          <w:iCs w:val="false"/>
          <w:caps w:val="false"/>
          <w:smallCaps w:val="false"/>
          <w:strike w:val="false"/>
          <w:dstrike w:val="false"/>
          <w:outline w:val="false"/>
          <w:vanish w:val="false"/>
        </w:rPr>
        <w:t>AUrq</w:t>
      </w:r>
      <w:r>
        <w:rPr/>
        <w:t xml:space="preserve"> MCSPDUs.</w:t>
      </w:r>
    </w:p>
    <w:p>
      <w:pPr>
        <w:pStyle w:val="Normal"/>
        <w:bidi w:val="0"/>
        <w:spacing w:before="136" w:after="0"/>
        <w:jc w:val="left"/>
        <w:rPr/>
      </w:pPr>
      <w:r>
        <w:rPr/>
        <w:t>To avoid copying user data, MCSPDUs are manipulated in buffers, which may be output to multiple ports.  The number of buffers available to a Domain process is modeled as a fixed external parameter.  This could easily be changed to vary by configuration from domain to domain.  The implementation degrades gracefully, through global flow control, if the number of buffers provided is low.  It applies buffers, as they become free, to the highest priority data flow.</w:t>
      </w:r>
    </w:p>
    <w:p>
      <w:pPr>
        <w:pStyle w:val="Normal"/>
        <w:bidi w:val="0"/>
        <w:spacing w:before="136" w:after="0"/>
        <w:jc w:val="left"/>
        <w:rPr/>
      </w:pPr>
      <w:r>
        <w:rPr/>
        <w:t>When an MCSPDU arrives as input, the Domain process needs to know the portal of origin and data priority.  The procedure Identify_sender does an exhaustive search of opened portals based on the process id reported by SDL.  The needed information could be defined to be part of the signal parameter set, except that the intuitive meaning of signals would then be obscured.  In a practical implementation this modeling is not a significant issue.</w:t>
      </w:r>
    </w:p>
    <w:p>
      <w:pPr>
        <w:pStyle w:val="Normal"/>
        <w:bidi w:val="0"/>
        <w:spacing w:before="136" w:after="0"/>
        <w:jc w:val="left"/>
        <w:rPr/>
      </w:pPr>
      <w:r>
        <w:rPr/>
        <w:t xml:space="preserve">The heart of the Domain process is the procedure Process_PDU, which calls in sequence Validate_input, Top_provider, and Apply_PDU.  Each of these is a large case selection based on the kind of PDU at hand.  The details for any given kind are mostly straightforward.  A good way to approach these procedures may be to cut across them horizontally, following the course of especially important MCSPDUs, like </w:t>
      </w:r>
      <w:r>
        <w:rPr>
          <w:b/>
          <w:bCs w:val="false"/>
          <w:i w:val="false"/>
          <w:iCs w:val="false"/>
          <w:caps w:val="false"/>
          <w:smallCaps w:val="false"/>
          <w:strike w:val="false"/>
          <w:dstrike w:val="false"/>
          <w:outline w:val="false"/>
          <w:vanish w:val="false"/>
        </w:rPr>
        <w:t>SDrq</w:t>
      </w:r>
      <w:r>
        <w:rPr/>
        <w:t>, one by one.</w:t>
      </w:r>
    </w:p>
    <w:p>
      <w:pPr>
        <w:pStyle w:val="Normal"/>
        <w:bidi w:val="0"/>
        <w:spacing w:before="136" w:after="0"/>
        <w:jc w:val="left"/>
        <w:rPr/>
      </w:pPr>
      <w:r>
        <w:rPr/>
        <w:t xml:space="preserve">The encoding of MCSPDUs, using either BER or PER depending on the protocol version, is a detail left mostly to the Endpoint process.  All Domain needs to know is how large it can make MCSPDUs with variable content, like </w:t>
      </w:r>
      <w:r>
        <w:rPr>
          <w:b/>
          <w:bCs w:val="false"/>
          <w:i w:val="false"/>
          <w:iCs w:val="false"/>
          <w:caps w:val="false"/>
          <w:smallCaps w:val="false"/>
          <w:strike w:val="false"/>
          <w:dstrike w:val="false"/>
          <w:outline w:val="false"/>
          <w:vanish w:val="false"/>
        </w:rPr>
        <w:t>DUrq</w:t>
      </w:r>
      <w:r>
        <w:rPr/>
        <w:t xml:space="preserve"> with its multiple user ids.  Such considerations are expressed through decision statements with informal text, using worst-case constants for the BER encoding.  In practice, some limits on variable content may be precalculated in terms that Domain understands, like maximum numbers of ids.  Others may require more direct knowledge of the encoding.</w:t>
      </w:r>
    </w:p>
    <w:p>
      <w:pPr>
        <w:pStyle w:val="Figure"/>
        <w:numPr>
          <w:ilvl w:val="0"/>
          <w:numId w:val="0"/>
        </w:numPr>
        <w:bidi w:val="0"/>
        <w:rPr/>
      </w:pPr>
      <w:r>
        <w:rPr/>
      </w:r>
      <w:r>
        <w:br w:type="page"/>
      </w:r>
    </w:p>
    <w:p>
      <w:pPr>
        <w:pStyle w:val="Figure"/>
        <w:bidi w:val="0"/>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789" w:leader="none"/>
        </w:tabs>
        <w:bidi w:val="0"/>
        <w:jc w:val="left"/>
        <w:rPr/>
      </w:pPr>
      <w:r>
        <w:rPr/>
        <w:tab/>
        <w:t>T0812740-93</w:t>
      </w:r>
    </w:p>
    <w:p>
      <w:pPr>
        <w:pStyle w:val="Normal"/>
        <w:tabs>
          <w:tab w:val="clear" w:pos="794"/>
          <w:tab w:val="clear" w:pos="1191"/>
          <w:tab w:val="clear" w:pos="1588"/>
          <w:tab w:val="clear" w:pos="1985"/>
          <w:tab w:val="right" w:pos="8789" w:leader="none"/>
        </w:tabs>
        <w:bidi w:val="0"/>
        <w:jc w:val="left"/>
        <w:rPr/>
      </w:pPr>
      <w:r>
        <w:rPr/>
      </w:r>
    </w:p>
    <w:p>
      <w:pPr>
        <w:pStyle w:val="Figure1"/>
        <w:tabs>
          <w:tab w:val="clear" w:pos="794"/>
          <w:tab w:val="clear" w:pos="1191"/>
          <w:tab w:val="clear" w:pos="1588"/>
          <w:tab w:val="clear" w:pos="1985"/>
          <w:tab w:val="right" w:pos="8789" w:leader="none"/>
        </w:tabs>
        <w:bidi w:val="0"/>
        <w:jc w:val="left"/>
        <w:rPr/>
      </w:pPr>
      <w:r>
        <w:rPr/>
        <w:t>FIGURE VII-1/T.125</w:t>
      </w:r>
    </w:p>
    <w:p>
      <w:pPr>
        <w:pStyle w:val="FigureTitle"/>
        <w:bidi w:val="0"/>
        <w:spacing w:before="0" w:after="480"/>
        <w:jc w:val="left"/>
        <w:rPr/>
      </w:pPr>
      <w:r>
        <w:rPr/>
        <w:t>Calling MCS provider</w:t>
      </w:r>
    </w:p>
    <w:p>
      <w:pPr>
        <w:pStyle w:val="Figure"/>
        <w:numPr>
          <w:ilvl w:val="0"/>
          <w:numId w:val="0"/>
        </w:numPr>
        <w:bidi w:val="0"/>
        <w:rPr/>
      </w:pPr>
      <w:r>
        <w:rPr/>
      </w:r>
      <w:r>
        <w:br w:type="page"/>
      </w:r>
    </w:p>
    <w:p>
      <w:pPr>
        <w:pStyle w:val="Figure"/>
        <w:bidi w:val="0"/>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505" w:leader="none"/>
        </w:tabs>
        <w:bidi w:val="0"/>
        <w:jc w:val="left"/>
        <w:rPr/>
      </w:pPr>
      <w:r>
        <w:rPr/>
        <w:tab/>
        <w:t>T0812750-93</w:t>
      </w:r>
    </w:p>
    <w:p>
      <w:pPr>
        <w:pStyle w:val="Normal"/>
        <w:tabs>
          <w:tab w:val="clear" w:pos="794"/>
          <w:tab w:val="clear" w:pos="1191"/>
          <w:tab w:val="clear" w:pos="1588"/>
          <w:tab w:val="clear" w:pos="1985"/>
          <w:tab w:val="right" w:pos="8505" w:leader="none"/>
        </w:tabs>
        <w:bidi w:val="0"/>
        <w:jc w:val="left"/>
        <w:rPr/>
      </w:pPr>
      <w:r>
        <w:rPr/>
      </w:r>
    </w:p>
    <w:p>
      <w:pPr>
        <w:pStyle w:val="Figure1"/>
        <w:tabs>
          <w:tab w:val="clear" w:pos="794"/>
          <w:tab w:val="clear" w:pos="1191"/>
          <w:tab w:val="clear" w:pos="1588"/>
          <w:tab w:val="clear" w:pos="1985"/>
          <w:tab w:val="right" w:pos="8505" w:leader="none"/>
        </w:tabs>
        <w:bidi w:val="0"/>
        <w:jc w:val="left"/>
        <w:rPr/>
      </w:pPr>
      <w:r>
        <w:rPr/>
        <w:t>FIGURE VII-2/T.125</w:t>
      </w:r>
    </w:p>
    <w:p>
      <w:pPr>
        <w:pStyle w:val="FigureTitle"/>
        <w:bidi w:val="0"/>
        <w:spacing w:before="0" w:after="480"/>
        <w:jc w:val="left"/>
        <w:rPr/>
      </w:pPr>
      <w:r>
        <w:rPr/>
        <w:t>Called MCS provider</w:t>
      </w:r>
    </w:p>
    <w:p>
      <w:pPr>
        <w:pStyle w:val="Figure"/>
        <w:numPr>
          <w:ilvl w:val="0"/>
          <w:numId w:val="0"/>
        </w:numPr>
        <w:bidi w:val="0"/>
        <w:rPr/>
      </w:pPr>
      <w:r>
        <w:rPr/>
      </w:r>
      <w:r>
        <w:br w:type="page"/>
      </w:r>
    </w:p>
    <w:p>
      <w:pPr>
        <w:pStyle w:val="Figure"/>
        <w:bidi w:val="0"/>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505" w:leader="none"/>
        </w:tabs>
        <w:bidi w:val="0"/>
        <w:jc w:val="left"/>
        <w:rPr/>
      </w:pPr>
      <w:r>
        <w:rPr/>
        <w:tab/>
        <w:t>T0812760-93</w:t>
      </w:r>
    </w:p>
    <w:p>
      <w:pPr>
        <w:pStyle w:val="Normal"/>
        <w:tabs>
          <w:tab w:val="clear" w:pos="794"/>
          <w:tab w:val="clear" w:pos="1191"/>
          <w:tab w:val="clear" w:pos="1588"/>
          <w:tab w:val="clear" w:pos="1985"/>
          <w:tab w:val="right" w:pos="8505" w:leader="none"/>
        </w:tabs>
        <w:bidi w:val="0"/>
        <w:jc w:val="left"/>
        <w:rPr/>
      </w:pPr>
      <w:r>
        <w:rPr/>
      </w:r>
    </w:p>
    <w:p>
      <w:pPr>
        <w:pStyle w:val="Figure1"/>
        <w:keepNext w:val="true"/>
        <w:bidi w:val="0"/>
        <w:jc w:val="left"/>
        <w:rPr/>
      </w:pPr>
      <w:r>
        <w:rPr/>
        <w:t>FIGURE VII-3/T.125</w:t>
      </w:r>
    </w:p>
    <w:p>
      <w:pPr>
        <w:pStyle w:val="FigureTitle"/>
        <w:bidi w:val="0"/>
        <w:spacing w:before="0" w:after="480"/>
        <w:jc w:val="left"/>
        <w:rPr/>
      </w:pPr>
      <w:r>
        <w:rPr/>
        <w:t>User attach</w:t>
      </w:r>
    </w:p>
    <w:p>
      <w:pPr>
        <w:pStyle w:val="Figure"/>
        <w:numPr>
          <w:ilvl w:val="0"/>
          <w:numId w:val="0"/>
        </w:numPr>
        <w:bidi w:val="0"/>
        <w:rPr/>
      </w:pPr>
      <w:r>
        <w:rPr/>
      </w:r>
      <w:r>
        <w:br w:type="page"/>
      </w:r>
    </w:p>
    <w:p>
      <w:pPr>
        <w:pStyle w:val="Figure"/>
        <w:bidi w:val="0"/>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505" w:leader="none"/>
        </w:tabs>
        <w:bidi w:val="0"/>
        <w:jc w:val="left"/>
        <w:rPr/>
      </w:pPr>
      <w:r>
        <w:rPr/>
        <w:tab/>
        <w:t>T0812770-93</w:t>
      </w:r>
    </w:p>
    <w:p>
      <w:pPr>
        <w:pStyle w:val="Normal"/>
        <w:tabs>
          <w:tab w:val="clear" w:pos="794"/>
          <w:tab w:val="clear" w:pos="1191"/>
          <w:tab w:val="clear" w:pos="1588"/>
          <w:tab w:val="clear" w:pos="1985"/>
          <w:tab w:val="right" w:pos="8505" w:leader="none"/>
        </w:tabs>
        <w:bidi w:val="0"/>
        <w:jc w:val="left"/>
        <w:rPr/>
      </w:pPr>
      <w:r>
        <w:rPr/>
      </w:r>
    </w:p>
    <w:p>
      <w:pPr>
        <w:pStyle w:val="Figure1"/>
        <w:tabs>
          <w:tab w:val="clear" w:pos="794"/>
          <w:tab w:val="clear" w:pos="1191"/>
          <w:tab w:val="clear" w:pos="1588"/>
          <w:tab w:val="clear" w:pos="1985"/>
          <w:tab w:val="right" w:pos="8505" w:leader="none"/>
        </w:tabs>
        <w:bidi w:val="0"/>
        <w:jc w:val="left"/>
        <w:rPr/>
      </w:pPr>
      <w:r>
        <w:rPr/>
        <w:t>FIGURE VII-4/T.125</w:t>
      </w:r>
    </w:p>
    <w:p>
      <w:pPr>
        <w:pStyle w:val="FigureTitle"/>
        <w:bidi w:val="0"/>
        <w:spacing w:before="0" w:after="960"/>
        <w:jc w:val="left"/>
        <w:rPr/>
      </w:pPr>
      <w:r>
        <w:rPr/>
        <w:t>User-requested detach</w:t>
      </w:r>
    </w:p>
    <w:p>
      <w:pPr>
        <w:pStyle w:val="Figure"/>
        <w:bidi w:val="0"/>
        <w:spacing w:before="0" w:after="96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505" w:leader="none"/>
        </w:tabs>
        <w:bidi w:val="0"/>
        <w:jc w:val="left"/>
        <w:rPr/>
      </w:pPr>
      <w:r>
        <w:rPr/>
        <w:tab/>
        <w:t>T0812780-93</w:t>
      </w:r>
    </w:p>
    <w:p>
      <w:pPr>
        <w:pStyle w:val="Normal"/>
        <w:tabs>
          <w:tab w:val="clear" w:pos="794"/>
          <w:tab w:val="clear" w:pos="1191"/>
          <w:tab w:val="clear" w:pos="1588"/>
          <w:tab w:val="clear" w:pos="1985"/>
          <w:tab w:val="right" w:pos="8505" w:leader="none"/>
        </w:tabs>
        <w:bidi w:val="0"/>
        <w:jc w:val="left"/>
        <w:rPr/>
      </w:pPr>
      <w:r>
        <w:rPr/>
      </w:r>
    </w:p>
    <w:p>
      <w:pPr>
        <w:pStyle w:val="Figure1"/>
        <w:keepNext w:val="true"/>
        <w:bidi w:val="0"/>
        <w:jc w:val="left"/>
        <w:rPr/>
      </w:pPr>
      <w:r>
        <w:rPr/>
        <w:t>FIGURE VII-5/T.125</w:t>
      </w:r>
    </w:p>
    <w:p>
      <w:pPr>
        <w:pStyle w:val="FigureTitle"/>
        <w:bidi w:val="0"/>
        <w:spacing w:before="0" w:after="480"/>
        <w:jc w:val="left"/>
        <w:rPr/>
      </w:pPr>
      <w:r>
        <w:rPr/>
        <w:t>Provider-initiated detach</w:t>
      </w:r>
    </w:p>
    <w:p>
      <w:pPr>
        <w:pStyle w:val="Figure"/>
        <w:numPr>
          <w:ilvl w:val="0"/>
          <w:numId w:val="0"/>
        </w:numPr>
        <w:bidi w:val="0"/>
        <w:rPr/>
      </w:pPr>
      <w:r>
        <w:rPr/>
      </w:r>
      <w:r>
        <w:br w:type="page"/>
      </w:r>
    </w:p>
    <w:p>
      <w:pPr>
        <w:pStyle w:val="Figure"/>
        <w:bidi w:val="0"/>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505" w:leader="none"/>
        </w:tabs>
        <w:bidi w:val="0"/>
        <w:jc w:val="left"/>
        <w:rPr/>
      </w:pPr>
      <w:r>
        <w:rPr/>
        <w:tab/>
        <w:t>T0812790-93</w:t>
      </w:r>
    </w:p>
    <w:p>
      <w:pPr>
        <w:pStyle w:val="Normal"/>
        <w:tabs>
          <w:tab w:val="clear" w:pos="794"/>
          <w:tab w:val="clear" w:pos="1191"/>
          <w:tab w:val="clear" w:pos="1588"/>
          <w:tab w:val="clear" w:pos="1985"/>
          <w:tab w:val="right" w:pos="8505" w:leader="none"/>
        </w:tabs>
        <w:bidi w:val="0"/>
        <w:jc w:val="left"/>
        <w:rPr/>
      </w:pPr>
      <w:r>
        <w:rPr/>
      </w:r>
    </w:p>
    <w:p>
      <w:pPr>
        <w:pStyle w:val="Figure1"/>
        <w:keepNext w:val="true"/>
        <w:bidi w:val="0"/>
        <w:jc w:val="left"/>
        <w:rPr/>
      </w:pPr>
      <w:r>
        <w:rPr/>
        <w:t>FIGURE VII-6/T.125</w:t>
      </w:r>
    </w:p>
    <w:p>
      <w:pPr>
        <w:pStyle w:val="FigureTitle"/>
        <w:bidi w:val="0"/>
        <w:spacing w:before="0" w:after="480"/>
        <w:jc w:val="left"/>
        <w:rPr/>
      </w:pPr>
      <w:r>
        <w:rPr/>
        <w:t>Local controller-requested disconnect</w:t>
      </w:r>
    </w:p>
    <w:p>
      <w:pPr>
        <w:pStyle w:val="Figure"/>
        <w:numPr>
          <w:ilvl w:val="0"/>
          <w:numId w:val="0"/>
        </w:numPr>
        <w:bidi w:val="0"/>
        <w:rPr/>
      </w:pPr>
      <w:r>
        <w:rPr/>
      </w:r>
      <w:r>
        <w:br w:type="page"/>
      </w:r>
    </w:p>
    <w:p>
      <w:pPr>
        <w:pStyle w:val="Figure"/>
        <w:bidi w:val="0"/>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505" w:leader="none"/>
        </w:tabs>
        <w:bidi w:val="0"/>
        <w:jc w:val="left"/>
        <w:rPr/>
      </w:pPr>
      <w:r>
        <w:rPr/>
        <w:tab/>
        <w:t>T0812800-93</w:t>
      </w:r>
    </w:p>
    <w:p>
      <w:pPr>
        <w:pStyle w:val="Normal"/>
        <w:tabs>
          <w:tab w:val="clear" w:pos="794"/>
          <w:tab w:val="clear" w:pos="1191"/>
          <w:tab w:val="clear" w:pos="1588"/>
          <w:tab w:val="clear" w:pos="1985"/>
          <w:tab w:val="right" w:pos="8505" w:leader="none"/>
        </w:tabs>
        <w:bidi w:val="0"/>
        <w:jc w:val="left"/>
        <w:rPr/>
      </w:pPr>
      <w:r>
        <w:rPr/>
      </w:r>
    </w:p>
    <w:p>
      <w:pPr>
        <w:pStyle w:val="Figure1"/>
        <w:keepNext w:val="true"/>
        <w:bidi w:val="0"/>
        <w:jc w:val="left"/>
        <w:rPr/>
      </w:pPr>
      <w:r>
        <w:rPr/>
        <w:t>FIGURE VII-7/T.125</w:t>
      </w:r>
    </w:p>
    <w:p>
      <w:pPr>
        <w:pStyle w:val="FigureTitle"/>
        <w:bidi w:val="0"/>
        <w:spacing w:before="0" w:after="480"/>
        <w:jc w:val="left"/>
        <w:rPr/>
      </w:pPr>
      <w:r>
        <w:rPr/>
        <w:t>Remote controller-requested disconnect</w:t>
      </w:r>
    </w:p>
    <w:p>
      <w:pPr>
        <w:pStyle w:val="Figure"/>
        <w:numPr>
          <w:ilvl w:val="0"/>
          <w:numId w:val="0"/>
        </w:numPr>
        <w:bidi w:val="0"/>
        <w:rPr/>
      </w:pPr>
      <w:r>
        <w:rPr/>
      </w:r>
      <w:r>
        <w:br w:type="page"/>
      </w:r>
    </w:p>
    <w:p>
      <w:pPr>
        <w:pStyle w:val="Figure"/>
        <w:bidi w:val="0"/>
        <w:rPr/>
      </w:pPr>
      <w:r>
        <w:rPr/>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right" w:pos="8505" w:leader="none"/>
        </w:tabs>
        <w:bidi w:val="0"/>
        <w:jc w:val="left"/>
        <w:rPr/>
      </w:pPr>
      <w:r>
        <w:rPr/>
        <w:tab/>
        <w:t>T0812810-93</w:t>
      </w:r>
    </w:p>
    <w:p>
      <w:pPr>
        <w:pStyle w:val="Normal"/>
        <w:tabs>
          <w:tab w:val="clear" w:pos="794"/>
          <w:tab w:val="clear" w:pos="1191"/>
          <w:tab w:val="clear" w:pos="1588"/>
          <w:tab w:val="clear" w:pos="1985"/>
          <w:tab w:val="right" w:pos="8505" w:leader="none"/>
        </w:tabs>
        <w:bidi w:val="0"/>
        <w:jc w:val="left"/>
        <w:rPr/>
      </w:pPr>
      <w:r>
        <w:rPr/>
      </w:r>
    </w:p>
    <w:p>
      <w:pPr>
        <w:pStyle w:val="Figure1"/>
        <w:keepNext w:val="true"/>
        <w:bidi w:val="0"/>
        <w:jc w:val="left"/>
        <w:rPr/>
      </w:pPr>
      <w:r>
        <w:rPr/>
        <w:t>FIGURE VII-8/T.125</w:t>
      </w:r>
    </w:p>
    <w:p>
      <w:pPr>
        <w:pStyle w:val="FigureTitle"/>
        <w:bidi w:val="0"/>
        <w:spacing w:before="0" w:after="480"/>
        <w:jc w:val="left"/>
        <w:rPr/>
      </w:pPr>
      <w:r>
        <w:rPr/>
        <w:t>Provider-initiated disconnect</w:t>
      </w:r>
    </w:p>
    <w:p>
      <w:pPr>
        <w:pStyle w:val="Contents1"/>
        <w:numPr>
          <w:ilvl w:val="0"/>
          <w:numId w:val="0"/>
        </w:numPr>
        <w:bidi w:val="0"/>
        <w:ind w:left="964" w:hanging="964"/>
        <w:jc w:val="left"/>
        <w:rPr/>
      </w:pPr>
      <w:r>
        <w:rPr/>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spacing w:before="240" w:after="0"/>
            <w:ind w:left="964" w:hanging="964"/>
            <w:jc w:val="left"/>
            <w:rPr/>
          </w:pPr>
          <w:r>
            <w:rPr/>
            <w:t>1</w:t>
            <w:tab/>
            <w:t>Scope</w:t>
            <w:tab/>
            <w:t>1</w:t>
          </w:r>
        </w:p>
        <w:p>
          <w:pPr>
            <w:pStyle w:val="Contents1"/>
            <w:tabs>
              <w:tab w:val="left" w:pos="964" w:leader="none"/>
              <w:tab w:val="left" w:pos="1324" w:leader="none"/>
              <w:tab w:val="left" w:pos="8789" w:leader="dot"/>
              <w:tab w:val="right" w:pos="9639" w:leader="none"/>
            </w:tabs>
            <w:bidi w:val="0"/>
            <w:jc w:val="left"/>
            <w:rPr/>
          </w:pPr>
          <w:r>
            <w:rPr/>
            <w:t>2</w:t>
            <w:tab/>
            <w:t>References</w:t>
            <w:tab/>
            <w:t>1</w:t>
          </w:r>
        </w:p>
        <w:p>
          <w:pPr>
            <w:pStyle w:val="Contents1"/>
            <w:tabs>
              <w:tab w:val="left" w:pos="964" w:leader="none"/>
              <w:tab w:val="left" w:pos="1324" w:leader="none"/>
              <w:tab w:val="left" w:pos="8789" w:leader="dot"/>
              <w:tab w:val="right" w:pos="9639" w:leader="none"/>
            </w:tabs>
            <w:bidi w:val="0"/>
            <w:jc w:val="left"/>
            <w:rPr/>
          </w:pPr>
          <w:r>
            <w:rPr/>
            <w:t>3</w:t>
            <w:tab/>
            <w:t>Definitions</w:t>
            <w:tab/>
            <w:t>2</w:t>
          </w:r>
        </w:p>
        <w:p>
          <w:pPr>
            <w:pStyle w:val="Contents1"/>
            <w:tabs>
              <w:tab w:val="left" w:pos="964" w:leader="none"/>
              <w:tab w:val="left" w:pos="1324" w:leader="none"/>
              <w:tab w:val="left" w:pos="8789" w:leader="dot"/>
              <w:tab w:val="right" w:pos="9639" w:leader="none"/>
            </w:tabs>
            <w:bidi w:val="0"/>
            <w:jc w:val="left"/>
            <w:rPr/>
          </w:pPr>
          <w:r>
            <w:rPr/>
            <w:t>4</w:t>
            <w:tab/>
            <w:t>Abbreviations</w:t>
            <w:tab/>
            <w:t>4</w:t>
          </w:r>
        </w:p>
        <w:p>
          <w:pPr>
            <w:pStyle w:val="Contents1"/>
            <w:tabs>
              <w:tab w:val="left" w:pos="964" w:leader="none"/>
              <w:tab w:val="left" w:pos="1324" w:leader="none"/>
              <w:tab w:val="left" w:pos="8789" w:leader="dot"/>
              <w:tab w:val="right" w:pos="9639" w:leader="none"/>
            </w:tabs>
            <w:bidi w:val="0"/>
            <w:jc w:val="left"/>
            <w:rPr/>
          </w:pPr>
          <w:r>
            <w:rPr/>
            <w:t>5</w:t>
            <w:tab/>
            <w:t>Overview of the MCS protocol</w:t>
            <w:tab/>
            <w:t>4</w:t>
          </w:r>
        </w:p>
        <w:p>
          <w:pPr>
            <w:pStyle w:val="Contents2"/>
            <w:tabs>
              <w:tab w:val="left" w:pos="1324" w:leader="none"/>
              <w:tab w:val="left" w:pos="8789" w:leader="dot"/>
              <w:tab w:val="right" w:pos="9639" w:leader="none"/>
            </w:tabs>
            <w:bidi w:val="0"/>
            <w:jc w:val="left"/>
            <w:rPr/>
          </w:pPr>
          <w:r>
            <w:rPr/>
            <w:t>5.1</w:t>
            <w:tab/>
            <w:t>Model of the MCS layer</w:t>
            <w:tab/>
            <w:t>4</w:t>
          </w:r>
        </w:p>
        <w:p>
          <w:pPr>
            <w:pStyle w:val="Contents2"/>
            <w:tabs>
              <w:tab w:val="left" w:pos="1324" w:leader="none"/>
              <w:tab w:val="left" w:pos="8789" w:leader="dot"/>
              <w:tab w:val="right" w:pos="9639" w:leader="none"/>
            </w:tabs>
            <w:bidi w:val="0"/>
            <w:jc w:val="left"/>
            <w:rPr/>
          </w:pPr>
          <w:r>
            <w:rPr/>
            <w:t>5.2</w:t>
            <w:tab/>
            <w:t>Services provided by the MCS layer</w:t>
            <w:tab/>
            <w:t>5</w:t>
          </w:r>
        </w:p>
        <w:p>
          <w:pPr>
            <w:pStyle w:val="Contents2"/>
            <w:tabs>
              <w:tab w:val="left" w:pos="1324" w:leader="none"/>
              <w:tab w:val="left" w:pos="8789" w:leader="dot"/>
              <w:tab w:val="right" w:pos="9639" w:leader="none"/>
            </w:tabs>
            <w:bidi w:val="0"/>
            <w:jc w:val="left"/>
            <w:rPr/>
          </w:pPr>
          <w:r>
            <w:rPr/>
            <w:t>5.3</w:t>
            <w:tab/>
            <w:t>Services assumed from the transport layer</w:t>
            <w:tab/>
            <w:t>6</w:t>
          </w:r>
        </w:p>
        <w:p>
          <w:pPr>
            <w:pStyle w:val="Contents2"/>
            <w:tabs>
              <w:tab w:val="left" w:pos="1324" w:leader="none"/>
              <w:tab w:val="left" w:pos="8789" w:leader="dot"/>
              <w:tab w:val="right" w:pos="9639" w:leader="none"/>
            </w:tabs>
            <w:bidi w:val="0"/>
            <w:jc w:val="left"/>
            <w:rPr/>
          </w:pPr>
          <w:r>
            <w:rPr/>
            <w:t>5.4</w:t>
            <w:tab/>
            <w:t>Functions of the MCS layer</w:t>
            <w:tab/>
            <w:t>7</w:t>
          </w:r>
        </w:p>
        <w:p>
          <w:pPr>
            <w:pStyle w:val="Contents3"/>
            <w:tabs>
              <w:tab w:val="left" w:pos="964" w:leader="none"/>
              <w:tab w:val="left" w:pos="1684" w:leader="none"/>
              <w:tab w:val="left" w:pos="8789" w:leader="dot"/>
              <w:tab w:val="right" w:pos="9639" w:leader="none"/>
            </w:tabs>
            <w:bidi w:val="0"/>
            <w:jc w:val="left"/>
            <w:rPr/>
          </w:pPr>
          <w:r>
            <w:rPr/>
            <w:t>5.4.1</w:t>
            <w:tab/>
            <w:t>Domain management</w:t>
            <w:tab/>
            <w:t>7</w:t>
          </w:r>
        </w:p>
        <w:p>
          <w:pPr>
            <w:pStyle w:val="Contents3"/>
            <w:tabs>
              <w:tab w:val="left" w:pos="964" w:leader="none"/>
              <w:tab w:val="left" w:pos="1684" w:leader="none"/>
              <w:tab w:val="left" w:pos="8789" w:leader="dot"/>
              <w:tab w:val="right" w:pos="9639" w:leader="none"/>
            </w:tabs>
            <w:bidi w:val="0"/>
            <w:jc w:val="left"/>
            <w:rPr/>
          </w:pPr>
          <w:r>
            <w:rPr/>
            <w:t>5.4.2</w:t>
            <w:tab/>
            <w:t>Channel management</w:t>
            <w:tab/>
            <w:t>7</w:t>
          </w:r>
        </w:p>
        <w:p>
          <w:pPr>
            <w:pStyle w:val="Contents3"/>
            <w:tabs>
              <w:tab w:val="left" w:pos="964" w:leader="none"/>
              <w:tab w:val="left" w:pos="1684" w:leader="none"/>
              <w:tab w:val="left" w:pos="8789" w:leader="dot"/>
              <w:tab w:val="right" w:pos="9639" w:leader="none"/>
            </w:tabs>
            <w:bidi w:val="0"/>
            <w:jc w:val="left"/>
            <w:rPr/>
          </w:pPr>
          <w:r>
            <w:rPr/>
            <w:t>5.4.3</w:t>
            <w:tab/>
            <w:t>Data transfer</w:t>
            <w:tab/>
            <w:t>7</w:t>
          </w:r>
        </w:p>
        <w:p>
          <w:pPr>
            <w:pStyle w:val="Contents3"/>
            <w:tabs>
              <w:tab w:val="left" w:pos="964" w:leader="none"/>
              <w:tab w:val="left" w:pos="1684" w:leader="none"/>
              <w:tab w:val="left" w:pos="8789" w:leader="dot"/>
              <w:tab w:val="right" w:pos="9639" w:leader="none"/>
            </w:tabs>
            <w:bidi w:val="0"/>
            <w:jc w:val="left"/>
            <w:rPr/>
          </w:pPr>
          <w:r>
            <w:rPr/>
            <w:t>5.4.4</w:t>
            <w:tab/>
            <w:t>Token management</w:t>
            <w:tab/>
            <w:t>8</w:t>
          </w:r>
        </w:p>
        <w:p>
          <w:pPr>
            <w:pStyle w:val="Contents2"/>
            <w:tabs>
              <w:tab w:val="left" w:pos="1324" w:leader="none"/>
              <w:tab w:val="left" w:pos="8789" w:leader="dot"/>
              <w:tab w:val="right" w:pos="9639" w:leader="none"/>
            </w:tabs>
            <w:bidi w:val="0"/>
            <w:jc w:val="left"/>
            <w:rPr/>
          </w:pPr>
          <w:r>
            <w:rPr/>
            <w:t>5.5</w:t>
            <w:tab/>
            <w:t>Hierarchical processing</w:t>
            <w:tab/>
            <w:t>8</w:t>
          </w:r>
        </w:p>
        <w:p>
          <w:pPr>
            <w:pStyle w:val="Contents2"/>
            <w:tabs>
              <w:tab w:val="left" w:pos="1324" w:leader="none"/>
              <w:tab w:val="left" w:pos="8789" w:leader="dot"/>
              <w:tab w:val="right" w:pos="9639" w:leader="none"/>
            </w:tabs>
            <w:bidi w:val="0"/>
            <w:jc w:val="left"/>
            <w:rPr/>
          </w:pPr>
          <w:r>
            <w:rPr/>
            <w:t>5.6</w:t>
            <w:tab/>
            <w:t>Domain parameters</w:t>
            <w:tab/>
            <w:t>9</w:t>
          </w:r>
        </w:p>
        <w:p>
          <w:pPr>
            <w:pStyle w:val="Contents1"/>
            <w:tabs>
              <w:tab w:val="left" w:pos="964" w:leader="none"/>
              <w:tab w:val="left" w:pos="1324" w:leader="none"/>
              <w:tab w:val="left" w:pos="8789" w:leader="dot"/>
              <w:tab w:val="right" w:pos="9639" w:leader="none"/>
            </w:tabs>
            <w:bidi w:val="0"/>
            <w:jc w:val="left"/>
            <w:rPr/>
          </w:pPr>
          <w:r>
            <w:rPr/>
            <w:t>6</w:t>
            <w:tab/>
            <w:t>Use of the transport service</w:t>
            <w:tab/>
            <w:t>10</w:t>
          </w:r>
        </w:p>
        <w:p>
          <w:pPr>
            <w:pStyle w:val="Contents2"/>
            <w:tabs>
              <w:tab w:val="left" w:pos="1324" w:leader="none"/>
              <w:tab w:val="left" w:pos="8789" w:leader="dot"/>
              <w:tab w:val="right" w:pos="9639" w:leader="none"/>
            </w:tabs>
            <w:bidi w:val="0"/>
            <w:jc w:val="left"/>
            <w:rPr/>
          </w:pPr>
          <w:r>
            <w:rPr/>
            <w:t>6.1</w:t>
            <w:tab/>
            <w:t>Model of the transport service</w:t>
            <w:tab/>
            <w:t>10</w:t>
          </w:r>
        </w:p>
        <w:p>
          <w:pPr>
            <w:pStyle w:val="Contents2"/>
            <w:tabs>
              <w:tab w:val="left" w:pos="1324" w:leader="none"/>
              <w:tab w:val="left" w:pos="8789" w:leader="dot"/>
              <w:tab w:val="right" w:pos="9639" w:leader="none"/>
            </w:tabs>
            <w:bidi w:val="0"/>
            <w:jc w:val="left"/>
            <w:rPr/>
          </w:pPr>
          <w:r>
            <w:rPr/>
            <w:t>6.2</w:t>
            <w:tab/>
            <w:t>Use of multiple connections</w:t>
            <w:tab/>
            <w:t>11</w:t>
          </w:r>
        </w:p>
        <w:p>
          <w:pPr>
            <w:pStyle w:val="Contents2"/>
            <w:tabs>
              <w:tab w:val="left" w:pos="1324" w:leader="none"/>
              <w:tab w:val="left" w:pos="8789" w:leader="dot"/>
              <w:tab w:val="right" w:pos="9639" w:leader="none"/>
            </w:tabs>
            <w:bidi w:val="0"/>
            <w:jc w:val="left"/>
            <w:rPr/>
          </w:pPr>
          <w:r>
            <w:rPr/>
            <w:t>6.3</w:t>
            <w:tab/>
            <w:t>Transport connection release</w:t>
            <w:tab/>
            <w:t>12</w:t>
          </w:r>
        </w:p>
        <w:p>
          <w:pPr>
            <w:pStyle w:val="Contents1"/>
            <w:tabs>
              <w:tab w:val="left" w:pos="964" w:leader="none"/>
              <w:tab w:val="left" w:pos="1324" w:leader="none"/>
              <w:tab w:val="left" w:pos="8789" w:leader="dot"/>
              <w:tab w:val="right" w:pos="9639" w:leader="none"/>
            </w:tabs>
            <w:bidi w:val="0"/>
            <w:jc w:val="left"/>
            <w:rPr/>
          </w:pPr>
          <w:r>
            <w:rPr/>
            <w:t>7</w:t>
            <w:tab/>
            <w:t>Structure of MCSPDUs</w:t>
            <w:tab/>
            <w:t>12</w:t>
          </w:r>
        </w:p>
        <w:p>
          <w:pPr>
            <w:pStyle w:val="Contents1"/>
            <w:tabs>
              <w:tab w:val="left" w:pos="964" w:leader="none"/>
              <w:tab w:val="left" w:pos="1324" w:leader="none"/>
              <w:tab w:val="left" w:pos="8789" w:leader="dot"/>
              <w:tab w:val="right" w:pos="9639" w:leader="none"/>
            </w:tabs>
            <w:bidi w:val="0"/>
            <w:jc w:val="left"/>
            <w:rPr/>
          </w:pPr>
          <w:r>
            <w:rPr/>
            <w:t>8</w:t>
            <w:tab/>
            <w:t>Encoding of MCSPDUs</w:t>
            <w:tab/>
            <w:t>22</w:t>
          </w:r>
        </w:p>
        <w:p>
          <w:pPr>
            <w:pStyle w:val="Contents2"/>
            <w:tabs>
              <w:tab w:val="left" w:pos="1324" w:leader="none"/>
              <w:tab w:val="left" w:pos="8789" w:leader="dot"/>
              <w:tab w:val="right" w:pos="9639" w:leader="none"/>
            </w:tabs>
            <w:bidi w:val="0"/>
            <w:jc w:val="left"/>
            <w:rPr/>
          </w:pPr>
          <w:r>
            <w:rPr/>
            <w:t>9</w:t>
            <w:tab/>
            <w:t>Routing of MCSPDUs</w:t>
            <w:tab/>
            <w:t>22</w:t>
          </w:r>
        </w:p>
        <w:p>
          <w:pPr>
            <w:pStyle w:val="Contents3"/>
            <w:tabs>
              <w:tab w:val="left" w:pos="964" w:leader="none"/>
              <w:tab w:val="left" w:pos="1324" w:leader="none"/>
              <w:tab w:val="left" w:pos="8789" w:leader="dot"/>
              <w:tab w:val="right" w:pos="9639" w:leader="none"/>
            </w:tabs>
            <w:bidi w:val="0"/>
            <w:jc w:val="left"/>
            <w:rPr/>
          </w:pPr>
          <w:r>
            <w:rPr/>
            <w:t>9.1</w:t>
            <w:tab/>
            <w:t>Connect MCSPDUs</w:t>
            <w:tab/>
            <w:t>22</w:t>
          </w:r>
        </w:p>
        <w:p>
          <w:pPr>
            <w:pStyle w:val="Contents2"/>
            <w:tabs>
              <w:tab w:val="left" w:pos="1324" w:leader="none"/>
              <w:tab w:val="left" w:pos="8789" w:leader="dot"/>
              <w:tab w:val="right" w:pos="9639" w:leader="none"/>
            </w:tabs>
            <w:bidi w:val="0"/>
            <w:jc w:val="left"/>
            <w:rPr/>
          </w:pPr>
          <w:r>
            <w:rPr/>
            <w:t>9.2</w:t>
            <w:tab/>
            <w:t>Domain MCSPDUs</w:t>
            <w:tab/>
            <w:t>24</w:t>
          </w:r>
        </w:p>
        <w:p>
          <w:pPr>
            <w:pStyle w:val="Contents1"/>
            <w:tabs>
              <w:tab w:val="left" w:pos="964" w:leader="none"/>
              <w:tab w:val="left" w:pos="1324" w:leader="none"/>
              <w:tab w:val="left" w:pos="8789" w:leader="dot"/>
              <w:tab w:val="right" w:pos="9639" w:leader="none"/>
            </w:tabs>
            <w:bidi w:val="0"/>
            <w:jc w:val="left"/>
            <w:rPr/>
          </w:pPr>
          <w:r>
            <w:rPr/>
            <w:t>10</w:t>
            <w:tab/>
            <w:t>Meaning of MCSPDUs</w:t>
            <w:tab/>
            <w:t>26</w:t>
          </w:r>
        </w:p>
        <w:p>
          <w:pPr>
            <w:pStyle w:val="Contents2"/>
            <w:tabs>
              <w:tab w:val="left" w:pos="1504" w:leader="none"/>
              <w:tab w:val="left" w:pos="8789" w:leader="dot"/>
              <w:tab w:val="right" w:pos="9639" w:leader="none"/>
            </w:tabs>
            <w:bidi w:val="0"/>
            <w:jc w:val="left"/>
            <w:rPr/>
          </w:pPr>
          <w:r>
            <w:rPr/>
            <w:t>10.1</w:t>
            <w:tab/>
            <w:t>Connect-Initial</w:t>
            <w:tab/>
            <w:t>26</w:t>
          </w:r>
        </w:p>
        <w:p>
          <w:pPr>
            <w:pStyle w:val="Contents2"/>
            <w:tabs>
              <w:tab w:val="left" w:pos="1504" w:leader="none"/>
              <w:tab w:val="left" w:pos="8789" w:leader="dot"/>
              <w:tab w:val="right" w:pos="9639" w:leader="none"/>
            </w:tabs>
            <w:bidi w:val="0"/>
            <w:jc w:val="left"/>
            <w:rPr/>
          </w:pPr>
          <w:r>
            <w:rPr/>
            <w:t>10.2</w:t>
            <w:tab/>
            <w:t>Connect-Response</w:t>
            <w:tab/>
            <w:t>27</w:t>
          </w:r>
        </w:p>
        <w:p>
          <w:pPr>
            <w:pStyle w:val="Contents2"/>
            <w:tabs>
              <w:tab w:val="left" w:pos="1504" w:leader="none"/>
              <w:tab w:val="left" w:pos="8789" w:leader="dot"/>
              <w:tab w:val="right" w:pos="9639" w:leader="none"/>
            </w:tabs>
            <w:bidi w:val="0"/>
            <w:jc w:val="left"/>
            <w:rPr/>
          </w:pPr>
          <w:r>
            <w:rPr/>
            <w:t>10.3</w:t>
            <w:tab/>
            <w:t>Connect-Additional</w:t>
            <w:tab/>
            <w:t>28</w:t>
          </w:r>
        </w:p>
        <w:p>
          <w:pPr>
            <w:pStyle w:val="Contents2"/>
            <w:tabs>
              <w:tab w:val="left" w:pos="1504" w:leader="none"/>
              <w:tab w:val="left" w:pos="8789" w:leader="dot"/>
              <w:tab w:val="right" w:pos="9639" w:leader="none"/>
            </w:tabs>
            <w:bidi w:val="0"/>
            <w:jc w:val="left"/>
            <w:rPr/>
          </w:pPr>
          <w:r>
            <w:rPr/>
            <w:t>10.4</w:t>
            <w:tab/>
            <w:t>Connect-Result</w:t>
            <w:tab/>
            <w:t>28</w:t>
          </w:r>
        </w:p>
        <w:p>
          <w:pPr>
            <w:pStyle w:val="Contents2"/>
            <w:tabs>
              <w:tab w:val="left" w:pos="1504" w:leader="none"/>
              <w:tab w:val="left" w:pos="8789" w:leader="dot"/>
              <w:tab w:val="right" w:pos="9639" w:leader="none"/>
            </w:tabs>
            <w:bidi w:val="0"/>
            <w:jc w:val="left"/>
            <w:rPr/>
          </w:pPr>
          <w:r>
            <w:rPr/>
            <w:t>10.5</w:t>
            <w:tab/>
            <w:t>PDin</w:t>
            <w:tab/>
            <w:t>29</w:t>
          </w:r>
        </w:p>
        <w:p>
          <w:pPr>
            <w:pStyle w:val="Contents2"/>
            <w:bidi w:val="0"/>
            <w:ind w:left="964" w:hanging="964"/>
            <w:jc w:val="left"/>
            <w:rPr/>
          </w:pPr>
          <w:r>
            <w:rPr/>
            <w:t>10.6</w:t>
            <w:tab/>
            <w:t>EDrq</w:t>
            <w:tab/>
            <w:t>30</w:t>
          </w:r>
        </w:p>
        <w:p>
          <w:pPr>
            <w:pStyle w:val="Contents2"/>
            <w:bidi w:val="0"/>
            <w:ind w:left="964" w:hanging="964"/>
            <w:jc w:val="left"/>
            <w:rPr/>
          </w:pPr>
          <w:r>
            <w:rPr/>
            <w:t>10.7</w:t>
            <w:tab/>
            <w:t>MCrq</w:t>
            <w:tab/>
            <w:t>30</w:t>
          </w:r>
        </w:p>
        <w:p>
          <w:pPr>
            <w:pStyle w:val="Contents2"/>
            <w:bidi w:val="0"/>
            <w:ind w:left="964" w:hanging="964"/>
            <w:jc w:val="left"/>
            <w:rPr/>
          </w:pPr>
          <w:r>
            <w:rPr/>
            <w:t>10.8</w:t>
            <w:tab/>
            <w:t>MCcf</w:t>
            <w:tab/>
            <w:t>31</w:t>
          </w:r>
        </w:p>
        <w:p>
          <w:pPr>
            <w:pStyle w:val="Contents2"/>
            <w:bidi w:val="0"/>
            <w:ind w:left="964" w:hanging="964"/>
            <w:jc w:val="left"/>
            <w:rPr/>
          </w:pPr>
          <w:r>
            <w:rPr/>
            <w:t>10.9</w:t>
            <w:tab/>
            <w:t>PCin</w:t>
            <w:tab/>
            <w:t>32</w:t>
          </w:r>
        </w:p>
        <w:p>
          <w:pPr>
            <w:pStyle w:val="Contents2"/>
            <w:bidi w:val="0"/>
            <w:ind w:left="964" w:hanging="964"/>
            <w:jc w:val="left"/>
            <w:rPr/>
          </w:pPr>
          <w:r>
            <w:rPr/>
            <w:t>10.10</w:t>
            <w:tab/>
            <w:t>MTrq</w:t>
            <w:tab/>
            <w:t>32</w:t>
          </w:r>
        </w:p>
        <w:p>
          <w:pPr>
            <w:pStyle w:val="Contents2"/>
            <w:bidi w:val="0"/>
            <w:ind w:left="964" w:hanging="964"/>
            <w:jc w:val="left"/>
            <w:rPr/>
          </w:pPr>
          <w:r>
            <w:rPr/>
            <w:t>10.11</w:t>
            <w:tab/>
            <w:t>MTcf</w:t>
            <w:tab/>
            <w:t>33</w:t>
          </w:r>
        </w:p>
        <w:p>
          <w:pPr>
            <w:pStyle w:val="Contents2"/>
            <w:bidi w:val="0"/>
            <w:ind w:left="964" w:hanging="964"/>
            <w:jc w:val="left"/>
            <w:rPr/>
          </w:pPr>
          <w:r>
            <w:rPr/>
            <w:t>10.12</w:t>
            <w:tab/>
            <w:t>PTin</w:t>
            <w:tab/>
            <w:t>34</w:t>
          </w:r>
        </w:p>
        <w:p>
          <w:pPr>
            <w:pStyle w:val="Contents2"/>
            <w:bidi w:val="0"/>
            <w:ind w:left="964" w:hanging="964"/>
            <w:jc w:val="left"/>
            <w:rPr/>
          </w:pPr>
          <w:r>
            <w:rPr/>
            <w:t>10.13</w:t>
            <w:tab/>
            <w:t>DPum</w:t>
            <w:tab/>
            <w:t>35</w:t>
          </w:r>
        </w:p>
        <w:p>
          <w:pPr>
            <w:pStyle w:val="Contents2"/>
            <w:bidi w:val="0"/>
            <w:ind w:left="964" w:hanging="964"/>
            <w:jc w:val="left"/>
            <w:rPr/>
          </w:pPr>
          <w:r>
            <w:rPr/>
            <w:t>10.14</w:t>
            <w:tab/>
            <w:t>RJum</w:t>
            <w:tab/>
            <w:t>35</w:t>
          </w:r>
        </w:p>
        <w:p>
          <w:pPr>
            <w:pStyle w:val="Contents2"/>
            <w:bidi w:val="0"/>
            <w:ind w:left="964" w:hanging="964"/>
            <w:jc w:val="left"/>
            <w:rPr/>
          </w:pPr>
          <w:r>
            <w:rPr/>
            <w:t>10.15</w:t>
            <w:tab/>
            <w:t>AUrq</w:t>
            <w:tab/>
            <w:t>35</w:t>
          </w:r>
        </w:p>
        <w:p>
          <w:pPr>
            <w:pStyle w:val="Contents2"/>
            <w:bidi w:val="0"/>
            <w:ind w:left="964" w:hanging="964"/>
            <w:jc w:val="left"/>
            <w:rPr/>
          </w:pPr>
          <w:r>
            <w:rPr/>
            <w:t>10.16</w:t>
            <w:tab/>
            <w:t>AUcf</w:t>
            <w:tab/>
            <w:t>36</w:t>
          </w:r>
        </w:p>
        <w:p>
          <w:pPr>
            <w:pStyle w:val="Contents2"/>
            <w:bidi w:val="0"/>
            <w:ind w:left="964" w:hanging="964"/>
            <w:jc w:val="left"/>
            <w:rPr/>
          </w:pPr>
          <w:r>
            <w:rPr/>
            <w:t>10.17</w:t>
            <w:tab/>
            <w:t>DUrq</w:t>
            <w:tab/>
            <w:t>36</w:t>
          </w:r>
        </w:p>
        <w:p>
          <w:pPr>
            <w:pStyle w:val="Contents2"/>
            <w:bidi w:val="0"/>
            <w:ind w:left="964" w:hanging="964"/>
            <w:jc w:val="left"/>
            <w:rPr/>
          </w:pPr>
          <w:r>
            <w:rPr/>
            <w:t>10.18</w:t>
            <w:tab/>
            <w:t>DUin</w:t>
            <w:tab/>
            <w:t>37</w:t>
          </w:r>
        </w:p>
        <w:p>
          <w:pPr>
            <w:pStyle w:val="Contents2"/>
            <w:bidi w:val="0"/>
            <w:ind w:left="964" w:hanging="964"/>
            <w:jc w:val="left"/>
            <w:rPr/>
          </w:pPr>
          <w:r>
            <w:rPr/>
            <w:t>10.19</w:t>
            <w:tab/>
            <w:t>CJrq</w:t>
            <w:tab/>
            <w:t>37</w:t>
          </w:r>
        </w:p>
        <w:p>
          <w:pPr>
            <w:pStyle w:val="Contents2"/>
            <w:bidi w:val="0"/>
            <w:ind w:left="964" w:hanging="964"/>
            <w:jc w:val="left"/>
            <w:rPr/>
          </w:pPr>
          <w:r>
            <w:rPr/>
            <w:t>10.20</w:t>
            <w:tab/>
            <w:t>CJcf</w:t>
            <w:tab/>
            <w:t>38</w:t>
          </w:r>
        </w:p>
        <w:p>
          <w:pPr>
            <w:pStyle w:val="Contents2"/>
            <w:bidi w:val="0"/>
            <w:ind w:left="964" w:hanging="964"/>
            <w:jc w:val="left"/>
            <w:rPr/>
          </w:pPr>
          <w:r>
            <w:rPr/>
            <w:t>10.21</w:t>
            <w:tab/>
            <w:t>CLrq</w:t>
            <w:tab/>
            <w:t>39</w:t>
          </w:r>
        </w:p>
        <w:p>
          <w:pPr>
            <w:pStyle w:val="Contents2"/>
            <w:bidi w:val="0"/>
            <w:ind w:left="964" w:hanging="964"/>
            <w:jc w:val="left"/>
            <w:rPr/>
          </w:pPr>
          <w:r>
            <w:rPr/>
            <w:t>10.22</w:t>
            <w:tab/>
            <w:t>CCrq</w:t>
            <w:tab/>
            <w:t>39</w:t>
          </w:r>
        </w:p>
        <w:p>
          <w:pPr>
            <w:pStyle w:val="Contents2"/>
            <w:bidi w:val="0"/>
            <w:ind w:left="964" w:hanging="964"/>
            <w:jc w:val="left"/>
            <w:rPr/>
          </w:pPr>
          <w:r>
            <w:rPr/>
            <w:t>10.23</w:t>
            <w:tab/>
            <w:t>CCcf</w:t>
            <w:tab/>
            <w:t>40</w:t>
          </w:r>
        </w:p>
        <w:p>
          <w:pPr>
            <w:pStyle w:val="Contents2"/>
            <w:bidi w:val="0"/>
            <w:ind w:left="964" w:hanging="964"/>
            <w:jc w:val="left"/>
            <w:rPr/>
          </w:pPr>
          <w:r>
            <w:rPr/>
            <w:t>10.24</w:t>
            <w:tab/>
            <w:t>CDrq</w:t>
            <w:tab/>
            <w:t>40</w:t>
          </w:r>
        </w:p>
        <w:p>
          <w:pPr>
            <w:pStyle w:val="Contents2"/>
            <w:bidi w:val="0"/>
            <w:ind w:left="964" w:hanging="964"/>
            <w:jc w:val="left"/>
            <w:rPr/>
          </w:pPr>
          <w:r>
            <w:rPr/>
            <w:t>10.25</w:t>
            <w:tab/>
            <w:t>CDin</w:t>
            <w:tab/>
            <w:t>41</w:t>
          </w:r>
        </w:p>
        <w:p>
          <w:pPr>
            <w:pStyle w:val="Contents2"/>
            <w:bidi w:val="0"/>
            <w:ind w:left="964" w:hanging="964"/>
            <w:jc w:val="left"/>
            <w:rPr/>
          </w:pPr>
          <w:r>
            <w:rPr/>
            <w:t>10.26</w:t>
            <w:tab/>
            <w:t>CArq</w:t>
            <w:tab/>
            <w:t>41</w:t>
          </w:r>
        </w:p>
        <w:p>
          <w:pPr>
            <w:pStyle w:val="Contents2"/>
            <w:bidi w:val="0"/>
            <w:ind w:left="964" w:hanging="964"/>
            <w:jc w:val="left"/>
            <w:rPr/>
          </w:pPr>
          <w:r>
            <w:rPr/>
            <w:t>10.27</w:t>
            <w:tab/>
            <w:t>CAin</w:t>
            <w:tab/>
            <w:t>42</w:t>
          </w:r>
        </w:p>
        <w:p>
          <w:pPr>
            <w:pStyle w:val="Contents2"/>
            <w:bidi w:val="0"/>
            <w:ind w:left="964" w:hanging="964"/>
            <w:jc w:val="left"/>
            <w:rPr/>
          </w:pPr>
          <w:r>
            <w:rPr/>
            <w:t>10.28</w:t>
            <w:tab/>
            <w:t>CErq</w:t>
            <w:tab/>
            <w:t>42</w:t>
          </w:r>
        </w:p>
        <w:p>
          <w:pPr>
            <w:pStyle w:val="Contents2"/>
            <w:bidi w:val="0"/>
            <w:ind w:left="964" w:hanging="964"/>
            <w:jc w:val="left"/>
            <w:rPr/>
          </w:pPr>
          <w:r>
            <w:rPr/>
            <w:t>10.29</w:t>
            <w:tab/>
            <w:t>CEin</w:t>
            <w:tab/>
            <w:t>43</w:t>
          </w:r>
        </w:p>
        <w:p>
          <w:pPr>
            <w:pStyle w:val="Contents2"/>
            <w:bidi w:val="0"/>
            <w:ind w:left="964" w:hanging="964"/>
            <w:jc w:val="left"/>
            <w:rPr/>
          </w:pPr>
          <w:r>
            <w:rPr/>
            <w:t>10.30</w:t>
            <w:tab/>
            <w:t>SDrq</w:t>
            <w:tab/>
            <w:t>43</w:t>
          </w:r>
        </w:p>
        <w:p>
          <w:pPr>
            <w:pStyle w:val="Contents2"/>
            <w:bidi w:val="0"/>
            <w:ind w:left="964" w:hanging="964"/>
            <w:jc w:val="left"/>
            <w:rPr/>
          </w:pPr>
          <w:r>
            <w:rPr/>
            <w:t>10.31</w:t>
            <w:tab/>
            <w:t>SDin</w:t>
            <w:tab/>
            <w:t>44</w:t>
          </w:r>
        </w:p>
        <w:p>
          <w:pPr>
            <w:pStyle w:val="Contents2"/>
            <w:bidi w:val="0"/>
            <w:ind w:left="964" w:hanging="964"/>
            <w:jc w:val="left"/>
            <w:rPr/>
          </w:pPr>
          <w:r>
            <w:rPr/>
            <w:t>10.32</w:t>
            <w:tab/>
            <w:t>USrq</w:t>
            <w:tab/>
            <w:t>45</w:t>
          </w:r>
        </w:p>
        <w:p>
          <w:pPr>
            <w:pStyle w:val="Contents2"/>
            <w:bidi w:val="0"/>
            <w:ind w:left="964" w:hanging="964"/>
            <w:jc w:val="left"/>
            <w:rPr/>
          </w:pPr>
          <w:r>
            <w:rPr/>
            <w:t>10.33</w:t>
            <w:tab/>
            <w:t>USin</w:t>
            <w:tab/>
            <w:t>45</w:t>
          </w:r>
        </w:p>
        <w:p>
          <w:pPr>
            <w:pStyle w:val="Contents2"/>
            <w:bidi w:val="0"/>
            <w:ind w:left="964" w:hanging="964"/>
            <w:jc w:val="left"/>
            <w:rPr/>
          </w:pPr>
          <w:r>
            <w:rPr/>
            <w:t>10.34</w:t>
            <w:tab/>
            <w:t>TGrq</w:t>
            <w:tab/>
            <w:t>46</w:t>
          </w:r>
        </w:p>
        <w:p>
          <w:pPr>
            <w:pStyle w:val="Contents2"/>
            <w:bidi w:val="0"/>
            <w:ind w:left="964" w:hanging="964"/>
            <w:jc w:val="left"/>
            <w:rPr/>
          </w:pPr>
          <w:r>
            <w:rPr/>
            <w:t>10.35</w:t>
            <w:tab/>
            <w:t>TGcf</w:t>
            <w:tab/>
            <w:t>46</w:t>
          </w:r>
        </w:p>
        <w:p>
          <w:pPr>
            <w:pStyle w:val="Contents2"/>
            <w:bidi w:val="0"/>
            <w:ind w:left="964" w:hanging="964"/>
            <w:jc w:val="left"/>
            <w:rPr/>
          </w:pPr>
          <w:r>
            <w:rPr/>
            <w:t>10.36</w:t>
            <w:tab/>
            <w:t>TIrq</w:t>
            <w:tab/>
            <w:t>47</w:t>
          </w:r>
        </w:p>
        <w:p>
          <w:pPr>
            <w:pStyle w:val="Contents2"/>
            <w:bidi w:val="0"/>
            <w:ind w:left="964" w:hanging="964"/>
            <w:jc w:val="left"/>
            <w:rPr/>
          </w:pPr>
          <w:r>
            <w:rPr/>
            <w:t>10.37</w:t>
            <w:tab/>
            <w:t>TIcf</w:t>
            <w:tab/>
            <w:t>47</w:t>
          </w:r>
        </w:p>
        <w:p>
          <w:pPr>
            <w:pStyle w:val="Contents2"/>
            <w:bidi w:val="0"/>
            <w:ind w:left="964" w:hanging="964"/>
            <w:jc w:val="left"/>
            <w:rPr/>
          </w:pPr>
          <w:r>
            <w:rPr/>
            <w:t>10.38</w:t>
            <w:tab/>
            <w:t>TVrq</w:t>
            <w:tab/>
            <w:t>48</w:t>
          </w:r>
        </w:p>
        <w:p>
          <w:pPr>
            <w:pStyle w:val="Contents2"/>
            <w:bidi w:val="0"/>
            <w:ind w:left="964" w:hanging="964"/>
            <w:jc w:val="left"/>
            <w:rPr/>
          </w:pPr>
          <w:r>
            <w:rPr/>
            <w:t>10.39</w:t>
            <w:tab/>
            <w:t>TVin</w:t>
            <w:tab/>
            <w:t>48</w:t>
          </w:r>
        </w:p>
        <w:p>
          <w:pPr>
            <w:pStyle w:val="Contents2"/>
            <w:bidi w:val="0"/>
            <w:ind w:left="964" w:hanging="964"/>
            <w:jc w:val="left"/>
            <w:rPr/>
          </w:pPr>
          <w:r>
            <w:rPr/>
            <w:t>10.40</w:t>
            <w:tab/>
            <w:t>TVrs</w:t>
            <w:tab/>
            <w:t>49</w:t>
          </w:r>
        </w:p>
        <w:p>
          <w:pPr>
            <w:pStyle w:val="Contents2"/>
            <w:bidi w:val="0"/>
            <w:ind w:left="964" w:hanging="964"/>
            <w:jc w:val="left"/>
            <w:rPr/>
          </w:pPr>
          <w:r>
            <w:rPr/>
            <w:t>10.41</w:t>
            <w:tab/>
            <w:t>TVcf</w:t>
            <w:tab/>
            <w:t>50</w:t>
          </w:r>
        </w:p>
        <w:p>
          <w:pPr>
            <w:pStyle w:val="Contents2"/>
            <w:bidi w:val="0"/>
            <w:ind w:left="964" w:hanging="964"/>
            <w:jc w:val="left"/>
            <w:rPr/>
          </w:pPr>
          <w:r>
            <w:rPr/>
            <w:t>10.42</w:t>
            <w:tab/>
            <w:t>TPrq</w:t>
            <w:tab/>
            <w:t>50</w:t>
          </w:r>
        </w:p>
        <w:p>
          <w:pPr>
            <w:pStyle w:val="Contents2"/>
            <w:bidi w:val="0"/>
            <w:ind w:left="964" w:hanging="964"/>
            <w:jc w:val="left"/>
            <w:rPr/>
          </w:pPr>
          <w:r>
            <w:rPr/>
            <w:t>10.43</w:t>
            <w:tab/>
            <w:t>TPin</w:t>
            <w:tab/>
            <w:t>50</w:t>
          </w:r>
        </w:p>
        <w:p>
          <w:pPr>
            <w:pStyle w:val="Contents2"/>
            <w:bidi w:val="0"/>
            <w:ind w:left="964" w:hanging="964"/>
            <w:jc w:val="left"/>
            <w:rPr/>
          </w:pPr>
          <w:r>
            <w:rPr/>
            <w:t>10.44</w:t>
            <w:tab/>
            <w:t>TRrq</w:t>
            <w:tab/>
            <w:t>51</w:t>
          </w:r>
        </w:p>
        <w:p>
          <w:pPr>
            <w:pStyle w:val="Contents2"/>
            <w:bidi w:val="0"/>
            <w:ind w:left="964" w:hanging="964"/>
            <w:jc w:val="left"/>
            <w:rPr/>
          </w:pPr>
          <w:r>
            <w:rPr/>
            <w:t>10.45</w:t>
            <w:tab/>
            <w:t>TRcf</w:t>
            <w:tab/>
            <w:t>51</w:t>
          </w:r>
        </w:p>
        <w:p>
          <w:pPr>
            <w:pStyle w:val="Contents2"/>
            <w:bidi w:val="0"/>
            <w:ind w:left="964" w:hanging="964"/>
            <w:jc w:val="left"/>
            <w:rPr/>
          </w:pPr>
          <w:r>
            <w:rPr/>
            <w:t>10.46</w:t>
            <w:tab/>
            <w:t>TTrq</w:t>
            <w:tab/>
            <w:t>52</w:t>
          </w:r>
        </w:p>
        <w:p>
          <w:pPr>
            <w:pStyle w:val="Contents2"/>
            <w:bidi w:val="0"/>
            <w:ind w:left="964" w:hanging="964"/>
            <w:jc w:val="left"/>
            <w:rPr/>
          </w:pPr>
          <w:r>
            <w:rPr/>
            <w:t>10.47</w:t>
            <w:tab/>
            <w:t>TTcf</w:t>
            <w:tab/>
            <w:t>52</w:t>
          </w:r>
        </w:p>
        <w:p>
          <w:pPr>
            <w:pStyle w:val="Contents1"/>
            <w:tabs>
              <w:tab w:val="left" w:pos="964" w:leader="none"/>
              <w:tab w:val="left" w:pos="1324" w:leader="none"/>
              <w:tab w:val="left" w:pos="8789" w:leader="dot"/>
              <w:tab w:val="right" w:pos="9639" w:leader="none"/>
            </w:tabs>
            <w:bidi w:val="0"/>
            <w:jc w:val="left"/>
            <w:rPr/>
          </w:pPr>
          <w:r>
            <w:rPr/>
            <w:t>11</w:t>
            <w:tab/>
            <w:t>MCS provider information base</w:t>
            <w:tab/>
            <w:t>53</w:t>
          </w:r>
        </w:p>
        <w:p>
          <w:pPr>
            <w:pStyle w:val="Contents2"/>
            <w:tabs>
              <w:tab w:val="left" w:pos="1504" w:leader="none"/>
              <w:tab w:val="left" w:pos="8789" w:leader="dot"/>
              <w:tab w:val="right" w:pos="9639" w:leader="none"/>
            </w:tabs>
            <w:bidi w:val="0"/>
            <w:jc w:val="left"/>
            <w:rPr/>
          </w:pPr>
          <w:r>
            <w:rPr/>
            <w:t>11.1</w:t>
            <w:tab/>
            <w:t>Hierarchical replication</w:t>
            <w:tab/>
            <w:t>53</w:t>
          </w:r>
        </w:p>
        <w:p>
          <w:pPr>
            <w:pStyle w:val="Contents2"/>
            <w:tabs>
              <w:tab w:val="left" w:pos="1504" w:leader="none"/>
              <w:tab w:val="left" w:pos="8789" w:leader="dot"/>
              <w:tab w:val="right" w:pos="9639" w:leader="none"/>
            </w:tabs>
            <w:bidi w:val="0"/>
            <w:jc w:val="left"/>
            <w:rPr/>
          </w:pPr>
          <w:r>
            <w:rPr/>
            <w:t>11.2</w:t>
            <w:tab/>
            <w:t>Channel information</w:t>
            <w:tab/>
            <w:t>54</w:t>
          </w:r>
        </w:p>
        <w:p>
          <w:pPr>
            <w:pStyle w:val="Contents2"/>
            <w:tabs>
              <w:tab w:val="left" w:pos="1504" w:leader="none"/>
              <w:tab w:val="left" w:pos="8789" w:leader="dot"/>
              <w:tab w:val="right" w:pos="9639" w:leader="none"/>
            </w:tabs>
            <w:bidi w:val="0"/>
            <w:jc w:val="left"/>
            <w:rPr/>
          </w:pPr>
          <w:r>
            <w:rPr/>
            <w:t>11.3</w:t>
            <w:tab/>
            <w:t>Token information</w:t>
            <w:tab/>
            <w:t>54</w:t>
          </w:r>
        </w:p>
        <w:p>
          <w:pPr>
            <w:pStyle w:val="Contents1"/>
            <w:tabs>
              <w:tab w:val="left" w:pos="964" w:leader="none"/>
              <w:tab w:val="left" w:pos="1324" w:leader="none"/>
              <w:tab w:val="left" w:pos="8789" w:leader="dot"/>
              <w:tab w:val="right" w:pos="9639" w:leader="none"/>
            </w:tabs>
            <w:bidi w:val="0"/>
            <w:jc w:val="left"/>
            <w:rPr/>
          </w:pPr>
          <w:r>
            <w:rPr/>
            <w:t>12</w:t>
            <w:tab/>
            <w:t>Elements of procedure</w:t>
            <w:tab/>
            <w:t>57</w:t>
          </w:r>
        </w:p>
        <w:p>
          <w:pPr>
            <w:pStyle w:val="Contents2"/>
            <w:tabs>
              <w:tab w:val="left" w:pos="1504" w:leader="none"/>
              <w:tab w:val="left" w:pos="8789" w:leader="dot"/>
              <w:tab w:val="right" w:pos="9639" w:leader="none"/>
            </w:tabs>
            <w:bidi w:val="0"/>
            <w:jc w:val="left"/>
            <w:rPr/>
          </w:pPr>
          <w:r>
            <w:rPr/>
            <w:t>12.1</w:t>
            <w:tab/>
            <w:t>MCSPDU sequencing</w:t>
            <w:tab/>
            <w:t>57</w:t>
          </w:r>
        </w:p>
        <w:p>
          <w:pPr>
            <w:pStyle w:val="Contents2"/>
            <w:tabs>
              <w:tab w:val="left" w:pos="1504" w:leader="none"/>
              <w:tab w:val="left" w:pos="8789" w:leader="dot"/>
              <w:tab w:val="right" w:pos="9639" w:leader="none"/>
            </w:tabs>
            <w:bidi w:val="0"/>
            <w:jc w:val="left"/>
            <w:rPr/>
          </w:pPr>
          <w:r>
            <w:rPr/>
            <w:t>12.2</w:t>
            <w:tab/>
            <w:t>Input flow control</w:t>
            <w:tab/>
            <w:t>57</w:t>
          </w:r>
        </w:p>
        <w:p>
          <w:pPr>
            <w:pStyle w:val="Contents2"/>
            <w:tabs>
              <w:tab w:val="left" w:pos="1504" w:leader="none"/>
              <w:tab w:val="left" w:pos="8789" w:leader="dot"/>
              <w:tab w:val="right" w:pos="9639" w:leader="none"/>
            </w:tabs>
            <w:bidi w:val="0"/>
            <w:jc w:val="left"/>
            <w:rPr/>
          </w:pPr>
          <w:r>
            <w:rPr/>
            <w:t>12.3</w:t>
            <w:tab/>
            <w:t>Throughput enforcement</w:t>
            <w:tab/>
            <w:t>58</w:t>
          </w:r>
        </w:p>
        <w:p>
          <w:pPr>
            <w:pStyle w:val="Contents2"/>
            <w:tabs>
              <w:tab w:val="left" w:pos="1504" w:leader="none"/>
              <w:tab w:val="left" w:pos="8789" w:leader="dot"/>
              <w:tab w:val="right" w:pos="9639" w:leader="none"/>
            </w:tabs>
            <w:bidi w:val="0"/>
            <w:jc w:val="left"/>
            <w:rPr/>
          </w:pPr>
          <w:r>
            <w:rPr/>
            <w:t>12.4</w:t>
            <w:tab/>
            <w:t>Domain configuration</w:t>
            <w:tab/>
            <w:t>59</w:t>
          </w:r>
        </w:p>
        <w:p>
          <w:pPr>
            <w:pStyle w:val="Contents2"/>
            <w:tabs>
              <w:tab w:val="left" w:pos="1504" w:leader="none"/>
              <w:tab w:val="left" w:pos="8789" w:leader="dot"/>
              <w:tab w:val="right" w:pos="9639" w:leader="none"/>
            </w:tabs>
            <w:bidi w:val="0"/>
            <w:jc w:val="left"/>
            <w:rPr/>
          </w:pPr>
          <w:r>
            <w:rPr/>
            <w:t>12.5</w:t>
            <w:tab/>
            <w:t>Domain merger</w:t>
            <w:tab/>
            <w:t>59</w:t>
          </w:r>
        </w:p>
        <w:p>
          <w:pPr>
            <w:pStyle w:val="Contents2"/>
            <w:tabs>
              <w:tab w:val="left" w:pos="1504" w:leader="none"/>
              <w:tab w:val="left" w:pos="8789" w:leader="dot"/>
              <w:tab w:val="right" w:pos="9639" w:leader="none"/>
            </w:tabs>
            <w:bidi w:val="0"/>
            <w:jc w:val="left"/>
            <w:rPr/>
          </w:pPr>
          <w:r>
            <w:rPr/>
            <w:t>12.6</w:t>
            <w:tab/>
            <w:t>Domain disconnection</w:t>
            <w:tab/>
            <w:t>62</w:t>
          </w:r>
        </w:p>
        <w:p>
          <w:pPr>
            <w:pStyle w:val="Contents2"/>
            <w:tabs>
              <w:tab w:val="left" w:pos="1504" w:leader="none"/>
              <w:tab w:val="left" w:pos="8789" w:leader="dot"/>
              <w:tab w:val="right" w:pos="9639" w:leader="none"/>
            </w:tabs>
            <w:bidi w:val="0"/>
            <w:jc w:val="left"/>
            <w:rPr/>
          </w:pPr>
          <w:r>
            <w:rPr/>
            <w:t>12.7</w:t>
            <w:tab/>
            <w:t>Channel id allocation</w:t>
            <w:tab/>
            <w:t>63</w:t>
          </w:r>
        </w:p>
        <w:p>
          <w:pPr>
            <w:pStyle w:val="Contents2"/>
            <w:tabs>
              <w:tab w:val="left" w:pos="1504" w:leader="none"/>
              <w:tab w:val="left" w:pos="8789" w:leader="dot"/>
              <w:tab w:val="right" w:pos="9639" w:leader="none"/>
            </w:tabs>
            <w:bidi w:val="0"/>
            <w:jc w:val="left"/>
            <w:rPr/>
          </w:pPr>
          <w:r>
            <w:rPr/>
            <w:t>12.8</w:t>
            <w:tab/>
            <w:t>Token status</w:t>
            <w:tab/>
            <w:t>63</w:t>
          </w:r>
        </w:p>
        <w:p>
          <w:pPr>
            <w:pStyle w:val="Contents1"/>
            <w:tabs>
              <w:tab w:val="left" w:pos="964" w:leader="none"/>
              <w:tab w:val="left" w:pos="1324" w:leader="none"/>
              <w:tab w:val="left" w:pos="8789" w:leader="dot"/>
              <w:tab w:val="right" w:pos="9639" w:leader="none"/>
            </w:tabs>
            <w:bidi w:val="0"/>
            <w:jc w:val="left"/>
            <w:rPr/>
          </w:pPr>
          <w:r>
            <w:rPr/>
            <w:t>13</w:t>
            <w:tab/>
            <w:t>Reference implementation</w:t>
            <w:tab/>
            <w:t>63</w:t>
          </w:r>
        </w:p>
        <w:p>
          <w:pPr>
            <w:pStyle w:val="Contents1"/>
            <w:tabs>
              <w:tab w:val="left" w:pos="964" w:leader="none"/>
              <w:tab w:val="left" w:pos="1324" w:leader="none"/>
              <w:tab w:val="left" w:pos="8789" w:leader="dot"/>
              <w:tab w:val="right" w:pos="9639" w:leader="none"/>
            </w:tabs>
            <w:bidi w:val="0"/>
            <w:jc w:val="left"/>
            <w:rPr/>
          </w:pPr>
          <w:r>
            <w:rPr/>
            <w:t>I</w:t>
            <w:tab/>
            <w:t>Alternative encodings of an MCSPDU</w:t>
            <w:tab/>
            <w:t>65</w:t>
          </w:r>
        </w:p>
        <w:p>
          <w:pPr>
            <w:pStyle w:val="Contents1"/>
            <w:bidi w:val="0"/>
            <w:spacing w:before="240" w:after="0"/>
            <w:ind w:left="964" w:hanging="964"/>
            <w:jc w:val="left"/>
            <w:rPr/>
          </w:pPr>
          <w:r>
            <w:rPr/>
            <w:t>II</w:t>
            <w:tab/>
            <w:t>SDL decomposition of an MCS provider</w:t>
            <w:tab/>
            <w:t>67</w:t>
          </w:r>
        </w:p>
        <w:p>
          <w:pPr>
            <w:pStyle w:val="Contents1"/>
            <w:bidi w:val="0"/>
            <w:spacing w:before="240" w:after="0"/>
            <w:ind w:left="964" w:hanging="964"/>
            <w:jc w:val="left"/>
            <w:rPr/>
          </w:pPr>
          <w:r>
            <w:rPr/>
            <w:t>III</w:t>
            <w:tab/>
            <w:t>SDL specification of the Control process</w:t>
            <w:tab/>
            <w:t>81</w:t>
          </w:r>
        </w:p>
        <w:p>
          <w:pPr>
            <w:pStyle w:val="Contents1"/>
            <w:bidi w:val="0"/>
            <w:spacing w:before="240" w:after="0"/>
            <w:ind w:left="964" w:hanging="964"/>
            <w:jc w:val="left"/>
            <w:rPr/>
          </w:pPr>
          <w:r>
            <w:rPr/>
            <w:t>IV</w:t>
            <w:tab/>
            <w:t>SDL specification of the Domain process</w:t>
            <w:tab/>
            <w:t>96</w:t>
          </w:r>
        </w:p>
        <w:p>
          <w:pPr>
            <w:pStyle w:val="Contents1"/>
            <w:bidi w:val="0"/>
            <w:spacing w:before="240" w:after="0"/>
            <w:ind w:left="964" w:hanging="964"/>
            <w:jc w:val="left"/>
            <w:rPr/>
          </w:pPr>
          <w:r>
            <w:rPr/>
            <w:t>V</w:t>
            <w:tab/>
            <w:t>SDL specification of the Endpoint process</w:t>
            <w:tab/>
            <w:t>135</w:t>
          </w:r>
        </w:p>
        <w:p>
          <w:pPr>
            <w:pStyle w:val="Contents1"/>
            <w:bidi w:val="0"/>
            <w:spacing w:before="240" w:after="0"/>
            <w:ind w:left="964" w:hanging="964"/>
            <w:jc w:val="left"/>
            <w:rPr/>
          </w:pPr>
          <w:r>
            <w:rPr/>
            <w:t>VI</w:t>
            <w:tab/>
            <w:t>SDL specification of the Attachment process</w:t>
            <w:tab/>
            <w:t>139</w:t>
          </w:r>
        </w:p>
        <w:p>
          <w:pPr>
            <w:pStyle w:val="Contents1"/>
            <w:bidi w:val="0"/>
            <w:spacing w:before="240" w:after="0"/>
            <w:ind w:left="964" w:hanging="964"/>
            <w:jc w:val="left"/>
            <w:rPr/>
          </w:pPr>
          <w:r>
            <w:rPr/>
            <w:t>VII</w:t>
            <w:tab/>
            <w:t>Characteristics of the reference implementation</w:t>
            <w:tab/>
            <w:t>149</w:t>
          </w:r>
        </w:p>
        <w:p>
          <w:pPr>
            <w:pStyle w:val="Contents2"/>
            <w:tabs>
              <w:tab w:val="left" w:pos="1504" w:leader="none"/>
              <w:tab w:val="left" w:pos="8789" w:leader="dot"/>
              <w:tab w:val="right" w:pos="9639" w:leader="none"/>
            </w:tabs>
            <w:bidi w:val="0"/>
            <w:jc w:val="left"/>
            <w:rPr/>
          </w:pPr>
          <w:r>
            <w:rPr/>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7" w:name="fig_hierarchy"/>
      <w:bookmarkStart w:id="18" w:name="h2_domain_parms"/>
      <w:bookmarkStart w:id="19" w:name="h1_meaning"/>
      <w:bookmarkStart w:id="20" w:name="fig_merge"/>
      <w:bookmarkStart w:id="21" w:name="b55"/>
      <w:bookmarkStart w:id="22" w:name="b"/>
      <w:bookmarkStart w:id="23" w:name="dsgno"/>
      <w:bookmarkStart w:id="24" w:name="fig_hierarchy"/>
      <w:bookmarkStart w:id="25" w:name="h2_domain_parms"/>
      <w:bookmarkStart w:id="26" w:name="h1_meaning"/>
      <w:bookmarkStart w:id="27" w:name="fig_merge"/>
      <w:bookmarkStart w:id="28" w:name="b55"/>
      <w:bookmarkStart w:id="29" w:name="b"/>
      <w:bookmarkStart w:id="30" w:name="dsgno"/>
      <w:bookmarkEnd w:id="24"/>
      <w:bookmarkEnd w:id="25"/>
      <w:bookmarkEnd w:id="26"/>
      <w:bookmarkEnd w:id="3"/>
      <w:bookmarkEnd w:id="4"/>
      <w:bookmarkEnd w:id="27"/>
      <w:bookmarkEnd w:id="28"/>
      <w:bookmarkEnd w:id="29"/>
      <w:bookmarkEnd w:id="30"/>
      <w:bookmarkEnd w:id="11"/>
      <w:bookmarkEnd w:id="12"/>
      <w:bookmarkEnd w:id="13"/>
      <w:bookmarkEnd w:id="16"/>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p>
      <w:pPr>
        <w:pStyle w:val="Normal"/>
        <w:bidi w:val="0"/>
        <w:spacing w:before="136" w:after="0"/>
        <w:jc w:val="left"/>
        <w:rPr/>
      </w:pPr>
      <w:r>
        <w:rPr/>
      </w:r>
    </w:p>
    <w:sectPr>
      <w:headerReference w:type="default" r:id="rId2"/>
      <w:headerReference w:type="first" r:id="rId3"/>
      <w:footerReference w:type="default" r:id="rId4"/>
      <w:footerReference w:type="first" r:id="rId5"/>
      <w:type w:val="nextPage"/>
      <w:pgSz w:w="12240" w:h="15840"/>
      <w:pgMar w:left="1080" w:right="1080" w:gutter="360" w:header="432" w:top="1080" w:footer="432"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G 8  16-25 November 1993  T302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G 8  16-25 November 1993  T3028</w:t>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56" w:leader="none"/>
      </w:tabs>
      <w:bidi w:val="0"/>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8</w:t>
    </w:r>
    <w:r>
      <w:rPr>
        <w:smallCaps w:val="false"/>
        <w:caps w:val="false"/>
        <w:outline w:val="false"/>
        <w:dstrike w:val="false"/>
        <w:strike w:val="false"/>
        <w:i w:val="false"/>
        <w:b w:val="false"/>
        <w:iCs w:val="false"/>
        <w:bCs w:val="false"/>
        <w:vanish w:val="false"/>
      </w:rPr>
      <w:fldChar w:fldCharType="end"/>
    </w:r>
    <w:r>
      <w:rPr/>
      <w:t xml:space="preserve"> -</w:t>
    </w:r>
  </w:p>
  <w:p>
    <w:pPr>
      <w:pStyle w:val="Normal"/>
      <w:tabs>
        <w:tab w:val="clear" w:pos="794"/>
        <w:tab w:val="clear" w:pos="1191"/>
        <w:tab w:val="clear" w:pos="1588"/>
        <w:tab w:val="clear" w:pos="1985"/>
        <w:tab w:val="right" w:pos="9356"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Rec"/>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Rec1"/>
    <w:qFormat/>
    <w:pPr>
      <w:numPr>
        <w:ilvl w:val="0"/>
        <w:numId w:val="1"/>
      </w:numPr>
      <w:tabs>
        <w:tab w:val="clear" w:pos="794"/>
        <w:tab w:val="clear" w:pos="1191"/>
        <w:tab w:val="clear" w:pos="1588"/>
        <w:tab w:val="clear" w:pos="1985"/>
        <w:tab w:val="left" w:pos="2127" w:leader="none"/>
        <w:tab w:val="left" w:pos="2410" w:leader="none"/>
        <w:tab w:val="left" w:pos="2921" w:leader="none"/>
        <w:tab w:val="left" w:pos="3261" w:leader="none"/>
      </w:tabs>
      <w:spacing w:before="480" w:after="120"/>
      <w:ind w:left="794" w:hanging="794"/>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Qlist"/>
    <w:qFormat/>
    <w:pPr>
      <w:numPr>
        <w:ilvl w:val="1"/>
        <w:numId w:val="1"/>
      </w:numPr>
      <w:tabs>
        <w:tab w:val="clear" w:pos="794"/>
        <w:tab w:val="clear" w:pos="1191"/>
        <w:tab w:val="clear" w:pos="1588"/>
        <w:tab w:val="clear" w:pos="1985"/>
        <w:tab w:val="left" w:pos="2921" w:leader="none"/>
        <w:tab w:val="left" w:pos="3261" w:leader="none"/>
      </w:tabs>
      <w:spacing w:before="313" w:after="120"/>
      <w:ind w:left="794" w:hanging="794"/>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Qlist"/>
    <w:qFormat/>
    <w:pPr>
      <w:numPr>
        <w:ilvl w:val="2"/>
        <w:numId w:val="1"/>
      </w:numPr>
      <w:tabs>
        <w:tab w:val="clear" w:pos="794"/>
        <w:tab w:val="clear" w:pos="1191"/>
        <w:tab w:val="clear" w:pos="1588"/>
        <w:tab w:val="clear" w:pos="1985"/>
        <w:tab w:val="left" w:pos="2921" w:leader="none"/>
        <w:tab w:val="left" w:pos="3261" w:leader="none"/>
      </w:tabs>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
    <w:qFormat/>
    <w:pPr>
      <w:numPr>
        <w:ilvl w:val="3"/>
        <w:numId w:val="1"/>
      </w:numPr>
      <w:tabs>
        <w:tab w:val="clear" w:pos="794"/>
        <w:tab w:val="clear" w:pos="1588"/>
        <w:tab w:val="clear" w:pos="1985"/>
        <w:tab w:val="left" w:pos="1191" w:leader="none"/>
      </w:tabs>
      <w:ind w:left="993" w:hanging="993"/>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Appendix"/>
    <w:qFormat/>
    <w:pPr>
      <w:numPr>
        <w:ilvl w:val="4"/>
        <w:numId w:val="1"/>
      </w:numPr>
      <w:tabs>
        <w:tab w:val="clear" w:pos="794"/>
        <w:tab w:val="clear" w:pos="1588"/>
        <w:tab w:val="clear" w:pos="1985"/>
        <w:tab w:val="left" w:pos="1191" w:leader="none"/>
      </w:tabs>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Appendix"/>
    <w:qFormat/>
    <w:pPr>
      <w:numPr>
        <w:ilvl w:val="5"/>
        <w:numId w:val="1"/>
      </w:numPr>
      <w:tabs>
        <w:tab w:val="clear" w:pos="794"/>
        <w:tab w:val="clear" w:pos="1588"/>
        <w:tab w:val="clear" w:pos="1985"/>
        <w:tab w:val="left" w:pos="1191" w:leader="none"/>
      </w:tabs>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Appendix"/>
    <w:qFormat/>
    <w:pPr>
      <w:numPr>
        <w:ilvl w:val="6"/>
        <w:numId w:val="1"/>
      </w:numPr>
      <w:tabs>
        <w:tab w:val="clear" w:pos="794"/>
        <w:tab w:val="clear" w:pos="1588"/>
        <w:tab w:val="clear" w:pos="1985"/>
        <w:tab w:val="left" w:pos="1191" w:leader="none"/>
      </w:tabs>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Appendix"/>
    <w:qFormat/>
    <w:pPr>
      <w:numPr>
        <w:ilvl w:val="7"/>
        <w:numId w:val="1"/>
      </w:numPr>
      <w:tabs>
        <w:tab w:val="clear" w:pos="794"/>
        <w:tab w:val="clear" w:pos="1588"/>
        <w:tab w:val="clear" w:pos="1985"/>
        <w:tab w:val="left" w:pos="1191" w:leader="none"/>
      </w:tabs>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ppendix"/>
    <w:qFormat/>
    <w:pPr>
      <w:numPr>
        <w:ilvl w:val="8"/>
        <w:numId w:val="1"/>
      </w:numPr>
      <w:tabs>
        <w:tab w:val="clear" w:pos="794"/>
        <w:tab w:val="clear" w:pos="1588"/>
        <w:tab w:val="clear" w:pos="1985"/>
        <w:tab w:val="left" w:pos="1191" w:leader="none"/>
      </w:tabs>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94"/>
        <w:tab w:val="clear" w:pos="1191"/>
        <w:tab w:val="clear" w:pos="1588"/>
        <w:tab w:val="clear" w:pos="1985"/>
        <w:tab w:val="left" w:pos="964" w:leader="none"/>
        <w:tab w:val="left" w:pos="8789" w:leader="dot"/>
        <w:tab w:val="right" w:pos="9639" w:leader="none"/>
      </w:tabs>
      <w:ind w:left="964" w:hanging="964"/>
    </w:pPr>
    <w:rPr>
      <w:b w:val="false"/>
      <w:bCs w:val="false"/>
      <w:i w:val="false"/>
      <w:iCs w:val="false"/>
      <w:caps w:val="false"/>
      <w:smallCaps w:val="false"/>
      <w:strike w:val="false"/>
      <w:dstrike w:val="false"/>
      <w:outline w:val="false"/>
      <w:vanish w:val="false"/>
    </w:rPr>
  </w:style>
  <w:style w:type="paragraph" w:styleId="Contents7">
    <w:name w:val="TOC 7"/>
    <w:basedOn w:val="Index"/>
    <w:next w:val="Equalwidth8"/>
    <w:pPr>
      <w:tabs>
        <w:tab w:val="clear" w:pos="794"/>
        <w:tab w:val="clear" w:pos="1191"/>
        <w:tab w:val="clear" w:pos="1588"/>
        <w:tab w:val="clear" w:pos="1985"/>
        <w:tab w:val="left" w:pos="964" w:leader="none"/>
        <w:tab w:val="left" w:pos="8789" w:leader="dot"/>
        <w:tab w:val="right" w:pos="9639" w:leader="none"/>
      </w:tabs>
      <w:ind w:left="964" w:hanging="964"/>
    </w:pPr>
    <w:rPr>
      <w:b w:val="false"/>
      <w:bCs w:val="false"/>
      <w:i w:val="false"/>
      <w:iCs w:val="false"/>
      <w:caps w:val="false"/>
      <w:smallCaps w:val="false"/>
      <w:strike w:val="false"/>
      <w:dstrike w:val="false"/>
      <w:outline w:val="false"/>
      <w:vanish w:val="false"/>
    </w:rPr>
  </w:style>
  <w:style w:type="paragraph" w:styleId="Contents6">
    <w:name w:val="TOC 6"/>
    <w:basedOn w:val="Index"/>
    <w:next w:val="Equalwidth8"/>
    <w:pPr>
      <w:tabs>
        <w:tab w:val="clear" w:pos="794"/>
        <w:tab w:val="clear" w:pos="1191"/>
        <w:tab w:val="clear" w:pos="1588"/>
        <w:tab w:val="clear" w:pos="1985"/>
        <w:tab w:val="left" w:pos="964" w:leader="none"/>
        <w:tab w:val="left" w:pos="8789" w:leader="dot"/>
        <w:tab w:val="right" w:pos="9639" w:leader="none"/>
      </w:tabs>
      <w:ind w:left="964" w:hanging="964"/>
    </w:pPr>
    <w:rPr>
      <w:b w:val="false"/>
      <w:bCs w:val="false"/>
      <w:i w:val="false"/>
      <w:iCs w:val="false"/>
      <w:caps w:val="false"/>
      <w:smallCaps w:val="false"/>
      <w:strike w:val="false"/>
      <w:dstrike w:val="false"/>
      <w:outline w:val="false"/>
      <w:vanish w:val="false"/>
    </w:rPr>
  </w:style>
  <w:style w:type="paragraph" w:styleId="Contents5">
    <w:name w:val="TOC 5"/>
    <w:basedOn w:val="Index"/>
    <w:next w:val="Equalwidth8"/>
    <w:pPr>
      <w:tabs>
        <w:tab w:val="clear" w:pos="794"/>
        <w:tab w:val="clear" w:pos="1191"/>
        <w:tab w:val="clear" w:pos="1588"/>
        <w:tab w:val="clear" w:pos="1985"/>
        <w:tab w:val="left" w:pos="964" w:leader="none"/>
        <w:tab w:val="left" w:pos="8789" w:leader="dot"/>
        <w:tab w:val="right" w:pos="9639" w:leader="none"/>
      </w:tabs>
      <w:ind w:left="964" w:hanging="964"/>
    </w:pPr>
    <w:rPr>
      <w:b w:val="false"/>
      <w:bCs w:val="false"/>
      <w:i w:val="false"/>
      <w:iCs w:val="false"/>
      <w:caps w:val="false"/>
      <w:smallCaps w:val="false"/>
      <w:strike w:val="false"/>
      <w:dstrike w:val="false"/>
      <w:outline w:val="false"/>
      <w:vanish w:val="false"/>
    </w:rPr>
  </w:style>
  <w:style w:type="paragraph" w:styleId="Contents4">
    <w:name w:val="TOC 4"/>
    <w:basedOn w:val="Index"/>
    <w:next w:val="Equalwidth8"/>
    <w:pPr>
      <w:tabs>
        <w:tab w:val="clear" w:pos="794"/>
        <w:tab w:val="clear" w:pos="1191"/>
        <w:tab w:val="clear" w:pos="1588"/>
        <w:tab w:val="clear" w:pos="1985"/>
        <w:tab w:val="left" w:pos="964" w:leader="none"/>
        <w:tab w:val="left" w:pos="8789" w:leader="none"/>
        <w:tab w:val="right" w:pos="9639" w:leader="none"/>
      </w:tabs>
      <w:ind w:left="964" w:hanging="964"/>
    </w:pPr>
    <w:rPr>
      <w:b w:val="false"/>
      <w:bCs w:val="false"/>
      <w:i w:val="false"/>
      <w:iCs w:val="false"/>
      <w:caps w:val="false"/>
      <w:smallCaps w:val="false"/>
      <w:strike w:val="false"/>
      <w:dstrike w:val="false"/>
      <w:outline w:val="false"/>
      <w:vanish w:val="false"/>
    </w:rPr>
  </w:style>
  <w:style w:type="paragraph" w:styleId="Contents3">
    <w:name w:val="TOC 3"/>
    <w:basedOn w:val="Index"/>
    <w:next w:val="Equalwidth8"/>
    <w:pPr>
      <w:tabs>
        <w:tab w:val="clear" w:pos="794"/>
        <w:tab w:val="clear" w:pos="1191"/>
        <w:tab w:val="clear" w:pos="1588"/>
        <w:tab w:val="clear" w:pos="1985"/>
        <w:tab w:val="left" w:pos="964" w:leader="none"/>
        <w:tab w:val="left" w:pos="8789" w:leader="dot"/>
        <w:tab w:val="right" w:pos="9639" w:leader="none"/>
      </w:tabs>
      <w:ind w:left="964" w:hanging="964"/>
    </w:pPr>
    <w:rPr>
      <w:b w:val="false"/>
      <w:bCs w:val="false"/>
      <w:i w:val="false"/>
      <w:iCs w:val="false"/>
      <w:caps w:val="false"/>
      <w:smallCaps w:val="false"/>
      <w:strike w:val="false"/>
      <w:dstrike w:val="false"/>
      <w:outline w:val="false"/>
      <w:vanish w:val="false"/>
    </w:rPr>
  </w:style>
  <w:style w:type="paragraph" w:styleId="Contents2">
    <w:name w:val="TOC 2"/>
    <w:basedOn w:val="Index"/>
    <w:next w:val="Address"/>
    <w:pPr>
      <w:tabs>
        <w:tab w:val="clear" w:pos="794"/>
        <w:tab w:val="clear" w:pos="1191"/>
        <w:tab w:val="clear" w:pos="1588"/>
        <w:tab w:val="clear" w:pos="1985"/>
        <w:tab w:val="left" w:pos="8789" w:leader="dot"/>
        <w:tab w:val="right" w:pos="9639" w:leader="none"/>
      </w:tabs>
      <w:ind w:left="964" w:hanging="964"/>
    </w:pPr>
    <w:rPr>
      <w:b w:val="false"/>
      <w:bCs w:val="false"/>
      <w:i w:val="false"/>
      <w:iCs w:val="false"/>
      <w:caps w:val="false"/>
      <w:smallCaps w:val="false"/>
      <w:strike w:val="false"/>
      <w:dstrike w:val="false"/>
      <w:outline w:val="false"/>
      <w:vanish w:val="false"/>
    </w:rPr>
  </w:style>
  <w:style w:type="paragraph" w:styleId="Contents1">
    <w:name w:val="TOC 1"/>
    <w:basedOn w:val="Index"/>
    <w:next w:val="Meeting"/>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center" w:pos="4820" w:leader="none"/>
        <w:tab w:val="right" w:pos="9639" w:leader="none"/>
      </w:tabs>
      <w:spacing w:before="0" w:after="0"/>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Normalaftertitle"/>
    <w:pPr>
      <w:tabs>
        <w:tab w:val="clear" w:pos="4819"/>
        <w:tab w:val="clear" w:pos="9638"/>
      </w:tabs>
      <w:spacing w:before="0" w:after="0"/>
      <w:jc w:val="center"/>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pPr>
      <w:keepLines/>
      <w:tabs>
        <w:tab w:val="clear" w:pos="794"/>
        <w:tab w:val="clear" w:pos="1191"/>
        <w:tab w:val="clear" w:pos="1588"/>
        <w:tab w:val="clear" w:pos="1985"/>
        <w:tab w:val="left" w:pos="256" w:leader="none"/>
      </w:tabs>
      <w:ind w:left="256" w:hanging="256"/>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FigureLegend"/>
    <w:qFormat/>
    <w:pPr>
      <w:widowControl w:val="false"/>
      <w:bidi w:val="0"/>
      <w:ind w:left="79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numPr>
        <w:ilvl w:val="1"/>
        <w:numId w:val="1"/>
      </w:numPr>
      <w:spacing w:before="113"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Call"/>
    <w:qFormat/>
    <w:pPr>
      <w:widowControl w:val="false"/>
      <w:numPr>
        <w:ilvl w:val="3"/>
        <w:numId w:val="1"/>
      </w:numPr>
      <w:tabs>
        <w:tab w:val="clear" w:pos="720"/>
      </w:tabs>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nnexRef"/>
    <w:qFormat/>
    <w:pPr>
      <w:keepNext w:val="true"/>
      <w:widowControl w:val="false"/>
      <w:numPr>
        <w:ilvl w:val="7"/>
        <w:numId w:val="1"/>
      </w:numPr>
      <w:bidi w:val="0"/>
      <w:spacing w:before="0" w:after="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igureTitle"/>
    <w:qFormat/>
    <w:pPr>
      <w:numPr>
        <w:ilvl w:val="8"/>
        <w:numId w:val="1"/>
      </w:numPr>
      <w:spacing w:before="240" w:after="12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FigureTitle">
    <w:name w:val="Figure_Title"/>
    <w:next w:val="FigureLegend"/>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RecTitle"/>
    <w:qFormat/>
    <w:pPr>
      <w:widowControl w:val="false"/>
      <w:tabs>
        <w:tab w:val="clear" w:pos="720"/>
        <w:tab w:val="center" w:pos="4820"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all"/>
    <w:qFormat/>
    <w:pPr>
      <w:widowControl w:val="false"/>
      <w:tabs>
        <w:tab w:val="clear" w:pos="720"/>
        <w:tab w:val="left" w:pos="6663"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ftertitle">
    <w:name w:val="Normal after title"/>
    <w:next w:val="Appendix"/>
    <w:qFormat/>
    <w:pPr>
      <w:widowControl w:val="false"/>
      <w:bidi w:val="0"/>
      <w:spacing w:before="313"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_#"/>
    <w:next w:val="FigureLegend"/>
    <w:qFormat/>
    <w:pPr>
      <w:widowControl w:val="false"/>
      <w:bidi w:val="0"/>
      <w:spacing w:before="7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Head"/>
    <w:qFormat/>
    <w:pPr>
      <w:widowControl w:val="false"/>
      <w:tabs>
        <w:tab w:val="clear" w:pos="720"/>
        <w:tab w:val="right" w:pos="986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eading1aftertitle">
    <w:name w:val="heading 1aftertitle"/>
    <w:next w:val="Rec1"/>
    <w:qFormat/>
    <w:pPr>
      <w:keepNext w:val="true"/>
      <w:keepLines/>
      <w:widowControl w:val="false"/>
      <w:tabs>
        <w:tab w:val="clear" w:pos="720"/>
        <w:tab w:val="left" w:pos="794" w:leader="none"/>
        <w:tab w:val="left" w:pos="1191" w:leader="none"/>
        <w:tab w:val="left" w:pos="1588" w:leader="none"/>
        <w:tab w:val="left" w:pos="1985" w:leader="none"/>
      </w:tabs>
      <w:bidi w:val="0"/>
      <w:spacing w:before="113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next w:val="Address"/>
    <w:qFormat/>
    <w:pPr>
      <w:widowControl w:val="false"/>
      <w:tabs>
        <w:tab w:val="clear" w:pos="720"/>
        <w:tab w:val="left" w:pos="1418" w:leader="none"/>
      </w:tabs>
      <w:bidi w:val="0"/>
      <w:spacing w:before="0" w:after="0"/>
      <w:ind w:left="1418" w:hanging="141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Equalwidth8"/>
    <w:qFormat/>
    <w:pPr>
      <w:widowControl w:val="false"/>
      <w:tabs>
        <w:tab w:val="clear" w:pos="720"/>
        <w:tab w:val="left" w:pos="1276" w:leader="none"/>
        <w:tab w:val="left" w:pos="1701" w:leader="none"/>
      </w:tabs>
      <w:bidi w:val="0"/>
      <w:spacing w:before="199" w:after="0"/>
      <w:ind w:left="1701" w:hanging="170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ing1aftertitle"/>
    <w:qFormat/>
    <w:pPr>
      <w:widowControl w:val="false"/>
      <w:tabs>
        <w:tab w:val="clear" w:pos="720"/>
        <w:tab w:val="left" w:pos="5954" w:leader="none"/>
        <w:tab w:val="right" w:pos="9639" w:leader="none"/>
      </w:tabs>
      <w:bidi w:val="0"/>
      <w:ind w:left="79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Toc0"/>
    <w:qFormat/>
    <w:pPr>
      <w:widowControl w:val="false"/>
      <w:tabs>
        <w:tab w:val="clear" w:pos="720"/>
        <w:tab w:val="left" w:pos="2268" w:leader="none"/>
      </w:tabs>
      <w:bidi w:val="0"/>
      <w:spacing w:before="199" w:after="0"/>
      <w:ind w:left="2268" w:hanging="22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Call"/>
    <w:qFormat/>
    <w:pPr>
      <w:widowControl w:val="false"/>
      <w:tabs>
        <w:tab w:val="clear" w:pos="720"/>
        <w:tab w:val="left" w:pos="794" w:leader="none"/>
        <w:tab w:val="left" w:pos="1191" w:leader="none"/>
        <w:tab w:val="left" w:pos="1588" w:leader="none"/>
        <w:tab w:val="left" w:pos="1985" w:leader="none"/>
      </w:tabs>
      <w:bidi w:val="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Equalwidth8">
    <w:name w:val="equal width 8"/>
    <w:next w:val="Rec"/>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anging">
    <w:name w:val="hanging"/>
    <w:next w:val="Address"/>
    <w:qFormat/>
    <w:pPr>
      <w:widowControl w:val="false"/>
      <w:tabs>
        <w:tab w:val="clear" w:pos="720"/>
        <w:tab w:val="left" w:pos="794" w:leader="none"/>
      </w:tabs>
      <w:bidi w:val="0"/>
      <w:ind w:left="1980" w:right="360" w:hanging="117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0">
    <w:name w:val="Title 0"/>
    <w:next w:val="Toc0"/>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Meeting">
    <w:name w:val="meeting"/>
    <w:next w:val="AppendixRef"/>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 #"/>
    <w:next w:val="Par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qualwidth10">
    <w:name w:val="equal width 10"/>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ASN1ital">
    <w:name w:val="ASN.1 ital"/>
    <w:next w:val="Heading1aftertitle"/>
    <w:qFormat/>
    <w:pPr>
      <w:widowControl w:val="false"/>
      <w:tabs>
        <w:tab w:val="clear" w:pos="720"/>
        <w:tab w:val="left" w:pos="794" w:leader="none"/>
        <w:tab w:val="left" w:pos="1191" w:leader="none"/>
        <w:tab w:val="left" w:pos="1588" w:leader="none"/>
        <w:tab w:val="left" w:pos="1985" w:leader="none"/>
      </w:tabs>
      <w:bidi w:val="0"/>
      <w:spacing w:before="0" w:after="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Normalaftertitle"/>
    <w:qFormat/>
    <w:pPr>
      <w:widowControl w:val="false"/>
      <w:tabs>
        <w:tab w:val="clear" w:pos="720"/>
      </w:tabs>
      <w:bidi w:val="0"/>
      <w:spacing w:before="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next w:val="Part"/>
    <w:qFormat/>
    <w:pPr>
      <w:widowControl w:val="false"/>
      <w:tabs>
        <w:tab w:val="clear" w:pos="720"/>
        <w:tab w:val="left" w:pos="1191" w:leader="none"/>
        <w:tab w:val="left" w:pos="1588" w:leader="none"/>
        <w:tab w:val="left" w:pos="1985" w:leader="none"/>
      </w:tabs>
      <w:bidi w:val="0"/>
      <w:spacing w:before="113" w:after="0"/>
      <w:ind w:firstLine="79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oot">
    <w:name w:val="foot"/>
    <w:next w:val="AnnexTitle"/>
    <w:qFormat/>
    <w:pPr>
      <w:widowControl w:val="false"/>
      <w:tabs>
        <w:tab w:val="clear" w:pos="720"/>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RecISO">
    <w:name w:val="Rec_ISO_#"/>
    <w:next w:val="RefTitle"/>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CCITT">
    <w:name w:val="Rec_CCITT_#"/>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Call"/>
    <w:qFormat/>
    <w:pPr>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Infodoc"/>
    <w:qFormat/>
    <w:pPr>
      <w:widowControl w:val="false"/>
      <w:tabs>
        <w:tab w:val="clear" w:pos="720"/>
        <w:tab w:val="left" w:pos="794" w:leader="none"/>
        <w:tab w:val="left" w:pos="1191" w:leader="none"/>
        <w:tab w:val="left" w:pos="1588" w:leader="none"/>
        <w:tab w:val="left" w:pos="1985"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