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widowControl/>
        <w:bidi w:val="0"/>
        <w:spacing w:before="240" w:after="120"/>
        <w:ind w:left="-576" w:hanging="0"/>
        <w:rPr/>
      </w:pPr>
      <w:bookmarkStart w:id="0" w:name="ThisChapter"/>
      <w:r>
        <w:rPr>
          <w:vanish/>
        </w:rPr>
        <w:t>1</w:t>
      </w:r>
      <w:bookmarkEnd w:id="0"/>
      <w:r>
        <w:rPr/>
        <w:b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sz w:val="40"/>
        </w:rPr>
      </w:pPr>
      <w:r>
        <w:rPr>
          <w:sz w:val="40"/>
        </w:rPr>
        <w:t>File I/O in WDM Drivers</w:t>
      </w:r>
    </w:p>
    <w:p>
      <w:pPr>
        <w:pStyle w:val="Normal"/>
        <w:jc w:val="right"/>
        <w:rPr/>
      </w:pPr>
      <w:r>
        <w:rPr/>
        <w:t>Walter One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pyright © 1999 by Walter Oney</w:t>
        <w:br/>
        <w:t>All rights reserved</w:t>
      </w:r>
      <w:r>
        <w:br w:type="page"/>
      </w:r>
    </w:p>
    <w:p>
      <w:pPr>
        <w:pStyle w:val="Normal"/>
        <w:rPr/>
      </w:pPr>
      <w:r>
        <w:rPr/>
        <w:t>Revision History</w:t>
      </w:r>
    </w:p>
    <w:tbl>
      <w:tblPr>
        <w:tblW w:w="8496" w:type="dxa"/>
        <w:jc w:val="left"/>
        <w:tblInd w:w="-123" w:type="dxa"/>
        <w:tblLayout w:type="fixed"/>
        <w:tblCellMar>
          <w:top w:w="0" w:type="dxa"/>
          <w:left w:w="108" w:type="dxa"/>
          <w:bottom w:w="0" w:type="dxa"/>
          <w:right w:w="108" w:type="dxa"/>
        </w:tblCellMar>
      </w:tblPr>
      <w:tblGrid>
        <w:gridCol w:w="1908"/>
        <w:gridCol w:w="6588"/>
      </w:tblGrid>
      <w:tr>
        <w:trPr/>
        <w:tc>
          <w:tcPr>
            <w:tcW w:w="1908" w:type="dxa"/>
            <w:tcBorders>
              <w:top w:val="single" w:sz="12" w:space="0" w:color="000000"/>
              <w:left w:val="single" w:sz="12" w:space="0" w:color="000000"/>
              <w:bottom w:val="single" w:sz="6" w:space="0" w:color="000000"/>
              <w:right w:val="single" w:sz="6" w:space="0" w:color="000000"/>
            </w:tcBorders>
          </w:tcPr>
          <w:p>
            <w:pPr>
              <w:pStyle w:val="TableHead"/>
              <w:numPr>
                <w:ilvl w:val="0"/>
                <w:numId w:val="0"/>
              </w:numPr>
              <w:spacing w:lineRule="exact" w:line="240" w:before="300" w:after="60"/>
              <w:ind w:left="0" w:hanging="0"/>
              <w:rPr/>
            </w:pPr>
            <w:r>
              <w:rPr/>
              <w:t>Date</w:t>
            </w:r>
          </w:p>
        </w:tc>
        <w:tc>
          <w:tcPr>
            <w:tcW w:w="6588" w:type="dxa"/>
            <w:tcBorders>
              <w:top w:val="single" w:sz="12" w:space="0" w:color="000000"/>
              <w:left w:val="single" w:sz="6" w:space="0" w:color="000000"/>
              <w:bottom w:val="single" w:sz="6" w:space="0" w:color="000000"/>
              <w:right w:val="single" w:sz="12" w:space="0" w:color="000000"/>
            </w:tcBorders>
          </w:tcPr>
          <w:p>
            <w:pPr>
              <w:pStyle w:val="TableHead"/>
              <w:numPr>
                <w:ilvl w:val="0"/>
                <w:numId w:val="0"/>
              </w:numPr>
              <w:spacing w:lineRule="exact" w:line="240" w:before="300" w:after="60"/>
              <w:ind w:left="0" w:hanging="0"/>
              <w:rPr/>
            </w:pPr>
            <w:r>
              <w:rPr/>
              <w:t>Remark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March 21, 1999</w:t>
            </w:r>
          </w:p>
        </w:tc>
        <w:tc>
          <w:tcPr>
            <w:tcW w:w="658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Original revis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April 10, 1999</w:t>
            </w:r>
          </w:p>
        </w:tc>
        <w:tc>
          <w:tcPr>
            <w:tcW w:w="658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OS-detection modified for SR-1</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hanging="0"/>
              <w:rPr/>
            </w:pPr>
            <w:r>
              <w:rPr/>
              <w:t>June 16, 1999</w:t>
            </w:r>
          </w:p>
        </w:tc>
        <w:tc>
          <w:tcPr>
            <w:tcW w:w="6588" w:type="dxa"/>
            <w:tcBorders>
              <w:top w:val="single" w:sz="6" w:space="0" w:color="000000"/>
              <w:left w:val="single" w:sz="6" w:space="0" w:color="000000"/>
              <w:bottom w:val="single" w:sz="12" w:space="0" w:color="000000"/>
              <w:right w:val="single" w:sz="12" w:space="0" w:color="000000"/>
            </w:tcBorders>
          </w:tcPr>
          <w:p>
            <w:pPr>
              <w:pStyle w:val="TableText"/>
              <w:spacing w:before="60" w:after="60"/>
              <w:ind w:hanging="0"/>
              <w:rPr/>
            </w:pPr>
            <w:r>
              <w:rPr/>
              <w:t>OS-detection modified again (sigh!)</w:t>
            </w:r>
          </w:p>
        </w:tc>
      </w:tr>
    </w:tbl>
    <w:p>
      <w:pPr>
        <w:pStyle w:val="Normal"/>
        <w:rPr>
          <w:b/>
          <w:b/>
        </w:rPr>
      </w:pPr>
      <w:r>
        <w:rPr>
          <w:b/>
        </w:rPr>
      </w:r>
    </w:p>
    <w:p>
      <w:pPr>
        <w:pStyle w:val="Normal"/>
        <w:rPr/>
      </w:pPr>
      <w:r>
        <w:rPr>
          <w:b/>
        </w:rPr>
        <w:t>Sample code copyright:</w:t>
      </w:r>
      <w:r>
        <w:rPr/>
        <w:t xml:space="preserve"> The sample code which accompanies this white paper is Copyright © 1999 by Walter Oney, and all rights are reserved.</w:t>
      </w:r>
    </w:p>
    <w:p>
      <w:pPr>
        <w:pStyle w:val="Normal"/>
        <w:rPr/>
      </w:pPr>
      <w:r>
        <w:rPr/>
        <w:t>Permission is hereby granted to incorporate portions of the source code modules named FILEIO.CPP and FILEIO98.CPP in a product (commercial or otherwise) containing substantial additional program content.</w:t>
      </w:r>
    </w:p>
    <w:p>
      <w:pPr>
        <w:sectPr>
          <w:footerReference w:type="default" r:id="rId2"/>
          <w:footerReference w:type="first" r:id="rId3"/>
          <w:type w:val="nextPage"/>
          <w:pgSz w:w="12240" w:h="15840"/>
          <w:pgMar w:left="1800" w:right="2160" w:gutter="0" w:header="0" w:top="1440" w:footer="720" w:bottom="1440"/>
          <w:pgNumType w:fmt="lowerRoman"/>
          <w:formProt w:val="false"/>
          <w:titlePg/>
          <w:textDirection w:val="lrTb"/>
          <w:docGrid w:type="default" w:linePitch="360" w:charSpace="0"/>
        </w:sectPr>
        <w:pStyle w:val="Normal"/>
        <w:rPr/>
      </w:pPr>
      <w:r>
        <w:rPr>
          <w:b/>
        </w:rPr>
        <w:t xml:space="preserve">Disclaimer and limitation of warranty: </w:t>
      </w:r>
      <w:r>
        <w:rPr/>
        <w:t>The techniques described herein and the sample programs are provided as-is, without warranty of any kind. You use these techniques and sample programs at your own risk.</w:t>
      </w:r>
    </w:p>
    <w:p>
      <w:pPr>
        <w:pStyle w:val="Normal"/>
        <w:jc w:val="center"/>
        <w:rPr/>
      </w:pPr>
      <w:r>
        <w:rPr>
          <w:b/>
          <w:sz w:val="40"/>
        </w:rPr>
        <w:t>File I/O in WDM Drivers</w:t>
        <w:br/>
      </w:r>
      <w:r>
        <w:rPr>
          <w:b/>
          <w:sz w:val="32"/>
        </w:rPr>
        <w:t>by Walter Oney</w:t>
      </w:r>
    </w:p>
    <w:p>
      <w:pPr>
        <w:pStyle w:val="Normal"/>
        <w:rPr/>
      </w:pPr>
      <w:r>
        <w:rPr/>
        <w:t>Windows 2000 provides several functions that allow kernel-mode drivers to manipulate disk files. A common use for these functions is to obtain an image of firmware or microcode for downloading to a device during the configuration process. The Windows 98 implementation of these functions suffers from two problems that make them essentially unusable for this purpose. I'll describe a way around the Windows 98 limitations in this paper by using a set of portable file I/O operations.</w:t>
      </w:r>
    </w:p>
    <w:p>
      <w:pPr>
        <w:pStyle w:val="Heading2"/>
        <w:ind w:left="0" w:hanging="0"/>
        <w:rPr/>
      </w:pPr>
      <w:r>
        <w:rPr/>
        <w:t>File I/O in Windows 2000</w:t>
      </w:r>
    </w:p>
    <w:p>
      <w:pPr>
        <w:pStyle w:val="Normal"/>
        <w:rPr/>
      </w:pPr>
      <w:r>
        <w:rPr/>
        <w:fldChar w:fldCharType="begin"/>
      </w:r>
      <w:r>
        <w:rPr/>
        <w:instrText xml:space="preserve"> REF filefuncs \h </w:instrText>
      </w:r>
      <w:r>
        <w:rPr/>
        <w:fldChar w:fldCharType="separate"/>
      </w:r>
      <w:r>
        <w:rPr/>
        <w:t>Table 1-1</w:t>
      </w:r>
      <w:r>
        <w:rPr/>
        <w:fldChar w:fldCharType="end"/>
      </w:r>
      <w:r>
        <w:rPr/>
        <w:t xml:space="preserve"> </w:t>
      </w:r>
      <w:r>
        <w:rPr/>
        <w:t>summarizes the functions a WDM driver would normally use to open and close handles to disk files, read and write data, and determine miscellaneous information about disk files in Windows 2000.</w:t>
      </w:r>
    </w:p>
    <w:tbl>
      <w:tblPr>
        <w:tblW w:w="8496" w:type="dxa"/>
        <w:jc w:val="left"/>
        <w:tblInd w:w="-123" w:type="dxa"/>
        <w:tblLayout w:type="fixed"/>
        <w:tblCellMar>
          <w:top w:w="0" w:type="dxa"/>
          <w:left w:w="108" w:type="dxa"/>
          <w:bottom w:w="0" w:type="dxa"/>
          <w:right w:w="108" w:type="dxa"/>
        </w:tblCellMar>
      </w:tblPr>
      <w:tblGrid>
        <w:gridCol w:w="3078"/>
        <w:gridCol w:w="5418"/>
      </w:tblGrid>
      <w:tr>
        <w:trPr/>
        <w:tc>
          <w:tcPr>
            <w:tcW w:w="3078" w:type="dxa"/>
            <w:tcBorders>
              <w:top w:val="single" w:sz="12" w:space="0" w:color="000000"/>
              <w:left w:val="single" w:sz="12" w:space="0" w:color="000000"/>
              <w:bottom w:val="single" w:sz="6" w:space="0" w:color="000000"/>
              <w:right w:val="single" w:sz="6" w:space="0" w:color="000000"/>
            </w:tcBorders>
          </w:tcPr>
          <w:p>
            <w:pPr>
              <w:pStyle w:val="TableHead"/>
              <w:numPr>
                <w:ilvl w:val="0"/>
                <w:numId w:val="0"/>
              </w:numPr>
              <w:spacing w:lineRule="exact" w:line="240" w:before="300" w:after="60"/>
              <w:ind w:left="0" w:hanging="0"/>
              <w:rPr/>
            </w:pPr>
            <w:r>
              <w:rPr/>
              <w:t>Function Name</w:t>
            </w:r>
          </w:p>
        </w:tc>
        <w:tc>
          <w:tcPr>
            <w:tcW w:w="5418" w:type="dxa"/>
            <w:tcBorders>
              <w:top w:val="single" w:sz="12" w:space="0" w:color="000000"/>
              <w:left w:val="single" w:sz="6" w:space="0" w:color="000000"/>
              <w:bottom w:val="single" w:sz="6" w:space="0" w:color="000000"/>
              <w:right w:val="single" w:sz="12" w:space="0" w:color="000000"/>
            </w:tcBorders>
          </w:tcPr>
          <w:p>
            <w:pPr>
              <w:pStyle w:val="TableHead"/>
              <w:numPr>
                <w:ilvl w:val="0"/>
                <w:numId w:val="0"/>
              </w:numPr>
              <w:spacing w:lineRule="exact" w:line="240" w:before="300" w:after="60"/>
              <w:ind w:left="0" w:hanging="0"/>
              <w:rPr/>
            </w:pPr>
            <w:r>
              <w:rPr/>
              <w:t>Brief Descrip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ZwCreateFile</w:t>
            </w:r>
          </w:p>
        </w:tc>
        <w:tc>
          <w:tcPr>
            <w:tcW w:w="541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Open file handl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ZwClose</w:t>
            </w:r>
          </w:p>
        </w:tc>
        <w:tc>
          <w:tcPr>
            <w:tcW w:w="541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Close file handl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ZwQueryInformationFile</w:t>
            </w:r>
          </w:p>
        </w:tc>
        <w:tc>
          <w:tcPr>
            <w:tcW w:w="541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Determine information about a fil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ZwReadFile</w:t>
            </w:r>
          </w:p>
        </w:tc>
        <w:tc>
          <w:tcPr>
            <w:tcW w:w="541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Read data from fil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TableText"/>
              <w:spacing w:before="60" w:after="60"/>
              <w:ind w:hanging="0"/>
              <w:rPr/>
            </w:pPr>
            <w:r>
              <w:rPr/>
              <w:t>ZwWriteFile</w:t>
            </w:r>
          </w:p>
        </w:tc>
        <w:tc>
          <w:tcPr>
            <w:tcW w:w="5418" w:type="dxa"/>
            <w:tcBorders>
              <w:top w:val="single" w:sz="6" w:space="0" w:color="000000"/>
              <w:left w:val="single" w:sz="6" w:space="0" w:color="000000"/>
              <w:bottom w:val="single" w:sz="12" w:space="0" w:color="000000"/>
              <w:right w:val="single" w:sz="12" w:space="0" w:color="000000"/>
            </w:tcBorders>
          </w:tcPr>
          <w:p>
            <w:pPr>
              <w:pStyle w:val="TableText"/>
              <w:spacing w:before="60" w:after="60"/>
              <w:ind w:hanging="0"/>
              <w:rPr/>
            </w:pPr>
            <w:r>
              <w:rPr/>
              <w:t>Write data to file</w:t>
            </w:r>
          </w:p>
        </w:tc>
      </w:tr>
    </w:tbl>
    <w:p>
      <w:pPr>
        <w:pStyle w:val="FigNum"/>
        <w:rPr/>
      </w:pPr>
      <w:bookmarkStart w:id="1" w:name="filefuncs"/>
      <w:r>
        <w:rPr/>
        <w:t xml:space="preserve">Table </w:t>
      </w:r>
      <w:r>
        <w:fldChar w:fldCharType="begin"/>
      </w:r>
      <w:r>
        <w:rPr>
          <w:lang w:val="en-US"/>
        </w:rPr>
        <w:instrText xml:space="preserve"> = ThisChapter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NextTable \* ARABIC </w:instrText>
      </w:r>
      <w:r>
        <w:rPr/>
        <w:fldChar w:fldCharType="separate"/>
      </w:r>
      <w:r>
        <w:rPr/>
        <w:t>1</w:t>
      </w:r>
      <w:r>
        <w:rPr/>
        <w:fldChar w:fldCharType="end"/>
      </w:r>
      <w:bookmarkEnd w:id="1"/>
    </w:p>
    <w:p>
      <w:pPr>
        <w:pStyle w:val="Caption"/>
        <w:rPr/>
      </w:pPr>
      <w:r>
        <w:rPr/>
        <w:t>Kernel-Mode File Manipulation Functions</w:t>
      </w:r>
    </w:p>
    <w:p>
      <w:pPr>
        <w:pStyle w:val="Heading3"/>
        <w:ind w:left="0" w:hanging="0"/>
        <w:rPr/>
      </w:pPr>
      <w:r>
        <w:rPr/>
        <w:t>Opening a File</w:t>
      </w:r>
    </w:p>
    <w:p>
      <w:pPr>
        <w:pStyle w:val="Normal"/>
        <w:rPr/>
      </w:pPr>
      <w:r>
        <w:rPr/>
        <w:t>The first step in accessing a disk file is to open a handle by calling ZwCreateFile. The full description of this function in the DDK is relatively complex because of all the ways in which it can be used. I'm going to show you two simple scenarios, however, that are useful if you just want to read or write a file whose name you already know.</w:t>
      </w:r>
    </w:p>
    <w:p>
      <w:pPr>
        <w:pStyle w:val="Normal"/>
        <w:rPr/>
      </w:pPr>
      <w:r>
        <w:rPr>
          <w:b/>
        </w:rPr>
        <w:t xml:space="preserve">Opening an existing file for reading: </w:t>
      </w:r>
      <w:r>
        <w:rPr/>
        <w:t>To open an existing file so you can read it, follow this example:</w:t>
      </w:r>
    </w:p>
    <w:p>
      <w:pPr>
        <w:pStyle w:val="ProgList"/>
        <w:rPr/>
      </w:pPr>
      <w:r>
        <w:rPr/>
        <w:t>NTSTATUS status;</w:t>
        <w:br/>
        <w:t>OBJECT_ATTRIBUTES oa;</w:t>
        <w:br/>
        <w:t>IO_STATUS_BLOCK iostatus;</w:t>
        <w:br/>
        <w:t xml:space="preserve">HANDLE hfile;              // </w:t>
      </w:r>
      <w:r>
        <w:rPr>
          <w:rFonts w:eastAsia="Wingdings" w:cs="Wingdings" w:ascii="Wingdings" w:hAnsi="Wingdings"/>
        </w:rPr>
        <w:t></w:t>
      </w:r>
      <w:r>
        <w:rPr/>
        <w:t xml:space="preserve"> the output from this process</w:t>
        <w:br/>
        <w:t xml:space="preserve">PUNICODE_STRING pathname;  // </w:t>
      </w:r>
      <w:r>
        <w:rPr>
          <w:rFonts w:eastAsia="Wingdings" w:cs="Wingdings" w:ascii="Wingdings" w:hAnsi="Wingdings"/>
        </w:rPr>
        <w:t></w:t>
      </w:r>
      <w:r>
        <w:rPr/>
        <w:t xml:space="preserve"> you've been given this</w:t>
        <w:br/>
        <w:br/>
        <w:t>InitializeObjectAttributes(&amp;oa, pathname, OBJ_CASE_INSENSITIVE,</w:t>
        <w:br/>
        <w:t xml:space="preserve">  NULL, NULL);</w:t>
        <w:br/>
        <w:t>status = ZwCreateFile(&amp;hfile, GENERIC_READ, &amp;oa, &amp;iostatus,</w:t>
        <w:br/>
        <w:t xml:space="preserve">  NULL, 0, FILE_SHARE_READ, FILE_OPEN,</w:t>
        <w:br/>
        <w:t xml:space="preserve">  FILE_SYNCHRONOUS_IO_NONALERT, NULL, 0);</w:t>
      </w:r>
    </w:p>
    <w:p>
      <w:pPr>
        <w:pStyle w:val="Normal"/>
        <w:rPr/>
      </w:pPr>
      <w:r>
        <w:rPr>
          <w:b/>
        </w:rPr>
        <w:t xml:space="preserve">Creating or rewriting a file: </w:t>
      </w:r>
      <w:r>
        <w:rPr/>
        <w:t>To create a new file, or open and truncate to zero length an existing file, follow replace the call to ZwCreateFile in the previous fragment with this one:</w:t>
      </w:r>
    </w:p>
    <w:p>
      <w:pPr>
        <w:pStyle w:val="ProgList"/>
        <w:rPr/>
      </w:pPr>
      <w:r>
        <w:rPr/>
        <w:t>status = ZwCreateFile(&amp;hfile, GENERIC_WRITE, &amp;oa, &amp;iostatus,</w:t>
        <w:br/>
        <w:t xml:space="preserve">  NULL, FILE_ATTRIBUTE_NORMAL, 0, FILE_OVERWRITE_IF, </w:t>
        <w:br/>
        <w:t xml:space="preserve">  FILE_SYNCHRONOUS_IO_NONALERT, NULL, 0);</w:t>
      </w:r>
    </w:p>
    <w:p>
      <w:pPr>
        <w:pStyle w:val="Normal"/>
        <w:rPr/>
      </w:pPr>
      <w:r>
        <w:rPr/>
        <w:t>In these fragments, we setup an Object Attributes structure whose main purpose is to point to the full pathname of the file we're about to open. We specify the OBJ_CASE_INSENSITIVE attribute because the Win32 file system model does not treat case as significant in a pathname. Then we call ZwCreateFile to actually open the handle.</w:t>
      </w:r>
    </w:p>
    <w:p>
      <w:pPr>
        <w:pStyle w:val="Normal"/>
        <w:rPr/>
      </w:pPr>
      <w:r>
        <w:rPr/>
        <w:t xml:space="preserve">The first argument to ZwCreateFile (&amp;hfile) is the address of the HANDLE variable where ZwCreateFile will return the handle it creates. The second argument (GENERIC_READ or GENERIC_WRITE) specifies the access we need to the handle to perform either reading or writing. The third argument (&amp;oa) is the address of the OBJECT_ATTRIBUTES structure containing the name of the file. The fourth argument points to an IO_STATUS_BLOCK that will receive a disposition code indicating how ZwCreateFile actually implemented the operation we asked it to perform. When we open a read-only handle to an existing file, we expect the Status field of this structure to end up equal to FILE_OPENED. When we open a write-only handle, we expect it to end up equal to FILE_ OVERWRITTEN or FILE_CREATED, depending on whether the file did or did not already exist. </w:t>
      </w:r>
    </w:p>
    <w:p>
      <w:pPr>
        <w:pStyle w:val="Normal"/>
        <w:rPr/>
      </w:pPr>
      <w:r>
        <w:rPr/>
        <w:t xml:space="preserve">The fifth argument to ZwCreateFile (NULL) can be a pointer to a 64-bit integer that specifies the initial allocation size for the file. This argument only matters when you create or overwrite a file, and omitting it like I did here means that the file grows from zero length as you write data. The sixth argument (0 or FILE_ATTRIBUTE_NORMAL) specifies file attribute flags for any new file that you happen to create. The seventh argument (FILE_SHARE_READ or 0) specifies how the file can be shared by other threads. If you're opening for input, you can probably tolerate having other threads read the file simultaneously. If you're opening for sequential output, you probably don't want other threads trying to access the file at all. The eighth argument (FILE_OPEN or FILE_OVERWRITE_IF) indicates how to proceed if the file either already exists or doesn't. In the read-only case, I specified FILE_OPEN because I expected to open an existing file and wanted to fail if the file didn't exist. In the write-only case, I specified FILE_OVERWRITE_IF because I wanted to overwrite any existing file by the same name or create a brand new file, as necessary. </w:t>
      </w:r>
    </w:p>
    <w:p>
      <w:pPr>
        <w:pStyle w:val="Normal"/>
        <w:rPr/>
      </w:pPr>
      <w:r>
        <w:rPr/>
        <w:t>The ninth argument (FILE_SYNCHRONOUS_IO_NONALERT) specifies additional flag bits to govern the open operation and the subsequent use of the handle. In this case, I indicated that I'm going to be doing synchronous I/O operations (wherein I expect the read or write function not to return until the I/O is complete). The tenth and eleventh arguments (NULL and 0) are, respectively, an optional pointer to a buffer for extended attributes and the length of that buffer.</w:t>
      </w:r>
    </w:p>
    <w:p>
      <w:pPr>
        <w:pStyle w:val="Normal"/>
        <w:rPr/>
      </w:pPr>
      <w:r>
        <w:rPr/>
        <w:t>You expect ZwCreateFile to return STATUS_SUCCESS and to set the handle variable. You can then carry out whatever read or write operations you please by calling ZwReadFile or ZwWriteFile, and then you close the handle by calling ZwClose:</w:t>
      </w:r>
    </w:p>
    <w:p>
      <w:pPr>
        <w:pStyle w:val="ProgList"/>
        <w:rPr/>
      </w:pPr>
      <w:r>
        <w:rPr/>
        <w:t>ZwClose(hfile);</w:t>
      </w:r>
    </w:p>
    <w:p>
      <w:pPr>
        <w:pStyle w:val="Heading3"/>
        <w:ind w:left="0" w:hanging="0"/>
        <w:rPr/>
      </w:pPr>
      <w:r>
        <w:rPr/>
        <w:t>Reading and Writing a File</w:t>
      </w:r>
    </w:p>
    <w:p>
      <w:pPr>
        <w:pStyle w:val="Normal"/>
        <w:rPr/>
      </w:pPr>
      <w:r>
        <w:rPr/>
        <w:t>You can perform synchronous or asynchronous reads and writes, depending on the flags you specified to ZwCreateFile. In the simple scenarios I've outlined, you would do synchronous operations that don't return until they've completed. For example:</w:t>
      </w:r>
    </w:p>
    <w:p>
      <w:pPr>
        <w:pStyle w:val="ProgList"/>
        <w:rPr/>
      </w:pPr>
      <w:r>
        <w:rPr/>
        <w:t>PVOID buffer;</w:t>
        <w:br/>
        <w:t>ULONG bufsize;</w:t>
        <w:br/>
        <w:t>status = ZwReadFile(hfile, NULL, NULL, NULL, &amp;iostatus, buffer,</w:t>
        <w:br/>
        <w:t xml:space="preserve">  bufsize, NULL, NULL);</w:t>
        <w:br/>
        <w:br/>
        <w:t xml:space="preserve">            </w:t>
      </w:r>
      <w:r>
        <w:rPr>
          <w:i/>
        </w:rPr>
        <w:t>-or-</w:t>
      </w:r>
      <w:r>
        <w:rPr/>
        <w:br/>
        <w:br/>
        <w:t>status = ZwWriteFile(hfile, NULL, NULL, NULL, &amp;iostatus,</w:t>
        <w:br/>
        <w:t xml:space="preserve">  buffer, bufsize, NULL, NULL);</w:t>
      </w:r>
    </w:p>
    <w:p>
      <w:pPr>
        <w:pStyle w:val="Normal"/>
        <w:rPr/>
      </w:pPr>
      <w:r>
        <w:rPr/>
        <w:t>These calls are analogous to a non-overlapped ReadFile or WriteFile call from user mode. When the function returns, you might be interested in iostatus.Information, which will hold the number of bytes actually transferred by the operation.</w:t>
      </w:r>
    </w:p>
    <w:p>
      <w:pPr>
        <w:pStyle w:val="Normal"/>
        <w:rPr/>
      </w:pPr>
      <w:r>
        <w:rPr/>
        <w:t>If you plan to read an entire file into a memory buffer, you would probably want to call ZwQueryInformationFile to determine the total length of the file:</w:t>
      </w:r>
    </w:p>
    <w:p>
      <w:pPr>
        <w:pStyle w:val="ProgList"/>
        <w:rPr/>
      </w:pPr>
      <w:r>
        <w:rPr/>
        <w:t>FILE_STANDARD_INFORMATION si;</w:t>
        <w:br/>
        <w:t>ZwQueryInformationFile(hfile, &amp;iostatus, &amp;si,</w:t>
        <w:br/>
        <w:t xml:space="preserve">  sizeof(si), FileStandardInformation);</w:t>
        <w:br/>
        <w:t>ULONG length = si.EndOfFile.LowPart;</w:t>
      </w:r>
    </w:p>
    <w:p>
      <w:pPr>
        <w:pStyle w:val="Heading2"/>
        <w:ind w:left="0" w:hanging="0"/>
        <w:rPr/>
      </w:pPr>
      <w:r>
        <w:rPr/>
        <w:t>File I/O in Windows 98</w:t>
      </w:r>
    </w:p>
    <w:p>
      <w:pPr>
        <w:pStyle w:val="Normal"/>
        <w:rPr/>
      </w:pPr>
      <w:r>
        <w:rPr/>
        <w:t>Windows 98 implements the ZwXxx functions described in the preceding section by calling the Installable File System Manager (IFSMgr). There are two crucial problems with these functions that make them essentially unusable. First of all, one of the most likely times for you to want to read data from a disk file is while configuring your device. A WDM driver configures its hardware in response to an IRP_MN_START_DEVICE Plug and Play I/O request. If your device is already present on the computer at startup time, the Windows 98 CONFIGMG.VXD component sends your driver this IRP as part of its processing of the Device_Init system control message. Unfortunately, IFSMgr's initialization order is later than CONFIGMG's, and the IFSMgr services on which WDM file access depend won't work yet. In fact, trying to call them causes a system crash.</w:t>
      </w:r>
    </w:p>
    <w:p>
      <w:pPr>
        <w:pStyle w:val="Normal"/>
        <w:rPr/>
      </w:pPr>
      <w:r>
        <w:rPr/>
        <w:t>The second problem with file I/O functions in Windows 98 is just a bug. ZwReadFile, ZwWriteFile, and ZwQueryInformationFile do some validity checking on their arguments. If you supply an IO_STATUS_BLOCK in kernel-mode memory (and there's basically no way to do anything else), these functions probe a virtual address that doesn't exist. The resulting page fault gets caught by a structured exception handler and results in you getting back STATUS_ACCESS_VIOLATION even when you've done everything right. Consequently, although you can successfully open a file handle in Windows 98 if you just wait until after IFSMgr processes Device_Init, you can't actually access the data in the file.</w:t>
      </w:r>
    </w:p>
    <w:p>
      <w:pPr>
        <w:pStyle w:val="Heading3"/>
        <w:ind w:left="0" w:hanging="0"/>
        <w:rPr/>
      </w:pPr>
      <w:r>
        <w:rPr/>
        <w:t>Opening a File</w:t>
      </w:r>
    </w:p>
    <w:p>
      <w:pPr>
        <w:pStyle w:val="Normal"/>
        <w:rPr/>
      </w:pPr>
      <w:r>
        <w:rPr/>
        <w:t>You can get around both of these limitations by writing VxD calls in your WDM driver. When you want to open a file handle, you want to first check whether IFSMgr has finished handling Device_Init yet. Since IFSMgr initializes relatively late among all system VxDs, a practical heuristic is to see if the system has advanced to the Init_Complete stage of processing:</w:t>
      </w:r>
    </w:p>
    <w:p>
      <w:pPr>
        <w:pStyle w:val="ProgList"/>
        <w:rPr/>
      </w:pPr>
      <w:r>
        <w:rPr/>
        <w:t>if (VMM_GetSystemInitState() &gt;= SYSSTATE_PREINITCOMPLETE)</w:t>
        <w:br/>
        <w:t xml:space="preserve">  </w:t>
      </w:r>
      <w:r>
        <w:rPr>
          <w:i/>
        </w:rPr>
        <w:t>&lt;safe to call IFSMgr&gt;</w:t>
      </w:r>
      <w:r>
        <w:rPr/>
        <w:br/>
        <w:t>else</w:t>
        <w:br/>
        <w:t xml:space="preserve">  </w:t>
      </w:r>
      <w:r>
        <w:rPr>
          <w:i/>
        </w:rPr>
        <w:t>&lt;not safe to call IFSMgr&gt;</w:t>
      </w:r>
    </w:p>
    <w:p>
      <w:pPr>
        <w:pStyle w:val="Normal"/>
        <w:rPr/>
      </w:pPr>
      <w:r>
        <w:rPr/>
        <w:t>To open a file in a VxD using IFSMgr, you invoke one of the subfunctions of the IFSMgr_Ring0_FileIO service. A few years ago, I wrote a set of wrapper functions for IFSMgr services.</w:t>
      </w:r>
      <w:r>
        <w:rPr>
          <w:rStyle w:val="FootnoteCharacters"/>
          <w:rStyle w:val="FootnoteAnchor"/>
        </w:rPr>
        <w:footnoteReference w:id="2"/>
      </w:r>
      <w:r>
        <w:rPr/>
        <w:t xml:space="preserve"> Using one of those wrappers, the open call would be as follows:</w:t>
      </w:r>
    </w:p>
    <w:p>
      <w:pPr>
        <w:pStyle w:val="ProgList"/>
        <w:rPr/>
      </w:pPr>
      <w:r>
        <w:rPr/>
        <w:t xml:space="preserve">#include "ifsmgr.h" // </w:t>
      </w:r>
      <w:r>
        <w:rPr>
          <w:rFonts w:eastAsia="Wingdings" w:cs="Wingdings" w:ascii="Wingdings" w:hAnsi="Wingdings"/>
        </w:rPr>
        <w:t></w:t>
      </w:r>
      <w:r>
        <w:rPr/>
        <w:t xml:space="preserve"> my header file</w:t>
        <w:br/>
        <w:br/>
        <w:t xml:space="preserve">BOOLEAN read;       // </w:t>
      </w:r>
      <w:r>
        <w:rPr>
          <w:rFonts w:eastAsia="Wingdings" w:cs="Wingdings" w:ascii="Wingdings" w:hAnsi="Wingdings"/>
        </w:rPr>
        <w:t></w:t>
      </w:r>
      <w:r>
        <w:rPr/>
        <w:t xml:space="preserve"> A parameter to this function</w:t>
        <w:br/>
        <w:br/>
        <w:t>WORD modeflags = read ? ACCESS_READONLY : ACCESS_WRITEONLY;</w:t>
        <w:br/>
        <w:t>WORD shareflags = read ? SHARE_DENYWRITE : SHARE_DENYREADWRITE;</w:t>
        <w:br/>
        <w:t>WORD attrib = 0;</w:t>
        <w:br/>
        <w:t>BYTE action = read ? ACTION_OPENEXISTING : ACTION_CREATEALWAYS;</w:t>
        <w:br/>
        <w:t>BYTE flags = 0;</w:t>
        <w:br/>
        <w:t>ULONG actiontaken;</w:t>
        <w:br/>
        <w:t xml:space="preserve">DWORD hfile;      // </w:t>
      </w:r>
      <w:r>
        <w:rPr>
          <w:rFonts w:eastAsia="Wingdings" w:cs="Wingdings" w:ascii="Wingdings" w:hAnsi="Wingdings"/>
        </w:rPr>
        <w:t></w:t>
      </w:r>
      <w:r>
        <w:rPr/>
        <w:t xml:space="preserve"> The output from this process</w:t>
        <w:br/>
        <w:br/>
        <w:t>int code;</w:t>
        <w:br/>
        <w:br/>
        <w:t>code = R0_OpenCreateFile(TRUE, modeflags | shareflags, attrib,</w:t>
        <w:br/>
        <w:t xml:space="preserve">  action, flags, name, &amp;hfile, &amp;actiontaken);</w:t>
      </w:r>
    </w:p>
    <w:p>
      <w:pPr>
        <w:pStyle w:val="Normal"/>
        <w:rPr/>
      </w:pPr>
      <w:r>
        <w:rPr/>
        <w:t>(I'm leaving out some additional #include statements that would also be needed here, as well as a few other details that I'll mention later.)</w:t>
      </w:r>
    </w:p>
    <w:p>
      <w:pPr>
        <w:pStyle w:val="Normal"/>
        <w:rPr/>
      </w:pPr>
      <w:r>
        <w:rPr/>
        <w:t>The first argument to my R0_OpenCreateFile function (TRUE) indicates that we want a file handle that we can use in any virtual machine or thread context.</w:t>
      </w:r>
    </w:p>
    <w:p>
      <w:pPr>
        <w:pStyle w:val="Normal"/>
        <w:rPr/>
      </w:pPr>
      <w:r>
        <w:rPr/>
        <w:t>If you can't use IFSMgr because of the initialization-order problem I mentioned earlier, you have to do what amounts to a 32-bit DOS call via Exec_VxD_Int, as follows:</w:t>
      </w:r>
    </w:p>
    <w:p>
      <w:pPr>
        <w:pStyle w:val="ProgList"/>
        <w:rPr/>
      </w:pPr>
      <w:r>
        <w:rPr/>
        <w:t>_asm</w:t>
        <w:br/>
        <w:t xml:space="preserve">  {</w:t>
        <w:br/>
        <w:t xml:space="preserve">  mov eax, 6C00h</w:t>
        <w:br/>
        <w:t xml:space="preserve">  mov bx, modeflags</w:t>
        <w:tab/>
        <w:t>; BX = mode &amp; share flags</w:t>
        <w:br/>
        <w:t xml:space="preserve">  or  bx, shareflags</w:t>
        <w:br/>
        <w:t xml:space="preserve">  mov cx, attrib;</w:t>
        <w:br/>
        <w:t xml:space="preserve">  mov dl, action</w:t>
        <w:br/>
        <w:t xml:space="preserve">  xor dh, dh</w:t>
        <w:br/>
        <w:t xml:space="preserve">  lea esi, name</w:t>
        <w:br/>
        <w:t xml:space="preserve">  push 21h</w:t>
        <w:br/>
        <w:t xml:space="preserve">  }</w:t>
        <w:br/>
        <w:br/>
        <w:t>VMMCall(Exec_VxD_Int);</w:t>
        <w:br/>
        <w:br/>
        <w:t>_asm</w:t>
        <w:br/>
        <w:t xml:space="preserve">  {</w:t>
        <w:br/>
        <w:t xml:space="preserve">  movzx eax, ax</w:t>
        <w:br/>
        <w:t xml:space="preserve">  jc    error</w:t>
        <w:br/>
        <w:t xml:space="preserve">  mov   hfile, eax</w:t>
        <w:br/>
        <w:t xml:space="preserve">  xor   eax, eax</w:t>
        <w:br/>
        <w:t>error:</w:t>
        <w:br/>
        <w:t xml:space="preserve">  mov   code, eax</w:t>
        <w:tab/>
        <w:tab/>
        <w:t>; save error code</w:t>
        <w:br/>
        <w:t xml:space="preserve">  }</w:t>
      </w:r>
    </w:p>
    <w:p>
      <w:pPr>
        <w:pStyle w:val="Normal"/>
        <w:rPr/>
      </w:pPr>
      <w:r>
        <w:rPr/>
        <w:t>This sequence of code performs an extended file open (DOS function 6Ch) with the same parameters as the preceding IFSMgr call.</w:t>
      </w:r>
    </w:p>
    <w:p>
      <w:pPr>
        <w:pStyle w:val="Heading3"/>
        <w:ind w:left="0" w:hanging="0"/>
        <w:rPr/>
      </w:pPr>
      <w:r>
        <w:rPr/>
        <w:t>File Naming</w:t>
      </w:r>
    </w:p>
    <w:p>
      <w:pPr>
        <w:pStyle w:val="Normal"/>
        <w:rPr/>
      </w:pPr>
      <w:r>
        <w:rPr/>
        <w:t>Windows 98 and Windows 2000 both use the same file system model, wherein disks identified by driver letters have a hierarchy of directories containing files. If you're trying to open a file during what might turn out to be the initialization phase of Windows 2000, however, you can't use normal drive letters because the file system infrastructure supporting drive letters won't yet have been initialized. You can, however, freely access files that are located within the Windows directory (\WINNT on some disk, for example) by using the special name prefix "\SystemRoot\". For example, this filename:</w:t>
      </w:r>
    </w:p>
    <w:p>
      <w:pPr>
        <w:pStyle w:val="ProgList"/>
        <w:rPr/>
      </w:pPr>
      <w:r>
        <w:rPr/>
        <w:t>\SystemRoot\system32\drivers\fileio.jnk</w:t>
      </w:r>
    </w:p>
    <w:p>
      <w:pPr>
        <w:pStyle w:val="Normal"/>
        <w:rPr/>
      </w:pPr>
      <w:r>
        <w:rPr/>
        <w:t>identifies a file named "fileio.jnk" in the drivers directory. The advantage of naming the file this way is that ZwCreateFile can always find it, no matter what stage of intialization the system happens to be in.</w:t>
      </w:r>
    </w:p>
    <w:p>
      <w:pPr>
        <w:pStyle w:val="Normal"/>
        <w:rPr/>
      </w:pPr>
      <w:r>
        <w:rPr/>
        <w:t>The Windows 98 IFSMgr doesn't, however, understand SystemRoot as meaning the windows directory. You need to supply your own code to perform a subsitution if one is required.</w:t>
      </w:r>
    </w:p>
    <w:p>
      <w:pPr>
        <w:pStyle w:val="Normal"/>
        <w:rPr/>
      </w:pPr>
      <w:r>
        <w:rPr/>
        <w:t>Windows 2000 uses Unicode internally, whereas Windows 98 uses an 8-bit character set (either the ANSI or OEM sets, depending on circumstance). If you wanted to write a subroutine that you could call with a Unicode filename but that would work in Windows 98, you'd therefore need to perform a string conversion.</w:t>
      </w:r>
    </w:p>
    <w:p>
      <w:pPr>
        <w:pStyle w:val="Normal"/>
        <w:rPr/>
      </w:pPr>
      <w:r>
        <w:rPr/>
        <w:t>Putting together both of these details, you'd need to have code like the following to prepare the filename for a call to IFSMgr or DOS:</w:t>
      </w:r>
    </w:p>
    <w:p>
      <w:pPr>
        <w:pStyle w:val="ProgList"/>
        <w:rPr/>
      </w:pPr>
      <w:r>
        <w:rPr/>
        <w:t xml:space="preserve">PWORD filename;       // </w:t>
      </w:r>
      <w:r>
        <w:rPr>
          <w:rFonts w:eastAsia="Wingdings" w:cs="Wingdings" w:ascii="Wingdings" w:hAnsi="Wingdings"/>
        </w:rPr>
        <w:t></w:t>
      </w:r>
      <w:r>
        <w:rPr/>
        <w:t xml:space="preserve"> a Unicode name someone gives you</w:t>
        <w:br/>
        <w:br/>
        <w:t>char name[MAX_PATH];</w:t>
        <w:br/>
        <w:t>name[UnitoBCS((PBYTE) name, filename, wcslen(filename)*2,</w:t>
        <w:br/>
        <w:t xml:space="preserve">  sizeof(name)-2, BCS_OEM)] = 0;</w:t>
        <w:br/>
        <w:br/>
        <w:t>_strlwr(name);</w:t>
        <w:br/>
        <w:t>if (memcmp(name, "\\systemroot", 11) == 0)</w:t>
        <w:br/>
        <w:t xml:space="preserve">  {</w:t>
        <w:br/>
        <w:t xml:space="preserve">  char* windir = Get_Config_Directory();</w:t>
        <w:br/>
        <w:t xml:space="preserve">  char newname[MAX_PATH];</w:t>
        <w:br/>
        <w:t xml:space="preserve">  strcpy(newname, windir);</w:t>
        <w:br/>
        <w:t xml:space="preserve">  newname[strlen(windir)-1] = 0;</w:t>
        <w:br/>
        <w:t xml:space="preserve">  strcat(newname, name + 11);</w:t>
        <w:br/>
        <w:t xml:space="preserve">  strcpy(name, newname);</w:t>
        <w:br/>
        <w:t xml:space="preserve">  }</w:t>
      </w:r>
    </w:p>
    <w:p>
      <w:pPr>
        <w:pStyle w:val="Normal"/>
        <w:rPr/>
      </w:pPr>
      <w:r>
        <w:rPr/>
        <w:t>If you refer to the Win98OpenFile function in the Fileio98.cpp file in FILEIO, you'll see all of these ideas put to work.</w:t>
      </w:r>
    </w:p>
    <w:p>
      <w:pPr>
        <w:pStyle w:val="Heading3"/>
        <w:ind w:left="0" w:hanging="0"/>
        <w:rPr/>
      </w:pPr>
      <w:r>
        <w:rPr/>
        <w:t>Reading and Writing a File</w:t>
      </w:r>
    </w:p>
    <w:p>
      <w:pPr>
        <w:pStyle w:val="Normal"/>
        <w:rPr/>
      </w:pPr>
      <w:r>
        <w:rPr/>
        <w:t>Once you've opened a file handle as described in the preceding section, you can then perform reads and writes. If you opened the handle by calling IFSMgr, you make other IFSMgr_Ring0_FileIO calls to read or write data. If you opened the handle by issuing an INT 21h via Exec_VxD_Int, you make other INT 21h calls instead.</w:t>
      </w:r>
      <w:r>
        <w:rPr>
          <w:rStyle w:val="FootnoteCharacters"/>
          <w:rStyle w:val="FootnoteAnchor"/>
        </w:rPr>
        <w:footnoteReference w:id="3"/>
      </w:r>
      <w:r>
        <w:rPr/>
        <w:t xml:space="preserve"> Since you need to use the same method (IFSMgr or INT 21h) to read and write a file as you used to open it, you need some way to identify the origin of your file handle.</w:t>
      </w:r>
    </w:p>
    <w:p>
      <w:pPr>
        <w:pStyle w:val="Normal"/>
        <w:rPr/>
      </w:pPr>
      <w:r>
        <w:rPr/>
        <w:t>To read or write data via IFSMgr, make calls like these:</w:t>
      </w:r>
    </w:p>
    <w:p>
      <w:pPr>
        <w:pStyle w:val="ProgList"/>
        <w:rPr/>
      </w:pPr>
      <w:r>
        <w:rPr/>
        <w:t>int code;</w:t>
        <w:br/>
        <w:t>int numxfer;</w:t>
        <w:br/>
        <w:t xml:space="preserve">DWORD hfile;        // </w:t>
      </w:r>
      <w:r>
        <w:rPr>
          <w:rFonts w:eastAsia="Wingdings" w:cs="Wingdings" w:ascii="Wingdings" w:hAnsi="Wingdings"/>
        </w:rPr>
        <w:t></w:t>
      </w:r>
      <w:r>
        <w:rPr/>
        <w:t xml:space="preserve"> left over from open</w:t>
        <w:br/>
        <w:t xml:space="preserve">DWORD position;     // </w:t>
      </w:r>
      <w:r>
        <w:rPr>
          <w:rFonts w:eastAsia="Wingdings" w:cs="Wingdings" w:ascii="Wingdings" w:hAnsi="Wingdings"/>
        </w:rPr>
        <w:t></w:t>
      </w:r>
      <w:r>
        <w:rPr/>
        <w:t xml:space="preserve"> see explanation</w:t>
        <w:br/>
        <w:t xml:space="preserve">PBYTE buffer;       // </w:t>
      </w:r>
      <w:r>
        <w:rPr>
          <w:rFonts w:eastAsia="Wingdings" w:cs="Wingdings" w:ascii="Wingdings" w:hAnsi="Wingdings"/>
        </w:rPr>
        <w:t></w:t>
      </w:r>
      <w:r>
        <w:rPr/>
        <w:t xml:space="preserve"> a function argument</w:t>
        <w:br/>
        <w:t xml:space="preserve">DWORD nbytes;       // </w:t>
      </w:r>
      <w:r>
        <w:rPr>
          <w:rFonts w:eastAsia="Wingdings" w:cs="Wingdings" w:ascii="Wingdings" w:hAnsi="Wingdings"/>
        </w:rPr>
        <w:t></w:t>
      </w:r>
      <w:r>
        <w:rPr/>
        <w:t xml:space="preserve"> ditto</w:t>
        <w:br/>
        <w:br/>
        <w:t>code = R0_ReadFile(TRUE, hfile, nbytes, position, buffer,</w:t>
        <w:br/>
        <w:t xml:space="preserve">  nbytes, &amp;numxfer);</w:t>
        <w:br/>
        <w:br/>
        <w:t xml:space="preserve">            </w:t>
      </w:r>
      <w:r>
        <w:rPr>
          <w:b/>
          <w:i/>
        </w:rPr>
        <w:t>-or-</w:t>
      </w:r>
      <w:r>
        <w:rPr/>
        <w:br/>
        <w:br/>
        <w:t>code = R0_WriteFile(TRUE, hfile, nbytes, position, buffer,</w:t>
        <w:br/>
        <w:t xml:space="preserve">  nbytes, &amp;numxfer)] = 0;</w:t>
        <w:br/>
        <w:br/>
        <w:t>if (code != 0)</w:t>
        <w:br/>
        <w:t xml:space="preserve">  </w:t>
      </w:r>
      <w:r>
        <w:rPr>
          <w:i/>
        </w:rPr>
        <w:t>&lt;handle error&gt;</w:t>
      </w:r>
      <w:r>
        <w:rPr/>
        <w:br/>
        <w:t>position += numxfer;</w:t>
      </w:r>
    </w:p>
    <w:p>
      <w:pPr>
        <w:pStyle w:val="Normal"/>
        <w:rPr/>
      </w:pPr>
      <w:r>
        <w:rPr/>
        <w:t>In these function calls, the first argument (TRUE) indicates we are using a global handle not tied to any specific VM or thread context.</w:t>
      </w:r>
    </w:p>
    <w:p>
      <w:pPr>
        <w:pStyle w:val="Normal"/>
        <w:rPr/>
      </w:pPr>
      <w:r>
        <w:rPr/>
        <w:t>We must also supply a file position argument when we call IFSMgr to read or write data, which means that we need to keep track of where we are in the file from call to call.</w:t>
      </w:r>
    </w:p>
    <w:p>
      <w:pPr>
        <w:pStyle w:val="Normal"/>
        <w:rPr/>
      </w:pPr>
      <w:r>
        <w:rPr/>
        <w:t>To make the equivalent INT 21h calls, use this code:</w:t>
      </w:r>
    </w:p>
    <w:p>
      <w:pPr>
        <w:pStyle w:val="ProgList"/>
        <w:rPr/>
      </w:pPr>
      <w:r>
        <w:rPr/>
        <w:t>_asm mov eax, 3F00h       // 3F for read, 40 for write</w:t>
        <w:br/>
        <w:t>_asm mov ebx, hfile</w:t>
        <w:br/>
        <w:t>_asm mov ecx, nbytes</w:t>
        <w:br/>
        <w:t>_asm mov edx, buffer</w:t>
        <w:br/>
        <w:t>_asm push 21h</w:t>
        <w:br/>
        <w:t>VMMCall(Exec_VxD_Int)</w:t>
        <w:br/>
        <w:t>_asm mov numxfer, eax</w:t>
        <w:br/>
        <w:t>_asm sbb eax, eax</w:t>
        <w:br/>
        <w:t>_asm mov code, eax</w:t>
      </w:r>
    </w:p>
    <w:p>
      <w:pPr>
        <w:pStyle w:val="Normal"/>
        <w:rPr/>
      </w:pPr>
      <w:r>
        <w:rPr/>
        <w:t xml:space="preserve">The last two instructions essentially capture the carry flag in a very cheap way and set </w:t>
      </w:r>
      <w:r>
        <w:rPr>
          <w:b/>
        </w:rPr>
        <w:t>code</w:t>
      </w:r>
      <w:r>
        <w:rPr/>
        <w:t xml:space="preserve"> to zero if there was no error and to -1 if there was an error.</w:t>
      </w:r>
    </w:p>
    <w:p>
      <w:pPr>
        <w:pStyle w:val="Heading2"/>
        <w:ind w:left="0" w:hanging="0"/>
        <w:rPr/>
      </w:pPr>
      <w:r>
        <w:rPr/>
        <w:t>The FILEIO Sample Driver</w:t>
      </w:r>
    </w:p>
    <w:p>
      <w:pPr>
        <w:pStyle w:val="Normal"/>
        <w:rPr/>
      </w:pPr>
      <w:r>
        <w:rPr/>
        <w:t>The FILEIO.SYS sample driver that accompanies this paper illustrates all of the ideas I just described. It's a complete WDM driver for a fake device that has no ports, IRQs, or anything. All you can do with this "device" is fool the system into installing your driver.</w:t>
      </w:r>
    </w:p>
    <w:p>
      <w:pPr>
        <w:pStyle w:val="Normal"/>
        <w:rPr/>
      </w:pPr>
      <w:r>
        <w:rPr/>
        <w:t xml:space="preserve">FILEIO includes two source modules, FILEIO.CPP and FILEIO98.CP, that implement a portable but limited set of file I/O primitives. See </w:t>
      </w:r>
      <w:r>
        <w:rPr/>
        <w:fldChar w:fldCharType="begin"/>
      </w:r>
      <w:r>
        <w:rPr/>
        <w:instrText xml:space="preserve"> REF portable \h </w:instrText>
      </w:r>
      <w:r>
        <w:rPr/>
        <w:fldChar w:fldCharType="separate"/>
      </w:r>
      <w:r>
        <w:rPr/>
        <w:t>Table 1-2</w:t>
      </w:r>
      <w:r>
        <w:rPr/>
        <w:fldChar w:fldCharType="end"/>
      </w:r>
      <w:r>
        <w:rPr/>
        <w:t>. When you compile FILEIO.CPP for the Intel x86 platform, you end up with functions like this one:</w:t>
      </w:r>
    </w:p>
    <w:p>
      <w:pPr>
        <w:pStyle w:val="ProgList"/>
        <w:rPr/>
      </w:pPr>
      <w:r>
        <w:rPr/>
        <w:t>NTSTATUS OpenFile(PWCHAR filename, BOOLEAN read,</w:t>
        <w:br/>
        <w:t xml:space="preserve">  PHANDLE phandle)</w:t>
        <w:br/>
        <w:t xml:space="preserve">  {</w:t>
        <w:br/>
        <w:t xml:space="preserve">  if (win98)</w:t>
        <w:br/>
        <w:t xml:space="preserve">    return Win98OpenFile(filename, read, phandle);</w:t>
        <w:br/>
        <w:t xml:space="preserve">  else</w:t>
        <w:br/>
        <w:t xml:space="preserve">    return Win2KOpenFile(filename, read, phandle);</w:t>
        <w:br/>
        <w:t xml:space="preserve">  }</w:t>
      </w:r>
    </w:p>
    <w:p>
      <w:pPr>
        <w:pStyle w:val="Normal"/>
        <w:rPr/>
      </w:pPr>
      <w:r>
        <w:rPr/>
      </w:r>
    </w:p>
    <w:tbl>
      <w:tblPr>
        <w:tblW w:w="8496" w:type="dxa"/>
        <w:jc w:val="left"/>
        <w:tblInd w:w="-123" w:type="dxa"/>
        <w:tblLayout w:type="fixed"/>
        <w:tblCellMar>
          <w:top w:w="0" w:type="dxa"/>
          <w:left w:w="108" w:type="dxa"/>
          <w:bottom w:w="0" w:type="dxa"/>
          <w:right w:w="108" w:type="dxa"/>
        </w:tblCellMar>
      </w:tblPr>
      <w:tblGrid>
        <w:gridCol w:w="4248"/>
        <w:gridCol w:w="4248"/>
      </w:tblGrid>
      <w:tr>
        <w:trPr/>
        <w:tc>
          <w:tcPr>
            <w:tcW w:w="4248" w:type="dxa"/>
            <w:tcBorders>
              <w:top w:val="single" w:sz="12" w:space="0" w:color="000000"/>
              <w:left w:val="single" w:sz="12" w:space="0" w:color="000000"/>
              <w:bottom w:val="single" w:sz="6" w:space="0" w:color="000000"/>
              <w:right w:val="single" w:sz="6" w:space="0" w:color="000000"/>
            </w:tcBorders>
          </w:tcPr>
          <w:p>
            <w:pPr>
              <w:pStyle w:val="TableHead"/>
              <w:numPr>
                <w:ilvl w:val="0"/>
                <w:numId w:val="0"/>
              </w:numPr>
              <w:spacing w:lineRule="exact" w:line="240" w:before="300" w:after="60"/>
              <w:ind w:left="0" w:hanging="0"/>
              <w:rPr/>
            </w:pPr>
            <w:r>
              <w:rPr/>
              <w:t>Subroutine</w:t>
            </w:r>
          </w:p>
        </w:tc>
        <w:tc>
          <w:tcPr>
            <w:tcW w:w="4248" w:type="dxa"/>
            <w:tcBorders>
              <w:top w:val="single" w:sz="12" w:space="0" w:color="000000"/>
              <w:left w:val="single" w:sz="6" w:space="0" w:color="000000"/>
              <w:bottom w:val="single" w:sz="6" w:space="0" w:color="000000"/>
              <w:right w:val="single" w:sz="12" w:space="0" w:color="000000"/>
            </w:tcBorders>
          </w:tcPr>
          <w:p>
            <w:pPr>
              <w:pStyle w:val="TableHead"/>
              <w:numPr>
                <w:ilvl w:val="0"/>
                <w:numId w:val="0"/>
              </w:numPr>
              <w:spacing w:lineRule="exact" w:line="240" w:before="300" w:after="60"/>
              <w:ind w:left="0" w:hanging="0"/>
              <w:rPr/>
            </w:pPr>
            <w:r>
              <w:rPr/>
              <w:t>Brief Description</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OpenFile</w:t>
            </w:r>
          </w:p>
        </w:tc>
        <w:tc>
          <w:tcPr>
            <w:tcW w:w="424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Open a file for simple reading or writing</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CloseFile</w:t>
            </w:r>
          </w:p>
        </w:tc>
        <w:tc>
          <w:tcPr>
            <w:tcW w:w="424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Close a file handle</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ReadFile</w:t>
            </w:r>
          </w:p>
        </w:tc>
        <w:tc>
          <w:tcPr>
            <w:tcW w:w="424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Read data from file (synchronousl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WriteFile</w:t>
            </w:r>
          </w:p>
        </w:tc>
        <w:tc>
          <w:tcPr>
            <w:tcW w:w="424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Write data to file (synchronously)</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TableText"/>
              <w:spacing w:before="60" w:after="60"/>
              <w:ind w:hanging="0"/>
              <w:rPr/>
            </w:pPr>
            <w:r>
              <w:rPr/>
              <w:t>GetFileSize</w:t>
            </w:r>
          </w:p>
        </w:tc>
        <w:tc>
          <w:tcPr>
            <w:tcW w:w="4248" w:type="dxa"/>
            <w:tcBorders>
              <w:top w:val="single" w:sz="6" w:space="0" w:color="000000"/>
              <w:left w:val="single" w:sz="6" w:space="0" w:color="000000"/>
              <w:bottom w:val="single" w:sz="12" w:space="0" w:color="000000"/>
              <w:right w:val="single" w:sz="12" w:space="0" w:color="000000"/>
            </w:tcBorders>
          </w:tcPr>
          <w:p>
            <w:pPr>
              <w:pStyle w:val="TableText"/>
              <w:spacing w:before="60" w:after="60"/>
              <w:ind w:hanging="0"/>
              <w:rPr/>
            </w:pPr>
            <w:r>
              <w:rPr/>
              <w:t>Determine byte length of file</w:t>
            </w:r>
          </w:p>
        </w:tc>
      </w:tr>
    </w:tbl>
    <w:p>
      <w:pPr>
        <w:pStyle w:val="FigNum"/>
        <w:rPr/>
      </w:pPr>
      <w:bookmarkStart w:id="2" w:name="portable"/>
      <w:r>
        <w:rPr/>
        <w:t xml:space="preserve">Table </w:t>
      </w:r>
      <w:r>
        <w:fldChar w:fldCharType="begin"/>
      </w:r>
      <w:r>
        <w:rPr>
          <w:lang w:val="en-US"/>
        </w:rPr>
        <w:instrText xml:space="preserve"> = ThisChapter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NextTable \* ARABIC </w:instrText>
      </w:r>
      <w:r>
        <w:rPr/>
        <w:fldChar w:fldCharType="separate"/>
      </w:r>
      <w:r>
        <w:rPr/>
        <w:t>2</w:t>
      </w:r>
      <w:r>
        <w:rPr/>
        <w:fldChar w:fldCharType="end"/>
      </w:r>
      <w:bookmarkEnd w:id="2"/>
    </w:p>
    <w:p>
      <w:pPr>
        <w:pStyle w:val="Caption"/>
        <w:rPr/>
      </w:pPr>
      <w:r>
        <w:rPr/>
        <w:t>Portable File I/O Subroutines</w:t>
      </w:r>
    </w:p>
    <w:p>
      <w:pPr>
        <w:pStyle w:val="Normal"/>
        <w:rPr/>
      </w:pPr>
      <w:r>
        <w:rPr/>
        <w:t xml:space="preserve">That is, we test a global boolean flag named </w:t>
      </w:r>
      <w:r>
        <w:rPr>
          <w:b/>
        </w:rPr>
        <w:t>win98</w:t>
      </w:r>
      <w:r>
        <w:rPr/>
        <w:t xml:space="preserve"> to decide whether to use a Windows 2000 ZwXxx call or a Windows 98 VxD call.</w:t>
      </w:r>
    </w:p>
    <w:p>
      <w:pPr>
        <w:pStyle w:val="SbarHead"/>
        <w:rPr/>
      </w:pPr>
      <w:r>
        <w:rPr/>
        <w:t>Am I running in Windows 98 or Windows 2000?</w:t>
      </w:r>
    </w:p>
    <w:p>
      <w:pPr>
        <w:pStyle w:val="SbarText"/>
        <w:rPr>
          <w:ins w:id="1" w:author="Walter Oney" w:date="1999-06-16T05:32:00Z"/>
        </w:rPr>
      </w:pPr>
      <w:ins w:id="0" w:author="Walter Oney" w:date="1999-06-16T05:32:00Z">
        <w:r>
          <w:rPr/>
          <w:t>To determine whether you're running under Windows 98 or Windows 2000, I suggest calling IoIsWdmVersionAvailable:</w:t>
        </w:r>
      </w:ins>
    </w:p>
    <w:p>
      <w:pPr>
        <w:pStyle w:val="ProgList"/>
        <w:rPr>
          <w:ins w:id="3" w:author="Walter Oney" w:date="1999-06-16T05:32:00Z"/>
        </w:rPr>
      </w:pPr>
      <w:ins w:id="2" w:author="Walter Oney" w:date="1999-06-16T05:32:00Z">
        <w:r>
          <w:rPr/>
          <w:t>BOOLEAN win98 = !IoIsWdmVersionAvailable(1, 10);</w:t>
        </w:r>
      </w:ins>
    </w:p>
    <w:p>
      <w:pPr>
        <w:pStyle w:val="SbarText"/>
        <w:rPr>
          <w:ins w:id="5" w:author="Walter Oney" w:date="1999-06-16T05:32:00Z"/>
        </w:rPr>
      </w:pPr>
      <w:ins w:id="4" w:author="Walter Oney" w:date="1999-06-16T05:32:00Z">
        <w:r>
          <w:rPr/>
        </w:r>
      </w:ins>
    </w:p>
    <w:p>
      <w:pPr>
        <w:pStyle w:val="SbarText"/>
        <w:rPr>
          <w:ins w:id="7" w:author="Walter Oney" w:date="1999-06-16T05:32:00Z"/>
        </w:rPr>
      </w:pPr>
      <w:ins w:id="6" w:author="Walter Oney" w:date="1999-06-16T05:32:00Z">
        <w:r>
          <w:rPr/>
          <w:t>This test relies on the fact that Windows 2000 supports WDM versions 1.0 and 1.10, whereas Windows 98 (including 2d edition) supports only 1.0.</w:t>
        </w:r>
      </w:ins>
    </w:p>
    <w:p>
      <w:pPr>
        <w:pStyle w:val="SbarText"/>
        <w:rPr>
          <w:ins w:id="9" w:author="Walter Oney" w:date="1999-06-16T05:32:00Z"/>
        </w:rPr>
      </w:pPr>
      <w:ins w:id="8" w:author="Walter Oney" w:date="1999-06-16T05:32:00Z">
        <w:r>
          <w:rPr/>
          <w:t>I used to rely on different heuristics for determining the operating system version until experience and changes in the operating system made them obsolete. In the original retail release of Windows 98, for example, the DriverExtension of your driver object had a ServiceKeyName with zero length when the system invoked your DriverEntry in a normal way. Windows 2000, on the other hand, supplies a non-empty string for this parameter. So do later editions of Windows 98, which makes this heuristic useful only for detecting original Windows 98.</w:t>
        </w:r>
      </w:ins>
    </w:p>
    <w:p>
      <w:pPr>
        <w:pStyle w:val="SbarEnd"/>
        <w:rPr>
          <w:ins w:id="11" w:author="Walter Oney" w:date="1999-06-16T05:32:00Z"/>
        </w:rPr>
      </w:pPr>
      <w:ins w:id="10" w:author="Walter Oney" w:date="1999-06-16T05:32:00Z">
        <w:r>
          <w:rPr/>
          <w:t>Vireo Software used to suggest using the presence of a registry key named \Registry\Machine\SAM as an indicator for Windows 2000. This test isn’t reliable for drivers that load during Windows 2000 startup, though, so you don’t want to rely on this test either. They currently recommend a test based on the facts that the key HKLM\System\CurrentControlSet\Control\Class will exist in Windows 2000 (but not Windows 98) and that the key HKLM\System\CurrentControlSet\Services\Class will exist in Windows 98 (but not Windows 2000).</w:t>
        </w:r>
      </w:ins>
    </w:p>
    <w:p>
      <w:pPr>
        <w:pStyle w:val="SbarText"/>
        <w:rPr>
          <w:del w:id="15" w:author="Walter Oney" w:date="1999-06-16T05:31:00Z"/>
        </w:rPr>
      </w:pPr>
      <w:del w:id="12" w:author="Walter Oney" w:date="1999-06-16T05:31:00Z">
        <w:r>
          <w:rPr/>
          <w:delText>Sometimes, as in this sample driver, you have to know which operating system you're running under. There are (at least) two heuristics for figuring this out. The method I used in FILEIO is to examine the undocumented ServiceKeyName field of the Driver Object's Driver Extension structure. In Windows 2000, this field is a UNICODE_STRING that gives the name of the subkey below HKEY_LOCAL_MACHINE\System\CurrentControlSet\Services in which the system found the location of your executable image. Windows 98 doesn't use the services key when loading a driver normally,</w:delText>
        </w:r>
      </w:del>
      <w:del w:id="13" w:author="Walter Oney" w:date="1999-06-16T05:31:00Z">
        <w:r>
          <w:rPr>
            <w:rStyle w:val="FootnoteCharacters"/>
            <w:rStyle w:val="FootnoteAnchor"/>
          </w:rPr>
          <w:footnoteReference w:id="4"/>
        </w:r>
      </w:del>
      <w:del w:id="14" w:author="Walter Oney" w:date="1999-06-16T05:31:00Z">
        <w:r>
          <w:rPr/>
          <w:delText xml:space="preserve"> and this field is empty. Hence:</w:delText>
        </w:r>
      </w:del>
    </w:p>
    <w:p>
      <w:pPr>
        <w:pStyle w:val="ProgList"/>
        <w:rPr>
          <w:del w:id="17" w:author="Walter Oney" w:date="1999-06-16T05:31:00Z"/>
        </w:rPr>
      </w:pPr>
      <w:del w:id="16" w:author="Walter Oney" w:date="1999-06-16T05:31:00Z">
        <w:r>
          <w:rPr/>
          <w:delText>NTSTATUS DriverEntry(PDRIVER_OBJECT DriverObject,</w:delText>
          <w:br/>
          <w:delText xml:space="preserve">  PUNICODE_STRING RegistryPath)</w:delText>
          <w:br/>
          <w:delText xml:space="preserve">  {</w:delText>
          <w:br/>
          <w:delText xml:space="preserve">  win98 = DriverObject-&gt;DriverExtension-&gt;ServiceKeyName</w:delText>
          <w:br/>
          <w:delText xml:space="preserve">    .Length == 0;</w:delText>
          <w:br/>
          <w:delText xml:space="preserve">  . . .</w:delText>
          <w:br/>
          <w:delText xml:space="preserve">  }</w:delText>
        </w:r>
      </w:del>
    </w:p>
    <w:p>
      <w:pPr>
        <w:pStyle w:val="SbarText"/>
        <w:rPr>
          <w:del w:id="19" w:author="Walter Oney" w:date="1999-06-16T05:31:00Z"/>
        </w:rPr>
      </w:pPr>
      <w:del w:id="18" w:author="Walter Oney" w:date="1999-06-16T05:31:00Z">
        <w:r>
          <w:rPr/>
          <w:delText>The other method is the one discovered by Vireo Software (now part of Compuware, Inc.) and documented at http://vireo.com/tips/NTor98.htm:</w:delText>
        </w:r>
      </w:del>
    </w:p>
    <w:p>
      <w:pPr>
        <w:pStyle w:val="ProgList"/>
        <w:rPr>
          <w:del w:id="21" w:author="Walter Oney" w:date="1999-06-16T05:31:00Z"/>
        </w:rPr>
      </w:pPr>
      <w:del w:id="20" w:author="Walter Oney" w:date="1999-06-16T05:31:00Z">
        <w:r>
          <w:rPr/>
          <w:delText>BOOLEAN IsWin98()</w:delText>
          <w:br/>
          <w:delText xml:space="preserve">  {</w:delText>
          <w:br/>
          <w:delText xml:space="preserve">  OBJECT_ATTRIBUTES oa;</w:delText>
          <w:br/>
          <w:delText xml:space="preserve">  UNICODE_STRING sam;</w:delText>
          <w:br/>
          <w:delText xml:space="preserve">  HANDLE hKey;</w:delText>
          <w:br/>
          <w:delText xml:space="preserve">  NTSTATUS status;</w:delText>
          <w:br/>
          <w:br/>
          <w:delText xml:space="preserve">  RtlInitUnicodeString(&amp;sam, L"\\Registry\\Machine\\SAM");</w:delText>
          <w:br/>
          <w:delText xml:space="preserve">  InitializeObjectAttributes(&amp;oa, &amp;sam, OBJ_CASE_INSENSITIVE,</w:delText>
          <w:br/>
          <w:delText xml:space="preserve">    NULL, NULL);</w:delText>
          <w:br/>
          <w:delText xml:space="preserve">  status = ZwOpenKey(&amp;hKey, 0, &amp;oa);</w:delText>
          <w:br/>
          <w:br/>
          <w:delText xml:space="preserve">  if (NT_SUCCESS(status) )</w:delText>
          <w:br/>
          <w:delText xml:space="preserve">    {</w:delText>
          <w:br/>
          <w:delText xml:space="preserve">    ZwClose(hKey);</w:delText>
          <w:br/>
          <w:delText xml:space="preserve">    return FALSE;</w:delText>
          <w:br/>
          <w:delText xml:space="preserve">    }</w:delText>
          <w:br/>
          <w:delText xml:space="preserve">  else</w:delText>
          <w:br/>
          <w:delText xml:space="preserve">    return TRUE;</w:delText>
          <w:br/>
          <w:delText xml:space="preserve">  }</w:delText>
        </w:r>
      </w:del>
    </w:p>
    <w:p>
      <w:pPr>
        <w:pStyle w:val="SbarText"/>
        <w:rPr>
          <w:del w:id="23" w:author="Walter Oney" w:date="1999-06-16T05:31:00Z"/>
        </w:rPr>
      </w:pPr>
      <w:del w:id="22" w:author="Walter Oney" w:date="1999-06-16T05:31:00Z">
        <w:r>
          <w:rPr/>
          <w:delText>The Vireo method relies on the plausible assumption that a Windows 98 system will never have a SAM key in the registry because it has no Security Accounts Manager.</w:delText>
        </w:r>
      </w:del>
    </w:p>
    <w:p>
      <w:pPr>
        <w:pStyle w:val="SbarEnd"/>
        <w:rPr>
          <w:del w:id="25" w:author="Walter Oney" w:date="1999-06-16T05:31:00Z"/>
        </w:rPr>
      </w:pPr>
      <w:del w:id="24" w:author="Walter Oney" w:date="1999-06-16T05:31:00Z">
        <w:r>
          <w:rPr/>
          <w:delText>Note that both methods are just heuristics that might break in some service release of Windows 98.</w:delText>
        </w:r>
      </w:del>
    </w:p>
    <w:p>
      <w:pPr>
        <w:pStyle w:val="SbarText"/>
        <w:rPr/>
      </w:pPr>
      <w:r>
        <w:rPr/>
        <w:t>To avoid header file conflicts, I put the Windows 98 functions in a separate source file named FILEIO98.CPP. Those functions use an auxiliary handle structure with the following declaration:</w:t>
      </w:r>
    </w:p>
    <w:p>
      <w:pPr>
        <w:pStyle w:val="ProgList"/>
        <w:rPr/>
      </w:pPr>
      <w:r>
        <w:rPr/>
        <w:t>typedef struct _FILE_HANDLE {</w:t>
        <w:br/>
        <w:t xml:space="preserve">  DWORD hfile;</w:t>
        <w:br/>
        <w:t xml:space="preserve">  BOOL i21;</w:t>
        <w:br/>
        <w:t xml:space="preserve">  DWORD pos;</w:t>
        <w:br/>
        <w:t xml:space="preserve">  } FILE_HANDLE, *PFILE_HANDLE;</w:t>
      </w:r>
    </w:p>
    <w:p>
      <w:pPr>
        <w:pStyle w:val="Normal"/>
        <w:rPr/>
      </w:pPr>
      <w:r>
        <w:rPr/>
        <w:t xml:space="preserve">Win98OpenFile returns a pointer to an instance of this structure. The </w:t>
      </w:r>
      <w:r>
        <w:rPr>
          <w:b/>
        </w:rPr>
        <w:t>hfile</w:t>
      </w:r>
      <w:r>
        <w:rPr/>
        <w:t xml:space="preserve"> member is the handle returned by either IFSMgr_Ring0_FileIO or INT 21h, depending on which method we had to use to open the file. The </w:t>
      </w:r>
      <w:r>
        <w:rPr>
          <w:b/>
        </w:rPr>
        <w:t>i21</w:t>
      </w:r>
      <w:r>
        <w:rPr/>
        <w:t xml:space="preserve"> member indicates how we opened the file, and </w:t>
      </w:r>
      <w:r>
        <w:rPr>
          <w:b/>
        </w:rPr>
        <w:t>pos</w:t>
      </w:r>
      <w:r>
        <w:rPr/>
        <w:t xml:space="preserve"> (initially zero) is the current position within the file.</w:t>
      </w:r>
    </w:p>
    <w:p>
      <w:pPr>
        <w:pStyle w:val="Normal"/>
        <w:rPr/>
      </w:pPr>
      <w:r>
        <w:rPr/>
        <w:t>Each of the other Win98Xxx routines takes a pointer to a FILE_HANDLE structure as an argument so it can decide whether to use an IFSMgr or INT 21h call to perform its function. The structure also gives the read and write routines a place to store the running file pointer that an IFSMgr call requires as an argument.</w:t>
      </w:r>
    </w:p>
    <w:p>
      <w:pPr>
        <w:pStyle w:val="Normal"/>
        <w:rPr/>
      </w:pPr>
      <w:r>
        <w:rPr/>
        <w:t>I chose to illustrate the use of the portable file routines at device configuration time, which is where the trickiest file I/O problems arise. The Plug and Play Manager sends your driver an IRP_MJ_PNP I/O request with the minor function code IRP_MN_START_DEVICE to inform you which I/O resources it's assigned for your device and to ask you to initialize your device and your driver. FILEIO.SYS relies on a kernel-mode DLL named GENERIC.SYS to actually handle the IRP.</w:t>
      </w:r>
      <w:r>
        <w:rPr>
          <w:rStyle w:val="FootnoteCharacters"/>
          <w:rStyle w:val="FootnoteAnchor"/>
        </w:rPr>
        <w:footnoteReference w:id="5"/>
      </w:r>
      <w:r>
        <w:rPr/>
        <w:t xml:space="preserve"> In my GENERIC framework, the device-specific part of configuring a device occurs in a helper function named StartDevice, which looks like this:</w:t>
      </w:r>
    </w:p>
    <w:p>
      <w:pPr>
        <w:pStyle w:val="ProgList"/>
        <w:rPr/>
      </w:pPr>
      <w:r>
        <w:rPr/>
        <w:t>NTSTATUS StartDevice(PDEVICE_OBJECT fdo,</w:t>
        <w:br/>
        <w:t xml:space="preserve">    PCM_PARTIAL_RESOURCE_LIST raw,</w:t>
        <w:br/>
        <w:t xml:space="preserve">    PCM_PARTIAL_RESOURCE_LIST translated)</w:t>
        <w:br/>
        <w:t xml:space="preserve">    {</w:t>
        <w:br/>
        <w:t xml:space="preserve">    PDEVICE_EXTENSION pdx = </w:t>
        <w:br/>
        <w:t xml:space="preserve">      (PDEVICE_EXTENSION) fdo-&gt;DeviceExtension;</w:t>
        <w:br/>
        <w:t xml:space="preserve">    NTSTATUS status;</w:t>
        <w:br/>
        <w:br/>
        <w:t xml:space="preserve">    HANDLE hfile;</w:t>
        <w:br/>
        <w:t xml:space="preserve">    status =</w:t>
        <w:br/>
        <w:t xml:space="preserve">      OpenFile(L"\\SystemRoot\\System32\\Drivers\\fileio.jnk",</w:t>
        <w:br/>
        <w:t xml:space="preserve">      TRUE, &amp;hfile);</w:t>
        <w:br/>
        <w:t xml:space="preserve">    if (!NT_SUCCESS(status))</w:t>
        <w:br/>
        <w:t xml:space="preserve">        return status;</w:t>
        <w:br/>
        <w:br/>
        <w:t xml:space="preserve">    PVOID buffer = NULL;</w:t>
        <w:br/>
        <w:br/>
        <w:t xml:space="preserve">    __try</w:t>
        <w:br/>
        <w:t xml:space="preserve">        {</w:t>
        <w:br/>
        <w:t xml:space="preserve">        ULONG size = (ULONG) GetFileSize(hfile);</w:t>
        <w:br/>
        <w:t xml:space="preserve">        if (!size)</w:t>
        <w:br/>
        <w:t xml:space="preserve">            __leave;</w:t>
        <w:br/>
        <w:br/>
        <w:t xml:space="preserve">        buffer = ExAllocatePool(PagedPool, size);</w:t>
        <w:br/>
        <w:t xml:space="preserve">        if (!buffer)</w:t>
        <w:br/>
        <w:t xml:space="preserve">            {</w:t>
        <w:br/>
        <w:t xml:space="preserve">            status = STATUS_INSUFFICIENT_RESOURCES;</w:t>
        <w:br/>
        <w:t xml:space="preserve">            __leave;</w:t>
        <w:br/>
        <w:t xml:space="preserve">            }</w:t>
        <w:br/>
        <w:t xml:space="preserve">        </w:t>
        <w:br/>
        <w:t xml:space="preserve">        ULONG numread;</w:t>
        <w:br/>
        <w:t xml:space="preserve">        status = ReadFile(hfile, buffer, size, &amp;numread);</w:t>
        <w:br/>
        <w:br/>
        <w:t xml:space="preserve">        if (!NT_SUCCESS(status))</w:t>
        <w:br/>
        <w:t xml:space="preserve">            __leave;</w:t>
        <w:br/>
        <w:br/>
        <w:t xml:space="preserve">        pdx-&gt;RandomJunk = buffer;</w:t>
        <w:br/>
        <w:t xml:space="preserve">        pdx-&gt;RandomJunkSize = numread;</w:t>
        <w:br/>
        <w:t xml:space="preserve">        buffer = NULL;</w:t>
        <w:br/>
        <w:t xml:space="preserve">        }</w:t>
        <w:br/>
        <w:t xml:space="preserve">    __finally</w:t>
        <w:br/>
        <w:t xml:space="preserve">        {</w:t>
        <w:br/>
        <w:t xml:space="preserve">        CloseFile(hfile);</w:t>
        <w:br/>
        <w:t xml:space="preserve">        if (buffer)</w:t>
        <w:br/>
        <w:t xml:space="preserve">            ExFreePool(buffer);</w:t>
        <w:br/>
        <w:t xml:space="preserve">        }</w:t>
        <w:br/>
        <w:br/>
        <w:t xml:space="preserve">    return status;</w:t>
        <w:br/>
        <w:t xml:space="preserve">    }</w:t>
      </w:r>
    </w:p>
    <w:p>
      <w:pPr>
        <w:pStyle w:val="Normal"/>
        <w:rPr/>
      </w:pPr>
      <w:r>
        <w:rPr/>
        <w:t>This code sequence opens the "fileio.jnk" file, which is just a short text file that the INF file copies to the drivers directory. Then it determines the length of the file, allocates pool memory to hold the contents of the file, and reads the file. The data buffer persists so the TEST.EXE program can use an IOCTL request to determine what data got read during device configuration.</w:t>
      </w:r>
    </w:p>
    <w:p>
      <w:pPr>
        <w:pStyle w:val="Heading2"/>
        <w:ind w:left="0" w:hanging="0"/>
        <w:rPr/>
      </w:pPr>
      <w:r>
        <w:rPr/>
        <w:t>Building and Running the Sample Driver</w:t>
      </w:r>
    </w:p>
    <w:p>
      <w:pPr>
        <w:pStyle w:val="Normal"/>
        <w:rPr/>
      </w:pPr>
      <w:r>
        <w:rPr/>
        <w:t>The sample code includes Visual C++ 6.0 projects in the SYS and TEST subdirectories of WhitePapers\FileIO. (If you got this far, you must have unzipped the archive successfully, in which case you'll have that subdirectory structure.)</w:t>
      </w:r>
    </w:p>
    <w:p>
      <w:pPr>
        <w:pStyle w:val="Normal"/>
        <w:rPr/>
      </w:pPr>
      <w:r>
        <w:rPr/>
        <w:t>You should have the Windows 98 DDK and the Windows 2000 DDK before you try to build these projects.</w:t>
      </w:r>
    </w:p>
    <w:p>
      <w:pPr>
        <w:pStyle w:val="Normal"/>
        <w:rPr/>
      </w:pPr>
      <w:r>
        <w:rPr/>
        <w:t>You'll need the following environment variables set before you build these projects:</w:t>
      </w:r>
    </w:p>
    <w:tbl>
      <w:tblPr>
        <w:tblW w:w="7668" w:type="dxa"/>
        <w:jc w:val="left"/>
        <w:tblInd w:w="715" w:type="dxa"/>
        <w:tblLayout w:type="fixed"/>
        <w:tblCellMar>
          <w:top w:w="0" w:type="dxa"/>
          <w:left w:w="108" w:type="dxa"/>
          <w:bottom w:w="0" w:type="dxa"/>
          <w:right w:w="108" w:type="dxa"/>
        </w:tblCellMar>
      </w:tblPr>
      <w:tblGrid>
        <w:gridCol w:w="1440"/>
        <w:gridCol w:w="6228"/>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pacing w:lineRule="exact" w:line="240" w:before="300" w:after="60"/>
              <w:ind w:left="0" w:hanging="0"/>
              <w:rPr/>
            </w:pPr>
            <w:r>
              <w:rPr/>
              <w:t>Variable</w:t>
            </w:r>
          </w:p>
        </w:tc>
        <w:tc>
          <w:tcPr>
            <w:tcW w:w="6228"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pacing w:lineRule="exact" w:line="240" w:before="300" w:after="60"/>
              <w:ind w:left="0" w:hanging="0"/>
              <w:rPr/>
            </w:pPr>
            <w:r>
              <w:rPr/>
              <w:t>Purp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0"/>
              <w:rPr/>
            </w:pPr>
            <w:r>
              <w:rPr/>
              <w:t>NTDDK</w:t>
            </w:r>
          </w:p>
        </w:tc>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0"/>
              <w:rPr/>
            </w:pPr>
            <w:r>
              <w:rPr/>
              <w:t>Root of the Windows 2000 Device Driver K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0"/>
              <w:rPr/>
            </w:pPr>
            <w:r>
              <w:rPr/>
              <w:t>98DDK</w:t>
            </w:r>
          </w:p>
        </w:tc>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0"/>
              <w:rPr/>
            </w:pPr>
            <w:r>
              <w:rPr/>
              <w:t>Root of the Windows 98 Device Driver K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0"/>
              <w:rPr/>
            </w:pPr>
            <w:r>
              <w:rPr/>
              <w:t>SIWPATH</w:t>
            </w:r>
          </w:p>
        </w:tc>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0"/>
              <w:rPr/>
            </w:pPr>
            <w:r>
              <w:rPr/>
              <w:t>Installation directory for Soft-Ice/W</w:t>
            </w:r>
          </w:p>
        </w:tc>
      </w:tr>
    </w:tbl>
    <w:p>
      <w:pPr>
        <w:pStyle w:val="Normal"/>
        <w:rPr/>
      </w:pPr>
      <w:r>
        <w:rPr/>
      </w:r>
    </w:p>
    <w:p>
      <w:pPr>
        <w:pStyle w:val="Normal"/>
        <w:rPr/>
      </w:pPr>
      <w:r>
        <w:rPr/>
        <w:t>SIWPATH is needed by several post-build steps to locate the NMSYM utility for constructing a symbol file. If you don't have a copy of Soft-Ice/W, edit the project settings to get rid of those steps.</w:t>
      </w:r>
    </w:p>
    <w:p>
      <w:pPr>
        <w:pStyle w:val="Normal"/>
        <w:rPr/>
      </w:pPr>
      <w:r>
        <w:rPr/>
        <w:t xml:space="preserve">To test the driver, you need to install it via the Hardware Wizard. Indicate in the various dialogs that you want to install an "Other" class of device using the INF file that you'll find in the WhitePapers\fileio\sys directory. The files fileio.sys and generic.sys are in the debug subdirectory below that, while the data file fileio.jnk is in the sys directory itself. Just so you can see what's going on, do this with a debugger active and a breakpoint set at fileio's </w:t>
      </w:r>
      <w:r>
        <w:rPr>
          <w:b/>
        </w:rPr>
        <w:t>StartDevice</w:t>
      </w:r>
      <w:r>
        <w:rPr/>
        <w:t xml:space="preserve"> function.</w:t>
      </w:r>
    </w:p>
    <w:p>
      <w:pPr>
        <w:pStyle w:val="Normal"/>
        <w:widowControl/>
        <w:bidi w:val="0"/>
        <w:spacing w:before="120" w:after="240"/>
        <w:rPr/>
      </w:pPr>
      <w:r>
        <w:rPr/>
        <w:t>The WhitePapers\fileio\test directory has a test program named test.exe. Run this from a command prompt to see the data string captured during configuration.</w:t>
      </w:r>
    </w:p>
    <w:sectPr>
      <w:footerReference w:type="default" r:id="rId4"/>
      <w:footerReference w:type="first" r:id="rId5"/>
      <w:footnotePr>
        <w:numFmt w:val="decimal"/>
      </w:footnotePr>
      <w:type w:val="nextPage"/>
      <w:pgSz w:w="12240" w:h="15840"/>
      <w:pgMar w:left="1800" w:right="21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80" w:leader="none"/>
      </w:tabs>
      <w:spacing w:before="0" w:after="120"/>
      <w:jc w:val="left"/>
      <w:rPr/>
    </w:pPr>
    <w:r>
      <w:rPr>
        <w:rFonts w:cs="Times New Roman" w:ascii="Times New Roman" w:hAnsi="Times New Roman"/>
        <w:sz w:val="20"/>
      </w:rPr>
      <w:t>File I/O in WDM Drivers</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before="0" w:after="120"/>
      <w:ind w:right="-48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80" w:leader="none"/>
      </w:tabs>
      <w:spacing w:before="0" w:after="120"/>
      <w:jc w:val="left"/>
      <w:rPr/>
    </w:pPr>
    <w:r>
      <w:rPr>
        <w:rFonts w:cs="Times New Roman" w:ascii="Times New Roman" w:hAnsi="Times New Roman"/>
        <w:sz w:val="20"/>
      </w:rPr>
      <w:t>File I/O in WDM Drivers</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before="0" w:after="120"/>
      <w:ind w:right="-48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rPr/>
      </w:pPr>
      <w:r>
        <w:rPr>
          <w:rStyle w:val="FootnoteCharacters"/>
        </w:rPr>
        <w:footnoteRef/>
      </w:r>
      <w:r>
        <w:rPr/>
        <w:t xml:space="preserve"> </w:t>
      </w:r>
      <w:r>
        <w:rPr/>
        <w:t xml:space="preserve">The wrappers were part of the IFSMGR.H header file distributed on the companion disc to </w:t>
      </w:r>
      <w:r>
        <w:rPr>
          <w:i/>
        </w:rPr>
        <w:t xml:space="preserve">Systems Programming for Windows 95 </w:t>
      </w:r>
      <w:r>
        <w:rPr/>
        <w:t>(Microsoft Press 1996). An improved version of that header is part of the FILEIO sample driver.</w:t>
      </w:r>
    </w:p>
  </w:footnote>
  <w:footnote w:id="3">
    <w:p>
      <w:pPr>
        <w:pStyle w:val="Footnote"/>
        <w:spacing w:before="120" w:after="240"/>
        <w:rPr/>
      </w:pPr>
      <w:r>
        <w:rPr>
          <w:rStyle w:val="FootnoteCharacters"/>
        </w:rPr>
        <w:footnoteRef/>
      </w:r>
      <w:r>
        <w:rPr/>
        <w:t xml:space="preserve"> </w:t>
      </w:r>
      <w:r>
        <w:rPr/>
        <w:t>You can't mix IFSMgr and INT 21h calls on the same file handle, in other words.</w:t>
      </w:r>
    </w:p>
  </w:footnote>
  <w:footnote w:id="4">
    <w:p>
      <w:pPr>
        <w:pStyle w:val="Footnote"/>
        <w:spacing w:before="120" w:after="240"/>
        <w:rPr/>
      </w:pPr>
      <w:r>
        <w:rPr>
          <w:rStyle w:val="FootnoteCharacters"/>
        </w:rPr>
        <w:footnoteRef/>
      </w:r>
      <w:r>
        <w:rPr/>
        <w:t xml:space="preserve"> </w:t>
      </w:r>
      <w:r>
        <w:rPr/>
        <w:t xml:space="preserve">If you happen to use the even-less documented function NtKernLoadDriver VxD service to load the driver (see http://vireo.com/tips/ntloaddriver.htm), Windows 98 </w:t>
      </w:r>
      <w:r>
        <w:rPr>
          <w:i/>
        </w:rPr>
        <w:t>does</w:t>
      </w:r>
      <w:r>
        <w:rPr/>
        <w:t xml:space="preserve"> use the service key, and the ServiceKeyName will describe its name.</w:t>
      </w:r>
    </w:p>
  </w:footnote>
  <w:footnote w:id="5">
    <w:p>
      <w:pPr>
        <w:pStyle w:val="Footnote"/>
        <w:spacing w:before="120" w:after="240"/>
        <w:rPr/>
      </w:pPr>
      <w:r>
        <w:rPr>
          <w:rStyle w:val="FootnoteCharacters"/>
        </w:rPr>
        <w:footnoteRef/>
      </w:r>
      <w:r>
        <w:rPr/>
        <w:t xml:space="preserve"> </w:t>
      </w:r>
      <w:r>
        <w:rPr/>
        <w:t xml:space="preserve">At the time I'm writing this paper, GENERIC.SYS isn't yet ready for public inspection. Everything in it (will be/is) described in </w:t>
      </w:r>
      <w:r>
        <w:rPr>
          <w:i/>
        </w:rPr>
        <w:t xml:space="preserve">Programming the Microsoft Windows Driver Model </w:t>
      </w:r>
      <w:r>
        <w:rPr/>
        <w:t>(Microsoft Press,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0"/>
      <w:lang w:val="en-US" w:eastAsia="zh-CN" w:bidi="hi-IN"/>
    </w:rPr>
  </w:style>
  <w:style w:type="paragraph" w:styleId="Heading1">
    <w:name w:val="Heading 1"/>
    <w:basedOn w:val="ChHead"/>
    <w:next w:val="Normal"/>
    <w:qFormat/>
    <w:pPr>
      <w:numPr>
        <w:ilvl w:val="0"/>
        <w:numId w:val="1"/>
      </w:numPr>
      <w:spacing w:lineRule="exact" w:line="360" w:before="120" w:after="120"/>
      <w:outlineLvl w:val="0"/>
    </w:pPr>
    <w:rPr>
      <w:sz w:val="32"/>
    </w:rPr>
  </w:style>
  <w:style w:type="paragraph" w:styleId="Heading2">
    <w:name w:val="Heading 2"/>
    <w:basedOn w:val="ChHead"/>
    <w:next w:val="Normal"/>
    <w:qFormat/>
    <w:pPr>
      <w:numPr>
        <w:ilvl w:val="1"/>
        <w:numId w:val="1"/>
      </w:numPr>
      <w:spacing w:lineRule="exact" w:line="320"/>
      <w:ind w:left="0" w:hanging="0"/>
      <w:outlineLvl w:val="1"/>
    </w:pPr>
    <w:rPr>
      <w:sz w:val="29"/>
    </w:rPr>
  </w:style>
  <w:style w:type="paragraph" w:styleId="Heading3">
    <w:name w:val="Heading 3"/>
    <w:basedOn w:val="ChHead"/>
    <w:next w:val="Normal"/>
    <w:qFormat/>
    <w:pPr>
      <w:numPr>
        <w:ilvl w:val="2"/>
        <w:numId w:val="1"/>
      </w:numPr>
      <w:spacing w:lineRule="exact" w:line="280" w:before="120" w:after="60"/>
      <w:ind w:left="0" w:hanging="0"/>
      <w:outlineLvl w:val="2"/>
    </w:pPr>
    <w:rPr>
      <w:i/>
      <w:sz w:val="24"/>
    </w:rPr>
  </w:style>
  <w:style w:type="paragraph" w:styleId="Heading4">
    <w:name w:val="Heading 4"/>
    <w:basedOn w:val="Normal"/>
    <w:next w:val="Normal"/>
    <w:qFormat/>
    <w:pPr>
      <w:keepNext w:val="true"/>
      <w:numPr>
        <w:ilvl w:val="3"/>
        <w:numId w:val="1"/>
      </w:numPr>
      <w:spacing w:lineRule="auto" w:line="240" w:before="120" w:after="60"/>
      <w:ind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4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120"/>
      <w:ind w:hanging="0"/>
    </w:pPr>
    <w:rPr>
      <w:i/>
    </w:rPr>
  </w:style>
  <w:style w:type="paragraph" w:styleId="Index">
    <w:name w:val="Index"/>
    <w:basedOn w:val="Normal"/>
    <w:qFormat/>
    <w:pPr>
      <w:suppressLineNumbers/>
    </w:pPr>
    <w:rPr>
      <w:rFonts w:cs="Noto Sans Devanagari"/>
    </w:rPr>
  </w:style>
  <w:style w:type="paragraph" w:styleId="ChHead">
    <w:name w:val="Ch Head"/>
    <w:next w:val="Normal"/>
    <w:qFormat/>
    <w:pPr>
      <w:widowControl/>
      <w:bidi w:val="0"/>
      <w:spacing w:before="240" w:after="120"/>
      <w:ind w:left="-576" w:hanging="0"/>
    </w:pPr>
    <w:rPr>
      <w:rFonts w:ascii="Arial" w:hAnsi="Arial" w:eastAsia="Times New Roman" w:cs="Arial"/>
      <w:b/>
      <w:color w:val="auto"/>
      <w:sz w:val="3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40" w:before="0" w:after="120"/>
      <w:ind w:right="-480" w:hanging="0"/>
      <w:jc w:val="right"/>
    </w:pPr>
    <w:rPr>
      <w:rFonts w:ascii="Arial" w:hAnsi="Arial" w:eastAsia="Times New Roman" w:cs="Arial"/>
      <w:color w:val="auto"/>
      <w:sz w:val="24"/>
      <w:szCs w:val="20"/>
      <w:lang w:val="en-US" w:eastAsia="zh-CN" w:bidi="hi-IN"/>
    </w:rPr>
  </w:style>
  <w:style w:type="paragraph" w:styleId="Header">
    <w:name w:val="Header"/>
    <w:basedOn w:val="Footer"/>
    <w:pPr/>
    <w:rPr>
      <w:b/>
    </w:rPr>
  </w:style>
  <w:style w:type="paragraph" w:styleId="FigNum">
    <w:name w:val="Fig Num"/>
    <w:basedOn w:val="Normal"/>
    <w:next w:val="Caption"/>
    <w:qFormat/>
    <w:pPr>
      <w:keepNext w:val="true"/>
      <w:spacing w:lineRule="auto" w:line="240" w:before="0" w:after="0"/>
      <w:ind w:hanging="0"/>
    </w:pPr>
    <w:rPr>
      <w:rFonts w:ascii="Arial" w:hAnsi="Arial" w:cs="Arial"/>
      <w:b/>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Times New Roman" w:cs="Arial"/>
      <w:b/>
      <w:color w:val="auto"/>
      <w:sz w:val="24"/>
      <w:szCs w:val="20"/>
      <w:lang w:val="en-US" w:eastAsia="zh-CN" w:bidi="hi-IN"/>
    </w:rPr>
  </w:style>
  <w:style w:type="paragraph" w:styleId="BullList">
    <w:name w:val="Bull List"/>
    <w:basedOn w:val="Normal"/>
    <w:qFormat/>
    <w:pPr>
      <w:numPr>
        <w:ilvl w:val="0"/>
        <w:numId w:val="2"/>
      </w:numPr>
      <w:tabs>
        <w:tab w:val="left" w:pos="360" w:leader="none"/>
        <w:tab w:val="left" w:pos="720" w:leader="none"/>
      </w:tabs>
      <w:spacing w:before="60" w:after="120"/>
    </w:pPr>
    <w:rPr/>
  </w:style>
  <w:style w:type="paragraph" w:styleId="NumList">
    <w:name w:val="Num List"/>
    <w:basedOn w:val="Normal"/>
    <w:qFormat/>
    <w:pPr>
      <w:numPr>
        <w:ilvl w:val="0"/>
        <w:numId w:val="3"/>
      </w:numPr>
      <w:tabs>
        <w:tab w:val="left" w:pos="360" w:leader="none"/>
        <w:tab w:val="left" w:pos="720" w:leader="none"/>
      </w:tabs>
      <w:spacing w:before="60" w:after="120"/>
      <w:ind w:left="360" w:hanging="360"/>
    </w:pPr>
    <w:rPr/>
  </w:style>
  <w:style w:type="paragraph" w:styleId="ListPara">
    <w:name w:val="List Para"/>
    <w:basedOn w:val="Normal"/>
    <w:qFormat/>
    <w:pPr>
      <w:tabs>
        <w:tab w:val="left" w:pos="720" w:leader="none"/>
      </w:tabs>
      <w:ind w:left="360" w:hanging="0"/>
    </w:pPr>
    <w:rPr/>
  </w:style>
  <w:style w:type="paragraph" w:styleId="ListGraphic">
    <w:name w:val="List Graphic"/>
    <w:basedOn w:val="FigGraphic"/>
    <w:next w:val="NumList"/>
    <w:qFormat/>
    <w:pPr>
      <w:ind w:left="360" w:hanging="0"/>
    </w:pPr>
    <w:rPr/>
  </w:style>
  <w:style w:type="paragraph" w:styleId="SbarHead">
    <w:name w:val="Sbar Head"/>
    <w:basedOn w:val="Heading3"/>
    <w:next w:val="SbarText"/>
    <w:qFormat/>
    <w:pPr>
      <w:keepNext w:val="true"/>
      <w:numPr>
        <w:ilvl w:val="0"/>
        <w:numId w:val="0"/>
      </w:numPr>
      <w:pBdr>
        <w:top w:val="single" w:sz="12" w:space="1" w:color="000000"/>
      </w:pBdr>
      <w:spacing w:lineRule="exact" w:line="240" w:before="240" w:after="60"/>
      <w:ind w:left="0" w:hanging="0"/>
      <w:outlineLvl w:val="9"/>
    </w:pPr>
    <w:rPr/>
  </w:style>
  <w:style w:type="paragraph" w:styleId="SbarText">
    <w:name w:val="Sbar Text"/>
    <w:basedOn w:val="Normal"/>
    <w:qFormat/>
    <w:pPr>
      <w:spacing w:before="0" w:after="240"/>
    </w:pPr>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60" w:after="120"/>
      <w:ind w:left="360" w:hanging="0"/>
    </w:pPr>
    <w:rPr/>
  </w:style>
  <w:style w:type="paragraph" w:styleId="TableHead">
    <w:name w:val="Table Head"/>
    <w:basedOn w:val="Heading3"/>
    <w:next w:val="TableText"/>
    <w:qFormat/>
    <w:pPr>
      <w:numPr>
        <w:ilvl w:val="0"/>
        <w:numId w:val="0"/>
      </w:numPr>
      <w:spacing w:lineRule="exact" w:line="240" w:before="300" w:after="60"/>
      <w:ind w:left="0" w:hanging="0"/>
      <w:outlineLvl w:val="9"/>
    </w:pPr>
    <w:rPr/>
  </w:style>
  <w:style w:type="paragraph" w:styleId="TableText">
    <w:name w:val="Table Text"/>
    <w:basedOn w:val="Normal"/>
    <w:qFormat/>
    <w:pPr>
      <w:spacing w:before="60" w:after="60"/>
      <w:ind w:hanging="0"/>
    </w:pPr>
    <w:rPr/>
  </w:style>
  <w:style w:type="paragraph" w:styleId="ProgList">
    <w:name w:val="Prog List"/>
    <w:qFormat/>
    <w:pPr>
      <w:widowControl/>
      <w:bidi w:val="0"/>
      <w:spacing w:lineRule="exact" w:line="240" w:before="60" w:after="60"/>
      <w:ind w:left="360" w:right="-1200" w:hanging="0"/>
    </w:pPr>
    <w:rPr>
      <w:rFonts w:ascii="Courier New" w:hAnsi="Courier New" w:eastAsia="Times New Roman" w:cs="Courier New"/>
      <w:color w:val="auto"/>
      <w:sz w:val="24"/>
      <w:szCs w:val="20"/>
      <w:lang w:val="en-US" w:eastAsia="zh-CN" w:bidi="hi-IN"/>
    </w:rPr>
  </w:style>
  <w:style w:type="paragraph" w:styleId="EditorNote">
    <w:name w:val="Editor Note"/>
    <w:basedOn w:val="Normal"/>
    <w:qFormat/>
    <w:pPr>
      <w:pBdr>
        <w:top w:val="double" w:sz="6" w:space="1" w:color="000000"/>
        <w:left w:val="double" w:sz="6" w:space="1" w:color="000000"/>
        <w:bottom w:val="double" w:sz="6" w:space="1" w:color="000000"/>
        <w:right w:val="double" w:sz="6" w:space="1" w:color="000000"/>
      </w:pBdr>
      <w:spacing w:lineRule="auto" w:line="240" w:before="60" w:after="120"/>
      <w:ind w:hanging="0"/>
    </w:pPr>
    <w:rPr>
      <w:b/>
    </w:rPr>
  </w:style>
  <w:style w:type="paragraph" w:styleId="SbarEnd">
    <w:name w:val="Sbar End"/>
    <w:basedOn w:val="SbarText"/>
    <w:qFormat/>
    <w:pPr>
      <w:pBdr>
        <w:bottom w:val="single" w:sz="12" w:space="1" w:color="000000"/>
      </w:pBd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rosoft Press Book Template.dot</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2:32:00Z</dcterms:created>
  <dc:creator>Walter Oney</dc:creator>
  <dc:description>Version 1</dc:description>
  <cp:keywords>mspress.dot</cp:keywords>
  <dc:language>en-US</dc:language>
  <cp:lastModifiedBy>Walter Oney</cp:lastModifiedBy>
  <cp:lastPrinted>1999-03-21T06:06:00Z</cp:lastPrinted>
  <dcterms:modified xsi:type="dcterms:W3CDTF">1999-06-16T09:35:00Z</dcterms:modified>
  <cp:revision>52</cp:revision>
  <dc:subject>xxx</dc:subject>
  <dc:title>Chapter 1</dc:title>
</cp:coreProperties>
</file>