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edistributable File List for Microsoft(R) Speech SDK</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Version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right (C) Microsoft Corporation 19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document identifies the files that you may redistribute with your application developed using the Speech SDK.  The conditions under which you may or may not redistribute these files are described in the separate License Agreement included in the Speech SDK 1.0 product. Your application's setup does not have to install the files unless your application's setup also installs a speech recognition or text-to-speech eng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PEECH API FILES CANNOT BE REDISTRIBUTED UNTIL THE MICROSOFT SPEECH API SH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of the Speech SDK redistributable files are located in the \REDIST directory of the Speech SDK 1.0 installation. The Speech SDK Setup may also install these files in your Windows\Speech  directory, depending on which Setup options you choose.  When you redistribute any of these files, you should copy them from the \REDIST directory of your Speech SDK installation to your own distribution disk image, rather than from the Windows\Speech directory, to make sure you are redistributing he correct version of the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ategories of Redistributable Fil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categorization of redistributable files are described in this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Microsoft Speech DLL's and EX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Microsoft Speech Type Library Files (.TL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General Redistribution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crosoft Speech DLL/EXE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ech.dll</w:t>
        <w:tab/>
        <w:t>Core Speech D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cmshl.dll</w:t>
        <w:tab/>
        <w:t>Custom Marshalling DLL for VCMD.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cmd.exe</w:t>
        <w:tab/>
        <w:t>Voice Commands and voice-text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crosoft Speech .TLB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cauto.tlb</w:t>
        <w:tab/>
        <w:t>OLE Automation Type Library for Voice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txtauto.tlb</w:t>
        <w:tab/>
        <w:t>OLE Automation Type Library for Voice T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more information about how to ship and install the Microsoft Speech Components with your application, please refer to Registry.Doc in the book Speech API Developer's Gu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Redistribution Inform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sion Checking of Redistributable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cause other applications may redistribute earlier or later versions of the same files as redistributed with your application, it is important that you install newer versions of the files on top of older versions on your user's system, but not older versions on top of new versions.  Typically, version checking is the responsibility of your setup program.  If you do not have a setup program for your main application, then you must accomplish the version checking manually when installing the redistributable files on your user's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rogrammatic technique for version checking varies, depending on which category of file you are redistributing.  In each of the following sections, the version checking technique is described for each category of files.  Briefly, the version checking techniques are as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For the Speech SDK DLLs and EXE's, use the standard version checking APIs available as a standard part of the Win32 API.  The Win32 version checking APIs are beyond the scope of this artic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Update the Speech SDK TLB (Type Library) files only if VCmd.Exe has been upd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