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CSI Driver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 Designing a SCSI Class Dri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1 Supporting I/O 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2 Supporting SCSI-Specific Functionalit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3 SCSI Class Driver's DriverEntry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3.1 SCSI Class Driver's GetInquiryData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3.2 SCSI Class Driver's ClaimDevice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3.3 SCSI Class Driver's GetCapabilities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3.4 Setting up Device Extension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4 SCSI Class Driver's Dispatch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4.1 Handling Requests to SCSI Peripheral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4.2 Handling SCSI Pass-Through 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4.3 Queueing SCSI 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4.4 SCSI Class Driver's BuildSrb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4.5 SCSI Class Driver's SplitTransferRequest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1.5 SCSI Class Driver's IoCompletion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5.1 SCSI Class Driver's ReleaseQueue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5.2 SCSI Class Driver's InterpretRequestSense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1.5.3 SCSI Class Driver's RetryRequest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 Designing a SCSI Filter Dri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1 Supporting I/O 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2 Supporting SCSI-Specific Functionalit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3 SCSI Filter Driver's DriverEntry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4 SCSI Filter Driver's Dispatch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2.5 SCSI Filter Driver's IoCompletion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3 Designing a SCSI Tape Miniclass Dri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3.1 Using the Tape Class Dri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3.2 Supplying Required and Optional Miniclass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3.3 Storing Miniclass Context in Optional Extension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3.4 Processing Tape Device Control 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 Designing a SCSI Miniport Dri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1 Required and Optional SCSI Miniport Routin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2 SCSI Miniport Driver's DriverEntry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2.1 Calling ScsiPortInitializ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2.2 Return from DriverEntr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3 SCSI Miniport Driver's HwScsiFindAdapter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3.1 Calling ScsiPortXxxfrom HwScsiFindAdapt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3.2 Port-Driver-Supplied ConfigInfo for HwScsiFindAdapt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3.3 Setting up ConfigInfo in HwScsiFindAdapt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3.4 Setting Again and Returning from HwScsiFindAdapt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3.5 Return from HwScsiFindAdapter to ScsiPortInitializ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4 SCSI Miniport Driver's HwScsiInitialize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5 SCSI Miniport Driver's HwScsiStartIo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1 Modifying SRB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2 Handling SRB_FUNCTION_EXECUTE_SCSI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3 Handling SRB_FUNCTION_ABORT_COMMAN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4 Handling SRB_FUNCTION_RESET_BU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5 Handling SRB_FUNCTION_FLUSH and SRB_FUNCTION_SHUTDOW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6 Handling SRB_FUNCTION_IO_CONTROL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7 Handling Unsupported SRB_FUNCTION_XXX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8 Return from HwScsiStartI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5.9 Other SRB_FUNCTION_XXXReques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6 SCSI Miniport Driver's HwScsiDmaStarted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7 SCSI Miniport Driver's HwScsiResetBus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8 SCSI Miniport Driver's HwScsiInterrupt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8.1 Deferring Interrupt-Driven I/O from HwScsiInterrup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8.2 SCSI Miniport Driver's HwScsiEnableInterruptsCallback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4.8.3 SCSI Miniport Driver's HwScsiDisableInterruptsCallback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9 SCSI Miniport Driver's HwScsiTimer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4.10 SCSI Miniport Driver's HwScsiAdapterState Routi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A.4.11 Error Handling in SCSI Miniport Driver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endix contains guidelines for designing the following kinds of Windows NT® kernel-mode SCSI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class driver for a new type of peripheral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filter driver for a peripheral device of a type that already has a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n OS-independent tape miniclass driver for a vendor-specific tape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n OS-independent miniport driver for a vendor-specific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miniport driver for a nonSCSI mass-storage adap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O Request Handling in Layered SCSI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NT class and filter drivers for SCSI peripheral devices act as an interface between any intermediate or highest-level drivers layered above the class or filter driver and the system-supplied SCSI port driver. That is, SCSI class drivers translate the standard IRPs they get into IRPs with system-defined SCSI request blocks (SRBs) before sending each IRP on to the system port driver. Each SRB contains a SCSI-II command descriptor block (CDB), as well as members that identify the target device for the requested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urn, the system-supplied, SCSI port driver passes SRBs with CDBs on to OS-independent, HBA-specific miniport drivers. The port driver acts as an interface between all SCSI class drivers and all HBA-specific miniport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he Windows NT SCSI port driver can act as an interface between a SCSI mass-storage class driver and a miniport that controls a nonSCSI mass-storage device of the same type. For example, rather than writing a standard NT driver for a new disk-array controller, a driver writer can save considerable design, development, and debugging effort by writing a pseudoSCSI miniport driver that links itself to the system SCSI port driver and uses the interface it provides. This technique requires such a miniport to translate incoming SCSI commands into device-specific commands and to support higher-level NT drivers as if it were a SCSI HBA miniport. On the other hand, the system-supplied port and class drivers would handle much necessary work on such a pseudoSCSI miniport's behalf, including registry accesses during initialization, all resource and object allocations, synchronization, presizing requested transfers to suit the capabilities of the miniport's device, and retrying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detailed information about SRBs, see the Kernel-Mode Driver Reference. For device-type-specific information about CDBs, consult the ANSI X3.131-199X SCSI-II stand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Heade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supplied SCSI drivers include the header file scsi.h, which contains SCSI-II-compliant definitions for CDBs and other structures used by most SCSI-II-compliant drivers. This header file includes srb.h, which defines the interfaces provided by the system SCSI port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supplied class and filter drivers also can include the header file class.h so they can call the ScsiClassXxxroutines provided by class.c. The Windows NT DDK provides class.hand class.cas sample source code. However, class.cshould not be considered a system-supplied library for all future SCSI class drivers; both class.hand class.c are subject to change without no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ndependent SCSI miniport drivers, which can be designed to run both with Microsoft® Windows NT and with future x86-only Microsoft Windows® systems, include the system-supplied header files miniport.hand scsi.h, which includes srb.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 Designing a SCSI Class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the I/O Manager and any higher-level drivers layered above a SCSI class driver, most SCSI class drivers are standard kernel-mode intermediate drivers. Such a class driver must supply a set of Dispatch routines to which the I/O Manager and/or still higher-level drivers, such as FSDs, can send IRPs for appropriate I/O oper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every class driver must have a DriverEntry routine and one or more IoCompletion routines. A SCSI class driver also can have any other standard higher-level driver routine, such as an Unload routine, as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standard kernel-mode driver routines, see Chapter 4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1 Supporting I/O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new SCSI class driver is required to support the same set of IRP_MJ_XXX requestsas a nonSCSI driver for the same type of device. For specific information about which requests drivers of the most common types of devices must handle, see the Kernel-Mode 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esigner of a class driver for an entirely new type of SCSI device must determine an appropriate set of requests for the driver to support, depending on the nature of the device. The set of requests to be supported generally includes at least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RP_MJ_CREATE and, for some device types or for symmetry, IRP_MJ_CL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RP_MJ_DEVICE_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RP_MJ_READ, IRP_MJ_WRITE, or b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2 Supporting SCSI-Specific Function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the system SCSI port driver, a SCSI class driver is a higher-level driver with built-in, SCSI-specific functionality. In general, every SCSI class driver is responsible for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nnecting itself to the port driver so that requests can be routed to the correct targ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reating device objects to represent its devices on each SCSI bus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itializing the appropriate controllers (TIDs) and devices (LUs) on the SCSI b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terpreting system I/O requests (IR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Mapping IRPs to SCSI class/port interface requests (SRBs with SCSI-II CD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stablishing time-out values for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imiting the size of data transfers to suit the limits of the underlying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andling error conditions that are not already handled by the port driver or the HBA miniport driver, such as check-condition status or bus res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ections describe how class drivers provide this SCSI-specific functionality in the context of each standard routine that class drivers commonly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3 SCSI Class Driver's DriverEntry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other Windows NT kernel-mode higher-level driver, the DriverEntry routine of a SCSI class driver must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Define its Dispatch entry points in the input driver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Layer itself over the SCSI port driver by calling IoGetDeviceObjectPoi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Locate its device(s), if any are present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Create a device object to represent each physical, logical, and/or virtual device for which it handles IR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s initial call to IoGetDeviceObjectPointerreturns a pointer to a generic device object created by the system port driver, rather than a pointer to a device object that represents a particular HBA. The class driver uses this generic device object pointer to find its device(s) on each bus driven by one or more HBAs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3.1 SCSI Class Driver's GetInquiryData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find its device(s), the class driver either calls a GetInquiryData routine or implements the same functionality in its DriverEntry routine. A GetInquiryData routine allocates an INQUIRY_DATA_SIZE buffer for SCSI_ADAPTER_BUS_INFO-type 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t allocates an IRP with IoBuildDeviceIoControlRequest, sets the port driver's I/O stack location up with the I/O control code IOCTL_SCSI_GET_INQUIRY_DATA, and passes the IRP on to the SCSI port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 uses the InquiryDataOffsetin the SCSI_ADAPTER_BUS_INFO buffer to inspect the SCSI inquiry data and find device(s) of its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other kernel-mode driver, a SCSI class driver must set up a device object to represent each physical, logical, and/or virtual device for which it handles I/O requests. The class driver also must establish a claim on each of the physical devices for which it creates a device object with IoCreate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sequently loaded drivers for the same type of device can determine whether a particular SCSI peripheral has already been claimed by inspecting the inquiry data for each HBA and SCSI bus in the machine. A class driver must not attempt to claim an already claimed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the SCSI_ADAPTER_BUS_INFO structure and IOCTLs supported by the Windows NT SCSI port driver, see the Kernel-Mode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1.3.2 SCSI Class Driver's ClaimDevice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claim a SCSI device, a class driver either calls a ClaimDevice routine or implements the same functionality in its DriverEntry routine. A ClaimDevice routine sets up an SRB for the target device (designated by PathId, TargetId, and Lunin the SRB) with the Functionvalue SRB_FUNCTION_CLAIM_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imDevice routine allocates an IRP with IoBuildDeviceIoControlRequest, setting up the port driver's I/O stack location with the I/O control code IOCTL_SCSI_EXECUTE_NONE and a pointer to the SRB at Parameters.Scsi.Srb. ClaimDevice also must set up an event object so it can wait on the completion of the IRP. Then, it sends the IRP on to the port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return from a successful call to the system port driver, the ClaimDevice routine checks the SRB's DataBufferfor a nonNULL pointer to the port driver's device object for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 must store such a returned pointer in the device extension of its own device object that represents the newly claimed device. The class driver mustuse this HBA-specific device object pointer in all subsequent requests that the class driver sends down to the port-miniport driver p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imDevice routine can serve double duty as a routine to be called from a class driver's Unload routine by also sending SRBs with the Function value SRB_FUNCTION_RELEASE_DEVICE. If the class driver can be unloaded, its Unload or ClaimDevice routine must dereference the pointer to the HBA-specific device object by calling ObDereference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1.3.3 SCSI Class Driver's GetCapabilities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data transfer operations, SCSI class drivers need configuration information about each HBA driving a bus to which their devices are attached. Consequently, a class driver either calls a GetCapabilities routine or implements the same functionality in its DriverEntry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GetCapabilities routine builds and sets up an IRP_MJ_DEVICE_CONTROL request with the I/O control code IOCTL_SCSI_GET_CAPABILITIES for the port driver. The class driver inspects the returned IO_SCSI_CAPABILITIES-type information to determine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maximum number of bytes a particular HBA can transfer in a single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f the HBA can transfer buffered data backed by discontiguous physical pages, how many discontiguities per buffer it can manage per transfer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HBA's alignment requirements for transfers so the class driver can properly set the AlignmentRequirementfield in its device obj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lications that send IOCTL_SCSI_PASS_THROUGH requests also might use this fie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setting up AlignmentRequirementin device objects, see Chapter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Whether the HBA uses PIO and requires the use of system-space virtual addresses mapped to physical memory for data buff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Whether the HBA supports SCSI-II tagged queueing and/or per-logical-unit internal queues (MultipleRequestsPerL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Whether the HBA supports asynchronous event notifi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Whether the HBA scans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 should store this information in the device extension so its Dispatch routines can ensure that all requests sent to the port and miniport drivers conform to the size, alignment, and PIO requirements of the underlying HBA. For more information about class driver Dispatch routines, see Section A.1.4. For more information about setting up device extensions, see Section A.1.3.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general requirements for DriverEntry routines, see Chapter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3.4 Setting up Device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device extension of each device object, the class driver provides storage for whatever driver-determined data it uses to manage I/O requests for the device, such as the pointer to the port driver's HBA-specific device object, a back pointer to its own device object, and so fo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SCSI class drivers also provide storage for the following SCSI-specific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device-type-specific time-out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 can pass the time-out value in SRBs it sends to the port driver, which optionally times requests on behalf of each class driver. The port driver returns an SRB with its SrbStatusmember set to SRB_STATUS_TIMEOUT if the interval between when the port driver sends the request to the miniport driver and when the request completes exceeds the specified time-out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pointer to the class driver's error-handling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Section A.1.5 for more information about error-handling in SCSI class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count that the driver maintains of SCSI protocol errors on the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PathId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dentifies the SCSI bus on which the device is attached. It is a required value in S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TargetId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dentifies the TID of the controller or device. It is a required value in S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Lun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dentifies the logical unit number of the device. It is a required value in S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pointer to a driver-allocated buffer for SCSI request-sense 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ss driver must allocate memory for returned request-sense data from cache-aligned, nonpaged pool. For more information about allocating memory for driver buffers,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driver-determined default value for SrbFlagsthat the class driver sets in S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pointer to a zone header if the driver sets up a zone buffer for the SRBs it alloca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driver calls the ExInterlocked..Zoneroutines for its SRBs, it also must provide storage for and initialize a spin lock that protects the zone's free list. For more information about using zones and spin locks,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spin lock used to guarantee multiprocessor-safe access to a count of driver-allocated IRPs for partial transfer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pointer to the IO_SCSI_CAPABILITIES-type data that the port driver collected from the miniport driver of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class drivers get and use this data was described in Section A.1.3.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a SCSI class driver's original call to IoGetDeviceObjectPointer creates a reference to the handle of the file object associated with the port driver's generic device object. The class driver must call ObDereferenceObject to release this reference if the class driver is unloa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indows NT SCSI class driver cannot send requests through the system-supplied port driver to its device without using the port driver's HBA-specific device object pointer that was stored in the device extension by the ClaimDevice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4 SCSI Class Driver's Dispatch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ss driver Dispatch routines for IRP_MJ_CREATE and IRP_MJ_CLOSE requests usually have no SCSI-specific requirements. Most SCSI class drivers are intermediate drivers; their Dispatch routines just return STATUS_SUCCESS to indicate that a given device object exists so that higher-level drivers and, indirectly, user-mode applications can open the device for I/O and close the device after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CSI class driver must have a Dispatch routine for IRP_MJ_SHUTDOWN requests and possibly for IRP_MJ_FLUSH_BUFFERS requests if its device caches data internally, if its device might be attached to a bus driven by an HBA that caches data internally, or if a file system is layered above the class driver. To maintain data integrity, such a cache should be flushed to the device before the system is shut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also Chapter 6 for more information about general requirements for Dispatch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4.1 Handling Requests to SCSI Peripher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ll requests that require the port driver to execute a request on the SCSI bus, the class driver must set up an IRP with an SRB containing a CDB. Consequently, most class drivers have one or more internal routines to build SRBs. For more information about BuildSrb routines, see Section A.1.4.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 class drivers also pass on IRP_MJ_INTERNAL_DEVICE_CONTROL requests to the Windows NT SCSI port driver. Such a request can originate from a SCSI filter driver, described in Section A.2. As for IOCTL_SCSI_PASS_THROUGH requests described in Section A.1.4.2, the class driver is responsible for setting the PathId, TargetId, and Lunmembers in the SRB. The class driver is also responsible for setting the MinorFunctioncode to IRP_MN_SCSI_CLASS in the port driver's I/O stack location before passing the IRP on to the port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SCSI class driver is responsible for splitting up transfer (IRP_MJ_READ and/or IRP_MJ_WRITE) requests that exceed the underlying HBA's capabilities. Consequently, most class drivers also call an internal SplitTransferRequest routine, described in Section A.1.4.5, or implement the same functionality in their Dispatch routine(s) for read and write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4.2 Handling SCSI Pass-Through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ss driver does not necessarily set up an SRB when it sets up an IRP_MJ_DEVICE_CONTROL request for an I/O control code supported by the port driver, such as IOCTL_SCSI_GET_CAPABILITIES, IOCTL_SCSI_PASS_THROUGH, or IOCTL_SCSI_PASS_THROUGH_DIR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driver's DispatchDeviceControl routine is responsible for the following on receipt of a IOCTL_SCSI_PASS_THROUGH or IOCTL_SCSI_PASS_THROUGH_DIRECT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hecking that the length of the user buffer at Parameters.DeviceIoControl.InputBufferLength is at least sizeof(SCSI_PASS_THROUGH) or sizeof(SCSI_PASS_THROUGH_DIRECT), respectively, and for failing the IRP with STATUS_INVALID_PARAMETER if is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nsuring that certain fields in the SCSI_PASS_THROUGH or SCSI_PASS_THROUGH_DIRECT structure contain correct values by setting the pointer to the structure itself to Irp-&gt;AssociatedIrp.SystemBuffer, and setting its PathId, TargetId, and Lunmembers to the corresponding values from the driver's device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etting up the port driver's I/O stack location as usual and also setting the MinorFunction field to IRP_MN_SCSI_CLASS, which marks the request as having been processed by a SCSI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port driver's I/O stack location for an IOCTL_SCSI_PASS_THROUGH or IOCTL_SCSI_PASS_THROUGH_DIRECT request does not have its MinorFunction field set with IRP_MN_SCSI_CLASS, the port driver assumes the request came directly from an application and that no class driver exists for the target device type. It is an application error to send such a request directly to the port driver for a device that has been claimed by a SCSI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1.4.3 Queueing SCSI Request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it is possible for a SCSI class driver to set up internal queues for IRPs, it is seldom necessary to do so and likely to degrade the driver's performance as well because the SCSI port driver already maintains driver-created, LU-specific device queues for IRPs. Whether a particular HBA supports SCSI-II tagged queueing or not, SCSI class drivers can send every request to their devices as each IRP comes in and rely on the system-supplied port driver or the HBA to handle queued requests expediti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certain SCSI errors occur, the system port driver freezes the appropriate LU-specific queue and notifies the class driver. For more information about handling errors and releasing frozen request queues, see Sections A.1.5.1, A.1.5.2, and A.1.5.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 HBA supports tagged queueing, as indicated in the returned IO_SCSI_CAPABILITIES data, the class driver uses the QueueActionmember of the SRBs it creates to control how its requests are queu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4.4 SCSI Class Driver's BuildSrb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ll higher-level kernel-mode drivers, a SCSI class driver must set up the IRP's I/O stack location for the next-lower-level driver. In IRPs that the class driver sets up with SRBs for the system-supplied port driver, the port driver's I/O stack location is set with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RP_MJ_SCSI is the major function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Parameters.Scsi.Srbcontains a pointer to the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class driver is responsible for allocating memory for SRBs as well as for setting them up with CDBs for the underlying port-miniport drivers. The class driver can either call ExAllocatePoolfor nonpaged memory or can set up a resident zone buffer for its SRBs. For more information about using nonpaged pool and zones,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ther it allocates memory from pool or from a driver-created zone buffer, every SCSI class driver is responsible for freeing the memory it allocates for SRBs. SCSI class drivers' IoCompletion routines, described in Section A.1.5, usually free the memory allocated for S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ss driver's BuildSrb routine must set appropriate values in the SRB members, including the length of the CDB it has set up to communicate with its device. For requests that return request-sense information and/or that the driver might need to retry, it sets an IoCompletion routine in the IRP. For read or write requests, it ORs the SrbFlagswith the appropriate transfer direction, SRB_FLAGS_DATA_IN or SRB_FLAGS_DATA_OUT, respectiv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uildSrb routine might split the responsibility for setting up an SRB with a pair of SendSrbSynchronous and SendSrbAsynchronous routines. That is, the BuildSrb routine could set up the SRB members that are commonly set up for all requests, while the SendSrbXxxroutines each set SRB values pertinent only to each type of SCSI request. When an IRP is passed down to the port driver from a SendSrbAsynchronous routine, the IRP must be set up with a driver-supplied IoCompletion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class driver has loaded, it sets up most SRBs with the Function member set to SRB_FUNCTION_EXECUTE_SCSI, indicating a device I/O request to be sent over the 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the system-defined SRB members and their values, see also the Kernel-Mode 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 Up SRBs for Request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ss driver can request that the port driver perform a SCSI-II request-sense operation when the target controller returns a check condition. To do this, the class driver sets up the SenseInfoBufferpointer and SenseInfoBufferLength in the SRB, so the port driver can return the request-sense information if a check condition occurs. The port driver indicates that it returned request-sense information by setting the SrbStatusmember with SRB_STATUS_AUTOSENSE_VALID when it returns the IRP. For more information about InterpretRequestSense routines, see Section A.1.5.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SI class drivers are responsible for retrying requests that fail due to target controller errors, bus resets, or request time-outs. Consequently, many class drivers maintain a retry count in their own I/O stack location of the IRP. Such a class driver's BuildSrb routine also might initialize the retry limit for a given request before it sets up its IoCompletion routine and sends the IRP to the port driver. For more information about RetryRequest routines, see Section A.1.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1.4.5 SCSI Class Driver's SplitTransferRequest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O_SCSI_CAPABILITIES-type data returned to the DriverEntry routine indicates the transfer capabilities of a given HBA to the class driver. In particular, this data indicates the HBA's MaximumTransferLengthin bytes and the HBA's MaximumPhysicalPages: that is, how many discontiguites in the physical memory backing a system buffer the HBA can man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class drivers store a pointer to this configuration data in the device extension of each device object because SCSI class drivers are responsible for splitting up all transfer requests that exceed the HBA's capability to transfer data. In other words, a class driver's DispatchReadWrite routine must determine whether each IRP requests a transfer that is more than the HBA can handle in a single transfer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ample, such a DispatchReadWrite routine could have code similar t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TransferLengt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viceExtension-&gt;PortCapabilities-&gt;MaximumTransferL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PhysicalPag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viceExtension-&gt;PortCapabilities-&gt;MaximumPhysicalP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rentIrpStack = IoGetCurrentIrpStackLocation(Ir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nsferLengthRequested = currentIrpStack-&gt;Parameters.Read.L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alculate number of pages in this trans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nsferPages = ADDRESS_AND_SIZE_TO_SPAN_P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mGetMdlVirtualAddress(Irp-&gt;MdlAdd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ansferLengthReques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heck whether requested length is greater than maxim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BA can transfer in a single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ransferLengthRequested &gt; maxTransferLengt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ansferPages &gt; maxPhysicalPag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ansferPages = maxPhysicalPages -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maxTransferLength &gt; transferPages &lt;&lt; PAGE_SHIF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TransferLength = transferPages &lt;&lt; PAGE_SHI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oMarkIrpPending(Ir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plitTransferRequest(Device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r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TransferL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turn STATUS_PE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such a driver's DispatchReadWrite routine calls IoMarkIrpPending and returns STATUS_PENDING immediately after a call to its SplitTransferRequest routine with the original IR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carry out the original transfer request, the driver's SplitTransferRequest routine creates one or more IRPs to handle sub-buffers that are sized to suit the HBA's capabilities. For each such IRP, the SplitTransferRequest routine sets up an SRB, usually by calling a BuildSrb routine (see Section A.1.4.4), and sets up its IoCompletion routine before sending the IRP on to the port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track each piece of the transfer, SplitTransferRequest registers an IoCompletion routine for each driver-allocated IRP it sends down to the port driver. The IoCompletion routine maintains a count of completed partial transfer requests in the original IRP and protects the count with a spin lock, as already mentioned in Section A.1.3.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n IoCompletion routine must free any IRPs and/or SRBs the driver has allocated and must complete the original IRP when all requested data has been transferred or when the class driver has exhausted retries of the IRP and must fail it due device transfer err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1.5 SCSI Class Driver's IoCompletion Routine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mentioned in Section A.1.4.4, SCSI class drivers are responsible for freeing the memory they allocate for SRBs. Like any other higher-level kernel-mode driver, they are also responsible for releasing any IRPs that they allocate, such as an IRP to split up a transfer request as described in the preceding s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ass driver's IoCompletion routine is ultimately responsible for ensuring that the I/O status block is set and for completing the original IRP. Note that completing an IRP can include translating an error returned in the SRB's ScsiStatus member or SrbSenseInfoBufferinto an NTSTATUS-type value and/or logging an error, as described in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 class drivers must have one or more IoCompletion routines, unless a particular driver waits on the completion of every IRP it sends to the port driver, retries requests as necessary, and releases memory for SRBs from a Dispatch or BuildSrb routine. Note that handling every IRP as such a synchronous request would degrade the performance of any class driver. Furthermore, SCSI class drivers for devices that might hold the system page file must handle all transfer requests asynchronously. Such a class driver must have an IoCompletion routine for read/write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certain kinds of errors occur in processing a request, the system port driver freezes its internal queue for the target LU. Consequently, class drivers usually have internal routines to change the status of the queue for their device I/O requests. For more information about class drivers' ReleaseQueue routines, see Section A.1.5.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driver's BuildSrb routine requested that the port driver return request-sense information for a request, its IoCompletion routine either calls an InterpretRequestSense routine or implements the same functionality inline. For more information about InterpretRequestSense routines, see Section A.1.5.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mentioned in Section A.1.4.4, SCSI class drivers are responsible for retrying requests that fail due to target controller errors, bus resets, or request time-outs. When the port driver returns a particular request with its SrbStatusset to indicate such an error, the class driver can call a RetryRequest routine from its IoCompletion routine or, possibly, from the InterpretRequestSense routine. For more information about RetryRequest routines, see Section A.1.5.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general requirements for IoCompletion routines, see Chapter 1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5.1 SCSI Class Driver's ReleaseQueue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less a SCSI class driver ORs the SrbFlagsfor a given request with SRB_FLAGS_NO_QUEUE_FREEZE, the system port driver freezes a queue for a given logical unit after any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bus reset occurred while the logical unit was executing a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logical unit returned SCSISTAT_CHECK_CONDITION or SCSISTAT_COMMAND_TERMINATED, which the class driver can find in the SRB's ScsiStatus me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request was tim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request was terminated by a bus message command such as SCSIMESS_AB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indicates that an LU-specific queue has been frozen by returning a request with SRB_STATUS_QUEUE_FROZEN in the SrbStatus member. New requests from the class driver can be inserted into the queue, but no requests are sent to the logical unit except autosense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eezing the queue under these conditions gives each SCSI class driver an opportunity to analyze an error before other queued jobs are executed. For example, a class driver might need to reinitialize the TID after the controller has been reset, or queued jobs might need to be cancelled if the media has changed. To reinitialize a TID, the driver can send a request with the SrbFlagsORed with SRB_FLAGS_BYPASS_FROZEN_QUE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eleaseQueue routine allocates and sets up an IRP and an SRB to either release or flush a frozen queue. The Functionmember of the SRB must be set to SRB_FUNCTION_RELEASE_QUEUE or SRB_FUNCTION_FLUSH_QUEUE, which both releases a frozen queue and cancels all currently queued requests for the target logical unit. The port driver completes all requests in a flushed queue with their SrbStatusmembers set to SRB_STATUS_FLU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eleaseQueue routine should allocate memory for an SRB by calling ExAllocatePool with the memory type NonPagedPoolMustSucceedbecause failing to release a frozen queue makes the device inacces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a class driver's ReleaseQueue routine is called asynchronously, generally from its IoCompletion routine. A class driver's IoCompletion routine cannot call ReleaseQueue to flush a queue that is not frozen. However, it can call ReleaseQueue to release an unfrozen queue, and the port driver simply ignores such a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5.2 SCSI Class Driver's InterpretRequestSense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InterpretRequestSense routine interprets the data returned in the SrbSenseInfoBuffer, determines whether the request should be retried, and, if not, maps the error to an NTSTATUS value for the IRP's I/O status blo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 port driver indicates whether request-sense information is available by setting the SrbStatusmember with SRB_STATUS_AUTOSENSE_VALID or SRB_STATUS_REQUEST_SENSE_FAI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o request-sense information is available, InterpretRequestSense should check the SrbStatusvalue to determine whether to retry a given request or to determine an appropriate mapping to an NTSTATUS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nterpretRequestSense routine might call a driver-supplied error-logging routine, as well. Whenever a SCSI class driver logs an I/O error, it should include the PathId, TargetId, Lun, and SrbStatus values from the SRB, and, if possible, pertinent request-sense information as part of the error log entry's Dump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logging I/O errors,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1.5.3 SCSI Class Driver's RetryReques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miniport driver pair is responsible for retrying requests if certain SCSI errors occur, including bus parity errors, selection time-outs, and target controller busy errors. If their retry attempts fail, the Windows NT SCSI port driver completes the request with an appropriate error and logs the I/O error, as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 class drivers should never attempt to retry a request that the port driver has already failed due to any of the preceding err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 class drivers are required to retry requests that fail due to target controller errors, SCSI bus resets, or time-outs. In general, a RetryRequest routine can resubmit such an IRP to the port driver and direct that the SRB be placed at the head of the port driver's LU-specific que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particular, a RetryRequest routine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Ensure that a partial transfer request has the correct values set for the starting address and l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Zero the SrbStatusand ScsiStatusmembers of the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Set up the SrbFlagsmember, as necessary for the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Set up the I/O stack location for the port driver in the IRP as already described in Sections A.1.4through A.1.4.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Call IoSetCompletionRoutinefor the IRP, because the driver's IoCompletion routine might need to retry the request more than once, or to call the driver's InterpretRequestSense or ReleaseQueue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Pass the request on to the port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 Designing a SCSI Filter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 Windows NT SCSI class driver already exists for a particular type of device, it might be unnecessary to write a driver for a new device of the same type. Each system-supplied SCSI class driver was designed to support SCSI-II-compliant peripheral devices of a given type and was tested against a number of vendors' devices. Thus, any system-supplied SCSI class driver might provide all the support another SCSI-II-compliant device of its type nee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 existing SCSI class driver does not fully support a new device of its type, a new driver must be written as either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 new SCSI class driver for the device, which, in most cases, is also un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Or, an SFD layered over an existing system-supplied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less a new device requires that every request be handled in a device-specific manner, writing an SFD takes far less development time than writing a new SCSI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SFD supplies device-specific support for requests that require special handling, such as translating data sent to or returned from the device in a nonstandard format, or programming the device in response to an IRP_MJ_DEVICE_CONTROL request. Such an SFD can let the appropriate system SCSI class driver process all I/O requests that require no special hand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1 Supporting I/O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SCSI class driver, an SFD is a standard higher-level driver with the following requirements common to all higher-level kernel-mode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t must supply a set of Dispatch routines to which the I/O Manager and/or still higher-level drivers can send IRPs for appropriate I/O operations. An SFD must support the same set of IRP_MJ_XXX as the SCSI class driver for its type of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For IRP_MJ_DEVICE_CONTROL requests, it must support as many of the class-driver-supported I/O control codes as its physical device can handle, and, if possible, emulate support for any remaining I/O control codes in the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t must have a DriverEntry routine and can have any other standard higher-level driver routine, such as Unload or IoCompletion routines, as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ts device has special features, an SFD can support a set of driver-defined I/O control codes in addition to the system-required set of device-type-specific I/O control codes for IRP_MJ_DEVICE_CONTROL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re information about required device-type-specific requests, including the IRP_MJ_DEVICE_CONTROL request, and about defining driver-specific I/O control codes, see the Kernel-Mode Driver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2 Supporting SCSI-Specific Function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pending on the nature of its device, an SFD also might (or must) be responsible for the following SCSI-specific function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ranslating data from or into a device-specific format before or after sending a transfer request to lower driver(s) if the device processes data in a nonstandard 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etting up IRPs with SRBs for port-driver-supported I/O control requests, for driver-defined I/O control requests, or for pass-through requests, as necessary for its device and sending those IRPs through the class driver to the port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stablishing time-out values for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upplying one or more IoCompletion routines and, like the underlying SCSI class driver, handling certain SCSI error conditions and retries for device-specific requests that require special hand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an SFD has the same responsibilities as a SCSI class driver for those requests that require device-specific handling. For a discussion of the functionality required of SCSI class drivers, see Section A.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ubsections describe how SFDs provide this SCSI-specific functionality in the context of each standard routine that a SCSI filter driver commonly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3 SCSI Filter Driver's DriverEntry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other kernel-mode driver, the DriverEntry routine of an SFD must define its Dispatch (and Unload, if any) entry points in the input driver object. Then, the SFD must create one or more device objects with IoCreateDevice, layer itself over the appropriate SCSI class driver with IoAttachDevice, and set up one or more requests to find its device(s), if any, on a SCSI bus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FDs for certain kinds of devices might call IoGetConfigurationInformation to determine how many devices of their respective types are already represented by named device objects. The count of named device objects in the I/O Manager's CONFIGURATION_INFORMATION-type structure places an upper bound on the number of device objects such an SFD might need to cre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is system-defined structure does not have a count for the driver's type of device, an SFD can examine the registry for devices of its type. For more information about using the I/O Manager's global configuration information structure and/or the registry,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a configuration information count or the registry keys for a given type of device also could include device objects for nonSCSI devices and/or other hardware vendors' SCSI devices of the filter driver's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SFD's DriverEntry routine must determine whether any particular device object(s) created by another driver actually represent a SCSI device that the driver suppo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SFD has layered itself over the SCSI class driver (or over another driver for its type of device), the DriverEntry routine must allocate a buffer and set up a request for SCSI-II inquiry data about the underlying device(s). On a successful return from this request, the SFD must inspect the buffered inquiry data for the vendor name and, possibly, model designation to determine whether the device is one the driver supports. If so, the SFD should set up the device extension in its device object. For more information about GetInquiryData routines, see Section A.1.3.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every driver must call IoAttachDevicewith a driver-created device object. Therefore, an SFD must create a device object beforeit can determine whether the underlying device is one that it supports. Its DriverEntry routine must call IoDetachDeviceand, then, IoDeleteDevice to release any device objects it creates for unsupported devices. The DriverEntry routine also must free the memory it allocated for SCSI-II inquiry data before it returns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suming it finds a device it supports, the SFD must save the pointer, returned from IoAttachDevice,to the SCSI class driver's device object in its own device extension so the SFD can send IRPs on to the class driver. If the SFD sends device-specific requests through the class driver, it might need to set up SCSI-specific data in the device extension of its device object(s). In other words, such an SFD's device extension should include any SCSI-specific data necessary to manage its device-specific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setting up a higher-level driver's device extension with SCSI-specific data, see Section A.1.3.4. For more information about the general requirements for DriverEntry routines, see Chapter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4 SCSI Filter Driver's Dispatch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other higher-level kernel-mode driver, a SCSI filter driver must have one or more Dispatch routines to handle every IRP_MJ_XXX request for which the underlying SCSI class driver supplies a Dispatch entry point. Depending on the nature of its device, an SFD's Dispatch entry point for any given request might do either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For a request that requires no special handling, set up the I/O stack location in the IRP for the next-lower-level class driver, possibly call IoSetCompletionRoutine to set up its IoCompletion routine for the IRP, and pass the IRP on for further processing by lower drivers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Or, set up a new IRP with an SRB and CDB for its device, call IoSetCompletionRoutine so the SRB (and the IRP if the driver calls IoAllocateIrpor IoBuildAsynchronousFsdRequest) can be freed, and pass the IRP on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SFD is most likely to set up new IRPs with the major function code IRP_MJ_INTERNAL_DEVICE_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requests that require no special handling, an SFD's Dispatch routine usually calls IoGetNextIrpStackLocationwith an input IRP, sets up the class driver's I/O stack location and, then, calls IoCallDriverwith pointers to the class driver's device object and the IRP. Note that an SFD seldom sets its IoCompletion routine in IRPs that require no special handling both because a call to the IoCompletion routine is unnecessary and because it degrades I/O throughput for the SFD's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requests that do require special handling, the SFD can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Create a new IRP with IoBuildDeviceIoControlRequest, IoAllocateIrp, IoBuildSynchronousFsdRequest, or IoBuildAsynchronousFsdRequest, usually specifying an I/O stack location for it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Check the returned IRP pointer for NULL and return STATUS_INSUFFICIENT_RESOURCES if an IRP could not be alloc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If the driver-created IRP includes an I/O stack location for the SFD, call IoSetNextIrpStackLocation to set up the IRP stack location pointer. Then, call IoGetCurrentIrpStackLocation to get a pointer to its own I/O stack location in the driver-created IRP and set up it up with state to be used by its own IoCompletion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Call IoGetNextIrpStackLocationto get a pointer to the class driver's I/O stack location in the driver-created IRP and set it up with the major function code IRP_MJ_SCSI and an SRB (see Sections A.1.4through A.1.4.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Translate data to be transferred to the device into a device-specific, nonstandard format if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Call IoSetCompletionRoutineif the driver allocated any memory, such as memory for an SRB, SCSI request-sense buffer, MDL, and/or IRP with a call to IoAllocateIrp or IoBuildAsynchronousFsdRequest, or if the driver must translate data transferred from the device in a device-specific, nonstandard 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Pass the driver-created IRP to (and through) the class driver with IoCall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 SCSI class driver, an SFD might have SCSI-specific BuildSrb or SplitTransferRequest routines to be called from the driver's Dispatch routine(s), or might implement the same functionality in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BuildSrb and SplitTransferRequest routines, see Sections A.1.4.4and A.1.4.5. For more information about general requirements for Dispatch routines, see Chapter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2.5 SCSI Filter Driver's IoCompletion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CSI filter driver's IoCompletion routine is called when lower (class and port) drivers have called IoCompleteRequest. The SFD's IoCompletion routine should return STATUS_MORE_PROCESSING_REQUIRED to prevent completion processing of a driver-allocated IRP. If the SFD will reuse the original IRP before the SFD completes it, the SFD's IoCompletion routine also should return STATUS_MORE_PROCESSING_REQU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ny other higher-level driver, an SFD's IoCompletion routine is responsible for calling IoFreeIrpto release any IRP the driver's Dispatch routine(s) created with IoAllocateIrpor IoBuildAsynchronousFsd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pending on its device, an SFD might supply an IoCompletion routine for IRPs it sends to the class driver from its Dispatch routines. In particular, a device that retrieves and processes data in a nonstandard format might require the SFD to have a TranslateDataIn routine called from its IoCompletion routine for transfer requests from such a device to system mem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such a TranslateDataIn routine would be called at IRQL DISPATCH_LEVEL and in an arbitrary thread context. Therefore, the buffer into which the driver returns data either must be located in nonpaged pool or must be locked down and accessible using mapped, nonpaged system-space virtual addresses. For more information about accessing user-supplied buffers at raised IRQL safely,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a SCSI filter driver should supply an IoCompletion routine with the same functionality as a class driver's IoCompletion routine for IRPs that the filter driver sets up with SRBs and CDBs. Consequently, a SCSI filter driver might have any or all of the ReleaseQueue, InterpretRequestSense, or RetryRequest routines that can be called from a SCSI class driver's IoCompletion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InterpretRequestSense, RetryRequest, and ReleaseQueue routines, see Sections A.1.5.1, A.1.5.2, and A.1.5.3. For more information about general requirements for IoCompletion routines, see Chapter 1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3 Designing a SCSI Tape Miniclass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NT provides a generic tape class driver that handles OS-specific and device-independent tape tasks. To support a new tape device or family of tape devices a driver writer creates a device-specific tape miniclass driver that calls the system-supplied tape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 tape miniclass driver calls only routines in the tape class driver, the miniclass driver can be portable across Microsoft operating systems that support Win32® appli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 miniclass driver includes the minitape.hheader file and links with the tape class driver D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ction describes the support provided by the OS-specific tape class driver and provides design guidelines for writing a new tape miniclass driver. See the Kernel-Mode Driver Referencefor details on the routines and data structures in the tape class and tape miniclass drivers. See Part I for a description of the SCSI device driver 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3.1 Using the Tape Class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supplied tape class driver implements device-independent, OS-specific tape support and exports support routines to the device-specific tape miniclass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ape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Performs a large part of miniclass driver initialization, including allocating and initializing OS resources for the miniclass driver and the devices it suppo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xports memory allocation and initialization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Recognizes the maximum transfer size for HBAs and splits transfer requests when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andles IRP_MJ_CREATE, IRP_MJ_READ, and IRP_MJ_WRITE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andles IOCTL_TAPE_CHECK_VERIFY, IOCTL_TAPE_FIND_NEW_DEVICES, and IOCTL_TAPE_REMOVE_DEVICE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Performs driver-independent preprocessing for IRP_MJ_DEVICE_CONTROL requests and dispatches to the appropriate device-specific routines in the tape miniclass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mmunicates with other drivers in the system to deliver the CDBs to the tape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ranslates between NT status codes and tape status codes, provides device-independent tape-specific error handing, and calls device-specific error handling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locates driver context areas for miniclass drivers (minitape extension and command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ape class driver is provided as a kernel-mode D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the Kernel-Mode Driver Referencefor descriptions of the TapeClassXxx routines that can be called by a tape mini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3.2 Supplying Required and Optional Miniclass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 miniclass driver must have the following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DriverEntryinitializes the mini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routine must be named DriverEntryfor the OS to load the miniclass driver automatic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iniclass DriverEntryroutine sets driver-specific constants and entry points in the TAPE_INIT_DATA structure and calls TapeClassInitialize in the tape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apeMiniVerifyInquiry determines whether the miniclass driver supports a particular tape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apeMiniProcessCommand routines, such as TapeMiniGetPosition, implement device-specific processing for tape device control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routines set up the SRBs with CDBs for each device control request. There is typically one routine for each command. The TapeMiniProcessCommand routines are called by the tape class driver. They return the SRBs and CDBs to the tape class driver and the tape class driver sends them to the tape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 miniclass driver can have the following optional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apeMiniExtensionInit initializes the optional device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Section A.3.3for information on device exten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apeMiniTapeError supplements the error handling of the tape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st devices, the tape class driver returns an appropriate status value to the application when an error occurs. For some devices, returning the appropriate status requires device-specific information from the tape miniclass driver. For example, the miniclass driver for 4mm DAT tape drives can determine that, in certain situations, a TAPE_STATUS_BUS_ERROR status is actually due to no media in the drive. The 4mm DAT miniclass driver's TapeMiniTapeError routine identifies these situations and changes the status that is returned to the application to TAPE_ERROR_NO_MED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riverEntryroutine must use that name exactly. The other TapeMiniXxx routines can be named as the driver writer chooses, as long as the addresses of the routines are loaded into the appropriate members of the TAPE_INIT_DATA structure. To aid in debugging, a miniclass driver should prefix the TapeMiniXxx routines with some characters that identify its driver and should ensure the rest of the characters in the name reflect what the routine d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also the description of tape miniclass routines in the Kernel-Mode Driver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3.3 Storing Miniclass Context in Optional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 miniclass driver can use two optional extensions to store cont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A driver-specific minitape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used, this extension typically stores SCSI inquiry data for devices. A driver that supports several devices can store details about each device, rather than repeatedly querying the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class driver specifies the size of the minitape extension in the TAPE_INIT_DATA structure in its DriverEntryroutine. The tape class driver allocates the requested storage on behalf of the miniclass driver. The miniclass driver initializes the optional extension with a TapeMiniExtensionInit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A command-specific command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used, this extension stores command-specific cont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class driver specifies the size of the command extension in TAPE_INIT_DATA in its DriverEntryroutine. The tape class driver allocates the requested storage each time it sends a command to the miniclass driver. The miniclass driver initializes the command extension on the first call to process a given command; that is, when the CallNumberparameter to the TapeMiniProcessCommand routine equals zer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3.4 Processing Tape Device Control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cessing a single tape device control request can require multiple SRBs and thus multiple calls between the tape class driver and a TapeMiniProcessCommand routine. For example, to partition a tape the miniclass driver must first rewind the tape and then partitio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 TapeMiniProcessCommand routine is called by the tape class driver to process a request, the miniclass driver uses the return status to indicate whether the request is complete or whether the miniclass driver should be called back. The tape class driver maintains a zero-based count of the number of times a TapeMiniProcessCommand routine has been called for a given request and passes that count to the miniclass driver in the CallNumber parame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building an SRB for a command, the TapeMiniProcessCommand routine usually returns to the tape class driver with the status TAPE_STATUS_SEND_SRB_AND_CALLBACK. This status directs the class driver to send the SRB to the device. If the operation is successful, the class driver increments the CallNumberand calls the TapeMiniProcessCommand routine again. If the SRB fails, the class driver returns to the calling application or to the TapeMiniProcessCommand routine, depending on the value of RetryFl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MiniProcessCommand routine uses the TAPE_STATUS_CHECK_TEST_UNIT_READY return status to direct the tape class driver to create an SRB for the test unit ready SCSI command and execute the command. This return status moves some work from the tape miniclass driver to the tape clas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apeMiniProcessCommand routine uses the TAPE_STATUS_CALLBACK return status to increment the CallNumberwithout sending an SRB to the device. This streamlines case statements that support several devices. For example, assume most of the tape devices supported by a miniclass driver require three SRBs to process a certain request. One device, however, only requires the first and third SRBs. The miniclass driver can use the same code to process the request for all its devices. For the unique device, the tape miniclass driver returns TAPE_STATUS_CALLBACK at the second step in command processing (when CallNumber equals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 TapeMiniProcessCommand routine finishes processing a request, it returns to the tape class driver with a TAPE_STATUS_XXXthat indicates the success or failure of the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portability, the tape class/miniclass model insulates miniclass drivers from processing IOCTL codes. A miniclass driver implements the routines required in the TAPE_INIT_DATA structure, some of which equate to IOCTLs, but the miniclass driver does not operate on IOCTLs direc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 Designing a SCSI Miniport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NT SCSI miniport drivers are HBA-specific but OS-independent. That is, each miniport driver links itself with the system-supplied SCSI port driver, which is a dynamic-link library (DLL), and calls only the port driver's ScsiPortXxx routines to communicate with the system and its HBA. In the future, such SCSI miniport drivers will run on other Microsoft operating systems that support Win32 applications and also export the ScsiPortXxx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any SCSI miniport driver that calls routines other than the ScsiPortXxx cannot run in both Microsoft OS environments. To remain portable across Microsoft Windows systems, including Windows NT, SCSI miniport drivers must call only the system-supplied ScsiPortXx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1 Required and Optional SCSI Miniport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SCSI miniport driver must have at least the following system-defined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DriverEntryto initialize the miniport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FindAdapter to determine how (or whether) driver-supported HBA(s) are configured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Initialize to initialize supported HB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StartIo to start operations on its HBA(s) for incoming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ResetBus to handle bus-reset requ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pending on each HBA and the driver designer, SCSI miniport drivers also have some or all of the following system-defined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Interrupt to handle HBA-generated interrupts, which is optional if and only if the HBA does not generate interrupts so the miniport manages all I/O operations on its HBA by po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using polling exclusively has an adverse effect on a miniport's performance and on its HBA's I/O throughput. Such a miniport driver should also have a HwScsiTimer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DisableInterruptsCallback and HwScsiEnableInterruptsCallback to handle deferred I/O processing if interrupt-driven I/O operations take a long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Timer to time operations that require long delays on the HBA, or for any other purpose determined by the driver desig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should have a HwScsiTimer routine if it has no HwScsiInterrupt routine so it can use the HwScsiTimer routine for efficient polling of its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DmaStarted, which is required if the HBA uses a system DMA controller, to set up an HBA transfer after the system DMA controller has been programmed by the port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AdapterState, which is optional if and only if the HBA has no BIOS or x86-real-mode driver and/or will never run in x86-only Microsoft Windows syst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of the preceding miniport driver routines, except DriverEntry, has a name chosen to describe its functionality. Except for DriverEntry, which is a required name for every miniport's initial entry point, names for miniport driver routines can be anything the driver writer choo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ections describe the requirements for and functionality of each of these miniport driver routines. See the Kernel-Mode Driver Reference for their formal definitions and descriptions of their parame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A.4.11 describes error-handling requirements for SCSI miniport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2 SCSI Miniport Driver's DriverEntry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DriverEntryroutine is the initial entry point for most Windows NT kernel-mode drivers and for every SCSI miniport driver. A miniport's DriverEntry routine is called with two input arguments of type PVOID and must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Initialize a HW_INITIALIZATION_DATA structure on the stack with zer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Set the HwInitializationDataSizemember to sizeof(HW_INITIALIZATION_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Set driver-specific and HBA-specific values in the HW_INITIALIZATION_DATA members, including the miniport driver's entry points. The following entry points must be 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FindAdap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Initial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Start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Reset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entry points can be set to a driver-supplied routine or must be set to NU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Interrupt (NULL if the miniport uses polling exclusiv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DmaStarted (NULL if the HBA uses PIO or is a busma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HwScsiAdapterState (NULL if the miniport runs only on Windows NT platforms or if it is designed to also run on x86-only Windows platforms but the HBA has neither a BIOS nor x86-real-mode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Set up any driver-determined context data that the miniport's HwScsiFindAdapter routine will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Call ScsiPortInitializewith the pointers that were input to the DriverEntry routine, the address of the filled-in HW_INITIALIZATION_DATA, and the address of the context data, if 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2.1 Calling ScsiPortInitial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ts HBA can be connected on more than one type of I/O bus, a miniport driver needs to call ScsiPortInitializefor each bus type and must have a HwScsiFindAdapter routine for each bus type. Such a miniport driver must modify the AdapterInterfaceTypeand HwScsiFindAdaptermembers in the HW_INITIALIZATION_DATA after each call to ScsiPortInitialize, possibly modify the miniport-supplied context data for the new bus type, and call ScsiPortInitializefor each type of bus on which a supported HBA might be conn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it calls the miniport'sHwScsiFindAdapter routine, ScsiPortInitializedoes all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hecks the validity of the HW_INITIALIZATION_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llects and stores pertinent information in the device extension of a device object that it creates to represent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locates memory for and initializes with zeros a device extension of the requested size in which the miniport driver can store driver-determined information about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locates memory for a PORT_CONFIGURATION_INFORMATION-type buf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Fills in as much configuration information about an adapter on a particular I/O bus as it can from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ScsiPortInitializecalls the miniport driver's HwScsiFindAdapter routine, described in Section A.4.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miniport's DriverEntryroutine sets a particular AdapterInterfaceType value in the HW_INITIALIZATION_DATA but there is no bus of that type in the machine, the port driver returns an OS-specific status value indicating that such an HBA does not exist in the current machine. It does not call the driver-supplied HwScsiFindAdapter routine for that bus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driver does not remain loaded if the machine has no I/O buses of the type(s) specified by the miniport's DriverEntry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ScsiPortInitializealso is responsible for the following before it returns control to the miniport's DriverEntry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etting up all necessary system obj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Getting configuration information from and setting configuration information in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locating system resources on behalf of the miniport driver, including memory for the miniport-specified DeviceExtensionSize, SpecificLuExtensionSize, and/or SrbExtensionSizein which the miniport driver can maintain HBA-specific state, per-logical-unit state, and/or per-request state, respectiv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CSI miniport driver defines the internal structure and contents of its device extension, logical unit extensions (if any), and SRB extensions (if any). A pointer to the HBA-specific device extension is an input argument to every system-defined miniport driver routine except DriverEntry. Many ScsiPortXxx routines require this pointer as an argu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siPortInitializecan be called only from a miniport driver's DriverEntry routine. For more information about the HW_INITIALIZATION_DATA structure and ScsiPortInitialize, see the Kernel-Mode Driver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2.2 Return from DriverEntry</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ScsiPortInitializereturns control, the DriverEntryroutine propagates the return value of ScsiPortInitializewhen DriverEntry itself returns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 miniport driver calls ScsiPortInitializemore than once, its DriverEntry routine must propagate the lowest return value. A miniport driver writer cannot make any assumptions about the values returned by ScsiPortInitial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3 SCSI Miniport Driver's HwScsiFindAdapter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S-specific port driver fills in as much PORT_CONFIGURATION_INFORMATION as it can from the miniport's HW_INITIALIZATION_DATA specification and from the registry before calling the given HwScsiFindAdapter routine with a pointer to the configuration information buf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a HwScsiFindAdapter routine is responsible for using the supplied configuration information and/or for calling ScsiPortXxxto collect sufficient configuration information to determine whether it supports an HBA on the I/O bus identified by the SystemIoBusNumberin the configuration information supplied by the port driver. If so, HwScsiFindAdapter is responsible for filling in any remaining configuration information for the supported HBA in the input ConfigInfobuffer, for setting up the miniport's device extension with driver-determined state about that adapter, and for setting the Againparameter to an appropriate value before it returns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3.1 Calling ScsiPortXxx from HwScsiFindAdapter</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tain ScsiPortXxxroutines can be called onlyfrom the miniport driver's HwScsiFindAdapter routine(s), in particular,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csiPortGetBusDatato get BUS_DATA_TYPE-specific configuration information, such as bus-relative device memory (access) ranges, interrupt vector or IRQL, DMA channel or port,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csiPortValidateRangeto verify that a miniport-supplied bus-relative access range has not already been claimed in the registry by another driver for its 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csiPortGetDeviceBaseto map the (bus-relative) "physical" address range for an HBA to a system-assigned logical address range that the driver can use to communicate with the HBA by calling the ScsiPortReadXxx and ScsiPortWriteXxxroutines with the mapped logical range addres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csiPortFreeDeviceBaseto release such a mapped range if HwScsiFindAdapter does not find an HBA it can support on a given I/O bus, as indicated by the PORT_CONFIGURATION_INFORMATION SystemIoBusNumber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csiPortGetUncachedExtensionto allocate a DMA buffer shared between the system and a busmaster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the PORT_CONFIGURATION_INFORMATION structure and these ScsiPortXxxroutines, see also the Kernel-Mode 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3.2 Port-Driver-Supplied ConfigInfo for HwScsiFindAdap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 port driver always sets up the following PORT_CONFIGURATION_INFORMATION before it calls a miniport's HwScsiFindAdapter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engthto sizeof(PORT_CONFIGURATION_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dapterInterfaceTypeto the miniport's HW_INITIALIZATION_DATA specif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terruptModeto Latc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miniport has no HwScsiInterrupt routine and, therefore, set the HwInterrupt entry point to NULL in the HW_INITIALIZATION_DATA, this member is irrelev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tdiskPrimaryClaimedto TRUE if a previously loaded driver is using the I/O port range 0x1F0 to 0x1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tdiskSecondaryClaimedto TRUE if a previously loaded driver is using the I/O port range 0x170 to 0x17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NumberOfAccessRangesto the miniport's HW_INITIALIZATION_DATA specif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also attempts to fill in the following members with values from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ystemIoBusNumberset to the system-assigned value for the I/O 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iniport's HwScsiFindAdapter routine can be called for each bus of the given AdapterInterfaceTypewith an updated value for SystemIoBusNumber, or this can be set to a value from the registry if the system detects an HBA on a particular bus of the given AdapterInterface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ccessRangeselements, set with the bus-relative RangeStart address and RangeLength, as well as whether each range is a RangeInMem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geInMemoryset to FALSE indicates a range of ports in I/O space, rather than a memory-space r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either supplies all the information in an ACCESS_RANGE-type element or it sets all members of the element to (default) zero. Usually, the port driver supplies additional configuration information if it provides nonzero values for an access r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driver must map the bus-relative access range values, if any, supplied by the port driver with ScsiPortGetDeviceBaseand use the mapped logical address values to determine whether the corresponding adapter is an HBA the driver supports. Nevermap and use a miniport-supplied range to access an adapter on the bus if the port driver supplies filled-in access range elements in the port configuration information it passes to the HwScsiFindAdapter routine. Using miniport-supplied addresses when the port driver has supplied range configuration information can reset an already configured adapter, making it disfunctional, or even cause the system to fail the boot pro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using mapped logical access ranges, see also Section A.4.3.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BusInterruptLevelor BusInterruptV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member is irrelevant if the miniport has no HwScsiInterrupt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DmaChannelor DmaPortif the HBA uses a system DMA contro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HBA is a busmaster or uses PIO, these members of PORT_CONFIGURATION_INFORMATION are irrelev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itiatorBus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input InitiatorBusId[0]has the value zero, the miniport can assign a default value if its HBA does not require the use of particular value(s) determined by querying the HBA. Otherwise, the miniport should use any nonzero value assigned by the port driver if possible. Every miniport must update InitiatorBusIdspecifications to match what its HBA uses, if necessary querying the HBA to determine the appropriate valu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driver must set an entry for each SCSI bus supported by the HBA, as indicated by the value of NumberOfB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3.3 Setting up ConfigInfo in HwScsiFindAdapter</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FindAdapter routine usually calls ScsiPortGetBusDataand examines the returned bus-type-specific configuration information, such as POS data, EISA configuration data or PCI configuration data, for a supported HBA. If the input PORT_CONFIGURATION_INFORMATION AccessRangeselements have been filled in from the registry, the HwScsiFindAdapter routine should map the bus-relative access ranges with ScsiPortGetDeviceBaseand use the returned logical range addresses to communicate with the HBA. If access range addresses are supplied by the port driver, HwScsiFindAdapter must not scan for adapters at other locations on that I/O 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port driver supplies access range values, HwScsiFindAdapter should not use the HwContextparameter. Nonzero access range values are usually accompanied by additional configuration information, which can indicate a plug-and-play environment. In such an environment, HwScsiFindAdapter is being called after the miniport's DriverEntryroutine has exited and thus the HwContextpointer is no longer valid. Legacy drivers that receive zero access range values from the port driver and that do their own scanning for supported HBAs can use the HwContextpoi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PORT_CONFIGURATION_INFORMATION buffer input to the HwScsiFindAdapter routine has no configuration information from the registry, HwScsiFindAdapter can use values returned by ScsiPortGetBusDataor, if necessary, set driver-defined default values for AccessRangeselements, InterruptLevel or BusInterruptVector, DmaChannelor DmaPortif the HBA uses system DMA, and InitiatorBus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is responsible for doing bus-level configuration programming, particularly of dynamically configurable I/O buses with published standard interfaces, such as PCI and PCMCIA. For an HBA on such an I/O bus, the miniport driver can simply accept the interrupt configuration information provided as values reserved for system use. For an HBA on other types of I/O buses, a miniport should program its HBA to use any supplied interrupt value if its HBA supports programmable interrupt configuration. If no interrupt configuration is supplied, as indicated either by the value zero or the value SP_UNINITIALIZED_VALUE, the miniport should either query its HBA if the HBA supports interrupt selection using jumpers or should supply a nonzero default interrupt configuration unless the HBA does not use interrupts. The interrupt configuration value zero indicates that the miniport controls its HBA in a polled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wScsiFindAdapter routine must call ScsiPortValidateRangeto check whether such driver-supplied access ranges can be used safely beforeit accesses an adapter on the bus. If ScsiPortValidateRangereturns TRUE, the miniport can call ScsiPortGetDeviceBaseto map the range and use the returned logical addresses in calls to ScsiPortReadXxx and/or ScsiPortWriteXxxto determine whether it supports an HBA on the I/O bus. If ScsiPortValidateRangereturns FALSE, the miniport driver must not attempt to map and use those bus-relative access range val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HwScsiFindAdapter routine finds an HBA it can support, this routine must fill in pertinent members, as appropriate for its HBA and the given AdapterInterfaceType, in the input PORT_CONFIGURATION_INFORMATION buffer. Every miniport driver must fill in the AccessRangesinformation, converting each AccessRanges element's bus-relative RangeStartvalue with ScsiPortConvertUlongToPhysicalAddress before setting the bus-relative base address for a range in the ConfigInfo buf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supported HBA, HwScsiFindAdapter also should save the mapped logical range addresses returned by ScsiPortGetDeviceBasein the miniport's device extension. Every miniport driver must call the ScsiPortReadXxx and ScsiPortWriteXxxwith these mapped system addresses to communicate with its HB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ach successfully validated and mapped range in I/O space, the miniport driver calls the ScsiPortRead/WritePortXxx routines to communicate with its HBA. For each such range in memory space, the miniport driver calls the ScsiPortRead/WriteRegisterXx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n "AT-compatible" HBA, the HwScsiFindAdapter routine should check the input Atdisk..Claimedmembers and attempt to claim an "AT" range by resetting the value to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3.4 Setting Again and Returning from HwScsiFindAdap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supported and successfully configured HBA, the HwScsiFindAdapter routine returns SP_RETURN_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wScsiFindAdapter routine should set Againto TRUE to indicate it should be called again with exactly the same ConfigInfo but a new DeviceExtensionif another of its HBAs might be connected on the same I/O 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HwScsiFindAdapter cannot find an HBA it supports, it should set Again to FALSE and return SP_RETURN_NOT_FOUND. If the HwScsiFindAdapter routine finds a supported HBA but the input PORT_CONFIGURATION_INFORMATION has inconsistent configuration data (such as an invalid DmaChannelor BusInterruptLevel on an EISA bus), it should set Againto FALSE and return SP_RETURN_BAD_CONFIG. For an HBA on a PCI bus, HwScsiFindAdapter can accept the interrupt configuration information supplied by the 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setting Againto FALSE and returning control with SP_RETURN_NOT_FOUND or SP_RETURN_BAD_CONFIG indicates that a given I/O bus, identified by the SystemIoBusNumberin the input ConfigInfo buffer, has no HBA that the miniport driver can support. It does not prevent the system port driver from calling HwScsiFindAdapter again with updated PORT_CONFIGURATION_INFORMATION to scan another I/O bus for HBA(s) if the machine has additional I/O buses of the same AdapterInterface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3.5 Return from HwScsiFindAdapter to ScsiPortInitializ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 miniport driver's HwScsiFindAdapter routine returns control, ScsiPortInitialize returns to the DriverEntryroutine if the call(s) to HwScsiFindAdapter indicated that the miniport driver could not support an HBA. Otherwise, ScsiPortInitialize claims resources in the registry, sets up necessary system resources, such as NT interrupt and adapter objects, on behalf of the miniport driver. Then, it calls the miniport's HwScsiInitialize routine, described in Section A.4.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o the values it sets in the PORT_CONFIGURATION_INFORMATION buffer, ScsiPortInitializealso checks the registry for user-set values that disable any or all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ynchronous transfers on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ORs the default SrbFlagsthat it maintains for the HBA with SRB_FLAGS_DISABLE_SYNCH_TRANS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Bus-disconnect operations on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ORs the default SrbFlagswith SRB_FLAGS_DISABLE_DISCONN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agged queu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sets the TaggedQueuingBoolean that it maintains for the HBA to FA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ternal queueing of requests on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sets the MultipleRequestPerLuBoolean that it maintains about the HBA to FA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y of the immediately preceding "disable" values are in the registry, it overrides whatever the HwScsiFindAdapter routine sets in the PORT_CONFIGURATION_INFORMATION buffer. Note that temporarily disabling synchronous transfers, bus-disconnect operations, tagged queueing, and HBA internal request queueing can simplify using a debugger to trace request handling in a miniport driver that is under develop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also that the Windows NT port driver uses the PORT_CONFIGURATION_INFORMATION values provided by a miniport's HwScsiFindAdapter routine and/or in the registry to fill in the IO_SCSI_CAPABILITIES data for use by SCSI class drivers, as described in Section A.1.3.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4 SCSI Miniport Driver's HwScsiInitialize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ach supported HBA found by the miniport driver, its HwScsiInitialize routine is called to set up the HBA's registers and initial protocol state, if 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HwScsiInitialize routine enables interrupts on the HBA, the miniport's HwScsiInterrupt routine will be called to handle any interrupts the device generates during the initializ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nitializing the HBA causes a bus reset, the HwScsiInitialize routine must call ScsiPortNotificationwith the NotificationTypevalue ResetDet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HwScsiInitialize routine returns control, ScsiPortInitialize sends SCSIOP_INQUIRY requests to the miniport driver, collecting the SCSI-II INQUIRY data about the devices on each bus and storing it for subsequent examination by Windows NT SCSI class drivers, as described in Section A.1.3.1. Each request to scan a SCSI bus for the INQUIRY data is sent to the miniport's HwScsiStartIo routine, described in Section A.4.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 SCSI Miniport Driver's HwScsiStartIo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its name suggests, a HwScsiStartIo routine is the entry point for incoming requests to peripheral devices on the HBA-driven bus(es). HwScsiStartIo is called with pointers to a SCSI request block (SRB) and to the miniport's device extension for per-HBA st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miniport's DriverEntryroutine also requested that memory be allocated for logical unit extensions (see Section A.4.2.1), the HwScsiStartIo routine calls ScsiPortGetLogicalUnitwith the input device extension pointer and the PathId, TargetId, and Lunvalues from the input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DriverEntryroutine requested that memory be allocated for SRB extensions, the SrbExtensionmember in each SRB contains a pointer to the miniport's per-request storage area. Note that a miniport driver must request that memory be allocated for SrbExtensions if it maintains per-request state information. It cannot use an SRB for this purp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1 Modifying SR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mentioned in the preceding section, a SCSI miniport's DriverEntry routine must request that the port driver allocate memory for SRB extensions if the miniport maintains per-request state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wise, a SCSI miniport driver can write values into SRBs onlyfor the following purposes and onlyin the following 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o return required status about each operation in the SrbStatusand ScsiStatus 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f an underrun occurs, to update the DataTransferLengthme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f it supports auto request sense and transfers request-sense information, to update the SenseInfoBufferL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f SRB_FLAGS_UNSPECIFIED_DIRECTION is set in the SrbFlagsmember and the HBA is a slave DMA device, to reset the SRB_FLAGS_DATA_IN or SRB_FLAGS_DATA_OUT, as appropriate to the current transfer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5.2 Handling SRB_FUNCTION_EXECUTE_SCSI</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Windows NT higher-level SCSI class drivers have loaded, most of the SRBs sent to the HwScsiStartIo routine have the Functionmember set to SRB_FUNCTION_EXECUTE_SC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receipt of an SRB_FUNCTION_EXECUTE_SCSI request, a miniport's HwScsiStartIo routine does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Gets and/or sets up whatever context the miniport driver maintains in its device, logical unit, and/or SRB exten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ample, a miniport driver might set up a logical unit extension with pointers to the SRB itself and the SRB DataBufferpointer, the SRB DataTransferLength value, and a driver-defined value (or CDB SCSIOP_XXXvalue) indicating the operation to be carried out on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alls an internal routine to program the HBA, as partially directed by the SRB Flags, for the requested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device I/O operation, such an internal routine generally selects the target device and sends the CDB over the bus to the target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miniport driver uses system DMA, it must call ScsiPortIoMapTransfer beforeprogramming the HBA to transfer data. ScsiPortIoMapTransfer sets up the system DMA controller and calls the miniport's HwScsiDmaStarted routine, described later in Section A.4.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system-defined, required device I/O control requests sent to Windows NT SCSI class drivers are mapped to SRBs with the Functionmember set to SRB_FUNCTION_EXECUTE_SC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5.3 Handling SRB_FUNCTION_ABORT_COMMAND</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StartIo routine is also responsible for handling incoming SRBs with the Functionmember set to SRB_FUNCTION_ABORT_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n abort request, the miniport's HwScsiStartIo routine should verify that the given SRB has not been aborted already by calling ScsiPortGetSrb for the target logical unit and comparing the returned pointer to the current SRB's NextSrbvalue. If they are unequal, the current SRB has already been aborted, and the miniport's HwScsiStartIo routine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Set the input SRB's ScsiStatusto SRB_STATUS_ABORT_FAI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Call ScsiPortNotificationwith the NotificationTypeRequestComplete and with the input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Call ScsiPortNotificationagain with the NotificationTypeNextRequest, or with NextLuRequestif the HBA supports tagged queueing or multiple requests per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wise, the HwScsiStartIo routine does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Sets up context for the request in its device, logical unit, and/or SRB exten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Programs the HBA to abort the given NextSrb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5.4 Handling SRB_FUNCTION_RESET_BU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 port driver always sends its own reset-bus requests directly to the miniport's HwScsiResetBus routine, described in Section A.4.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it is possible for the HwScsiStartIo routine to be called with an SRB in which the Functionmember is set to SRB_FUNCTION_RESET_BUS if a Windows NT SCSI class driver requests this operation. The HwScsiStartIo routine can simply call the HwScsiResetBus routine to satisfy an incoming bus-reset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5 Handling SRB_FUNCTION_FLUSH and SRB_FUNCTION_SHUT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HBA caches data internally, as indicated when the HwScsiFindAdapter routine set up the PORT_CONFIGURATION_INFORMATION, the HwScsiStartIo routine must support the SRB_FUNCTION_FLUSH and SRB_FUNCTION_SHUTDOWN requests as fol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n SRB with its Functionmember set to SRB_FUNCTION_FLUSH tells the miniport driver to transfer data cached in the HBA, usually to a disk. The miniport must hold on to the flush request until all cached data has been transferred and, then, complete the flush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 flush request might originate when an application closes a file or the application itself is termin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n SRB with its Functionmember set to SRB_FUNCTION_SHUTDOWN tells the miniport driver to complete transferring data, including flushing all cached data, out to the target device. The miniport driver must hold on to the shutdown request until no data remains in the HBA's internal cache for the target logical unit and, then, complete the shutdown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a miniport can be called with more than one shutdown request, possibly for the same LU or with several shutdown requests for different LUs, before the system itself is actually shut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6 Handling SRB_FUNCTION_IO_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ther a miniport driver handles SRB_FUNCTION_IO_CONTROL requests depends on whether the HBA is to provide dedicated support for a user-mode application. Supporting this request allows a set of driver-defined (a.k.a. "private") I/O control requests to be sent directly to the miniport driver. For SRBs with the Functionmember set to SRB_FUNCTION_IO_CONTROL, the DataBuffer member contains a pointer to a system-defined SRB_IO_CONTROL structure containing the driver-defined and application-specified Control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system-defined, required device I/O control requests sent to Windows NT SCSI class drivers are mapped to SRBs with the Functionmember set to SRB_FUNCTION_EXECUTE_SCSI, not to SRB_FUNCTION_IO_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7 Handling Unsupported SRB_FUNCTION_XX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HwScsiStartIo routine must handle the receipt of an unsupported SRB_FUNCTION_XXX as fol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Set the input SRB's SrbStatusto SRB_STATUS_INVALID_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Call ScsiPortNotificationwith the NotificationTypeRequestComplete and with the input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Call ScsiPortNotificationagain with the NotificationTypeNextRequest, or with NextLuRequestif the HBA supports tagged queueing or multiple requests per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Return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4.5.8 Return from HwScsiStartI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HwScsiStartIo routine must return TRUE, indicating that the input request was proce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HwScsiStartIo routine cannot carry out a requested operation when it is called, HwScsiStartIo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Set the input SRB's SrbStatusto SRB_STATUS_BU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Call ScsiPortNotificationwith the NotificationTypeRequestComplete and with the input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Call ScsiPortNotificationwith the NotificationTypeNextRequest if the driver can accept a request to a different target logical unit than the one in the just completed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Return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rt driver resubmits any request returned with the SrbStatusvalue SRB_STATUS_BUSY to the miniport's HwScsiStartIo routine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tually, every miniport driver must call ScsiPortNotificationtwice for each SRB input to its HwScsiStartIo routine: first, to complete the request (NotificationTypeRequestComplete) and, second, to tell the port driver to call the HwScsiStartIo routine again with the next SRB (NotificationType NextRequestor NextLu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wScsiStartIo routine of a miniport driver that manages its HBA exclusively by polling calls ScsiPortNotificationwith the NotificationType RequestTimerCalland a pointer to its HwScsiTimer routine. For more information about the HwScsiTimer routine, see Section A.4.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5.9 Other SRB_FUNCTION_XXX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RB Functionvalues are defined for use in future versions of Windows 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CEIVE_EV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LEASE_RECOV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SET_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TERMINATE_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MOVE_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dows NT SCSI port driver processes requests with the following SRB Function values without calling any SCSI miniport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CLAIM_DEVICE (see Section A.1.3.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LEASE_QUEUE (see Section A.1.5.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FLUSH_QUEUE (see Section A.1.5.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ATTACH_DEVICE (see Section A.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FUNCTION_RELEASE_DEVICE (see Section A.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niport driver designers can assume that their miniports will neverbe sent an SRB with any of the immediately preceding Functionvalues. The Windows NT port driver handles these requests from SCSI class and filter drivers to protect higher-level SCSI drivers from having to access any HBA-specific (or miniport-specific) state information in order to find their devices or to cancel queued requests. This ensures that Windows NT SCSI class and filter drivers have no dependencies on any particular model of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the SCSI_REQUEST_BLOCK structure and the set of system-defined SRB_FUNCTION_XXXvalues, see also the Kernel-Mode 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6 SCSI Miniport Driver's HwScsiDmaStarted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driver of an HBA that uses the system DMA controller must have a HwScsiDmaStarted rou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data transfer operation, such a miniport driver must call ScsiPortIoMapTransfer, passing in the pointers to its device extension for per-HBA data and to the SRB requesting the transfer, along with a range of logical addresses for the buffer from which or into which the data will be transfe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the logical address range passed to ScsiPortIoMapTransfer either must be the mapped values for the input SRB's DataBufferand DataTransferLength or a proper subset of this range. For most transfer requests, a miniport driver writer can assume that all data specified in the input SRB can be transferred in a single DMA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particular, a miniport driver might have to carry out more than one slave DMA transfer operation to satisfy a given SRB only if the HBA provides application-dedicated support and the application sends large transfer requests directly to the miniport driver. Otherwise, it is the responsibility of the Windows NT SCSI class drivers to split up large transfer requests into a set of partial transfer requests, each sized to suit the capabilities of the HBA (see Section A.1.4.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PortIoMapTransfercalls the miniport's HwScsiDmaStarted routine when the system DMA controller is ready to transfer data between system memory and the HBA. HwScsiDmaStarted must set up the HBA for the transfer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 transfer operation is complete, the miniport driver must call ScsiPortFlushDma before it calls ScsiPortNotificationwith the SRB and/or calls ScsiPortIoMapTransfer to set up the DMA controller again for a subrange in an application-supplied buffer if the HBA is dedicated to the support of a user-mode appl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PortFlushDmaflushes any remaining data cached in the DMA controller. Note that ScsiPortFlushDmaalso can be called to cancel a system DMA transfer, even if the miniport's HwScsiDmaStarted routine has not yet been cal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ScsiPortIoMapTransferand ScsiPortFlushDma, see the Kernel-ModeDriver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7 SCSI Miniport Driver's HwScsiResetBus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miniport driver must have a HwScsiResetBus routine, which is called with a pointer to the miniport's device extension for HBA state and the PathId of the bus to be reset. If an attempted bus-reset operation fails or times out, the miniport driver should call ScsiPortLogErrorand, then, program the HBA for a hard re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us-reset operation might require the miniport driver to clean up state it maintains in the device extension and/or logical unit extensions for devices on the bus. HwScsiResetBus must complete any outstanding requests by calling ScsiPortCompleteRequest with the SrbStatusvalue SRB_STATUS_BUS_RESET or, for individual SRBs, ScsiPortNotification with this status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completing the bus-reset request and any outstanding requests, the miniport must call ScsiPortNotification(if it has not already done so) with the NotificationTypeNextRequest, or NextLuRequest if the HBA supports tagged queueing or multiple requests per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the OS-specific port driver manages SCSI bus-reset delays on behalf of miniport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8 SCSI Miniport Driver's HwScsiInterrup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entry, a HwScsiInterrupt routine should determine if its HBA actually generated an interrupt. HwScsiInterrupt must return FALSE as soon as possible if it detects a spurious interrupt so the ISR for the device that actually generated the interrupt can be called quick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wise, a miniport's HwScsiInterrupt routine is generally responsible for completing the I/O operation that caused the interrupt. Depending on the HBA and the design of the miniport, a HwScsiInterrupt routine does some or all of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Dismisses the interrupt on the HBA (requ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Notifies (by calling ScsiPortNotificationor ScsiPortCompleteRequest) the port driver if the HBA indicates that certain SCSI error conditions occurred during the operation and possibly logging the 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logging errors, see Section A.4.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mpletes the requested operation that caused the interrupt, such as calling ScsiPortIoMapTransfer (see Section A.4.6) if the interrupt came in from a previously selected target TID and LU indicating a readiness to transfer 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HwScsiInterrupt routine (or an internal miniport routine) completes an SRB, it calls ScsiPortNotificationtw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First, with the NotificationTypeRequestCompleteand the just satisfied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Next, with the NotificationTypeNextRequest, or with NextLuRequest if the HBA supports tagged queueing or multiple requests per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better overall system performance, a miniport's HwScsiInterrupt routine should do only the minimum necessary to process I/O requests. That is, the miniport should be designed to return control from the HwScsiInterrupt routine as quickly as possible. A HwScsiInterrupt routine must not call ScsiPortStallExecution with large intervals, thereby tying up a processor and preventing other drivers from servicing their device interrup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8.1 Deferring Interrupt-Driven I/O from HwScsiInterru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nterrupt-driven I/O operations take a long time to complete, a miniport driver should have a pair of HwScsiEnableInterruptsCallback and HwScsiDisableInterruptsCallback rout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ample, if a miniport must stall for longer than 50 microseconds doing PIO, its HwScsiInterrupt routine should notretain control of the CPU for the full polling interval in order to complete a requested operation. Instead, its HwScsiInterrupt routine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Disable interrupts from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Set up the device extension with any context necessary to complete the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Call ScsiPortNotificationwith a pointer to the device extension, the NotificationType CallEnableInterrupts, and the miniport's HwScsiEnableInterruptsCallback routine, described in Section A.4.8.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Return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dows NTScsiPortNotificationcalls the HwScsiEnableInterruptsCallback routine as a DPC routine. For more information about DPCs, see Chapter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 miniport's HwScsiInterrupt routine cannot disable interrupts on the HBA but its interrupt-driven transfers can take more than 50 microseconds in the HwScsiInterrupt routine, the driver writer should tune the miniport by limiting the size of the transfers that it accepts. Otherwise, the mouse pointer will appear "jumpy" and/or serial and parallel throughput will degrade noticeably every time the miniport is transferring data concurre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 miniport's HwScsiFindAdapter routine should reset the MaximumTransferLength value in the PORT_CONFIGURATION_INFORMATION to a value that allows the miniport to carry out interrupt-driven transfers without noticeably affecting the performance of other system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a miniport driver also might call ScsiPortNotificationwith a miniport-supplied HwScsiTimer routine. For more information about HwScsiTimer routines, which are synchronized with HwScsiInterrupt routines, see Section A.4.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8.2 SCSI Miniport Driver's HwScsiEnableInterruptsCallback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EnableInterruptsCallback routine finishes processing an interrupt-driven I/O operation without inhibiting I/O operations for other devices in the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HwScsiEnableInterruptsCallback routine gets control, all system device interrupts are enabled except from the HBA because the HwScsiInterrupt routine disabled interrupts on the HBA before it called ScsiPortNotification. Thus, the miniport's HwScsiInterrupt routine cannot be called and cannot disturb the context data it set up about the current operation while the HwScsiEnableInterruptsCallback routine is run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EnableInterruptsCallback routine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Use the context that was set up for the operation in the input device extension to complete processing of the request that caused the interru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Call ScsiPortNotificationwith the NotificationTypeRequestComplete and the just satisfied S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Call ScsiPortNotificationwith the NotificationTypeNextRequest, or with NextLuRequestif the HBA supports tagged queueing or multiple requests per logic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Call ScsiPortNotificationwith a pointer to the device extension, the NotificationType CallDisableInterrupts, and the miniport's HwScsiDisableInterruptsCallback routine, described in Section A.4.8.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Return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dows NT ScsiPortNotificationcalls the HwScsiDisableInterruptsCallback routine with a subset of the system device interrupts disabled. No device interrupt with a system-assigned hardware priority (IRQL) less than or equal to the HBA's can occ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about IRQLs, see Chapter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8.3 SCSI Miniport Driver's HwScsiDisableInterruptsCallback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DisableInterruptsCallback routine should d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Reenable interrupts from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Return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at this routine must execute as quickly as possible to avoid tying up I/O operations for other devices in the machine. Consequently, a HwScsiDisableInterruptsCallback must do no more than reenable interrupts on the HBA before it returns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A.4.9 SCSI Miniport Driver's HwScsiTimer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niport driver that does not have a HwScsiInterrupt routine because it manages all HBA I/O operations by polling should have a HwScsiTimer routine. However, miniport drivers with HwScsiInterrupt routines frequently have HwScsiTimer routines as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a miniport driver can call ScsiPortStallExecutionto wait for a state change on the HBA, miniport drivers should nevercall this routine to wait for longer than one millisecond except, possibly, for an operation performed only when a miniport is initializing. ScsiPortStallExecution ties up the processor for the given interval, preventing other code in the system from doing useful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ead of calling ScsiPortStallExecutionwith large input intervals and wasting many CPU cycles, a miniport driver should have a HwScsiTimer routine. One or more HwScsiTimer routines are particularly useful if the HBA does not generate a completion interrupt for every operation or if any commonly requested operation, such as a bus reset, takes longer than a millisec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HBA has been programmed for such an operation, the miniport driver calls ScsiPortNotificationwith the NotificationTypeRequestTimerCall, a pointer to its HBA-specific device extension containing context about the operation, its HwScsiTimer entry point, and a driver-determined interv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PortNotificationsynchronizes calls to the HwScsiTimer routine with those to the HwScsiInterrupt routine so that it cannot execute concurrently while the HwScsiTimer routine is run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wScsiTimer is called once for each such call to ScsiPortNotification, which can be called from the HwScsiTimer routine itself. However, any call to ScsiPortNotification with the NotificationTypeRequestTimerCalloverrides a preceding call for which the specified interval has not expired. That is, there is only one outstanding request to call a miniport's HwScsiTimer routine at any given mo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terval passed in to ScsiPortNotificationis in microseconds, and the minimum overhead for each call to a HwScsiTimer routine is approximately ten microseconds. An input interval of zero cancels the preceding request to call the HwScsiTimer routine, provided it has not been called or dispatched for execution on another processor in a Windows NT SMP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10 SCSI Miniport Driver's HwScsiAdapterState Routin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NT miniport drivers should set this entry point to NULL in the HW_INITIALIZATION_DATA (see Section A.4.1) only if either of the following conditions h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miniport drives an HBA to be connected on an I/O bus commonly found only in high-end, RISC-based platforms. That is, an x86-based platform running an x86-only Microsoft Windows system would not have an I/O bus of a type to support the 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miniport drives an HBA that could be found in an x86-based platform running an x86-only Windows system, but the HBA has neither a BIOS nor an x86-only real-mode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wise, a miniport driver must have a HwScsiAdapterState routine in order to be portable across Windows NT and x86-only Microsoft Windows syst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wScsiAdapterState routine is responsible for saving and restoring the state of its HBA, as requested by the x86-only system during transitions between x86 real and protected processor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re information about HwScsiAdapterState routines, see also the Kernel-Mode Driver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4.11 Error Handling in SCSI Miniport Driver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SCSI miniport driver is responsible for handling and for notifying the system port driver of the following kinds of SCSI errors, which should be set in the SrbStatusmember before the driver completes the SRB it was processing when the error occu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ERROR (if the HBA returns a nonspecific bus 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PARITY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UNEXPECTED_BUS_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SELECTION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COMMAND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MESSAGE_REJ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NO_DE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NO_HB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DATA_OVERRUN (also returned for underru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PHASE_SEQUENCE_FAIL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RB_STATUS_BUSY (TID bu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data underrun, the miniport driver must update the SRB's DataTransferLength to indicate how much data actually was transfe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he miniport driver should log some of the preceding errors by passing the SRB to ScsiPortLogError, according to the following guide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og an error at the discretion of the driver writer for SRB_STATUS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PARITY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UNEXPECTED_BUS_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SELECTION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COMMAND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og an error for SRB_STATUS_DATA_OVERRUN whenever an overrun occurs, but not when an underrun occ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PHASE_SEQUENCE_FAIL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lways log an error for SRB_STATUS_BUSY for hardware err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log an error, a miniport driver calls ScsiPortLogErrorwith one of the following system-defined error or warning cod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BUS_PARITY_ERROR maps to SRB_STATUS_PARITY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UNEXPECTED_DISCONNECT (by the target L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INVALID_RESELECTION maps to SRB_STATUS_PHASE_SEQUENCE_FAILURE or SRB_STATUS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BUS_TIME_OUT maps to SRB_STATUS_SELECTION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REQUEST_TIMEOUT maps to SRB_STATUS_COMMAND_TIME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PROTOCOL_ERROR maps to SRB_STATUS_PHASE_SELECTION_FAILURE, SRB_STATUS_UNEXPECTED_BUS_FREE, or SRB_STATUS_DATA_OVERRUN for an overrun cond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INTERNAL_ADAPTER_ERROR maps to SRB_STATUS_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IRQ_NOT_RESPONDING (warning that the miniport has detected that the HBA is no longer generating interrup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BAD_FW_ERROR ("FW" stands for "firm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P_BAD_FW_WA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siPortLogErrorallocates an error-log packet, sets it up, and logs the I/O error in the Windows NT event log on behalf of the miniport driver. System administrators or users can monitor the condition of an HBA by examining the system event log and, if necessary, reconfigure, repair, or replace the HBA before it f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