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pciex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NCR 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53C8xx T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as written by NCR Microelectronics to devel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new products.  NCR assumes no liability for its u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released to the public domain to illustrat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for the 53c80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provides and example of how to "correctly"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nd 53C8xx as a SCSI driver.  The program inits the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service routine to handle interrupt from of c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 is a general purpose target driven scri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irtually any SCSI command to be execu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contained in four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          Contains all the code that inits the C8x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.  All low-level communication with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ntained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c</w:t>
        <w:tab/>
        <w:t>Contains the code to setup the table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ipt to perform different SCSI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.c</w:t>
        <w:tab/>
        <w:tab/>
        <w:t>A simple menu driven program that call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commands.c.  A this level all SCSI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rdware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.c</w:t>
        <w:tab/>
        <w:tab/>
        <w:t>Misc. software tools that are used b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.c           Contains PCI specif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ss</w:t>
        <w:tab/>
        <w:t>This SCSI SCRIPTS used by this program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totally target driven script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different SCS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odules are used to provide progressiv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the hardware. Most of the functions i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ontained in the device driver for a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that is executed by this program is totall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 The program just inits the locations of the command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buffers and starts the script.  The scrip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unctions the target wishes.  In this way, any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y just putting that command in the comman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ata buffer correctly 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data is passed to the scri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indirect addressing mode of the C8xx.  The DSA is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a table of counts and addresses to be use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offsets into that table for the differen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not intended as an example on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/Gather type files requests. (Where many differen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eed to be written end-for-end to the disk) 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nother problem, I provided one way this kind of trans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started out with the question "How do I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that disconnects between each block on multiblock reads?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if I request 10 blocks from the disk in on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ive sends the first 4 blocks, disconnects to seek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reconnects, and then sends the rest of the data,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cript from getting a phase mismatch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block mov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olution that comes to mind is to check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block transferred. This works but how do you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re it was left off?  All we can tell in the scrip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hase is DATA_IN and we should jump back to the dat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used in this program is to have a separ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every block to be transferred.  After each block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its offset in the table to point to the next tab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each block that is read/written can go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even be a different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we are now able to read data from many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disk or read from the disk and writ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, this script can solve several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