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Windows 95 DDK Frequently Asked Questions; Index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4660</wp:posOffset>
                </wp:positionH>
                <wp:positionV relativeFrom="paragraph">
                  <wp:posOffset>156210</wp:posOffset>
                </wp:positionV>
                <wp:extent cx="4391025" cy="167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16713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Microsoft Windows 9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evice Driver Developer Support Te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(OEM/IH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We Develop Develop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45.75pt;height:131.6pt;mso-wrap-distance-left:9.05pt;mso-wrap-distance-right:9.05pt;mso-wrap-distance-top:0pt;mso-wrap-distance-bottom:0pt;margin-top:12.3pt;mso-position-vertical-relative:text;margin-left:135.8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Microsoft Windows 9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evice Driver Developer Support Te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(OEM/IH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We Develop Develop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691640" cy="1691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02"/>
        <w:gridCol w:w="1530"/>
        <w:gridCol w:w="20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AQ Number:</w:t>
            </w:r>
          </w:p>
        </w:tc>
        <w:tc>
          <w:tcPr>
            <w:tcW w:w="43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e Created: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Jan 199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st Updated: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Copyright © 1998 Microsoft Corporation.</w:t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>Windows 95 DDK FAQs supplement the documentation supplied in the Windows 95 Device Driver Kit (DDK). Each FAQ provides an in-depth look at a specific DDK technology, usage, or application. The FAQs contain more information than is usually included in a Microsoft Knowledge Base (KB) article.</w:t>
      </w:r>
    </w:p>
    <w:p>
      <w:pPr>
        <w:pStyle w:val="Heading1"/>
        <w:rPr/>
      </w:pPr>
      <w:r>
        <w:rPr/>
        <w:t>Index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3690"/>
        <w:gridCol w:w="3492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DK Categor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itl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q1000.doc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Windows 95 Frequently Asked Questions; Index</w:t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this document</w:t>
            </w:r>
            <w:r>
              <w:rPr/>
              <w:t>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q1001.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Windows 95 Device Driver Developer Resource List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, publications, web links, software resource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q1002.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/</w:t>
            </w:r>
          </w:p>
          <w:p>
            <w:pPr>
              <w:pStyle w:val="Normal"/>
              <w:rPr/>
            </w:pPr>
            <w:r>
              <w:rPr/>
              <w:t>Networkin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How to use VCACHE servic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tual caching used in storage (for example, VFAT) or networking technolog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q1003.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Windows 95 Master Boot Recor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ful for disk encryption technology driv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q1004.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Writing SCSI Miniport Drivers for Windows 9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developers of SCSI Adapter miniport drivers or other devices masquerading as a SCSI adapter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q1005.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Hot swapping IDE and/or ATAPI CDROM devices under Windows 9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s relating to hot removal and insertion of local storage devic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810" w:leader="none"/>
      </w:tabs>
      <w:rPr>
        <w:b/>
        <w:b/>
        <w:i/>
        <w:i/>
        <w:sz w:val="24"/>
        <w:u w:val="single"/>
      </w:rPr>
    </w:pPr>
    <w:r>
      <w:rPr>
        <w:b/>
        <w:i/>
        <w:sz w:val="24"/>
        <w:u w:val="single"/>
      </w:rPr>
      <w:t>Microsoft Technical Support</w:t>
      <w:tab/>
      <w:t>Frequently Asked Questions</w:t>
    </w:r>
  </w:p>
  <w:p>
    <w:pPr>
      <w:pStyle w:val="Header"/>
      <w:rPr>
        <w:b/>
        <w:b/>
        <w:i/>
        <w:i/>
        <w:sz w:val="24"/>
        <w:u w:val="single"/>
      </w:rPr>
    </w:pPr>
    <w:r>
      <w:rPr>
        <w:b/>
        <w:i/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14:32:00Z</dcterms:created>
  <dc:creator/>
  <dc:description/>
  <dc:language>en-US</dc:language>
  <cp:lastModifiedBy>Kate Gleeson</cp:lastModifiedBy>
  <cp:lastPrinted>1998-01-08T13:37:00Z</cp:lastPrinted>
  <dcterms:modified xsi:type="dcterms:W3CDTF">1998-02-17T23:58:00Z</dcterms:modified>
  <cp:revision>19</cp:revision>
  <dc:subject/>
  <dc:title/>
</cp:coreProperties>
</file>