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 most  current  version of TASM is available from a  BBS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s "The Library" based in Seattle, Washington.  STI kee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up-to-date.   In addition,  you can send electronic mail to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 any  problems  or questions about TASM.   Here 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          :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Name         :  The Flying Ki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Lines    :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      :  206-641-7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Rates         : 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supported:  XMODEM, YMODEM, KERMIT, SEAlink, Super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phone number may not allow you to download files.   If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make  the following selections to see  the  appropriate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 for  downloads and call back (enter characters enclo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gt;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&gt;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5&gt;  Phone Numbers for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, make 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&gt; File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1&gt; Computer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5&gt; I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2&gt; Programm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&gt; Directory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s to download are TASM1.ARC and TASM2.ARC.   If you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program to extract the archive files, also download UNP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email (from the top level men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&gt;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o "Tom Anderson".   I  generally read my mail at least twi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ch Technology Incor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